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rFonts w:ascii="Arial" w:hAnsi="Arial" w:cs="Arial"/>
          <w:b/>
          <w:b/>
          <w:sz w:val="8"/>
          <w:szCs w:val="8"/>
          <w:u w:val="single"/>
        </w:rPr>
      </w:pPr>
      <w:r>
        <w:rPr>
          <w:rFonts w:cs="Arial" w:ascii="Arial" w:hAnsi="Arial"/>
          <w:b/>
          <w:sz w:val="8"/>
          <w:szCs w:val="8"/>
          <w:u w:val="single"/>
        </w:rPr>
        <w:t>1. Общая характеристика литературного процесса 1826-1842 гг.</w:t>
      </w:r>
    </w:p>
    <w:p>
      <w:pPr>
        <w:pStyle w:val="Normal"/>
        <w:ind w:firstLine="540"/>
        <w:jc w:val="both"/>
        <w:rPr>
          <w:rFonts w:ascii="Arial" w:hAnsi="Arial" w:cs="Arial"/>
          <w:sz w:val="8"/>
          <w:szCs w:val="8"/>
        </w:rPr>
      </w:pPr>
      <w:r>
        <w:rPr>
          <w:rFonts w:cs="Arial" w:ascii="Arial" w:hAnsi="Arial"/>
          <w:sz w:val="8"/>
          <w:szCs w:val="8"/>
        </w:rPr>
        <w:t>Николаевская эпоха. Ему престол достался случайно, у Александра не было детей. Царство (1826 - 1855). Неоднозначный период в истории. Первая его часть – 26 – 42 годы – сложное переплетение и соотношение романтических и реалистических тенденций.</w:t>
      </w:r>
    </w:p>
    <w:p>
      <w:pPr>
        <w:pStyle w:val="Normal"/>
        <w:ind w:firstLine="540"/>
        <w:jc w:val="both"/>
        <w:rPr>
          <w:rFonts w:ascii="Arial" w:hAnsi="Arial" w:cs="Arial"/>
          <w:sz w:val="8"/>
          <w:szCs w:val="8"/>
        </w:rPr>
      </w:pPr>
      <w:r>
        <w:rPr>
          <w:rFonts w:cs="Arial" w:ascii="Arial" w:hAnsi="Arial"/>
          <w:sz w:val="8"/>
          <w:szCs w:val="8"/>
        </w:rPr>
        <w:t>26 – постдекабристская эпоха, новый царь</w:t>
      </w:r>
    </w:p>
    <w:p>
      <w:pPr>
        <w:pStyle w:val="Normal"/>
        <w:ind w:firstLine="540"/>
        <w:jc w:val="both"/>
        <w:rPr>
          <w:rFonts w:ascii="Arial" w:hAnsi="Arial" w:cs="Arial"/>
          <w:sz w:val="8"/>
          <w:szCs w:val="8"/>
        </w:rPr>
      </w:pPr>
      <w:r>
        <w:rPr>
          <w:rFonts w:cs="Arial" w:ascii="Arial" w:hAnsi="Arial"/>
          <w:sz w:val="8"/>
          <w:szCs w:val="8"/>
        </w:rPr>
        <w:t>37 – смерть Пушкина, завершение пушкинского периода лит-ры и вступление ее в гоголевский период</w:t>
      </w:r>
    </w:p>
    <w:p>
      <w:pPr>
        <w:pStyle w:val="Normal"/>
        <w:ind w:firstLine="540"/>
        <w:jc w:val="both"/>
        <w:rPr>
          <w:rFonts w:ascii="Arial" w:hAnsi="Arial" w:cs="Arial"/>
          <w:sz w:val="8"/>
          <w:szCs w:val="8"/>
        </w:rPr>
      </w:pPr>
      <w:r>
        <w:rPr>
          <w:rFonts w:cs="Arial" w:ascii="Arial" w:hAnsi="Arial"/>
          <w:sz w:val="8"/>
          <w:szCs w:val="8"/>
        </w:rPr>
        <w:t>40-е – расцвет творчества Лермонтова (37-41 – расцвет лермонтовской звезды)</w:t>
      </w:r>
    </w:p>
    <w:p>
      <w:pPr>
        <w:pStyle w:val="Normal"/>
        <w:ind w:firstLine="540"/>
        <w:jc w:val="both"/>
        <w:rPr>
          <w:rFonts w:ascii="Arial" w:hAnsi="Arial" w:cs="Arial"/>
          <w:sz w:val="8"/>
          <w:szCs w:val="8"/>
        </w:rPr>
      </w:pPr>
      <w:r>
        <w:rPr>
          <w:rFonts w:cs="Arial" w:ascii="Arial" w:hAnsi="Arial"/>
          <w:sz w:val="8"/>
          <w:szCs w:val="8"/>
        </w:rPr>
        <w:t>42 – книга гоголя «Петербургские повести»</w:t>
      </w:r>
    </w:p>
    <w:p>
      <w:pPr>
        <w:pStyle w:val="Normal"/>
        <w:ind w:firstLine="540"/>
        <w:jc w:val="both"/>
        <w:rPr>
          <w:rFonts w:ascii="Arial" w:hAnsi="Arial" w:cs="Arial"/>
          <w:sz w:val="8"/>
          <w:szCs w:val="8"/>
        </w:rPr>
      </w:pPr>
      <w:r>
        <w:rPr>
          <w:rFonts w:cs="Arial" w:ascii="Arial" w:hAnsi="Arial"/>
          <w:sz w:val="8"/>
          <w:szCs w:val="8"/>
        </w:rPr>
        <w:t>С 40-х гг – период, когда на сцену выходят писатели не только натуральной школы. Демократизация лит-ры. Все больше писателей без высшего образования и дворянского звания. Коммерциализация литры. Это тоже влияет на писателей и их приоритеты.</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А.А.Блок: «Пушкина убила не пуля Дантеса, его убило отсутствие воздуха». Общественный спад, депрессия, отсутствие ценностей, их переоценка. Падение общ. нравов. Торжество Молчалиных – исполнителей (чины иметь и весело пожить) и «голубых мундиров» (политический сыск).</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И Молчалины, и голубые мундиры были за жандармско-бюрократическую систему. Усиление идеологического влияния. Цензурная политика (Уставы 26 и 28 гг). Это приводит к апатии общества, к страху, но также – к чувству чести, притупляющемуся. Поколение, будущее которого «темно и печально». Мотив одиночества.</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В 30-40-е гг меняется цвет времени. С зеленого (цвета надежды) он меняется на голубой – цвет разбитых надежд, разочарований, холода. О Николае: «Железная зима дохнула на Россию».</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Но есть и другая часть публики, еще питавшая надежду, активизировавшая свои идейные искания (вот дураки))). Культ Николая 1 (сравнение его с Петром, ожидание реформ). Николай знал о таких ожидающих и сам понимал, что реформы нужны, но не решался на них. Петра 1 из него не получилось – так сказала сама Прохорова! Однако это была не глупая боязнь что-либо сделать, а неизвестность, что из этого выйдет. Некая обломовщина (закрыться от проблем). При этом – ведение во всем «прямой линии». Военный блеск – и поражения (Крымская война, падение Севастополя в 55). Россия – колосс на глиняных ногах.</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Уваров. «Теория официальной народности», ее насаждение. Ее парадокс – написана по-французски. Идея – удержать такую страну, как Россия, можно только с помощью традиции: самодержавие, православие (не учит.многоконфессиональность), народность (верноподданный народ).</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Итак, 2-я четверт 19 века – катастрофы в военном, политическом, экономическом плане, но не в плане лит-ры. Пишут много. О чем? Эпоха напряженной духовной работы, интерес к истории, философии. Вопрос «Восток-Россия-Запад». Западники – Герцен, Огарев, Белинский и тд. Славянофилы Аксаковы, Киреевские.</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Важные этические проблемы эпохи. Границы размываются. Ценность – деньги. Нужны люди с активной жизненной позицией. Новые вопросы: «что такое хорошо и что такое плохо? Что такое истинная нравственность?»</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Прозаизация лит-ры = прозаизация жизни. Хотя романтизм тоже силен, так как надо было как-то противостоять прозе.</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u w:val="single"/>
        </w:rPr>
      </w:pPr>
      <w:r>
        <w:rPr>
          <w:rFonts w:cs="Arial" w:ascii="Arial" w:hAnsi="Arial"/>
          <w:b/>
          <w:sz w:val="8"/>
          <w:szCs w:val="8"/>
          <w:u w:val="single"/>
        </w:rPr>
        <w:t>С джорна:</w:t>
      </w:r>
    </w:p>
    <w:p>
      <w:pPr>
        <w:pStyle w:val="Normal"/>
        <w:jc w:val="both"/>
        <w:rPr/>
      </w:pPr>
      <w:r>
        <w:rPr>
          <w:rFonts w:cs="Arial" w:ascii="Arial" w:hAnsi="Arial"/>
          <w:sz w:val="8"/>
          <w:szCs w:val="8"/>
        </w:rPr>
        <w:t xml:space="preserve">Эпоха Николая </w:t>
      </w:r>
      <w:r>
        <w:rPr>
          <w:rFonts w:cs="Arial" w:ascii="Arial" w:hAnsi="Arial"/>
          <w:sz w:val="8"/>
          <w:szCs w:val="8"/>
          <w:lang w:val="en-US"/>
        </w:rPr>
        <w:t>I</w:t>
      </w:r>
      <w:r>
        <w:rPr>
          <w:rFonts w:cs="Arial" w:ascii="Arial" w:hAnsi="Arial"/>
          <w:sz w:val="8"/>
          <w:szCs w:val="8"/>
        </w:rPr>
        <w:t xml:space="preserve"> сильно отличается от эпохи Александровской.</w:t>
      </w:r>
    </w:p>
    <w:p>
      <w:pPr>
        <w:pStyle w:val="Normal"/>
        <w:jc w:val="both"/>
        <w:rPr>
          <w:rFonts w:ascii="Arial" w:hAnsi="Arial" w:cs="Arial"/>
          <w:sz w:val="8"/>
          <w:szCs w:val="8"/>
        </w:rPr>
      </w:pPr>
      <w:r>
        <w:rPr>
          <w:rFonts w:cs="Arial" w:ascii="Arial" w:hAnsi="Arial"/>
          <w:sz w:val="8"/>
          <w:szCs w:val="8"/>
        </w:rPr>
        <w:t>- подавление всякой мысли со стороны правительства</w:t>
      </w:r>
    </w:p>
    <w:p>
      <w:pPr>
        <w:pStyle w:val="Normal"/>
        <w:jc w:val="both"/>
        <w:rPr>
          <w:rFonts w:ascii="Arial" w:hAnsi="Arial" w:cs="Arial"/>
          <w:sz w:val="8"/>
          <w:szCs w:val="8"/>
        </w:rPr>
      </w:pPr>
      <w:r>
        <w:rPr>
          <w:rFonts w:cs="Arial" w:ascii="Arial" w:hAnsi="Arial"/>
          <w:sz w:val="8"/>
          <w:szCs w:val="8"/>
        </w:rPr>
        <w:t>- и тем не менее взрыв философской мысли, этики, эстетики. Духовное возрождение России (30-е и 40-е годы).</w:t>
      </w:r>
    </w:p>
    <w:p>
      <w:pPr>
        <w:pStyle w:val="Normal"/>
        <w:jc w:val="both"/>
        <w:rPr>
          <w:rFonts w:ascii="Arial" w:hAnsi="Arial" w:cs="Arial"/>
          <w:sz w:val="8"/>
          <w:szCs w:val="8"/>
        </w:rPr>
      </w:pPr>
      <w:r>
        <w:rPr>
          <w:rFonts w:cs="Arial" w:ascii="Arial" w:hAnsi="Arial"/>
          <w:sz w:val="8"/>
          <w:szCs w:val="8"/>
        </w:rPr>
        <w:t xml:space="preserve">Усиливаются идейные искания поколения: потерянное поколение (разочаровавшееся). </w:t>
      </w:r>
    </w:p>
    <w:p>
      <w:pPr>
        <w:pStyle w:val="Normal"/>
        <w:jc w:val="both"/>
        <w:rPr>
          <w:rFonts w:ascii="Arial" w:hAnsi="Arial" w:cs="Arial"/>
          <w:sz w:val="8"/>
          <w:szCs w:val="8"/>
        </w:rPr>
      </w:pPr>
      <w:r>
        <w:rPr>
          <w:rFonts w:cs="Arial" w:ascii="Arial" w:hAnsi="Arial"/>
          <w:sz w:val="8"/>
          <w:szCs w:val="8"/>
        </w:rPr>
        <w:t xml:space="preserve">1833 год - министр народного просвещения, граф Уваров провозглашает теорию официальной народности: </w:t>
      </w:r>
    </w:p>
    <w:p>
      <w:pPr>
        <w:pStyle w:val="Normal"/>
        <w:numPr>
          <w:ilvl w:val="0"/>
          <w:numId w:val="2"/>
        </w:numPr>
        <w:jc w:val="both"/>
        <w:rPr>
          <w:rFonts w:ascii="Arial" w:hAnsi="Arial" w:cs="Arial"/>
          <w:sz w:val="8"/>
          <w:szCs w:val="8"/>
        </w:rPr>
      </w:pPr>
      <w:r>
        <w:rPr>
          <w:rFonts w:cs="Arial" w:ascii="Arial" w:hAnsi="Arial"/>
          <w:sz w:val="8"/>
          <w:szCs w:val="8"/>
        </w:rPr>
        <w:t>народность</w:t>
      </w:r>
    </w:p>
    <w:p>
      <w:pPr>
        <w:pStyle w:val="Normal"/>
        <w:numPr>
          <w:ilvl w:val="0"/>
          <w:numId w:val="2"/>
        </w:numPr>
        <w:jc w:val="both"/>
        <w:rPr>
          <w:rFonts w:ascii="Arial" w:hAnsi="Arial" w:cs="Arial"/>
          <w:sz w:val="8"/>
          <w:szCs w:val="8"/>
        </w:rPr>
      </w:pPr>
      <w:r>
        <w:rPr>
          <w:rFonts w:cs="Arial" w:ascii="Arial" w:hAnsi="Arial"/>
          <w:sz w:val="8"/>
          <w:szCs w:val="8"/>
        </w:rPr>
        <w:t>самодержавие     3 постулата народной жизни</w:t>
      </w:r>
    </w:p>
    <w:p>
      <w:pPr>
        <w:pStyle w:val="Normal"/>
        <w:numPr>
          <w:ilvl w:val="0"/>
          <w:numId w:val="2"/>
        </w:numPr>
        <w:jc w:val="both"/>
        <w:rPr>
          <w:rFonts w:ascii="Arial" w:hAnsi="Arial" w:cs="Arial"/>
          <w:sz w:val="8"/>
          <w:szCs w:val="8"/>
        </w:rPr>
      </w:pPr>
      <w:r>
        <w:rPr>
          <w:rFonts w:cs="Arial" w:ascii="Arial" w:hAnsi="Arial"/>
          <w:sz w:val="8"/>
          <w:szCs w:val="8"/>
        </w:rPr>
        <w:t>православие</w:t>
      </w:r>
    </w:p>
    <w:p>
      <w:pPr>
        <w:pStyle w:val="Normal"/>
        <w:jc w:val="both"/>
        <w:rPr>
          <w:rFonts w:ascii="Arial" w:hAnsi="Arial" w:cs="Arial"/>
          <w:sz w:val="8"/>
          <w:szCs w:val="8"/>
        </w:rPr>
      </w:pPr>
      <w:r>
        <w:rPr>
          <w:rFonts w:cs="Arial" w:ascii="Arial" w:hAnsi="Arial"/>
          <w:sz w:val="8"/>
          <w:szCs w:val="8"/>
        </w:rPr>
        <w:t>Православие было государственной идеологией российской империи. Некоторые писатели пошли за этой теорией. Булгарин, Нестор Кукольник.</w:t>
      </w:r>
    </w:p>
    <w:p>
      <w:pPr>
        <w:pStyle w:val="Normal"/>
        <w:jc w:val="both"/>
        <w:rPr/>
      </w:pPr>
      <w:r>
        <w:rPr>
          <w:rFonts w:cs="Arial" w:ascii="Arial" w:hAnsi="Arial"/>
          <w:i/>
          <w:sz w:val="8"/>
          <w:szCs w:val="8"/>
        </w:rPr>
        <w:t>! Смердинский период</w:t>
      </w:r>
      <w:r>
        <w:rPr>
          <w:rFonts w:cs="Arial" w:ascii="Arial" w:hAnsi="Arial"/>
          <w:sz w:val="8"/>
          <w:szCs w:val="8"/>
        </w:rPr>
        <w:t xml:space="preserve"> русской словесности. Смердин - книгоиздатель, хорошо понявший веяния времени. Он печатал Булгарина.</w:t>
      </w:r>
    </w:p>
    <w:p>
      <w:pPr>
        <w:pStyle w:val="Normal"/>
        <w:jc w:val="both"/>
        <w:rPr>
          <w:rFonts w:ascii="Arial" w:hAnsi="Arial" w:cs="Arial"/>
          <w:sz w:val="8"/>
          <w:szCs w:val="8"/>
        </w:rPr>
      </w:pPr>
      <w:r>
        <w:rPr>
          <w:rFonts w:cs="Arial" w:ascii="Arial" w:hAnsi="Arial"/>
          <w:sz w:val="8"/>
          <w:szCs w:val="8"/>
        </w:rPr>
        <w:t>Демократизация литературного процесса: (1 сторона: приход нового читателя; 2 сторона: аудитория влияет на уровень литературы, снижается эстетический уровень).</w:t>
      </w:r>
    </w:p>
    <w:p>
      <w:pPr>
        <w:pStyle w:val="Normal"/>
        <w:jc w:val="both"/>
        <w:rPr>
          <w:rFonts w:ascii="Arial" w:hAnsi="Arial" w:cs="Arial"/>
          <w:sz w:val="8"/>
          <w:szCs w:val="8"/>
        </w:rPr>
      </w:pPr>
      <w:r>
        <w:rPr>
          <w:rFonts w:cs="Arial" w:ascii="Arial" w:hAnsi="Arial"/>
          <w:sz w:val="8"/>
          <w:szCs w:val="8"/>
        </w:rPr>
        <w:t>3 участника лит. процесса: читатель, писатель (всё более из разночинской, крестьянской среды), книгоиздатель.</w:t>
      </w:r>
    </w:p>
    <w:p>
      <w:pPr>
        <w:pStyle w:val="Normal"/>
        <w:numPr>
          <w:ilvl w:val="0"/>
          <w:numId w:val="0"/>
        </w:numPr>
        <w:jc w:val="both"/>
        <w:outlineLvl w:val="0"/>
        <w:rPr>
          <w:rFonts w:ascii="Arial" w:hAnsi="Arial" w:cs="Arial"/>
          <w:sz w:val="8"/>
          <w:szCs w:val="8"/>
        </w:rPr>
      </w:pPr>
      <w:r>
        <w:rPr>
          <w:rFonts w:cs="Arial" w:ascii="Arial" w:hAnsi="Arial"/>
          <w:caps/>
          <w:sz w:val="8"/>
          <w:szCs w:val="8"/>
          <w:u w:val="single"/>
        </w:rPr>
        <w:t>Периодизация:</w:t>
      </w:r>
    </w:p>
    <w:p>
      <w:pPr>
        <w:pStyle w:val="Normal"/>
        <w:jc w:val="both"/>
        <w:rPr/>
      </w:pPr>
      <w:r>
        <w:rPr>
          <w:rFonts w:cs="Arial" w:ascii="Arial" w:hAnsi="Arial"/>
          <w:b/>
          <w:sz w:val="8"/>
          <w:szCs w:val="8"/>
        </w:rPr>
        <w:t>1 этап: 1826-1842</w:t>
      </w:r>
      <w:r>
        <w:rPr>
          <w:rFonts w:cs="Arial" w:ascii="Arial" w:hAnsi="Arial"/>
          <w:sz w:val="8"/>
          <w:szCs w:val="8"/>
        </w:rPr>
        <w:t>.</w:t>
      </w:r>
    </w:p>
    <w:p>
      <w:pPr>
        <w:pStyle w:val="Normal"/>
        <w:jc w:val="both"/>
        <w:rPr/>
      </w:pPr>
      <w:r>
        <w:rPr>
          <w:rFonts w:cs="Arial" w:ascii="Arial" w:hAnsi="Arial"/>
          <w:sz w:val="8"/>
          <w:szCs w:val="8"/>
        </w:rPr>
        <w:t xml:space="preserve">Вступление на престол Николая </w:t>
      </w:r>
      <w:r>
        <w:rPr>
          <w:rFonts w:cs="Arial" w:ascii="Arial" w:hAnsi="Arial"/>
          <w:sz w:val="8"/>
          <w:szCs w:val="8"/>
          <w:lang w:val="en-US"/>
        </w:rPr>
        <w:t>I</w:t>
      </w:r>
      <w:r>
        <w:rPr>
          <w:rFonts w:cs="Arial" w:ascii="Arial" w:hAnsi="Arial"/>
          <w:sz w:val="8"/>
          <w:szCs w:val="8"/>
        </w:rPr>
        <w:t>. Это период творчества Лермонтова и Гоголя (но также и застал творчество Пушкина). Период смены пушкинского времени временем гоголевским. Пушкинский - период главенства поэзии, гоголеский - проза.</w:t>
      </w:r>
    </w:p>
    <w:p>
      <w:pPr>
        <w:pStyle w:val="Normal"/>
        <w:jc w:val="both"/>
        <w:rPr>
          <w:rFonts w:ascii="Arial" w:hAnsi="Arial" w:cs="Arial"/>
          <w:sz w:val="8"/>
          <w:szCs w:val="8"/>
        </w:rPr>
      </w:pPr>
      <w:r>
        <w:rPr>
          <w:rFonts w:cs="Arial" w:ascii="Arial" w:hAnsi="Arial"/>
          <w:sz w:val="8"/>
          <w:szCs w:val="8"/>
        </w:rPr>
        <w:t>Начинается техническая революция. Цвет правления Николая - стальной. Такая была и идеология. Белинский влияет на общественное сознание.</w:t>
      </w:r>
    </w:p>
    <w:p>
      <w:pPr>
        <w:pStyle w:val="Normal"/>
        <w:jc w:val="both"/>
        <w:rPr>
          <w:rFonts w:ascii="Arial" w:hAnsi="Arial" w:cs="Arial"/>
          <w:sz w:val="8"/>
          <w:szCs w:val="8"/>
        </w:rPr>
      </w:pPr>
      <w:r>
        <w:rPr>
          <w:rFonts w:cs="Arial" w:ascii="Arial" w:hAnsi="Arial"/>
          <w:sz w:val="8"/>
          <w:szCs w:val="8"/>
        </w:rPr>
        <w:t>На смену великому поэту приходит ещё один великий поэт - Лермонтов.</w:t>
      </w:r>
    </w:p>
    <w:p>
      <w:pPr>
        <w:pStyle w:val="Normal"/>
        <w:jc w:val="both"/>
        <w:rPr/>
      </w:pPr>
      <w:r>
        <w:rPr>
          <w:rFonts w:cs="Arial" w:ascii="Arial" w:hAnsi="Arial"/>
          <w:b/>
          <w:sz w:val="8"/>
          <w:szCs w:val="8"/>
        </w:rPr>
        <w:t>2 этап: 1842-1850</w:t>
      </w:r>
      <w:r>
        <w:rPr>
          <w:rFonts w:cs="Arial" w:ascii="Arial" w:hAnsi="Arial"/>
          <w:sz w:val="8"/>
          <w:szCs w:val="8"/>
        </w:rPr>
        <w:t xml:space="preserve"> (чёткое реалистическое направление; социальные проблемы, интерес к маленькому человеку, к низшим сословиям).</w:t>
      </w:r>
    </w:p>
    <w:p>
      <w:pPr>
        <w:pStyle w:val="Normal"/>
        <w:jc w:val="both"/>
        <w:rPr>
          <w:rFonts w:ascii="Arial" w:hAnsi="Arial" w:cs="Arial"/>
          <w:sz w:val="8"/>
          <w:szCs w:val="8"/>
        </w:rPr>
      </w:pPr>
      <w:r>
        <w:rPr>
          <w:rFonts w:cs="Arial" w:ascii="Arial" w:hAnsi="Arial"/>
          <w:sz w:val="8"/>
          <w:szCs w:val="8"/>
        </w:rPr>
        <w:t>Натуральная школа - Гоголь, Фет, Герцен.</w:t>
      </w:r>
    </w:p>
    <w:p>
      <w:pPr>
        <w:pStyle w:val="Normal"/>
        <w:jc w:val="both"/>
        <w:rPr>
          <w:rFonts w:ascii="Arial" w:hAnsi="Arial" w:cs="Arial"/>
          <w:sz w:val="8"/>
          <w:szCs w:val="8"/>
        </w:rPr>
      </w:pPr>
      <w:r>
        <w:rPr>
          <w:rFonts w:cs="Arial" w:ascii="Arial" w:hAnsi="Arial"/>
          <w:sz w:val="8"/>
          <w:szCs w:val="8"/>
        </w:rPr>
        <w:t>Москва становится идейным центром России. МГУ - очаг духовной жизни. Кружки. Увлечение идеями утопического социализма (Герцен), идеями немецкой классической идеалистической философии (Кант, Фихте, Шеллинг) - идеями духа.</w:t>
      </w:r>
    </w:p>
    <w:p>
      <w:pPr>
        <w:pStyle w:val="Normal"/>
        <w:jc w:val="both"/>
        <w:rPr/>
      </w:pPr>
      <w:r>
        <w:rPr>
          <w:rFonts w:cs="Arial" w:ascii="Arial" w:hAnsi="Arial"/>
          <w:caps/>
          <w:sz w:val="8"/>
          <w:szCs w:val="8"/>
        </w:rPr>
        <w:t>Славянофилы</w:t>
      </w:r>
      <w:r>
        <w:rPr>
          <w:rFonts w:cs="Arial" w:ascii="Arial" w:hAnsi="Arial"/>
          <w:sz w:val="8"/>
          <w:szCs w:val="8"/>
        </w:rPr>
        <w:t xml:space="preserve"> считали, что нужно пересмотреть пути развития России, нужно вернуться к её почве, истории. 1 поколение славянофильства - утопия. Они хотели вернуться к патриархальным истокам соборности и общинности.</w:t>
      </w:r>
    </w:p>
    <w:p>
      <w:pPr>
        <w:pStyle w:val="Normal"/>
        <w:jc w:val="both"/>
        <w:rPr/>
      </w:pPr>
      <w:r>
        <w:rPr>
          <w:rFonts w:cs="Arial" w:ascii="Arial" w:hAnsi="Arial"/>
          <w:caps/>
          <w:sz w:val="8"/>
          <w:szCs w:val="8"/>
        </w:rPr>
        <w:t>Западники</w:t>
      </w:r>
      <w:r>
        <w:rPr>
          <w:rFonts w:cs="Arial" w:ascii="Arial" w:hAnsi="Arial"/>
          <w:sz w:val="8"/>
          <w:szCs w:val="8"/>
        </w:rPr>
        <w:t xml:space="preserve"> считали, что это всё неправильно. Выступали за освобождение личности от цепей патриархальности. Личность, наделённая свободой воли.</w:t>
      </w:r>
    </w:p>
    <w:p>
      <w:pPr>
        <w:pStyle w:val="Normal"/>
        <w:jc w:val="both"/>
        <w:rPr/>
      </w:pPr>
      <w:r>
        <w:rPr>
          <w:rFonts w:cs="Arial" w:ascii="Arial" w:hAnsi="Arial"/>
          <w:b/>
          <w:sz w:val="8"/>
          <w:szCs w:val="8"/>
        </w:rPr>
        <w:t>Поэзия в 30-е годы</w:t>
      </w:r>
      <w:r>
        <w:rPr>
          <w:rFonts w:cs="Arial" w:ascii="Arial" w:hAnsi="Arial"/>
          <w:sz w:val="8"/>
          <w:szCs w:val="8"/>
        </w:rPr>
        <w:t xml:space="preserve">:  под знаком творчества Пушкина (Одоевский,  Кольцов, народно-крестьянская лирика). </w:t>
      </w:r>
      <w:r>
        <w:rPr>
          <w:rFonts w:cs="Arial" w:ascii="Arial" w:hAnsi="Arial"/>
          <w:b/>
          <w:sz w:val="8"/>
          <w:szCs w:val="8"/>
        </w:rPr>
        <w:t>В 40-е годы:</w:t>
      </w:r>
      <w:r>
        <w:rPr>
          <w:rFonts w:cs="Arial" w:ascii="Arial" w:hAnsi="Arial"/>
          <w:sz w:val="8"/>
          <w:szCs w:val="8"/>
        </w:rPr>
        <w:t xml:space="preserve"> под знаком творчества Лермонтова. Период падения литературного вкуса в поэзии. Хомяков, Плещеев. Поэты-петрашевцы (ростки социализма). Новый всплеск романтизма, но явно чувствуется исчерпанность романтических форм. После смерти Плещеева и Кольцова лирика уходит.</w:t>
      </w:r>
    </w:p>
    <w:p>
      <w:pPr>
        <w:pStyle w:val="Normal"/>
        <w:jc w:val="both"/>
        <w:rPr/>
      </w:pPr>
      <w:r>
        <w:rPr>
          <w:rFonts w:cs="Arial" w:ascii="Arial" w:hAnsi="Arial"/>
          <w:sz w:val="8"/>
          <w:szCs w:val="8"/>
        </w:rPr>
        <w:t xml:space="preserve">В </w:t>
      </w:r>
      <w:r>
        <w:rPr>
          <w:rFonts w:cs="Arial" w:ascii="Arial" w:hAnsi="Arial"/>
          <w:b/>
          <w:sz w:val="8"/>
          <w:szCs w:val="8"/>
        </w:rPr>
        <w:t>романтизме</w:t>
      </w:r>
      <w:r>
        <w:rPr>
          <w:rFonts w:cs="Arial" w:ascii="Arial" w:hAnsi="Arial"/>
          <w:sz w:val="8"/>
          <w:szCs w:val="8"/>
        </w:rPr>
        <w:t xml:space="preserve"> 30-х и 40-х гг два направления:</w:t>
      </w:r>
    </w:p>
    <w:p>
      <w:pPr>
        <w:pStyle w:val="Normal"/>
        <w:jc w:val="both"/>
        <w:rPr>
          <w:rFonts w:ascii="Arial" w:hAnsi="Arial" w:cs="Arial"/>
          <w:sz w:val="8"/>
          <w:szCs w:val="8"/>
        </w:rPr>
      </w:pPr>
      <w:r>
        <w:rPr>
          <w:rFonts w:cs="Arial" w:ascii="Arial" w:hAnsi="Arial"/>
          <w:sz w:val="8"/>
          <w:szCs w:val="8"/>
        </w:rPr>
        <w:t>1) Связано с именами Пушкина, Лермонтова, Кольцова. Высокий романтизм. Создание неординарных личностей, стремление к идеалу.</w:t>
      </w:r>
    </w:p>
    <w:p>
      <w:pPr>
        <w:pStyle w:val="Normal"/>
        <w:jc w:val="both"/>
        <w:rPr>
          <w:rFonts w:ascii="Arial" w:hAnsi="Arial" w:cs="Arial"/>
          <w:sz w:val="8"/>
          <w:szCs w:val="8"/>
        </w:rPr>
      </w:pPr>
      <w:r>
        <w:rPr>
          <w:rFonts w:cs="Arial" w:ascii="Arial" w:hAnsi="Arial"/>
          <w:sz w:val="8"/>
          <w:szCs w:val="8"/>
        </w:rPr>
        <w:t>2) Неистовый, вульгарный романтизм. Напыщенный. Новые сочетания. Предназначен для массового читателя. Булгарин, Бенедиктов (в поэзии).</w:t>
      </w:r>
    </w:p>
    <w:p>
      <w:pPr>
        <w:pStyle w:val="Normal"/>
        <w:jc w:val="both"/>
        <w:rPr>
          <w:rFonts w:ascii="Arial" w:hAnsi="Arial" w:cs="Arial"/>
          <w:sz w:val="8"/>
          <w:szCs w:val="8"/>
        </w:rPr>
      </w:pPr>
      <w:r>
        <w:rPr>
          <w:rFonts w:cs="Arial" w:ascii="Arial" w:hAnsi="Arial"/>
          <w:sz w:val="8"/>
          <w:szCs w:val="8"/>
        </w:rPr>
        <w:t>Господствует массовая, малообразованная аудитория.</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u w:val="single"/>
        </w:rPr>
      </w:pPr>
      <w:r>
        <w:rPr>
          <w:rFonts w:cs="Arial" w:ascii="Arial" w:hAnsi="Arial"/>
          <w:b/>
          <w:sz w:val="8"/>
          <w:szCs w:val="8"/>
          <w:u w:val="single"/>
        </w:rPr>
        <w:t>2. Своеобразие романтизма в русской литре 1830-х гг.</w:t>
      </w:r>
    </w:p>
    <w:p>
      <w:pPr>
        <w:pStyle w:val="Normal"/>
        <w:jc w:val="both"/>
        <w:rPr>
          <w:rFonts w:ascii="Arial" w:hAnsi="Arial" w:cs="Arial"/>
          <w:sz w:val="8"/>
          <w:szCs w:val="8"/>
        </w:rPr>
      </w:pPr>
      <w:r>
        <w:rPr>
          <w:rFonts w:cs="Arial" w:ascii="Arial" w:hAnsi="Arial"/>
          <w:sz w:val="8"/>
          <w:szCs w:val="8"/>
        </w:rPr>
        <w:t xml:space="preserve">Вообще, этот период – период прозаизации литры, которая случается вследствие прозаизации жизни. То есть начинает торжествовать проза, реализм и тд. Но при этом каким-то чудом происходит новый подъем романтизма. «Мцыри», «Демон», «Песня про Калашникова» - чисто романтические произведения. Это чудо Прохорова объясняет общим развитием. Типа надо же как-то противостоять всей этой прозаизации жизни. </w:t>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sz w:val="8"/>
          <w:szCs w:val="8"/>
        </w:rPr>
        <w:t xml:space="preserve">В </w:t>
      </w:r>
      <w:r>
        <w:rPr>
          <w:rFonts w:cs="Arial" w:ascii="Arial" w:hAnsi="Arial"/>
          <w:b/>
          <w:sz w:val="8"/>
          <w:szCs w:val="8"/>
        </w:rPr>
        <w:t>романтизме</w:t>
      </w:r>
      <w:r>
        <w:rPr>
          <w:rFonts w:cs="Arial" w:ascii="Arial" w:hAnsi="Arial"/>
          <w:sz w:val="8"/>
          <w:szCs w:val="8"/>
        </w:rPr>
        <w:t xml:space="preserve"> 30-х и 40-х гг два направления:</w:t>
      </w:r>
    </w:p>
    <w:p>
      <w:pPr>
        <w:pStyle w:val="Normal"/>
        <w:jc w:val="both"/>
        <w:rPr>
          <w:rFonts w:ascii="Arial" w:hAnsi="Arial" w:cs="Arial"/>
          <w:sz w:val="8"/>
          <w:szCs w:val="8"/>
        </w:rPr>
      </w:pPr>
      <w:r>
        <w:rPr>
          <w:rFonts w:cs="Arial" w:ascii="Arial" w:hAnsi="Arial"/>
          <w:sz w:val="8"/>
          <w:szCs w:val="8"/>
        </w:rPr>
        <w:t>1) Связано с именами Пушкина, Лермонтова, Кольцова. Высокий романтизм. Создание неординарных личностей, стремление к идеалу.</w:t>
      </w:r>
    </w:p>
    <w:p>
      <w:pPr>
        <w:pStyle w:val="Normal"/>
        <w:jc w:val="both"/>
        <w:rPr>
          <w:rFonts w:ascii="Arial" w:hAnsi="Arial" w:cs="Arial"/>
          <w:sz w:val="8"/>
          <w:szCs w:val="8"/>
        </w:rPr>
      </w:pPr>
      <w:r>
        <w:rPr>
          <w:rFonts w:cs="Arial" w:ascii="Arial" w:hAnsi="Arial"/>
          <w:sz w:val="8"/>
          <w:szCs w:val="8"/>
        </w:rPr>
        <w:t>2) Неистовый, вульгарный романтизм. Напыщенный. Новые сочетания. Предназначен для массового читателя. Булгарин, Бенедиктов (в поэзии).</w:t>
      </w:r>
    </w:p>
    <w:p>
      <w:pPr>
        <w:pStyle w:val="Normal"/>
        <w:jc w:val="both"/>
        <w:rPr>
          <w:rFonts w:ascii="Arial" w:hAnsi="Arial" w:cs="Arial"/>
          <w:sz w:val="8"/>
          <w:szCs w:val="8"/>
        </w:rPr>
      </w:pPr>
      <w:r>
        <w:rPr>
          <w:rFonts w:cs="Arial" w:ascii="Arial" w:hAnsi="Arial"/>
          <w:sz w:val="8"/>
          <w:szCs w:val="8"/>
        </w:rPr>
        <w:t>Господствует массовая, малообразованная аудитория.</w:t>
      </w:r>
    </w:p>
    <w:p>
      <w:pPr>
        <w:pStyle w:val="Normal"/>
        <w:jc w:val="both"/>
        <w:rPr>
          <w:rFonts w:ascii="Arial" w:hAnsi="Arial" w:cs="Arial"/>
          <w:sz w:val="8"/>
          <w:szCs w:val="8"/>
        </w:rPr>
      </w:pPr>
      <w:r>
        <w:rPr>
          <w:rFonts w:cs="Arial" w:ascii="Arial" w:hAnsi="Arial"/>
          <w:sz w:val="8"/>
          <w:szCs w:val="8"/>
        </w:rPr>
        <w:t>Романтическая проза переживает тяжёлый момент. С одной стороны это подъём (читательский интерес к романтической прозе), а с другой - кризис (стереотипы, выработанные шаблоны, однообразность).</w:t>
      </w:r>
    </w:p>
    <w:p>
      <w:pPr>
        <w:pStyle w:val="Normal"/>
        <w:jc w:val="both"/>
        <w:rPr>
          <w:rFonts w:ascii="Arial" w:hAnsi="Arial" w:cs="Arial"/>
          <w:sz w:val="8"/>
          <w:szCs w:val="8"/>
        </w:rPr>
      </w:pPr>
      <w:r>
        <w:rPr>
          <w:rFonts w:cs="Arial" w:ascii="Arial" w:hAnsi="Arial"/>
          <w:sz w:val="8"/>
          <w:szCs w:val="8"/>
        </w:rPr>
        <w:t>Тем не менее созданы значительные произведения:</w:t>
      </w:r>
    </w:p>
    <w:p>
      <w:pPr>
        <w:pStyle w:val="Normal"/>
        <w:jc w:val="both"/>
        <w:rPr/>
      </w:pPr>
      <w:r>
        <w:rPr>
          <w:rFonts w:cs="Arial" w:ascii="Arial" w:hAnsi="Arial"/>
          <w:b/>
          <w:sz w:val="8"/>
          <w:szCs w:val="8"/>
        </w:rPr>
        <w:t>Романтическая повесть</w:t>
      </w:r>
      <w:r>
        <w:rPr>
          <w:rFonts w:cs="Arial" w:ascii="Arial" w:hAnsi="Arial"/>
          <w:sz w:val="8"/>
          <w:szCs w:val="8"/>
        </w:rPr>
        <w:t xml:space="preserve"> - самый популярный жанр. Расцвет - Бестужев-Марлинский.</w:t>
      </w:r>
    </w:p>
    <w:p>
      <w:pPr>
        <w:pStyle w:val="Normal"/>
        <w:numPr>
          <w:ilvl w:val="0"/>
          <w:numId w:val="0"/>
        </w:numPr>
        <w:jc w:val="both"/>
        <w:outlineLvl w:val="0"/>
        <w:rPr>
          <w:rFonts w:ascii="Arial" w:hAnsi="Arial" w:cs="Arial"/>
          <w:caps/>
          <w:sz w:val="8"/>
          <w:szCs w:val="8"/>
        </w:rPr>
      </w:pPr>
      <w:r>
        <w:rPr>
          <w:rFonts w:cs="Arial" w:ascii="Arial" w:hAnsi="Arial"/>
          <w:caps/>
          <w:sz w:val="8"/>
          <w:szCs w:val="8"/>
        </w:rPr>
      </w:r>
    </w:p>
    <w:p>
      <w:pPr>
        <w:pStyle w:val="Normal"/>
        <w:numPr>
          <w:ilvl w:val="0"/>
          <w:numId w:val="0"/>
        </w:numPr>
        <w:jc w:val="both"/>
        <w:outlineLvl w:val="0"/>
        <w:rPr>
          <w:rFonts w:ascii="Arial" w:hAnsi="Arial" w:cs="Arial"/>
          <w:sz w:val="8"/>
          <w:szCs w:val="8"/>
        </w:rPr>
      </w:pPr>
      <w:r>
        <w:rPr>
          <w:rFonts w:cs="Arial" w:ascii="Arial" w:hAnsi="Arial"/>
          <w:caps/>
          <w:sz w:val="8"/>
          <w:szCs w:val="8"/>
        </w:rPr>
        <w:t>Три типа романтической повести:</w:t>
      </w:r>
    </w:p>
    <w:p>
      <w:pPr>
        <w:pStyle w:val="Normal"/>
        <w:jc w:val="both"/>
        <w:rPr/>
      </w:pPr>
      <w:r>
        <w:rPr>
          <w:rFonts w:cs="Arial" w:ascii="Arial" w:hAnsi="Arial"/>
          <w:sz w:val="8"/>
          <w:szCs w:val="8"/>
        </w:rPr>
        <w:t xml:space="preserve">1. </w:t>
      </w:r>
      <w:r>
        <w:rPr>
          <w:rFonts w:cs="Arial" w:ascii="Arial" w:hAnsi="Arial"/>
          <w:i/>
          <w:sz w:val="8"/>
          <w:szCs w:val="8"/>
        </w:rPr>
        <w:t>Историческая</w:t>
      </w:r>
      <w:r>
        <w:rPr>
          <w:rFonts w:cs="Arial" w:ascii="Arial" w:hAnsi="Arial"/>
          <w:sz w:val="8"/>
          <w:szCs w:val="8"/>
        </w:rPr>
        <w:t>: Бестужев-Марлинский «Роман и Ольга», Гоголь «Тарас Бульба», Лажечников «Ледяной дом».</w:t>
      </w:r>
    </w:p>
    <w:p>
      <w:pPr>
        <w:pStyle w:val="Normal"/>
        <w:jc w:val="both"/>
        <w:rPr>
          <w:rFonts w:ascii="Arial" w:hAnsi="Arial" w:cs="Arial"/>
          <w:sz w:val="8"/>
          <w:szCs w:val="8"/>
        </w:rPr>
      </w:pPr>
      <w:r>
        <w:rPr>
          <w:rFonts w:cs="Arial" w:ascii="Arial" w:hAnsi="Arial"/>
          <w:sz w:val="8"/>
          <w:szCs w:val="8"/>
        </w:rPr>
        <w:t xml:space="preserve">2. </w:t>
      </w:r>
      <w:r>
        <w:rPr>
          <w:rFonts w:cs="Arial" w:ascii="Arial" w:hAnsi="Arial"/>
          <w:i/>
          <w:sz w:val="8"/>
          <w:szCs w:val="8"/>
        </w:rPr>
        <w:t>Нравоописательная</w:t>
      </w:r>
      <w:r>
        <w:rPr>
          <w:rFonts w:cs="Arial" w:ascii="Arial" w:hAnsi="Arial"/>
          <w:sz w:val="8"/>
          <w:szCs w:val="8"/>
        </w:rPr>
        <w:t>: светская (Бестужев-Марлинский «Фрегат-надежда», Одоевский «княжна Мими», Павлов «Именины») и кавказская (Лермонтов «Бэла», Бестужев-Марлинский «Амалатбек»).</w:t>
      </w:r>
    </w:p>
    <w:p>
      <w:pPr>
        <w:pStyle w:val="Normal"/>
        <w:jc w:val="both"/>
        <w:rPr/>
      </w:pPr>
      <w:r>
        <w:rPr>
          <w:rFonts w:cs="Arial" w:ascii="Arial" w:hAnsi="Arial"/>
          <w:sz w:val="8"/>
          <w:szCs w:val="8"/>
        </w:rPr>
        <w:t xml:space="preserve">3. </w:t>
      </w:r>
      <w:r>
        <w:rPr>
          <w:rFonts w:cs="Arial" w:ascii="Arial" w:hAnsi="Arial"/>
          <w:i/>
          <w:sz w:val="8"/>
          <w:szCs w:val="8"/>
        </w:rPr>
        <w:t>Фантастическая</w:t>
      </w:r>
      <w:r>
        <w:rPr>
          <w:rFonts w:cs="Arial" w:ascii="Arial" w:hAnsi="Arial"/>
          <w:sz w:val="8"/>
          <w:szCs w:val="8"/>
        </w:rPr>
        <w:t xml:space="preserve"> - Одоевский «Сильфида»</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u w:val="single"/>
        </w:rPr>
      </w:pPr>
      <w:r>
        <w:rPr>
          <w:rFonts w:cs="Arial" w:ascii="Arial" w:hAnsi="Arial"/>
          <w:b/>
          <w:sz w:val="8"/>
          <w:szCs w:val="8"/>
          <w:u w:val="single"/>
        </w:rPr>
        <w:t>3.Поэзия 1830-х гг.: общая характеристика.</w:t>
      </w:r>
    </w:p>
    <w:p>
      <w:pPr>
        <w:pStyle w:val="Normal"/>
        <w:ind w:firstLine="540"/>
        <w:jc w:val="both"/>
        <w:rPr>
          <w:rFonts w:ascii="Arial" w:hAnsi="Arial" w:cs="Arial"/>
          <w:sz w:val="8"/>
          <w:szCs w:val="8"/>
        </w:rPr>
      </w:pPr>
      <w:r>
        <w:rPr>
          <w:rFonts w:cs="Arial" w:ascii="Arial" w:hAnsi="Arial"/>
          <w:sz w:val="8"/>
          <w:szCs w:val="8"/>
        </w:rPr>
        <w:t>В поэзии присутствуют традиции романтизма 20-х гг. но при этом эволционирует поэтическое мышление и язык. Тяготение к философской насыщенности. Эмоциональная и образная гиперболизация. Поэзия под знаком творчества Пушкина (Одоевский,  Кольцов, народно-крестьянская лирика).</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pPr>
      <w:r>
        <w:rPr>
          <w:rFonts w:cs="Arial" w:ascii="Arial" w:hAnsi="Arial"/>
          <w:b/>
          <w:sz w:val="8"/>
          <w:szCs w:val="8"/>
        </w:rPr>
        <w:t>Одоевский</w:t>
      </w:r>
      <w:r>
        <w:rPr>
          <w:rFonts w:cs="Arial" w:ascii="Arial" w:hAnsi="Arial"/>
          <w:sz w:val="8"/>
          <w:szCs w:val="8"/>
        </w:rPr>
        <w:t xml:space="preserve"> – младший декабрист, гражданский романтизм. Свобода. Свободолюбивые интонации относительно Польши (в отличие от пушкина). «Отстоял честь русской демократии». Борьба поляков = спасение народов. </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pPr>
      <w:r>
        <w:rPr>
          <w:rFonts w:cs="Arial" w:ascii="Arial" w:hAnsi="Arial"/>
          <w:b/>
          <w:sz w:val="8"/>
          <w:szCs w:val="8"/>
        </w:rPr>
        <w:t>Полежаев</w:t>
      </w:r>
      <w:r>
        <w:rPr>
          <w:rFonts w:cs="Arial" w:ascii="Arial" w:hAnsi="Arial"/>
          <w:sz w:val="8"/>
          <w:szCs w:val="8"/>
        </w:rPr>
        <w:t xml:space="preserve">  - тоже славил свободу. Сам был незаконнорожденным – вот и любил повыпендриваться на эту тему, что мол это наложило на его судьбу отпечаток, это ощущение незаконности. «Бесприютный странник в мире». Тема одиночества роднит его с Лермонтовым. Эксперименты с ритмом (исп-е хорея, невостребованного размера; в 95% стихотворений Пушкина используется 4-хстопный ямб). </w:t>
      </w:r>
    </w:p>
    <w:p>
      <w:pPr>
        <w:pStyle w:val="Normal"/>
        <w:ind w:firstLine="540"/>
        <w:jc w:val="both"/>
        <w:rPr>
          <w:rFonts w:ascii="Arial" w:hAnsi="Arial" w:cs="Arial"/>
          <w:sz w:val="8"/>
          <w:szCs w:val="8"/>
        </w:rPr>
      </w:pPr>
      <w:r>
        <w:rPr>
          <w:rFonts w:cs="Arial" w:ascii="Arial" w:hAnsi="Arial"/>
          <w:sz w:val="8"/>
          <w:szCs w:val="8"/>
        </w:rPr>
        <w:t>Сравнение своей жизни с состоянием трупа живого (фууу). Много личных переживаний.</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pPr>
      <w:r>
        <w:rPr>
          <w:rFonts w:cs="Arial" w:ascii="Arial" w:hAnsi="Arial"/>
          <w:b/>
          <w:sz w:val="8"/>
          <w:szCs w:val="8"/>
        </w:rPr>
        <w:t xml:space="preserve">Бенедиктов </w:t>
      </w:r>
      <w:r>
        <w:rPr>
          <w:rFonts w:cs="Arial" w:ascii="Arial" w:hAnsi="Arial"/>
          <w:sz w:val="8"/>
          <w:szCs w:val="8"/>
        </w:rPr>
        <w:t>назван надутым, надуманным, поверхностным. Его стихи не пользовались популярностью, их сложно воспринимать. Интересно, что бенедиктова любил Жуковский. Заслугой он ставил ему эксперименты с формой. Особенность – эпигонство, повторение известного. Три «э»: эпигон, эксперимент, эффект. Бенедиктов писал в свободное от чиновничьей работы время. Называл себя ремесленником во славу красоты. С Пушкиным не сравнишь, так как что такое ремесленник, чиновничишка рядом с пророком и жрецом!</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pPr>
      <w:r>
        <w:rPr>
          <w:rFonts w:cs="Arial" w:ascii="Arial" w:hAnsi="Arial"/>
          <w:b/>
          <w:sz w:val="8"/>
          <w:szCs w:val="8"/>
        </w:rPr>
        <w:t>Кольцов</w:t>
      </w:r>
      <w:r>
        <w:rPr>
          <w:rFonts w:cs="Arial" w:ascii="Arial" w:hAnsi="Arial"/>
          <w:sz w:val="8"/>
          <w:szCs w:val="8"/>
        </w:rPr>
        <w:t xml:space="preserve"> – ни на кого не похож, важная фигура. Новаторская поэзия. Песни. Притом если у дельвига песни = «жизнь народа из барского окна», то у Кольцова (самоучки) = просто сам народ. Народный поэт. Ему удалось взглянуть на жизнь крестьянина изнутри.</w:t>
      </w:r>
    </w:p>
    <w:p>
      <w:pPr>
        <w:pStyle w:val="Normal"/>
        <w:ind w:firstLine="540"/>
        <w:jc w:val="both"/>
        <w:rPr>
          <w:rFonts w:ascii="Arial" w:hAnsi="Arial" w:cs="Arial"/>
          <w:sz w:val="8"/>
          <w:szCs w:val="8"/>
        </w:rPr>
      </w:pPr>
      <w:r>
        <w:rPr>
          <w:rFonts w:cs="Arial" w:ascii="Arial" w:hAnsi="Arial"/>
          <w:sz w:val="8"/>
          <w:szCs w:val="8"/>
        </w:rPr>
        <w:t xml:space="preserve">Несмотря на отсутствие образования выходит на лит арену и становится наряду с пушкинской плеядой. Белинский о Кольцове: «назвать его гением- слишком, но назвать талантом – слишком мало, он – гениальный талант». Кольцова назыают предтечей Некрасова. Однако у Кольцова нет социально-гротескных мотивов, главное – радость крестьянского труда, единение крестьян с природой, ликующие настроения, хоть и «горькая доля». </w:t>
      </w:r>
    </w:p>
    <w:p>
      <w:pPr>
        <w:pStyle w:val="Normal"/>
        <w:ind w:firstLine="540"/>
        <w:jc w:val="both"/>
        <w:rPr>
          <w:rFonts w:ascii="Arial" w:hAnsi="Arial" w:cs="Arial"/>
          <w:sz w:val="8"/>
          <w:szCs w:val="8"/>
        </w:rPr>
      </w:pPr>
      <w:r>
        <w:rPr>
          <w:rFonts w:cs="Arial" w:ascii="Arial" w:hAnsi="Arial"/>
          <w:sz w:val="8"/>
          <w:szCs w:val="8"/>
        </w:rPr>
        <w:t xml:space="preserve">Мережковский писал, что Кольцов лучше всех написал о смерти Пушкина. Стих-е «Лес». Осень истощает силы богатыря леса. </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 xml:space="preserve">Женщины! Они тоже просачиваются в поэзию. </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u w:val="single"/>
        </w:rPr>
      </w:pPr>
      <w:r>
        <w:rPr>
          <w:rFonts w:cs="Arial" w:ascii="Arial" w:hAnsi="Arial"/>
          <w:b/>
          <w:sz w:val="8"/>
          <w:szCs w:val="8"/>
          <w:u w:val="single"/>
        </w:rPr>
        <w:t>4.Поэзия В.Г.Бенедиктова.</w:t>
      </w:r>
    </w:p>
    <w:p>
      <w:pPr>
        <w:pStyle w:val="Normal"/>
        <w:ind w:firstLine="540"/>
        <w:jc w:val="both"/>
        <w:rPr/>
      </w:pPr>
      <w:r>
        <w:rPr>
          <w:rFonts w:cs="Arial" w:ascii="Arial" w:hAnsi="Arial"/>
          <w:b/>
          <w:sz w:val="8"/>
          <w:szCs w:val="8"/>
        </w:rPr>
        <w:t xml:space="preserve">Бенедиктов </w:t>
      </w:r>
      <w:r>
        <w:rPr>
          <w:rFonts w:cs="Arial" w:ascii="Arial" w:hAnsi="Arial"/>
          <w:sz w:val="8"/>
          <w:szCs w:val="8"/>
        </w:rPr>
        <w:t>назван надутым, надуманным, поверхностным. Его стихи не пользовались популярностью, их сложно воспринимать. Интересно, что бенедиктова любил Жуковский. Заслугой он ставил ему эксперименты с формой. Особенность – эпигонство, повторение известного. Три «э»: эпигон, эксперимент, эффект. Бенедиктов писал в свободное от чиновничьей работы время. Называл себя ремесленником во славу красоты. С Пушкиным не сравнишь, так как что такое ремесленник, чиновничишка рядом с пророком и жрецом!</w:t>
      </w:r>
    </w:p>
    <w:p>
      <w:pPr>
        <w:pStyle w:val="Normal"/>
        <w:ind w:firstLine="540"/>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t>Владимир Григорьевич Бенедиктов (1807-1873)</w:t>
      </w:r>
    </w:p>
    <w:p>
      <w:pPr>
        <w:pStyle w:val="Normal"/>
        <w:jc w:val="both"/>
        <w:rPr>
          <w:rFonts w:ascii="Arial" w:hAnsi="Arial" w:cs="Arial"/>
          <w:sz w:val="8"/>
          <w:szCs w:val="8"/>
        </w:rPr>
      </w:pPr>
      <w:r>
        <w:rPr>
          <w:rFonts w:cs="Arial" w:ascii="Arial" w:hAnsi="Arial"/>
          <w:sz w:val="8"/>
          <w:szCs w:val="8"/>
        </w:rPr>
        <w:t>Символ переходного периода русской поэзии. Он называл себя «ремесленником во славу красоты». Исторически значимый поэт.</w:t>
      </w:r>
    </w:p>
    <w:p>
      <w:pPr>
        <w:pStyle w:val="Normal"/>
        <w:jc w:val="both"/>
        <w:rPr>
          <w:rFonts w:ascii="Arial" w:hAnsi="Arial" w:cs="Arial"/>
          <w:sz w:val="8"/>
          <w:szCs w:val="8"/>
        </w:rPr>
      </w:pPr>
      <w:r>
        <w:rPr>
          <w:rFonts w:cs="Arial" w:ascii="Arial" w:hAnsi="Arial"/>
          <w:sz w:val="8"/>
          <w:szCs w:val="8"/>
        </w:rPr>
        <w:t>1835 год - выходит сборник, сделавший ему имя.</w:t>
      </w:r>
    </w:p>
    <w:p>
      <w:pPr>
        <w:pStyle w:val="Normal"/>
        <w:jc w:val="both"/>
        <w:rPr/>
      </w:pPr>
      <w:r>
        <w:rPr>
          <w:rFonts w:cs="Arial" w:ascii="Arial" w:hAnsi="Arial"/>
          <w:b/>
          <w:sz w:val="8"/>
          <w:szCs w:val="8"/>
        </w:rPr>
        <w:t>«Киев»</w:t>
      </w:r>
      <w:r>
        <w:rPr>
          <w:rFonts w:cs="Arial" w:ascii="Arial" w:hAnsi="Arial"/>
          <w:sz w:val="8"/>
          <w:szCs w:val="8"/>
        </w:rPr>
        <w:t xml:space="preserve"> (лето 1839): «</w:t>
      </w:r>
      <w:r>
        <w:rPr>
          <w:rFonts w:cs="Arial" w:ascii="Arial" w:hAnsi="Arial"/>
          <w:i/>
          <w:sz w:val="8"/>
          <w:szCs w:val="8"/>
        </w:rPr>
        <w:t>Днепр! Перуна гроб кровавый!</w:t>
      </w:r>
    </w:p>
    <w:p>
      <w:pPr>
        <w:pStyle w:val="Normal"/>
        <w:jc w:val="both"/>
        <w:rPr>
          <w:rFonts w:ascii="Arial" w:hAnsi="Arial" w:cs="Arial"/>
          <w:i/>
          <w:i/>
          <w:sz w:val="8"/>
          <w:szCs w:val="8"/>
        </w:rPr>
      </w:pPr>
      <w:r>
        <w:rPr>
          <w:rFonts w:eastAsia="Arial" w:cs="Arial" w:ascii="Arial" w:hAnsi="Arial"/>
          <w:i/>
          <w:sz w:val="8"/>
          <w:szCs w:val="8"/>
        </w:rPr>
        <w:t xml:space="preserve">                                    </w:t>
      </w:r>
      <w:r>
        <w:rPr>
          <w:rFonts w:cs="Arial" w:ascii="Arial" w:hAnsi="Arial"/>
          <w:i/>
          <w:sz w:val="8"/>
          <w:szCs w:val="8"/>
        </w:rPr>
        <w:t>Путь наш к грекам! Не в тебе ль русской славы колыбель,</w:t>
      </w:r>
    </w:p>
    <w:p>
      <w:pPr>
        <w:pStyle w:val="Normal"/>
        <w:jc w:val="both"/>
        <w:rPr>
          <w:rFonts w:ascii="Arial" w:hAnsi="Arial" w:cs="Arial"/>
          <w:i/>
          <w:i/>
          <w:sz w:val="8"/>
          <w:szCs w:val="8"/>
        </w:rPr>
      </w:pPr>
      <w:r>
        <w:rPr>
          <w:rFonts w:eastAsia="Arial" w:cs="Arial" w:ascii="Arial" w:hAnsi="Arial"/>
          <w:i/>
          <w:sz w:val="8"/>
          <w:szCs w:val="8"/>
        </w:rPr>
        <w:t xml:space="preserve">                                    </w:t>
      </w:r>
      <w:r>
        <w:rPr>
          <w:rFonts w:cs="Arial" w:ascii="Arial" w:hAnsi="Arial"/>
          <w:i/>
          <w:sz w:val="8"/>
          <w:szCs w:val="8"/>
        </w:rPr>
        <w:t xml:space="preserve">Семя царственной державы, пелена народной славы, </w:t>
      </w:r>
    </w:p>
    <w:p>
      <w:pPr>
        <w:pStyle w:val="Normal"/>
        <w:jc w:val="both"/>
        <w:rPr>
          <w:rFonts w:ascii="Arial" w:hAnsi="Arial" w:cs="Arial"/>
          <w:sz w:val="8"/>
          <w:szCs w:val="8"/>
        </w:rPr>
      </w:pPr>
      <w:r>
        <w:rPr>
          <w:rFonts w:eastAsia="Arial" w:cs="Arial" w:ascii="Arial" w:hAnsi="Arial"/>
          <w:i/>
          <w:sz w:val="8"/>
          <w:szCs w:val="8"/>
        </w:rPr>
        <w:t xml:space="preserve">                                    </w:t>
      </w:r>
      <w:r>
        <w:rPr>
          <w:rFonts w:cs="Arial" w:ascii="Arial" w:hAnsi="Arial"/>
          <w:i/>
          <w:sz w:val="8"/>
          <w:szCs w:val="8"/>
        </w:rPr>
        <w:t>наша крестная купель?»</w:t>
      </w:r>
    </w:p>
    <w:p>
      <w:pPr>
        <w:pStyle w:val="Normal"/>
        <w:jc w:val="both"/>
        <w:rPr>
          <w:rFonts w:ascii="Arial" w:hAnsi="Arial" w:cs="Arial"/>
          <w:sz w:val="8"/>
          <w:szCs w:val="8"/>
        </w:rPr>
      </w:pPr>
      <w:r>
        <w:rPr>
          <w:rFonts w:cs="Arial" w:ascii="Arial" w:hAnsi="Arial"/>
          <w:sz w:val="8"/>
          <w:szCs w:val="8"/>
        </w:rPr>
        <w:t>Воспевает красоту киевскую украинскую силу.</w:t>
      </w:r>
    </w:p>
    <w:p>
      <w:pPr>
        <w:pStyle w:val="Normal"/>
        <w:jc w:val="both"/>
        <w:rPr/>
      </w:pPr>
      <w:r>
        <w:rPr>
          <w:rFonts w:cs="Arial" w:ascii="Arial" w:hAnsi="Arial"/>
          <w:b/>
          <w:sz w:val="8"/>
          <w:szCs w:val="8"/>
        </w:rPr>
        <w:t>«Пиши поэт»</w:t>
      </w:r>
      <w:r>
        <w:rPr>
          <w:rFonts w:cs="Arial" w:ascii="Arial" w:hAnsi="Arial"/>
          <w:sz w:val="8"/>
          <w:szCs w:val="8"/>
        </w:rPr>
        <w:t xml:space="preserve"> (1838) - любовная лирика. Певец поёт, Она его не слышит. Поэт - ремесленник во славу красоты. Автор советует ему не страдать, а оглядеться - вдруг другая девушка полюбит его и увидит его жар?</w:t>
      </w:r>
    </w:p>
    <w:p>
      <w:pPr>
        <w:pStyle w:val="Normal"/>
        <w:jc w:val="both"/>
        <w:rPr/>
      </w:pPr>
      <w:r>
        <w:rPr>
          <w:rFonts w:cs="Arial" w:ascii="Arial" w:hAnsi="Arial"/>
          <w:b/>
          <w:sz w:val="8"/>
          <w:szCs w:val="8"/>
        </w:rPr>
        <w:t>«К Полярной Звезде»</w:t>
      </w:r>
      <w:r>
        <w:rPr>
          <w:rFonts w:cs="Arial" w:ascii="Arial" w:hAnsi="Arial"/>
          <w:sz w:val="8"/>
          <w:szCs w:val="8"/>
        </w:rPr>
        <w:t xml:space="preserve"> (1835) - Звезда - путеводитель для всех. Для плавателя в море, для странника на суше.</w:t>
      </w:r>
    </w:p>
    <w:p>
      <w:pPr>
        <w:pStyle w:val="Normal"/>
        <w:jc w:val="both"/>
        <w:rPr>
          <w:rFonts w:ascii="Arial" w:hAnsi="Arial" w:cs="Arial"/>
          <w:sz w:val="8"/>
          <w:szCs w:val="8"/>
        </w:rPr>
      </w:pPr>
      <w:r>
        <w:rPr>
          <w:rFonts w:cs="Arial" w:ascii="Arial" w:hAnsi="Arial"/>
          <w:i/>
          <w:sz w:val="8"/>
          <w:szCs w:val="8"/>
        </w:rPr>
        <w:t>«Звёздочка, ты в деснице создателя вечности ключ».</w:t>
      </w:r>
    </w:p>
    <w:p>
      <w:pPr>
        <w:pStyle w:val="Normal"/>
        <w:jc w:val="both"/>
        <w:rPr/>
      </w:pPr>
      <w:r>
        <w:rPr>
          <w:rFonts w:cs="Arial" w:ascii="Arial" w:hAnsi="Arial"/>
          <w:b/>
          <w:sz w:val="8"/>
          <w:szCs w:val="8"/>
        </w:rPr>
        <w:t>«Степь»</w:t>
      </w:r>
      <w:r>
        <w:rPr>
          <w:rFonts w:cs="Arial" w:ascii="Arial" w:hAnsi="Arial"/>
          <w:sz w:val="8"/>
          <w:szCs w:val="8"/>
        </w:rPr>
        <w:t xml:space="preserve"> (1835) - Степь нагая кругом беспредметна. Тоже любовная лирика (конь несёт друга к деве степной). Юный всадник мечтал, а измученный конь уж стоял и не трогался с места.</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Бенедиктов (1807—1873), чиновник министерства финансов, на десять лет ставший идолом всех склонных к романтизму чиновников всех рангов по всей России. Поэзия его зачастую отличалась вычурностью, эпигонским использованием образов романтической поэзии. Первая его книга появилась в 1835 г. и стала чуть ли не величайшим поэтическим успехом столетия. Он не был поэтом, но не лишен был поэтического остроумия — в том смысле, какой вкладывал в это слово XVII век. Метод его заключался в выжимании из поражающей метафоры — или сравнения — всего, что она могла дать. Типично для него стихотворение о сабле, под названием Бранная красавица, в которой он доводит до предела сравнение выхваченной из ножен сабли с обнаженной женщиной. Позднее Бенедиктов отказался от своих тщеславных замашек и превратился в гладкого версификатора обычного типа.</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rPr>
      </w:pPr>
      <w:r>
        <w:rPr>
          <w:rFonts w:cs="Arial" w:ascii="Arial" w:hAnsi="Arial"/>
          <w:b/>
          <w:sz w:val="8"/>
          <w:szCs w:val="8"/>
        </w:rPr>
        <w:t>К полярной звезде</w:t>
      </w:r>
    </w:p>
    <w:p>
      <w:pPr>
        <w:pStyle w:val="Normal"/>
        <w:ind w:firstLine="540"/>
        <w:jc w:val="both"/>
        <w:rPr>
          <w:rFonts w:ascii="Arial" w:hAnsi="Arial" w:cs="Arial"/>
          <w:sz w:val="8"/>
          <w:szCs w:val="8"/>
        </w:rPr>
      </w:pPr>
      <w:r>
        <w:rPr>
          <w:rFonts w:cs="Arial" w:ascii="Arial" w:hAnsi="Arial"/>
          <w:sz w:val="8"/>
          <w:szCs w:val="8"/>
        </w:rPr>
        <w:t>Небо полночное звезд мириадами</w:t>
      </w:r>
    </w:p>
    <w:p>
      <w:pPr>
        <w:pStyle w:val="Normal"/>
        <w:ind w:firstLine="54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Взорам бессонным блестит; </w:t>
      </w:r>
    </w:p>
    <w:p>
      <w:pPr>
        <w:pStyle w:val="Normal"/>
        <w:ind w:firstLine="540"/>
        <w:jc w:val="both"/>
        <w:rPr>
          <w:rFonts w:ascii="Arial" w:hAnsi="Arial" w:cs="Arial"/>
          <w:sz w:val="8"/>
          <w:szCs w:val="8"/>
        </w:rPr>
      </w:pPr>
      <w:r>
        <w:rPr>
          <w:rFonts w:cs="Arial" w:ascii="Arial" w:hAnsi="Arial"/>
          <w:sz w:val="8"/>
          <w:szCs w:val="8"/>
        </w:rPr>
        <w:t xml:space="preserve">Дивный венец его светит Плеядами, </w:t>
      </w:r>
    </w:p>
    <w:p>
      <w:pPr>
        <w:pStyle w:val="Normal"/>
        <w:ind w:firstLine="54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Альдебараном горит. </w:t>
      </w:r>
    </w:p>
    <w:p>
      <w:pPr>
        <w:pStyle w:val="Normal"/>
        <w:ind w:firstLine="540"/>
        <w:jc w:val="both"/>
        <w:rPr>
          <w:rFonts w:ascii="Arial" w:hAnsi="Arial" w:cs="Arial"/>
          <w:sz w:val="8"/>
          <w:szCs w:val="8"/>
        </w:rPr>
      </w:pPr>
      <w:r>
        <w:rPr>
          <w:rFonts w:cs="Arial" w:ascii="Arial" w:hAnsi="Arial"/>
          <w:sz w:val="8"/>
          <w:szCs w:val="8"/>
        </w:rPr>
        <w:t>Пышных тех звезд красоту лучезарную</w:t>
      </w:r>
    </w:p>
    <w:p>
      <w:pPr>
        <w:pStyle w:val="Normal"/>
        <w:ind w:firstLine="54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Бегло мой взор миновал, </w:t>
      </w:r>
    </w:p>
    <w:p>
      <w:pPr>
        <w:pStyle w:val="Normal"/>
        <w:ind w:firstLine="540"/>
        <w:jc w:val="both"/>
        <w:rPr>
          <w:rFonts w:ascii="Arial" w:hAnsi="Arial" w:cs="Arial"/>
          <w:sz w:val="8"/>
          <w:szCs w:val="8"/>
        </w:rPr>
      </w:pPr>
      <w:r>
        <w:rPr>
          <w:rFonts w:cs="Arial" w:ascii="Arial" w:hAnsi="Arial"/>
          <w:sz w:val="8"/>
          <w:szCs w:val="8"/>
        </w:rPr>
        <w:t xml:space="preserve">Все облетел, но, упав на Полярную, </w:t>
      </w:r>
    </w:p>
    <w:p>
      <w:pPr>
        <w:pStyle w:val="Normal"/>
        <w:ind w:firstLine="540"/>
        <w:jc w:val="both"/>
        <w:rPr>
          <w:rFonts w:ascii="Arial" w:hAnsi="Arial" w:cs="Arial"/>
          <w:sz w:val="8"/>
          <w:szCs w:val="8"/>
        </w:rPr>
      </w:pPr>
      <w:r>
        <w:rPr>
          <w:rFonts w:cs="Arial" w:ascii="Arial" w:hAnsi="Arial"/>
          <w:sz w:val="8"/>
          <w:szCs w:val="8"/>
        </w:rPr>
        <w:t xml:space="preserve">Вдруг, как прикованный, стал. </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 xml:space="preserve">Тихо горишь ты, дочь неба прелестная, </w:t>
      </w:r>
    </w:p>
    <w:p>
      <w:pPr>
        <w:pStyle w:val="Normal"/>
        <w:ind w:firstLine="54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После докучного дня; </w:t>
      </w:r>
    </w:p>
    <w:p>
      <w:pPr>
        <w:pStyle w:val="Normal"/>
        <w:ind w:firstLine="540"/>
        <w:jc w:val="both"/>
        <w:rPr>
          <w:rFonts w:ascii="Arial" w:hAnsi="Arial" w:cs="Arial"/>
          <w:sz w:val="8"/>
          <w:szCs w:val="8"/>
        </w:rPr>
      </w:pPr>
      <w:r>
        <w:rPr>
          <w:rFonts w:cs="Arial" w:ascii="Arial" w:hAnsi="Arial"/>
          <w:sz w:val="8"/>
          <w:szCs w:val="8"/>
        </w:rPr>
        <w:t xml:space="preserve">Томно и сладостно, дева небесная, </w:t>
      </w:r>
    </w:p>
    <w:p>
      <w:pPr>
        <w:pStyle w:val="Normal"/>
        <w:ind w:firstLine="54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Смотришь с высот на меня. </w:t>
      </w:r>
    </w:p>
    <w:p>
      <w:pPr>
        <w:pStyle w:val="Normal"/>
        <w:ind w:firstLine="540"/>
        <w:jc w:val="both"/>
        <w:rPr>
          <w:rFonts w:ascii="Arial" w:hAnsi="Arial" w:cs="Arial"/>
          <w:sz w:val="8"/>
          <w:szCs w:val="8"/>
        </w:rPr>
      </w:pPr>
      <w:r>
        <w:rPr>
          <w:rFonts w:cs="Arial" w:ascii="Arial" w:hAnsi="Arial"/>
          <w:sz w:val="8"/>
          <w:szCs w:val="8"/>
        </w:rPr>
        <w:t>Жителя севера ночь необъятная</w:t>
      </w:r>
    </w:p>
    <w:p>
      <w:pPr>
        <w:pStyle w:val="Normal"/>
        <w:ind w:firstLine="54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Топит в лукавую тьму: </w:t>
      </w:r>
    </w:p>
    <w:p>
      <w:pPr>
        <w:pStyle w:val="Normal"/>
        <w:ind w:firstLine="540"/>
        <w:jc w:val="both"/>
        <w:rPr>
          <w:rFonts w:ascii="Arial" w:hAnsi="Arial" w:cs="Arial"/>
          <w:sz w:val="8"/>
          <w:szCs w:val="8"/>
        </w:rPr>
      </w:pPr>
      <w:r>
        <w:rPr>
          <w:rFonts w:cs="Arial" w:ascii="Arial" w:hAnsi="Arial"/>
          <w:sz w:val="8"/>
          <w:szCs w:val="8"/>
        </w:rPr>
        <w:t xml:space="preserve">Ты безвосходная, ты беззакатная - </w:t>
      </w:r>
    </w:p>
    <w:p>
      <w:pPr>
        <w:pStyle w:val="Normal"/>
        <w:ind w:firstLine="54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Солнце ночное ему! </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 xml:space="preserve">В длинную ночь селянин озабоченной, </w:t>
      </w:r>
    </w:p>
    <w:p>
      <w:pPr>
        <w:pStyle w:val="Normal"/>
        <w:ind w:firstLine="54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Взоры стремя к высотам, </w:t>
      </w:r>
    </w:p>
    <w:p>
      <w:pPr>
        <w:pStyle w:val="Normal"/>
        <w:ind w:firstLine="540"/>
        <w:jc w:val="both"/>
        <w:rPr>
          <w:rFonts w:ascii="Arial" w:hAnsi="Arial" w:cs="Arial"/>
          <w:sz w:val="8"/>
          <w:szCs w:val="8"/>
        </w:rPr>
      </w:pPr>
      <w:r>
        <w:rPr>
          <w:rFonts w:cs="Arial" w:ascii="Arial" w:hAnsi="Arial"/>
          <w:sz w:val="8"/>
          <w:szCs w:val="8"/>
        </w:rPr>
        <w:t xml:space="preserve">Ждет, не пропустит поры обуроченной: </w:t>
      </w:r>
    </w:p>
    <w:p>
      <w:pPr>
        <w:pStyle w:val="Normal"/>
        <w:ind w:firstLine="54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Он наглядит ее там, </w:t>
      </w:r>
    </w:p>
    <w:p>
      <w:pPr>
        <w:pStyle w:val="Normal"/>
        <w:ind w:firstLine="540"/>
        <w:jc w:val="both"/>
        <w:rPr>
          <w:rFonts w:ascii="Arial" w:hAnsi="Arial" w:cs="Arial"/>
          <w:sz w:val="8"/>
          <w:szCs w:val="8"/>
        </w:rPr>
      </w:pPr>
      <w:r>
        <w:rPr>
          <w:rFonts w:cs="Arial" w:ascii="Arial" w:hAnsi="Arial"/>
          <w:sz w:val="8"/>
          <w:szCs w:val="8"/>
        </w:rPr>
        <w:t>Где Колесница небес безотъедная</w:t>
      </w:r>
    </w:p>
    <w:p>
      <w:pPr>
        <w:pStyle w:val="Normal"/>
        <w:ind w:firstLine="54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Искрой полярной блестит; </w:t>
      </w:r>
    </w:p>
    <w:p>
      <w:pPr>
        <w:pStyle w:val="Normal"/>
        <w:ind w:firstLine="540"/>
        <w:jc w:val="both"/>
        <w:rPr>
          <w:rFonts w:ascii="Arial" w:hAnsi="Arial" w:cs="Arial"/>
          <w:sz w:val="8"/>
          <w:szCs w:val="8"/>
        </w:rPr>
      </w:pPr>
      <w:r>
        <w:rPr>
          <w:rFonts w:cs="Arial" w:ascii="Arial" w:hAnsi="Arial"/>
          <w:sz w:val="8"/>
          <w:szCs w:val="8"/>
        </w:rPr>
        <w:t>Там в книге звездной пред ним семизвездная</w:t>
      </w:r>
    </w:p>
    <w:p>
      <w:pPr>
        <w:pStyle w:val="Normal"/>
        <w:ind w:firstLine="54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Времени буква стоит. </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 xml:space="preserve">Плаватель по морю бурному носится - </w:t>
      </w:r>
    </w:p>
    <w:p>
      <w:pPr>
        <w:pStyle w:val="Normal"/>
        <w:ind w:firstLine="54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Где бы маяк проблеснул? </w:t>
      </w:r>
    </w:p>
    <w:p>
      <w:pPr>
        <w:pStyle w:val="Normal"/>
        <w:ind w:firstLine="540"/>
        <w:jc w:val="both"/>
        <w:rPr>
          <w:rFonts w:ascii="Arial" w:hAnsi="Arial" w:cs="Arial"/>
          <w:sz w:val="8"/>
          <w:szCs w:val="8"/>
        </w:rPr>
      </w:pPr>
      <w:r>
        <w:rPr>
          <w:rFonts w:cs="Arial" w:ascii="Arial" w:hAnsi="Arial"/>
          <w:sz w:val="8"/>
          <w:szCs w:val="8"/>
        </w:rPr>
        <w:t xml:space="preserve">У моря жадного дна не допросится, </w:t>
      </w:r>
    </w:p>
    <w:p>
      <w:pPr>
        <w:pStyle w:val="Normal"/>
        <w:ind w:firstLine="54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Берег - давно потонул. </w:t>
      </w:r>
    </w:p>
    <w:p>
      <w:pPr>
        <w:pStyle w:val="Normal"/>
        <w:ind w:firstLine="540"/>
        <w:jc w:val="both"/>
        <w:rPr>
          <w:rFonts w:ascii="Arial" w:hAnsi="Arial" w:cs="Arial"/>
          <w:sz w:val="8"/>
          <w:szCs w:val="8"/>
        </w:rPr>
      </w:pPr>
      <w:r>
        <w:rPr>
          <w:rFonts w:cs="Arial" w:ascii="Arial" w:hAnsi="Arial"/>
          <w:sz w:val="8"/>
          <w:szCs w:val="8"/>
        </w:rPr>
        <w:t xml:space="preserve">Там его берег, где ты зажигаешься, </w:t>
      </w:r>
    </w:p>
    <w:p>
      <w:pPr>
        <w:pStyle w:val="Normal"/>
        <w:ind w:firstLine="54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Горний маяк для очес! </w:t>
      </w:r>
    </w:p>
    <w:p>
      <w:pPr>
        <w:pStyle w:val="Normal"/>
        <w:ind w:firstLine="540"/>
        <w:jc w:val="both"/>
        <w:rPr>
          <w:rFonts w:ascii="Arial" w:hAnsi="Arial" w:cs="Arial"/>
          <w:sz w:val="8"/>
          <w:szCs w:val="8"/>
        </w:rPr>
      </w:pPr>
      <w:r>
        <w:rPr>
          <w:rFonts w:cs="Arial" w:ascii="Arial" w:hAnsi="Arial"/>
          <w:sz w:val="8"/>
          <w:szCs w:val="8"/>
        </w:rPr>
        <w:t xml:space="preserve">Там его дно, где ты в небо впиваешься, </w:t>
      </w:r>
    </w:p>
    <w:p>
      <w:pPr>
        <w:pStyle w:val="Normal"/>
        <w:ind w:firstLine="54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Сребреный якорь небес! </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 xml:space="preserve">Вижу: светил хоровод обращается - </w:t>
      </w:r>
    </w:p>
    <w:p>
      <w:pPr>
        <w:pStyle w:val="Normal"/>
        <w:ind w:firstLine="54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Ты неподвижна одна. </w:t>
      </w:r>
    </w:p>
    <w:p>
      <w:pPr>
        <w:pStyle w:val="Normal"/>
        <w:ind w:firstLine="540"/>
        <w:jc w:val="both"/>
        <w:rPr>
          <w:rFonts w:ascii="Arial" w:hAnsi="Arial" w:cs="Arial"/>
          <w:sz w:val="8"/>
          <w:szCs w:val="8"/>
        </w:rPr>
      </w:pPr>
      <w:r>
        <w:rPr>
          <w:rFonts w:cs="Arial" w:ascii="Arial" w:hAnsi="Arial"/>
          <w:sz w:val="8"/>
          <w:szCs w:val="8"/>
        </w:rPr>
        <w:t xml:space="preserve">Лик неба синего чудно меняется - </w:t>
      </w:r>
    </w:p>
    <w:p>
      <w:pPr>
        <w:pStyle w:val="Normal"/>
        <w:ind w:firstLine="54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Ты неизменно верна. </w:t>
      </w:r>
    </w:p>
    <w:p>
      <w:pPr>
        <w:pStyle w:val="Normal"/>
        <w:ind w:firstLine="540"/>
        <w:jc w:val="both"/>
        <w:rPr>
          <w:rFonts w:ascii="Arial" w:hAnsi="Arial" w:cs="Arial"/>
          <w:sz w:val="8"/>
          <w:szCs w:val="8"/>
        </w:rPr>
      </w:pPr>
      <w:r>
        <w:rPr>
          <w:rFonts w:cs="Arial" w:ascii="Arial" w:hAnsi="Arial"/>
          <w:sz w:val="8"/>
          <w:szCs w:val="8"/>
        </w:rPr>
        <w:t>Не от того ли так сердцу мечтателя</w:t>
      </w:r>
    </w:p>
    <w:p>
      <w:pPr>
        <w:pStyle w:val="Normal"/>
        <w:ind w:firstLine="54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Мил твой таинственный луч? </w:t>
      </w:r>
    </w:p>
    <w:p>
      <w:pPr>
        <w:pStyle w:val="Normal"/>
        <w:ind w:firstLine="540"/>
        <w:jc w:val="both"/>
        <w:rPr>
          <w:rFonts w:ascii="Arial" w:hAnsi="Arial" w:cs="Arial"/>
          <w:sz w:val="8"/>
          <w:szCs w:val="8"/>
        </w:rPr>
      </w:pPr>
      <w:r>
        <w:rPr>
          <w:rFonts w:cs="Arial" w:ascii="Arial" w:hAnsi="Arial"/>
          <w:sz w:val="8"/>
          <w:szCs w:val="8"/>
        </w:rPr>
        <w:t xml:space="preserve">Молви, не ты ли в деснице создателя, </w:t>
      </w:r>
    </w:p>
    <w:p>
      <w:pPr>
        <w:pStyle w:val="Normal"/>
        <w:ind w:firstLine="54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Звездочка, вечности ключ?</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u w:val="single"/>
        </w:rPr>
      </w:pPr>
      <w:r>
        <w:rPr>
          <w:rFonts w:cs="Arial" w:ascii="Arial" w:hAnsi="Arial"/>
          <w:b/>
          <w:sz w:val="8"/>
          <w:szCs w:val="8"/>
          <w:u w:val="single"/>
        </w:rPr>
        <w:t>5.Поэзия А.И.Одоевского.</w:t>
      </w:r>
    </w:p>
    <w:p>
      <w:pPr>
        <w:pStyle w:val="Normal"/>
        <w:jc w:val="both"/>
        <w:rPr>
          <w:rFonts w:ascii="Arial" w:hAnsi="Arial" w:cs="Arial"/>
          <w:sz w:val="8"/>
          <w:szCs w:val="8"/>
        </w:rPr>
      </w:pPr>
      <w:r>
        <w:rPr>
          <w:rFonts w:cs="Arial" w:ascii="Arial" w:hAnsi="Arial"/>
          <w:sz w:val="8"/>
          <w:szCs w:val="8"/>
        </w:rPr>
        <w:t>Александр Иванович Одоевский (1802-1839)</w:t>
      </w:r>
    </w:p>
    <w:p>
      <w:pPr>
        <w:pStyle w:val="Normal"/>
        <w:jc w:val="both"/>
        <w:rPr>
          <w:rFonts w:ascii="Arial" w:hAnsi="Arial" w:cs="Arial"/>
          <w:sz w:val="8"/>
          <w:szCs w:val="8"/>
        </w:rPr>
      </w:pPr>
      <w:r>
        <w:rPr>
          <w:rFonts w:cs="Arial" w:ascii="Arial" w:hAnsi="Arial"/>
          <w:sz w:val="8"/>
          <w:szCs w:val="8"/>
        </w:rPr>
        <w:t>Сам участвовал в декабристском восстании. Он спас честь русской демократии. Он продолжал декабристские воззрения.</w:t>
      </w:r>
    </w:p>
    <w:p>
      <w:pPr>
        <w:pStyle w:val="Normal"/>
        <w:jc w:val="both"/>
        <w:rPr>
          <w:rFonts w:ascii="Arial" w:hAnsi="Arial" w:cs="Arial"/>
          <w:sz w:val="8"/>
          <w:szCs w:val="8"/>
        </w:rPr>
      </w:pPr>
      <w:r>
        <w:rPr>
          <w:rFonts w:cs="Arial" w:ascii="Arial" w:hAnsi="Arial"/>
          <w:sz w:val="8"/>
          <w:szCs w:val="8"/>
        </w:rPr>
        <w:t>В 1825 году был принят в Тайное Общество, бал предан своим дядей и арестован, бал приговорён к 12-летней каторге. Признанный певец сосланных декабристов.</w:t>
      </w:r>
    </w:p>
    <w:p>
      <w:pPr>
        <w:pStyle w:val="Normal"/>
        <w:jc w:val="both"/>
        <w:rPr>
          <w:rFonts w:ascii="Arial" w:hAnsi="Arial" w:cs="Arial"/>
          <w:sz w:val="8"/>
          <w:szCs w:val="8"/>
        </w:rPr>
      </w:pPr>
      <w:r>
        <w:rPr>
          <w:rFonts w:cs="Arial" w:ascii="Arial" w:hAnsi="Arial"/>
          <w:sz w:val="8"/>
          <w:szCs w:val="8"/>
        </w:rPr>
        <w:t xml:space="preserve">Тема назначения поэта - центральная. Его поэт не обличитель, это певец - утешитель, чья поэзия подымает дух и обещает «земное воскресение». Тема вольности святой, мотив поддержки народа. </w:t>
      </w:r>
    </w:p>
    <w:p>
      <w:pPr>
        <w:pStyle w:val="Normal"/>
        <w:jc w:val="both"/>
        <w:rPr>
          <w:rFonts w:ascii="Arial" w:hAnsi="Arial" w:cs="Arial"/>
          <w:sz w:val="8"/>
          <w:szCs w:val="8"/>
        </w:rPr>
      </w:pPr>
      <w:r>
        <w:rPr>
          <w:rFonts w:cs="Arial" w:ascii="Arial" w:hAnsi="Arial"/>
          <w:sz w:val="8"/>
          <w:szCs w:val="8"/>
        </w:rPr>
        <w:t>Сильно Одоевский повлиял на творчество Лермонтова.</w:t>
      </w:r>
    </w:p>
    <w:p>
      <w:pPr>
        <w:pStyle w:val="Normal"/>
        <w:jc w:val="both"/>
        <w:rPr/>
      </w:pPr>
      <w:r>
        <w:rPr>
          <w:rFonts w:cs="Arial" w:ascii="Arial" w:hAnsi="Arial"/>
          <w:b/>
          <w:sz w:val="8"/>
          <w:szCs w:val="8"/>
        </w:rPr>
        <w:t>«Струн вещих пламенные звуки»</w:t>
      </w:r>
      <w:r>
        <w:rPr>
          <w:rFonts w:cs="Arial" w:ascii="Arial" w:hAnsi="Arial"/>
          <w:sz w:val="8"/>
          <w:szCs w:val="8"/>
        </w:rPr>
        <w:t xml:space="preserve"> (1828-1829) (ответ на послание Пушкину).</w:t>
      </w:r>
    </w:p>
    <w:p>
      <w:pPr>
        <w:pStyle w:val="Normal"/>
        <w:jc w:val="both"/>
        <w:rPr>
          <w:rFonts w:ascii="Arial" w:hAnsi="Arial" w:cs="Arial"/>
          <w:i/>
          <w:i/>
          <w:sz w:val="8"/>
          <w:szCs w:val="8"/>
        </w:rPr>
      </w:pPr>
      <w:r>
        <w:rPr>
          <w:rFonts w:cs="Arial" w:ascii="Arial" w:hAnsi="Arial"/>
          <w:i/>
          <w:sz w:val="8"/>
          <w:szCs w:val="8"/>
        </w:rPr>
        <w:t>«К мечам рванулись наши руки, и - лишь оковы обрели.</w:t>
      </w:r>
    </w:p>
    <w:p>
      <w:pPr>
        <w:pStyle w:val="Normal"/>
        <w:jc w:val="both"/>
        <w:rPr>
          <w:rFonts w:ascii="Arial" w:hAnsi="Arial" w:cs="Arial"/>
          <w:i/>
          <w:i/>
          <w:sz w:val="8"/>
          <w:szCs w:val="8"/>
        </w:rPr>
      </w:pPr>
      <w:r>
        <w:rPr>
          <w:rFonts w:cs="Arial" w:ascii="Arial" w:hAnsi="Arial"/>
          <w:i/>
          <w:sz w:val="8"/>
          <w:szCs w:val="8"/>
        </w:rPr>
        <w:t>Но будь покоен, бард! - цепями, своей судьбой гордимся мы,</w:t>
      </w:r>
    </w:p>
    <w:p>
      <w:pPr>
        <w:pStyle w:val="Normal"/>
        <w:jc w:val="both"/>
        <w:rPr>
          <w:rFonts w:ascii="Arial" w:hAnsi="Arial" w:cs="Arial"/>
          <w:sz w:val="8"/>
          <w:szCs w:val="8"/>
        </w:rPr>
      </w:pPr>
      <w:r>
        <w:rPr>
          <w:rFonts w:cs="Arial" w:ascii="Arial" w:hAnsi="Arial"/>
          <w:i/>
          <w:sz w:val="8"/>
          <w:szCs w:val="8"/>
        </w:rPr>
        <w:t>И за затворами тюрьмы в душе смеёмся над царями».</w:t>
      </w:r>
    </w:p>
    <w:p>
      <w:pPr>
        <w:pStyle w:val="Normal"/>
        <w:jc w:val="both"/>
        <w:rPr/>
      </w:pPr>
      <w:r>
        <w:rPr>
          <w:rFonts w:cs="Arial" w:ascii="Arial" w:hAnsi="Arial"/>
          <w:sz w:val="8"/>
          <w:szCs w:val="8"/>
        </w:rPr>
        <w:t xml:space="preserve">Перекличка с «Памятником»: </w:t>
      </w:r>
      <w:r>
        <w:rPr>
          <w:rFonts w:cs="Arial" w:ascii="Arial" w:hAnsi="Arial"/>
          <w:i/>
          <w:sz w:val="8"/>
          <w:szCs w:val="8"/>
        </w:rPr>
        <w:t>«Наш скорбный труд не пропадёт, Из искры возгорится пламя...»</w:t>
      </w:r>
    </w:p>
    <w:p>
      <w:pPr>
        <w:pStyle w:val="Normal"/>
        <w:jc w:val="both"/>
        <w:rPr/>
      </w:pPr>
      <w:r>
        <w:rPr>
          <w:rFonts w:cs="Arial" w:ascii="Arial" w:hAnsi="Arial"/>
          <w:b/>
          <w:sz w:val="8"/>
          <w:szCs w:val="8"/>
        </w:rPr>
        <w:t>«Недвижимы, как мёртвые в гробах»</w:t>
      </w:r>
      <w:r>
        <w:rPr>
          <w:rFonts w:cs="Arial" w:ascii="Arial" w:hAnsi="Arial"/>
          <w:sz w:val="8"/>
          <w:szCs w:val="8"/>
        </w:rPr>
        <w:t xml:space="preserve"> (1831) - при известии о польской революции.</w:t>
      </w:r>
    </w:p>
    <w:p>
      <w:pPr>
        <w:pStyle w:val="Normal"/>
        <w:jc w:val="both"/>
        <w:rPr>
          <w:rFonts w:ascii="Arial" w:hAnsi="Arial" w:cs="Arial"/>
          <w:i/>
          <w:i/>
          <w:sz w:val="8"/>
          <w:szCs w:val="8"/>
        </w:rPr>
      </w:pPr>
      <w:r>
        <w:rPr>
          <w:rFonts w:cs="Arial" w:ascii="Arial" w:hAnsi="Arial"/>
          <w:i/>
          <w:sz w:val="8"/>
          <w:szCs w:val="8"/>
        </w:rPr>
        <w:t>«Невольно мы в болезненных сердцах</w:t>
      </w:r>
    </w:p>
    <w:p>
      <w:pPr>
        <w:pStyle w:val="Normal"/>
        <w:jc w:val="both"/>
        <w:rPr>
          <w:rFonts w:ascii="Arial" w:hAnsi="Arial" w:cs="Arial"/>
          <w:i/>
          <w:i/>
          <w:sz w:val="8"/>
          <w:szCs w:val="8"/>
        </w:rPr>
      </w:pPr>
      <w:r>
        <w:rPr>
          <w:rFonts w:cs="Arial" w:ascii="Arial" w:hAnsi="Arial"/>
          <w:i/>
          <w:sz w:val="8"/>
          <w:szCs w:val="8"/>
        </w:rPr>
        <w:t>Хороним чувств привычные порывы»</w:t>
      </w:r>
    </w:p>
    <w:p>
      <w:pPr>
        <w:pStyle w:val="Normal"/>
        <w:jc w:val="both"/>
        <w:rPr>
          <w:rFonts w:ascii="Arial" w:hAnsi="Arial" w:cs="Arial"/>
          <w:i/>
          <w:i/>
          <w:sz w:val="8"/>
          <w:szCs w:val="8"/>
        </w:rPr>
      </w:pPr>
      <w:r>
        <w:rPr>
          <w:rFonts w:cs="Arial" w:ascii="Arial" w:hAnsi="Arial"/>
          <w:i/>
          <w:sz w:val="8"/>
          <w:szCs w:val="8"/>
        </w:rPr>
        <w:t>«Ещё, друзья, мы сердцем юны!»</w:t>
      </w:r>
    </w:p>
    <w:p>
      <w:pPr>
        <w:pStyle w:val="Normal"/>
        <w:jc w:val="both"/>
        <w:rPr>
          <w:rFonts w:ascii="Arial" w:hAnsi="Arial" w:cs="Arial"/>
          <w:sz w:val="8"/>
          <w:szCs w:val="8"/>
        </w:rPr>
      </w:pPr>
      <w:r>
        <w:rPr>
          <w:rFonts w:cs="Arial" w:ascii="Arial" w:hAnsi="Arial"/>
          <w:sz w:val="8"/>
          <w:szCs w:val="8"/>
        </w:rPr>
        <w:t>Автор говорит о братстве поляков и русских. Пять жертв, описанных в стихотворении, - пятеро казнённых декабристов. Стихотворение написано в годовщину их казни.</w:t>
      </w:r>
    </w:p>
    <w:p>
      <w:pPr>
        <w:pStyle w:val="Normal"/>
        <w:ind w:firstLine="540"/>
        <w:jc w:val="both"/>
        <w:rPr>
          <w:rFonts w:ascii="Arial" w:hAnsi="Arial" w:cs="Arial"/>
          <w:b/>
          <w:b/>
          <w:sz w:val="8"/>
          <w:szCs w:val="8"/>
        </w:rPr>
      </w:pPr>
      <w:r>
        <w:rPr>
          <w:rFonts w:cs="Arial" w:ascii="Arial" w:hAnsi="Arial"/>
          <w:b/>
          <w:sz w:val="8"/>
          <w:szCs w:val="8"/>
        </w:rPr>
      </w:r>
    </w:p>
    <w:p>
      <w:pPr>
        <w:pStyle w:val="Normal"/>
        <w:ind w:firstLine="540"/>
        <w:jc w:val="both"/>
        <w:rPr/>
      </w:pPr>
      <w:r>
        <w:rPr>
          <w:rFonts w:cs="Arial" w:ascii="Arial" w:hAnsi="Arial"/>
          <w:b/>
          <w:sz w:val="8"/>
          <w:szCs w:val="8"/>
        </w:rPr>
        <w:t>Одоевский</w:t>
      </w:r>
      <w:r>
        <w:rPr>
          <w:rFonts w:cs="Arial" w:ascii="Arial" w:hAnsi="Arial"/>
          <w:sz w:val="8"/>
          <w:szCs w:val="8"/>
        </w:rPr>
        <w:t xml:space="preserve"> – младший декабрист, гражданский романтизм. Свобода. Свободолюбивые интонации относительно Польши (в отличие от пушкина). «Отстоял честь русской демократии». Борьба поляков = спасение народов. </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Одоевский был двоюродным братом Грибоедова и романиста Владимира Одоевского. Он служил в конной гвардии и принял участие в декабрьском восстании. Был сослан в Сибирь, а потом переведен на Кавказ, солдатом. Помнят его сегодня главным образом из-за элегии, прекраснейшей погребальной песни на русском языке, которую написал на его смерть Лермонтов. Собственные стихи Одоевского были опубликованы впервые через много лет после его смерти. В основном они посвящены горестям ссылки, но одно из них, известный ответ на знаменитое пушкинское Послание в Сибирь (1827), в котором великий поэт призывал ссыльных сохранять бодрость духа, есть воодушевленное свидетельство того, что мятежный дух в них жив по-прежнему.</w:t>
      </w:r>
    </w:p>
    <w:p>
      <w:pPr>
        <w:pStyle w:val="Normal"/>
        <w:ind w:firstLine="540"/>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t xml:space="preserve">ПРИ ИЗВЕСТИИ О ПОЛЬСКОЙ РЕВОЛЮЦИИ </w:t>
      </w:r>
    </w:p>
    <w:p>
      <w:pPr>
        <w:pStyle w:val="Normal"/>
        <w:jc w:val="both"/>
        <w:rPr>
          <w:rFonts w:ascii="Arial" w:hAnsi="Arial" w:cs="Arial"/>
          <w:sz w:val="8"/>
          <w:szCs w:val="8"/>
        </w:rPr>
      </w:pPr>
      <w:r>
        <w:rPr>
          <w:rFonts w:cs="Arial" w:ascii="Arial" w:hAnsi="Arial"/>
          <w:sz w:val="8"/>
          <w:szCs w:val="8"/>
        </w:rPr>
        <w:t>Недвижимы, как мертвые в гробах,</w:t>
      </w:r>
    </w:p>
    <w:p>
      <w:pPr>
        <w:pStyle w:val="Normal"/>
        <w:jc w:val="both"/>
        <w:rPr>
          <w:rFonts w:ascii="Arial" w:hAnsi="Arial" w:cs="Arial"/>
          <w:sz w:val="8"/>
          <w:szCs w:val="8"/>
        </w:rPr>
      </w:pPr>
      <w:r>
        <w:rPr>
          <w:rFonts w:cs="Arial" w:ascii="Arial" w:hAnsi="Arial"/>
          <w:sz w:val="8"/>
          <w:szCs w:val="8"/>
        </w:rPr>
        <w:t>Невольно мы в болезненных сердцах</w:t>
      </w:r>
    </w:p>
    <w:p>
      <w:pPr>
        <w:pStyle w:val="Normal"/>
        <w:jc w:val="both"/>
        <w:rPr>
          <w:rFonts w:ascii="Arial" w:hAnsi="Arial" w:cs="Arial"/>
          <w:sz w:val="8"/>
          <w:szCs w:val="8"/>
        </w:rPr>
      </w:pPr>
      <w:r>
        <w:rPr>
          <w:rFonts w:cs="Arial" w:ascii="Arial" w:hAnsi="Arial"/>
          <w:sz w:val="8"/>
          <w:szCs w:val="8"/>
        </w:rPr>
        <w:t>Хороним чувств привычные порывы;</w:t>
      </w:r>
    </w:p>
    <w:p>
      <w:pPr>
        <w:pStyle w:val="Normal"/>
        <w:jc w:val="both"/>
        <w:rPr>
          <w:rFonts w:ascii="Arial" w:hAnsi="Arial" w:cs="Arial"/>
          <w:sz w:val="8"/>
          <w:szCs w:val="8"/>
        </w:rPr>
      </w:pPr>
      <w:r>
        <w:rPr>
          <w:rFonts w:cs="Arial" w:ascii="Arial" w:hAnsi="Arial"/>
          <w:sz w:val="8"/>
          <w:szCs w:val="8"/>
        </w:rPr>
        <w:t>Но их объял еще не вечный сон,</w:t>
      </w:r>
    </w:p>
    <w:p>
      <w:pPr>
        <w:pStyle w:val="Normal"/>
        <w:jc w:val="both"/>
        <w:rPr>
          <w:rFonts w:ascii="Arial" w:hAnsi="Arial" w:cs="Arial"/>
          <w:sz w:val="8"/>
          <w:szCs w:val="8"/>
        </w:rPr>
      </w:pPr>
      <w:r>
        <w:rPr>
          <w:rFonts w:cs="Arial" w:ascii="Arial" w:hAnsi="Arial"/>
          <w:sz w:val="8"/>
          <w:szCs w:val="8"/>
        </w:rPr>
        <w:t>Еще струна издаст бывалый звон,</w:t>
      </w:r>
    </w:p>
    <w:p>
      <w:pPr>
        <w:pStyle w:val="Normal"/>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Она дрожит — еще мы живы!</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t>Едва дошел с далеких берегов</w:t>
      </w:r>
    </w:p>
    <w:p>
      <w:pPr>
        <w:pStyle w:val="Normal"/>
        <w:jc w:val="both"/>
        <w:rPr>
          <w:rFonts w:ascii="Arial" w:hAnsi="Arial" w:cs="Arial"/>
          <w:sz w:val="8"/>
          <w:szCs w:val="8"/>
        </w:rPr>
      </w:pPr>
      <w:r>
        <w:rPr>
          <w:rFonts w:cs="Arial" w:ascii="Arial" w:hAnsi="Arial"/>
          <w:sz w:val="8"/>
          <w:szCs w:val="8"/>
        </w:rPr>
        <w:t>Небесный звук спадающих оков</w:t>
      </w:r>
    </w:p>
    <w:p>
      <w:pPr>
        <w:pStyle w:val="Normal"/>
        <w:jc w:val="both"/>
        <w:rPr>
          <w:rFonts w:ascii="Arial" w:hAnsi="Arial" w:cs="Arial"/>
          <w:sz w:val="8"/>
          <w:szCs w:val="8"/>
        </w:rPr>
      </w:pPr>
      <w:r>
        <w:rPr>
          <w:rFonts w:cs="Arial" w:ascii="Arial" w:hAnsi="Arial"/>
          <w:sz w:val="8"/>
          <w:szCs w:val="8"/>
        </w:rPr>
        <w:t>И вздрогнули в сердцах живые струны,—</w:t>
      </w:r>
    </w:p>
    <w:p>
      <w:pPr>
        <w:pStyle w:val="Normal"/>
        <w:jc w:val="both"/>
        <w:rPr>
          <w:rFonts w:ascii="Arial" w:hAnsi="Arial" w:cs="Arial"/>
          <w:sz w:val="8"/>
          <w:szCs w:val="8"/>
        </w:rPr>
      </w:pPr>
      <w:r>
        <w:rPr>
          <w:rFonts w:cs="Arial" w:ascii="Arial" w:hAnsi="Arial"/>
          <w:sz w:val="8"/>
          <w:szCs w:val="8"/>
        </w:rPr>
        <w:t>Все чувства вдруг в созвучие слились...</w:t>
      </w:r>
    </w:p>
    <w:p>
      <w:pPr>
        <w:pStyle w:val="Normal"/>
        <w:jc w:val="both"/>
        <w:rPr>
          <w:rFonts w:ascii="Arial" w:hAnsi="Arial" w:cs="Arial"/>
          <w:sz w:val="8"/>
          <w:szCs w:val="8"/>
        </w:rPr>
      </w:pPr>
      <w:r>
        <w:rPr>
          <w:rFonts w:cs="Arial" w:ascii="Arial" w:hAnsi="Arial"/>
          <w:sz w:val="8"/>
          <w:szCs w:val="8"/>
        </w:rPr>
        <w:t>Нет, струны в них еще не порвались!</w:t>
      </w:r>
    </w:p>
    <w:p>
      <w:pPr>
        <w:pStyle w:val="Normal"/>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Еще, друзья, мы сердцем юны!</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t>И в ком оно от чувств не задрожит?</w:t>
      </w:r>
    </w:p>
    <w:p>
      <w:pPr>
        <w:pStyle w:val="Normal"/>
        <w:jc w:val="both"/>
        <w:rPr>
          <w:rFonts w:ascii="Arial" w:hAnsi="Arial" w:cs="Arial"/>
          <w:sz w:val="8"/>
          <w:szCs w:val="8"/>
        </w:rPr>
      </w:pPr>
      <w:r>
        <w:rPr>
          <w:rFonts w:cs="Arial" w:ascii="Arial" w:hAnsi="Arial"/>
          <w:sz w:val="8"/>
          <w:szCs w:val="8"/>
        </w:rPr>
        <w:t>Вы слышите: на Висле брань кипит!—</w:t>
      </w:r>
    </w:p>
    <w:p>
      <w:pPr>
        <w:pStyle w:val="Normal"/>
        <w:jc w:val="both"/>
        <w:rPr>
          <w:rFonts w:ascii="Arial" w:hAnsi="Arial" w:cs="Arial"/>
          <w:sz w:val="8"/>
          <w:szCs w:val="8"/>
        </w:rPr>
      </w:pPr>
      <w:r>
        <w:rPr>
          <w:rFonts w:cs="Arial" w:ascii="Arial" w:hAnsi="Arial"/>
          <w:sz w:val="8"/>
          <w:szCs w:val="8"/>
        </w:rPr>
        <w:t>Там с Русью лях воюет за свободу</w:t>
      </w:r>
    </w:p>
    <w:p>
      <w:pPr>
        <w:pStyle w:val="Normal"/>
        <w:jc w:val="both"/>
        <w:rPr>
          <w:rFonts w:ascii="Arial" w:hAnsi="Arial" w:cs="Arial"/>
          <w:sz w:val="8"/>
          <w:szCs w:val="8"/>
        </w:rPr>
      </w:pPr>
      <w:r>
        <w:rPr>
          <w:rFonts w:cs="Arial" w:ascii="Arial" w:hAnsi="Arial"/>
          <w:sz w:val="8"/>
          <w:szCs w:val="8"/>
        </w:rPr>
        <w:t>И в шуме битв поет за упокой</w:t>
      </w:r>
    </w:p>
    <w:p>
      <w:pPr>
        <w:pStyle w:val="Normal"/>
        <w:jc w:val="both"/>
        <w:rPr>
          <w:rFonts w:ascii="Arial" w:hAnsi="Arial" w:cs="Arial"/>
          <w:sz w:val="8"/>
          <w:szCs w:val="8"/>
        </w:rPr>
      </w:pPr>
      <w:r>
        <w:rPr>
          <w:rFonts w:cs="Arial" w:ascii="Arial" w:hAnsi="Arial"/>
          <w:sz w:val="8"/>
          <w:szCs w:val="8"/>
        </w:rPr>
        <w:t>Несчастных жертв, проливших луч святой</w:t>
      </w:r>
    </w:p>
    <w:p>
      <w:pPr>
        <w:pStyle w:val="Normal"/>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В спасенье русскому народу.1</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t>Мы братья их!.. Святые имена</w:t>
      </w:r>
    </w:p>
    <w:p>
      <w:pPr>
        <w:pStyle w:val="Normal"/>
        <w:jc w:val="both"/>
        <w:rPr>
          <w:rFonts w:ascii="Arial" w:hAnsi="Arial" w:cs="Arial"/>
          <w:sz w:val="8"/>
          <w:szCs w:val="8"/>
        </w:rPr>
      </w:pPr>
      <w:r>
        <w:rPr>
          <w:rFonts w:cs="Arial" w:ascii="Arial" w:hAnsi="Arial"/>
          <w:sz w:val="8"/>
          <w:szCs w:val="8"/>
        </w:rPr>
        <w:t>Еще горят в душе: она полна</w:t>
      </w:r>
    </w:p>
    <w:p>
      <w:pPr>
        <w:pStyle w:val="Normal"/>
        <w:jc w:val="both"/>
        <w:rPr>
          <w:rFonts w:ascii="Arial" w:hAnsi="Arial" w:cs="Arial"/>
          <w:sz w:val="8"/>
          <w:szCs w:val="8"/>
        </w:rPr>
      </w:pPr>
      <w:r>
        <w:rPr>
          <w:rFonts w:cs="Arial" w:ascii="Arial" w:hAnsi="Arial"/>
          <w:sz w:val="8"/>
          <w:szCs w:val="8"/>
        </w:rPr>
        <w:t>Их образов, и мыслей, и страданий.</w:t>
      </w:r>
    </w:p>
    <w:p>
      <w:pPr>
        <w:pStyle w:val="Normal"/>
        <w:jc w:val="both"/>
        <w:rPr>
          <w:rFonts w:ascii="Arial" w:hAnsi="Arial" w:cs="Arial"/>
          <w:sz w:val="8"/>
          <w:szCs w:val="8"/>
        </w:rPr>
      </w:pPr>
      <w:r>
        <w:rPr>
          <w:rFonts w:cs="Arial" w:ascii="Arial" w:hAnsi="Arial"/>
          <w:sz w:val="8"/>
          <w:szCs w:val="8"/>
        </w:rPr>
        <w:t>В их имени таится чудный звук:</w:t>
      </w:r>
    </w:p>
    <w:p>
      <w:pPr>
        <w:pStyle w:val="Normal"/>
        <w:jc w:val="both"/>
        <w:rPr>
          <w:rFonts w:ascii="Arial" w:hAnsi="Arial" w:cs="Arial"/>
          <w:sz w:val="8"/>
          <w:szCs w:val="8"/>
        </w:rPr>
      </w:pPr>
      <w:r>
        <w:rPr>
          <w:rFonts w:cs="Arial" w:ascii="Arial" w:hAnsi="Arial"/>
          <w:sz w:val="8"/>
          <w:szCs w:val="8"/>
        </w:rPr>
        <w:t>В нас будит он всю грусть минувших мук,</w:t>
      </w:r>
    </w:p>
    <w:p>
      <w:pPr>
        <w:pStyle w:val="Normal"/>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Всю цепь возвышенных мечтаний.</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t>Нет! В нас еще не гаснут их мечты.</w:t>
      </w:r>
    </w:p>
    <w:p>
      <w:pPr>
        <w:pStyle w:val="Normal"/>
        <w:jc w:val="both"/>
        <w:rPr>
          <w:rFonts w:ascii="Arial" w:hAnsi="Arial" w:cs="Arial"/>
          <w:sz w:val="8"/>
          <w:szCs w:val="8"/>
        </w:rPr>
      </w:pPr>
      <w:r>
        <w:rPr>
          <w:rFonts w:cs="Arial" w:ascii="Arial" w:hAnsi="Arial"/>
          <w:sz w:val="8"/>
          <w:szCs w:val="8"/>
        </w:rPr>
        <w:t>У нас в сердца их врезаны черты,</w:t>
      </w:r>
    </w:p>
    <w:p>
      <w:pPr>
        <w:pStyle w:val="Normal"/>
        <w:jc w:val="both"/>
        <w:rPr>
          <w:rFonts w:ascii="Arial" w:hAnsi="Arial" w:cs="Arial"/>
          <w:sz w:val="8"/>
          <w:szCs w:val="8"/>
        </w:rPr>
      </w:pPr>
      <w:r>
        <w:rPr>
          <w:rFonts w:cs="Arial" w:ascii="Arial" w:hAnsi="Arial"/>
          <w:sz w:val="8"/>
          <w:szCs w:val="8"/>
        </w:rPr>
        <w:t>Как имена в надгробный камень.</w:t>
      </w:r>
    </w:p>
    <w:p>
      <w:pPr>
        <w:pStyle w:val="Normal"/>
        <w:jc w:val="both"/>
        <w:rPr>
          <w:rFonts w:ascii="Arial" w:hAnsi="Arial" w:cs="Arial"/>
          <w:sz w:val="8"/>
          <w:szCs w:val="8"/>
        </w:rPr>
      </w:pPr>
      <w:r>
        <w:rPr>
          <w:rFonts w:cs="Arial" w:ascii="Arial" w:hAnsi="Arial"/>
          <w:sz w:val="8"/>
          <w:szCs w:val="8"/>
        </w:rPr>
        <w:t>Лишь вспыхнет огнь во глубине сердец,</w:t>
      </w:r>
    </w:p>
    <w:p>
      <w:pPr>
        <w:pStyle w:val="Normal"/>
        <w:jc w:val="both"/>
        <w:rPr>
          <w:rFonts w:ascii="Arial" w:hAnsi="Arial" w:cs="Arial"/>
          <w:sz w:val="8"/>
          <w:szCs w:val="8"/>
        </w:rPr>
      </w:pPr>
      <w:r>
        <w:rPr>
          <w:rFonts w:cs="Arial" w:ascii="Arial" w:hAnsi="Arial"/>
          <w:sz w:val="8"/>
          <w:szCs w:val="8"/>
        </w:rPr>
        <w:t>Пять жертв2 встают пред нами; как венец,</w:t>
      </w:r>
    </w:p>
    <w:p>
      <w:pPr>
        <w:pStyle w:val="Normal"/>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Вкруг выи вьется синий пламень.</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t>Сей огнь пожжет чело их палачей,</w:t>
      </w:r>
    </w:p>
    <w:p>
      <w:pPr>
        <w:pStyle w:val="Normal"/>
        <w:jc w:val="both"/>
        <w:rPr>
          <w:rFonts w:ascii="Arial" w:hAnsi="Arial" w:cs="Arial"/>
          <w:sz w:val="8"/>
          <w:szCs w:val="8"/>
        </w:rPr>
      </w:pPr>
      <w:r>
        <w:rPr>
          <w:rFonts w:cs="Arial" w:ascii="Arial" w:hAnsi="Arial"/>
          <w:sz w:val="8"/>
          <w:szCs w:val="8"/>
        </w:rPr>
        <w:t>Когда пред суд властителя царей</w:t>
      </w:r>
    </w:p>
    <w:p>
      <w:pPr>
        <w:pStyle w:val="Normal"/>
        <w:jc w:val="both"/>
        <w:rPr>
          <w:rFonts w:ascii="Arial" w:hAnsi="Arial" w:cs="Arial"/>
          <w:sz w:val="8"/>
          <w:szCs w:val="8"/>
        </w:rPr>
      </w:pPr>
      <w:r>
        <w:rPr>
          <w:rFonts w:cs="Arial" w:ascii="Arial" w:hAnsi="Arial"/>
          <w:sz w:val="8"/>
          <w:szCs w:val="8"/>
        </w:rPr>
        <w:t>И палачи и жертвы станут рядом...</w:t>
      </w:r>
    </w:p>
    <w:p>
      <w:pPr>
        <w:pStyle w:val="Normal"/>
        <w:jc w:val="both"/>
        <w:rPr>
          <w:rFonts w:ascii="Arial" w:hAnsi="Arial" w:cs="Arial"/>
          <w:sz w:val="8"/>
          <w:szCs w:val="8"/>
        </w:rPr>
      </w:pPr>
      <w:r>
        <w:rPr>
          <w:rFonts w:cs="Arial" w:ascii="Arial" w:hAnsi="Arial"/>
          <w:sz w:val="8"/>
          <w:szCs w:val="8"/>
        </w:rPr>
        <w:t>Да судит бог!.. А нас, мои друзья,</w:t>
      </w:r>
    </w:p>
    <w:p>
      <w:pPr>
        <w:pStyle w:val="Normal"/>
        <w:jc w:val="both"/>
        <w:rPr>
          <w:rFonts w:ascii="Arial" w:hAnsi="Arial" w:cs="Arial"/>
          <w:sz w:val="8"/>
          <w:szCs w:val="8"/>
        </w:rPr>
      </w:pPr>
      <w:r>
        <w:rPr>
          <w:rFonts w:cs="Arial" w:ascii="Arial" w:hAnsi="Arial"/>
          <w:sz w:val="8"/>
          <w:szCs w:val="8"/>
        </w:rPr>
        <w:t>Пускай утешит мирная кутья</w:t>
      </w:r>
    </w:p>
    <w:p>
      <w:pPr>
        <w:pStyle w:val="Normal"/>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Своим таинственным обрядом3.</w:t>
      </w:r>
    </w:p>
    <w:p>
      <w:pPr>
        <w:pStyle w:val="Normal"/>
        <w:jc w:val="both"/>
        <w:rPr>
          <w:rFonts w:ascii="Arial" w:hAnsi="Arial" w:cs="Arial"/>
          <w:sz w:val="8"/>
          <w:szCs w:val="8"/>
        </w:rPr>
      </w:pPr>
      <w:r>
        <w:rPr>
          <w:rFonts w:cs="Arial" w:ascii="Arial" w:hAnsi="Arial"/>
          <w:sz w:val="8"/>
          <w:szCs w:val="8"/>
        </w:rPr>
        <w:t>13 июля 1831, Петровский завод</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t>Примечания</w:t>
      </w:r>
    </w:p>
    <w:p>
      <w:pPr>
        <w:pStyle w:val="Normal"/>
        <w:jc w:val="both"/>
        <w:rPr>
          <w:rFonts w:ascii="Arial" w:hAnsi="Arial" w:cs="Arial"/>
          <w:sz w:val="8"/>
          <w:szCs w:val="8"/>
        </w:rPr>
      </w:pPr>
      <w:r>
        <w:rPr>
          <w:rFonts w:cs="Arial" w:ascii="Arial" w:hAnsi="Arial"/>
          <w:sz w:val="8"/>
          <w:szCs w:val="8"/>
        </w:rPr>
        <w:t>1. Подразумевается панихида, отслуженная польскими повстанцами 1830 г. по казненным декабристам.</w:t>
      </w:r>
    </w:p>
    <w:p>
      <w:pPr>
        <w:pStyle w:val="Normal"/>
        <w:jc w:val="both"/>
        <w:rPr>
          <w:rFonts w:ascii="Arial" w:hAnsi="Arial" w:cs="Arial"/>
          <w:sz w:val="8"/>
          <w:szCs w:val="8"/>
        </w:rPr>
      </w:pPr>
      <w:r>
        <w:rPr>
          <w:rFonts w:cs="Arial" w:ascii="Arial" w:hAnsi="Arial"/>
          <w:sz w:val="8"/>
          <w:szCs w:val="8"/>
        </w:rPr>
        <w:t>2. Пять жертв — пятеро казненных декабристов.</w:t>
      </w:r>
    </w:p>
    <w:p>
      <w:pPr>
        <w:pStyle w:val="Normal"/>
        <w:jc w:val="both"/>
        <w:rPr>
          <w:rFonts w:ascii="Arial" w:hAnsi="Arial" w:cs="Arial"/>
          <w:sz w:val="8"/>
          <w:szCs w:val="8"/>
        </w:rPr>
      </w:pPr>
      <w:r>
        <w:rPr>
          <w:rFonts w:cs="Arial" w:ascii="Arial" w:hAnsi="Arial"/>
          <w:sz w:val="8"/>
          <w:szCs w:val="8"/>
        </w:rPr>
        <w:t>3. Пускай утешит мирная кутья — стихотворение написано в годовщину казни декабристов.</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t>* * *</w:t>
      </w:r>
    </w:p>
    <w:p>
      <w:pPr>
        <w:pStyle w:val="Normal"/>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Струн вещих пламенные звуки</w:t>
      </w:r>
    </w:p>
    <w:p>
      <w:pPr>
        <w:pStyle w:val="Normal"/>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До слуха нашего дошли,</w:t>
      </w:r>
    </w:p>
    <w:p>
      <w:pPr>
        <w:pStyle w:val="Normal"/>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К мечам рванулись наши руки,</w:t>
      </w:r>
    </w:p>
    <w:p>
      <w:pPr>
        <w:pStyle w:val="Normal"/>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И — лишь оковы обрели.</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Но будь покоен, бард! — цепями,</w:t>
      </w:r>
    </w:p>
    <w:p>
      <w:pPr>
        <w:pStyle w:val="Normal"/>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Своей судьбой гордимся мы,</w:t>
      </w:r>
    </w:p>
    <w:p>
      <w:pPr>
        <w:pStyle w:val="Normal"/>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И за затворами тюрьмы</w:t>
      </w:r>
    </w:p>
    <w:p>
      <w:pPr>
        <w:pStyle w:val="Normal"/>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В душе смеемся над царями.</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Наш скорбный труд не пропадет,</w:t>
      </w:r>
    </w:p>
    <w:p>
      <w:pPr>
        <w:pStyle w:val="Normal"/>
        <w:jc w:val="both"/>
        <w:rPr>
          <w:rFonts w:ascii="Arial" w:hAnsi="Arial" w:cs="Arial"/>
          <w:sz w:val="8"/>
          <w:szCs w:val="8"/>
        </w:rPr>
      </w:pPr>
      <w:r>
        <w:rPr>
          <w:rFonts w:cs="Arial" w:ascii="Arial" w:hAnsi="Arial"/>
          <w:sz w:val="8"/>
          <w:szCs w:val="8"/>
        </w:rPr>
        <w:t>10 Из искры возгорится пламя,</w:t>
      </w:r>
    </w:p>
    <w:p>
      <w:pPr>
        <w:pStyle w:val="Normal"/>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И просвещенный наш народ</w:t>
      </w:r>
    </w:p>
    <w:p>
      <w:pPr>
        <w:pStyle w:val="Normal"/>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Сберется под святое знамя.</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Мечи скуем мы из цепей</w:t>
      </w:r>
    </w:p>
    <w:p>
      <w:pPr>
        <w:pStyle w:val="Normal"/>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И пламя вновь зажжем свободы!</w:t>
      </w:r>
    </w:p>
    <w:p>
      <w:pPr>
        <w:pStyle w:val="Normal"/>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Она нагрянет на царей,</w:t>
      </w:r>
    </w:p>
    <w:p>
      <w:pPr>
        <w:pStyle w:val="Normal"/>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И радостно вздохнут народы!</w:t>
      </w:r>
    </w:p>
    <w:p>
      <w:pPr>
        <w:pStyle w:val="Normal"/>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lt;Конец 1828 или начало 1829 (?), Читинский острог&gt;</w:t>
      </w:r>
    </w:p>
    <w:p>
      <w:pPr>
        <w:pStyle w:val="Normal"/>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u w:val="single"/>
        </w:rPr>
      </w:pPr>
      <w:r>
        <w:rPr>
          <w:rFonts w:cs="Arial" w:ascii="Arial" w:hAnsi="Arial"/>
          <w:b/>
          <w:sz w:val="8"/>
          <w:szCs w:val="8"/>
          <w:u w:val="single"/>
        </w:rPr>
        <w:t>6.Поэзия А.И.Полежаева. Очерк А.И.Герцена о Полежаеве.</w:t>
      </w:r>
    </w:p>
    <w:p>
      <w:pPr>
        <w:pStyle w:val="Normal"/>
        <w:jc w:val="both"/>
        <w:rPr>
          <w:rFonts w:ascii="Arial" w:hAnsi="Arial" w:cs="Arial"/>
          <w:sz w:val="8"/>
          <w:szCs w:val="8"/>
        </w:rPr>
      </w:pPr>
      <w:r>
        <w:rPr>
          <w:rFonts w:cs="Arial" w:ascii="Arial" w:hAnsi="Arial"/>
          <w:sz w:val="8"/>
          <w:szCs w:val="8"/>
        </w:rPr>
        <w:t>Александр Иванович Полежаев (1804-1838)</w:t>
      </w:r>
    </w:p>
    <w:p>
      <w:pPr>
        <w:pStyle w:val="Normal"/>
        <w:jc w:val="both"/>
        <w:rPr>
          <w:rFonts w:ascii="Arial" w:hAnsi="Arial" w:cs="Arial"/>
          <w:sz w:val="8"/>
          <w:szCs w:val="8"/>
        </w:rPr>
      </w:pPr>
      <w:r>
        <w:rPr>
          <w:rFonts w:cs="Arial" w:ascii="Arial" w:hAnsi="Arial"/>
          <w:sz w:val="8"/>
          <w:szCs w:val="8"/>
        </w:rPr>
        <w:t>У Полежаева было реалистическо-натуралистическое видения мира («Песнь погибающего пловца»). Романтические непонимание окружающего мира и погружение в бездну вечности.</w:t>
      </w:r>
    </w:p>
    <w:p>
      <w:pPr>
        <w:pStyle w:val="Normal"/>
        <w:jc w:val="both"/>
        <w:rPr/>
      </w:pPr>
      <w:r>
        <w:rPr>
          <w:rFonts w:cs="Arial" w:ascii="Arial" w:hAnsi="Arial"/>
          <w:sz w:val="8"/>
          <w:szCs w:val="8"/>
        </w:rPr>
        <w:t xml:space="preserve">Главная тема у Полежаева - </w:t>
      </w:r>
      <w:r>
        <w:rPr>
          <w:rFonts w:cs="Arial" w:ascii="Arial" w:hAnsi="Arial"/>
          <w:sz w:val="8"/>
          <w:szCs w:val="8"/>
          <w:u w:val="single"/>
        </w:rPr>
        <w:t>свободолюбие.</w:t>
      </w:r>
    </w:p>
    <w:p>
      <w:pPr>
        <w:pStyle w:val="Normal"/>
        <w:jc w:val="both"/>
        <w:rPr/>
      </w:pPr>
      <w:r>
        <w:rPr>
          <w:rFonts w:cs="Arial" w:ascii="Arial" w:hAnsi="Arial"/>
          <w:b/>
          <w:sz w:val="8"/>
          <w:szCs w:val="8"/>
        </w:rPr>
        <w:t>«Песнь погибающего пловца»</w:t>
      </w:r>
      <w:r>
        <w:rPr>
          <w:rFonts w:cs="Arial" w:ascii="Arial" w:hAnsi="Arial"/>
          <w:sz w:val="8"/>
          <w:szCs w:val="8"/>
        </w:rPr>
        <w:t xml:space="preserve"> (1828)</w:t>
      </w:r>
    </w:p>
    <w:p>
      <w:pPr>
        <w:pStyle w:val="Normal"/>
        <w:numPr>
          <w:ilvl w:val="0"/>
          <w:numId w:val="0"/>
        </w:numPr>
        <w:jc w:val="both"/>
        <w:outlineLvl w:val="0"/>
        <w:rPr>
          <w:rFonts w:ascii="Arial" w:hAnsi="Arial" w:cs="Arial"/>
          <w:i/>
          <w:i/>
          <w:sz w:val="8"/>
          <w:szCs w:val="8"/>
        </w:rPr>
      </w:pPr>
      <w:r>
        <w:rPr>
          <w:rFonts w:cs="Arial" w:ascii="Arial" w:hAnsi="Arial"/>
          <w:i/>
          <w:sz w:val="8"/>
          <w:szCs w:val="8"/>
        </w:rPr>
        <w:t>«Дар заветный провиденья,</w:t>
      </w:r>
    </w:p>
    <w:p>
      <w:pPr>
        <w:pStyle w:val="Normal"/>
        <w:jc w:val="both"/>
        <w:rPr>
          <w:rFonts w:ascii="Arial" w:hAnsi="Arial" w:cs="Arial"/>
          <w:i/>
          <w:i/>
          <w:sz w:val="8"/>
          <w:szCs w:val="8"/>
        </w:rPr>
      </w:pPr>
      <w:r>
        <w:rPr>
          <w:rFonts w:cs="Arial" w:ascii="Arial" w:hAnsi="Arial"/>
          <w:i/>
          <w:sz w:val="8"/>
          <w:szCs w:val="8"/>
        </w:rPr>
        <w:t>Гость приветный наслажденья - жизнь иль миг?...</w:t>
      </w:r>
    </w:p>
    <w:p>
      <w:pPr>
        <w:pStyle w:val="Normal"/>
        <w:numPr>
          <w:ilvl w:val="0"/>
          <w:numId w:val="0"/>
        </w:numPr>
        <w:jc w:val="both"/>
        <w:outlineLvl w:val="0"/>
        <w:rPr>
          <w:rFonts w:ascii="Arial" w:hAnsi="Arial" w:cs="Arial"/>
          <w:i/>
          <w:i/>
          <w:sz w:val="8"/>
          <w:szCs w:val="8"/>
        </w:rPr>
      </w:pPr>
      <w:r>
        <w:rPr>
          <w:rFonts w:cs="Arial" w:ascii="Arial" w:hAnsi="Arial"/>
          <w:i/>
          <w:sz w:val="8"/>
          <w:szCs w:val="8"/>
        </w:rPr>
        <w:t xml:space="preserve">... Сокровенный сын природы, неизменный друг свободы, - </w:t>
      </w:r>
    </w:p>
    <w:p>
      <w:pPr>
        <w:pStyle w:val="Normal"/>
        <w:jc w:val="both"/>
        <w:rPr>
          <w:rFonts w:ascii="Arial" w:hAnsi="Arial" w:cs="Arial"/>
          <w:i/>
          <w:i/>
          <w:sz w:val="8"/>
          <w:szCs w:val="8"/>
        </w:rPr>
      </w:pPr>
      <w:r>
        <w:rPr>
          <w:rFonts w:cs="Arial" w:ascii="Arial" w:hAnsi="Arial"/>
          <w:i/>
          <w:sz w:val="8"/>
          <w:szCs w:val="8"/>
        </w:rPr>
        <w:t>С юных лет в море бед я направил быстрый бег и оставил мирный брег! Уз любови я не знал».</w:t>
      </w:r>
    </w:p>
    <w:p>
      <w:pPr>
        <w:pStyle w:val="Normal"/>
        <w:jc w:val="both"/>
        <w:rPr>
          <w:rFonts w:ascii="Arial" w:hAnsi="Arial" w:cs="Arial"/>
          <w:sz w:val="8"/>
          <w:szCs w:val="8"/>
        </w:rPr>
      </w:pPr>
      <w:r>
        <w:rPr>
          <w:rFonts w:cs="Arial" w:ascii="Arial" w:hAnsi="Arial"/>
          <w:sz w:val="8"/>
          <w:szCs w:val="8"/>
        </w:rPr>
        <w:t>Ему друзей заменяли парус белый, якорь смелый, проблеск дали. Теперь он неизбежно стоит перед своей смертью. Безвестная смерть ждёт его.</w:t>
      </w:r>
    </w:p>
    <w:p>
      <w:pPr>
        <w:pStyle w:val="Normal"/>
        <w:jc w:val="both"/>
        <w:rPr>
          <w:rFonts w:ascii="Arial" w:hAnsi="Arial" w:cs="Arial"/>
          <w:b/>
          <w:b/>
          <w:sz w:val="8"/>
          <w:szCs w:val="8"/>
        </w:rPr>
      </w:pPr>
      <w:r>
        <w:rPr>
          <w:rFonts w:cs="Arial" w:ascii="Arial" w:hAnsi="Arial"/>
          <w:sz w:val="8"/>
          <w:szCs w:val="8"/>
        </w:rPr>
        <w:t xml:space="preserve">В </w:t>
      </w:r>
      <w:r>
        <w:rPr>
          <w:rFonts w:cs="Arial" w:ascii="Arial" w:hAnsi="Arial"/>
          <w:b/>
          <w:sz w:val="8"/>
          <w:szCs w:val="8"/>
        </w:rPr>
        <w:t xml:space="preserve">«Песне погибающего пловца» </w:t>
      </w:r>
      <w:r>
        <w:rPr>
          <w:rFonts w:cs="Arial" w:ascii="Arial" w:hAnsi="Arial"/>
          <w:sz w:val="8"/>
          <w:szCs w:val="8"/>
        </w:rPr>
        <w:t>Полежаев использует метафорические образы моря и челна (ассоциации с судьбой человека). Напоминает «Пловца» Жуковского и по образам, и по теме, и по приёмам. Лирический герой - сильная, мужественная, борющаяся натура. Его не страшит гибель - он смело смотрит в глаза смерти.</w:t>
      </w:r>
    </w:p>
    <w:p>
      <w:pPr>
        <w:pStyle w:val="Normal"/>
        <w:jc w:val="both"/>
        <w:rPr/>
      </w:pPr>
      <w:r>
        <w:rPr>
          <w:rFonts w:cs="Arial" w:ascii="Arial" w:hAnsi="Arial"/>
          <w:b/>
          <w:sz w:val="8"/>
          <w:szCs w:val="8"/>
        </w:rPr>
        <w:t>«Провидение»</w:t>
      </w:r>
      <w:r>
        <w:rPr>
          <w:rFonts w:cs="Arial" w:ascii="Arial" w:hAnsi="Arial"/>
          <w:sz w:val="8"/>
          <w:szCs w:val="8"/>
        </w:rPr>
        <w:t xml:space="preserve"> (1828)</w:t>
      </w:r>
    </w:p>
    <w:p>
      <w:pPr>
        <w:pStyle w:val="Normal"/>
        <w:jc w:val="both"/>
        <w:rPr>
          <w:rFonts w:ascii="Arial" w:hAnsi="Arial" w:cs="Arial"/>
          <w:sz w:val="8"/>
          <w:szCs w:val="8"/>
        </w:rPr>
      </w:pPr>
      <w:r>
        <w:rPr>
          <w:rFonts w:cs="Arial" w:ascii="Arial" w:hAnsi="Arial"/>
          <w:sz w:val="8"/>
          <w:szCs w:val="8"/>
        </w:rPr>
        <w:t>«Я погибал,... мой злобный гений торжествовал!...</w:t>
      </w:r>
    </w:p>
    <w:p>
      <w:pPr>
        <w:pStyle w:val="Normal"/>
        <w:jc w:val="both"/>
        <w:rPr>
          <w:rFonts w:ascii="Arial" w:hAnsi="Arial" w:cs="Arial"/>
          <w:sz w:val="8"/>
          <w:szCs w:val="8"/>
        </w:rPr>
      </w:pPr>
      <w:r>
        <w:rPr>
          <w:rFonts w:cs="Arial" w:ascii="Arial" w:hAnsi="Arial"/>
          <w:sz w:val="8"/>
          <w:szCs w:val="8"/>
        </w:rPr>
        <w:t>Как серный пламень, я погибал без сожалений, без утешений..</w:t>
      </w:r>
    </w:p>
    <w:p>
      <w:pPr>
        <w:pStyle w:val="Normal"/>
        <w:jc w:val="both"/>
        <w:rPr>
          <w:rFonts w:ascii="Arial" w:hAnsi="Arial" w:cs="Arial"/>
          <w:sz w:val="8"/>
          <w:szCs w:val="8"/>
        </w:rPr>
      </w:pPr>
      <w:r>
        <w:rPr>
          <w:rFonts w:cs="Arial" w:ascii="Arial" w:hAnsi="Arial"/>
          <w:sz w:val="8"/>
          <w:szCs w:val="8"/>
        </w:rPr>
        <w:t>Но вдруг нежданный надежды луч.. как свет багряный мелькнул из туч.</w:t>
      </w:r>
    </w:p>
    <w:p>
      <w:pPr>
        <w:pStyle w:val="Normal"/>
        <w:jc w:val="both"/>
        <w:rPr>
          <w:rFonts w:ascii="Arial" w:hAnsi="Arial" w:cs="Arial"/>
          <w:sz w:val="8"/>
          <w:szCs w:val="8"/>
        </w:rPr>
      </w:pPr>
      <w:r>
        <w:rPr>
          <w:rFonts w:cs="Arial" w:ascii="Arial" w:hAnsi="Arial"/>
          <w:sz w:val="8"/>
          <w:szCs w:val="8"/>
        </w:rPr>
        <w:t>Бог...влил в грудь атеиста и лжесофиста огонь любви!»</w:t>
      </w:r>
    </w:p>
    <w:p>
      <w:pPr>
        <w:pStyle w:val="Normal"/>
        <w:numPr>
          <w:ilvl w:val="0"/>
          <w:numId w:val="0"/>
        </w:numPr>
        <w:jc w:val="both"/>
        <w:outlineLvl w:val="0"/>
        <w:rPr/>
      </w:pPr>
      <w:r>
        <w:rPr>
          <w:rFonts w:cs="Arial" w:ascii="Arial" w:hAnsi="Arial"/>
          <w:b/>
          <w:sz w:val="8"/>
          <w:szCs w:val="8"/>
        </w:rPr>
        <w:t>Очерк Герцена о Полежаеве.</w:t>
      </w:r>
      <w:r>
        <w:rPr>
          <w:rFonts w:cs="Arial" w:ascii="Arial" w:hAnsi="Arial"/>
          <w:sz w:val="8"/>
          <w:szCs w:val="8"/>
        </w:rPr>
        <w:t xml:space="preserve"> </w:t>
      </w:r>
    </w:p>
    <w:p>
      <w:pPr>
        <w:pStyle w:val="Normal"/>
        <w:jc w:val="both"/>
        <w:rPr>
          <w:rFonts w:ascii="Arial" w:hAnsi="Arial" w:cs="Arial"/>
          <w:sz w:val="8"/>
          <w:szCs w:val="8"/>
        </w:rPr>
      </w:pPr>
      <w:r>
        <w:rPr>
          <w:rFonts w:cs="Arial" w:ascii="Arial" w:hAnsi="Arial"/>
          <w:sz w:val="8"/>
          <w:szCs w:val="8"/>
        </w:rPr>
        <w:t>Здесь он описывает историю с поэмой «Сашка» Полежаева и то, что она стала поворотной для его судьбы. Его привезли к государю и заставили читать вслух «Сашку». Автор говорил, что никогда не видывал своей поэмы на такой красивой бумаге. Он прочитал, а государь спросил министра народного просвещения его мнение. Его мнение спасло поэта. Государь даже поцеловал его, и отправил служить, наказав писать, если что не так. Но письма не доходили. И Полежаев бежал, был схвачен и приговорён. Хотел убить себя перед судом. Но до государя дошли слухи и он освободил поэта и отправил его на Кавказ. Там Полежаев получил чахотку и умер в солдатской больнице. Тело его нашли в подвале, изъеденное крысами.</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rPr>
      </w:pPr>
      <w:r>
        <w:rPr>
          <w:rFonts w:cs="Arial" w:ascii="Arial" w:hAnsi="Arial"/>
          <w:b/>
          <w:sz w:val="8"/>
          <w:szCs w:val="8"/>
        </w:rPr>
        <w:t>Из других шпор:</w:t>
      </w:r>
    </w:p>
    <w:p>
      <w:pPr>
        <w:pStyle w:val="Normal"/>
        <w:ind w:firstLine="540"/>
        <w:jc w:val="both"/>
        <w:rPr>
          <w:rFonts w:ascii="Arial" w:hAnsi="Arial" w:cs="Arial"/>
          <w:sz w:val="8"/>
          <w:szCs w:val="8"/>
        </w:rPr>
      </w:pPr>
      <w:r>
        <w:rPr>
          <w:rFonts w:cs="Arial" w:ascii="Arial" w:hAnsi="Arial"/>
          <w:sz w:val="8"/>
          <w:szCs w:val="8"/>
        </w:rPr>
        <w:t>Полежаев был незаконным сыном помещика Струйского, что сделало его деклассированным. Студентом Московского университета он вел разгульную жизнь и описал ее в бурлескной поэме Сашка (1825—1826). В некоторых пассажах поэмы сквозил либеральный дух, и скорее всего это, а не непристойность стихов, привлекло внимание полиции. Дело дошло до Николая I, который в это время, сразу после суда над декабристами и их казни, был в Москве. Николай, с обычным своим актерским мастерством, разыграл роль отца, который и казнит, и милует, — Полежаев был отдан в солдаты, но получил право писать прямо императору, если у него будут жалобы. Очень скоро Полежаев воспользовался этим правом, потому что жалоб у него было много, но письма его никаких последствий не имели. Он попытался дезертировать, был арестован, находился под арестом более года, еле избежал телесного наказания и был отправлен на Кавказ. Началось постепенное падение Полежаева — он стал много пить и проявлял бесстыдный цинизм в отношениях с людьми, пытавшимися облегчить безнадежные условия его существования. На фронте, однако, он проявил храбрость и был наконец представлен к офицерскому чину, но приказ о производстве в офицеры пришел уже после его смерти. Полежаев находился под сильным влиянием Гюго и Байрона; пышная романтическая высокопарность чрезвычайно его привлекала. Он всегда грешил распущенностью и напыщенностью слога и излишней говорливостью. Имя его сохраняется в сокровищнице русской поэзии благодаря дюжине коротких стихотворений. В них есть страстная сила, ритмический напор и романтический огонь, свойственные только ему одному. В особенности ему удавались быстрые метры — ”стаккато”. Лучшие его стихи — или трагические романсы о восточной войне, или вопли отчаяния по поводу своей погубленной жизни. Самые знаменитые его стихотворения — Песнь погибающего пловца, написанное энергичным двухстопным хореем, и Песнь пленного ирокезца, привязанного к столбу и спокойно ожидающего мучительной смерти, которую его палачи ему готовят.</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pPr>
      <w:r>
        <w:rPr>
          <w:rFonts w:cs="Arial" w:ascii="Arial" w:hAnsi="Arial"/>
          <w:b/>
          <w:sz w:val="8"/>
          <w:szCs w:val="8"/>
        </w:rPr>
        <w:t>Прибавление "А. Полежаев" в</w:t>
      </w:r>
      <w:r>
        <w:rPr>
          <w:rFonts w:cs="Arial" w:ascii="Arial" w:hAnsi="Arial"/>
          <w:sz w:val="8"/>
          <w:szCs w:val="8"/>
        </w:rPr>
        <w:t>ходит в первую часть "Былого и дум"</w:t>
      </w:r>
    </w:p>
    <w:p>
      <w:pPr>
        <w:pStyle w:val="Normal"/>
        <w:ind w:firstLine="540"/>
        <w:jc w:val="both"/>
        <w:rPr>
          <w:rFonts w:ascii="Arial" w:hAnsi="Arial" w:cs="Arial"/>
          <w:sz w:val="8"/>
          <w:szCs w:val="8"/>
        </w:rPr>
      </w:pPr>
      <w:r>
        <w:rPr>
          <w:rFonts w:cs="Arial" w:ascii="Arial" w:hAnsi="Arial"/>
          <w:sz w:val="8"/>
          <w:szCs w:val="8"/>
        </w:rPr>
        <w:t>В дополнение к печальной летописи того времени следует передать несколько подробностей об А. Полежаеве. Полежаев студентом в университете был уже известен своими превосходными стихотворениями. Между прочим написал он юмористическую поэму "Сашка", пародируя "Онегина". В ней, не стесняя себя приличиями, шутливым тоном и</w:t>
      </w:r>
    </w:p>
    <w:p>
      <w:pPr>
        <w:pStyle w:val="Normal"/>
        <w:ind w:firstLine="540"/>
        <w:jc w:val="both"/>
        <w:rPr>
          <w:rFonts w:ascii="Arial" w:hAnsi="Arial" w:cs="Arial"/>
          <w:sz w:val="8"/>
          <w:szCs w:val="8"/>
        </w:rPr>
      </w:pPr>
      <w:r>
        <w:rPr>
          <w:rFonts w:cs="Arial" w:ascii="Arial" w:hAnsi="Arial"/>
          <w:sz w:val="8"/>
          <w:szCs w:val="8"/>
        </w:rPr>
        <w:t>очень милыми стихами задел он многое. Осенью 1826 года Николай, повесив Пестеля, Муравьева и их друзей, праздновал в Москве свою коронацию. Для других эти торжества бывают поводом амнистий и прощений; Николай, отпраздновавши свою апотеозу, снова пошел "разить врагов отечества", как Робеспьер после своего Fete-Dieu 146. Тайная полиция доставила ему поэму Полежаева...</w:t>
      </w:r>
    </w:p>
    <w:p>
      <w:pPr>
        <w:pStyle w:val="Normal"/>
        <w:ind w:firstLine="540"/>
        <w:jc w:val="both"/>
        <w:rPr>
          <w:rFonts w:ascii="Arial" w:hAnsi="Arial" w:cs="Arial"/>
          <w:sz w:val="8"/>
          <w:szCs w:val="8"/>
        </w:rPr>
      </w:pPr>
      <w:r>
        <w:rPr>
          <w:rFonts w:cs="Arial" w:ascii="Arial" w:hAnsi="Arial"/>
          <w:sz w:val="8"/>
          <w:szCs w:val="8"/>
        </w:rPr>
        <w:t>И вот в одну ночь, часа в три, ректор будит Полежаева, велит одеться в мундир и сойти в правление. Там его ждет попечитель. Осмотрев, все ли пуговицы на его мундире и нет ли лишних, он без всякого объяснения пригласил Полежаева в свою карету и увез.</w:t>
      </w:r>
    </w:p>
    <w:p>
      <w:pPr>
        <w:pStyle w:val="Normal"/>
        <w:ind w:firstLine="540"/>
        <w:jc w:val="both"/>
        <w:rPr>
          <w:rFonts w:ascii="Arial" w:hAnsi="Arial" w:cs="Arial"/>
          <w:sz w:val="8"/>
          <w:szCs w:val="8"/>
        </w:rPr>
      </w:pPr>
      <w:r>
        <w:rPr>
          <w:rFonts w:cs="Arial" w:ascii="Arial" w:hAnsi="Arial"/>
          <w:sz w:val="8"/>
          <w:szCs w:val="8"/>
        </w:rPr>
        <w:t>Привез он его к министру народного просвещения. Министр сажает Полежаева в свою карету и тоже везет- но на этот раз уж прямо к государю. Князь Ливен оставил Полежаева в зале - где дожидались несколько придворных и других высших чиновников, несмотря на то что был шестой час утра, - и пошел во внутренние комнаты. Придворные вообразили себе, что молодой человек чем-нибудь отличился, и тотчас вступили с ним в разговор. Какой-то сенатор предложил ему давать уроки сыну. Полежаева позвали в кабинет. Государь стоял, опершись на бюро, и говорил с Ливеном. Он бросил на взошедшего испытующий и злой взгляд, в руке</w:t>
      </w:r>
    </w:p>
    <w:p>
      <w:pPr>
        <w:pStyle w:val="Normal"/>
        <w:ind w:firstLine="540"/>
        <w:jc w:val="both"/>
        <w:rPr>
          <w:rFonts w:ascii="Arial" w:hAnsi="Arial" w:cs="Arial"/>
          <w:sz w:val="8"/>
          <w:szCs w:val="8"/>
        </w:rPr>
      </w:pPr>
      <w:r>
        <w:rPr>
          <w:rFonts w:cs="Arial" w:ascii="Arial" w:hAnsi="Arial"/>
          <w:sz w:val="8"/>
          <w:szCs w:val="8"/>
        </w:rPr>
        <w:t>у него была тетрадь.</w:t>
      </w:r>
    </w:p>
    <w:p>
      <w:pPr>
        <w:pStyle w:val="Normal"/>
        <w:ind w:firstLine="540"/>
        <w:jc w:val="both"/>
        <w:rPr>
          <w:rFonts w:ascii="Arial" w:hAnsi="Arial" w:cs="Arial"/>
          <w:sz w:val="8"/>
          <w:szCs w:val="8"/>
        </w:rPr>
      </w:pPr>
      <w:r>
        <w:rPr>
          <w:rFonts w:cs="Arial" w:ascii="Arial" w:hAnsi="Arial"/>
          <w:sz w:val="8"/>
          <w:szCs w:val="8"/>
        </w:rPr>
        <w:t>- Ты ли, - спросил он, - сочинил эти стихи?. (174)</w:t>
      </w:r>
    </w:p>
    <w:p>
      <w:pPr>
        <w:pStyle w:val="Normal"/>
        <w:ind w:firstLine="540"/>
        <w:jc w:val="both"/>
        <w:rPr>
          <w:rFonts w:ascii="Arial" w:hAnsi="Arial" w:cs="Arial"/>
          <w:sz w:val="8"/>
          <w:szCs w:val="8"/>
        </w:rPr>
      </w:pPr>
      <w:r>
        <w:rPr>
          <w:rFonts w:cs="Arial" w:ascii="Arial" w:hAnsi="Arial"/>
          <w:sz w:val="8"/>
          <w:szCs w:val="8"/>
        </w:rPr>
        <w:t>- Я, - отвечал Полежаев,</w:t>
      </w:r>
    </w:p>
    <w:p>
      <w:pPr>
        <w:pStyle w:val="Normal"/>
        <w:ind w:firstLine="540"/>
        <w:jc w:val="both"/>
        <w:rPr>
          <w:rFonts w:ascii="Arial" w:hAnsi="Arial" w:cs="Arial"/>
          <w:sz w:val="8"/>
          <w:szCs w:val="8"/>
        </w:rPr>
      </w:pPr>
      <w:r>
        <w:rPr>
          <w:rFonts w:cs="Arial" w:ascii="Arial" w:hAnsi="Arial"/>
          <w:sz w:val="8"/>
          <w:szCs w:val="8"/>
        </w:rPr>
        <w:t>- Вот, князь, - продолжал государь, - вот я вам дам образчик университетского воспитания, я вам покажу, чему учатся там молодые люди. Читай эту тетрадь вслух, - прибавил он, обращаясь снова к Полежаеву, (Волнение Полежаева было так сильно, что он не мог читать. Взгляд Николая неподвижно остановился на нем. Я знаю этот взгляд и ни одного не знаю, страшнее, безнадежнее этого серо-бесцветного, холодного, оловянного взгляда.</w:t>
      </w:r>
    </w:p>
    <w:p>
      <w:pPr>
        <w:pStyle w:val="Normal"/>
        <w:ind w:firstLine="540"/>
        <w:jc w:val="both"/>
        <w:rPr>
          <w:rFonts w:ascii="Arial" w:hAnsi="Arial" w:cs="Arial"/>
          <w:sz w:val="8"/>
          <w:szCs w:val="8"/>
        </w:rPr>
      </w:pPr>
      <w:r>
        <w:rPr>
          <w:rFonts w:cs="Arial" w:ascii="Arial" w:hAnsi="Arial"/>
          <w:sz w:val="8"/>
          <w:szCs w:val="8"/>
        </w:rPr>
        <w:t>- Я не могу, - сказал Полежаев.</w:t>
      </w:r>
    </w:p>
    <w:p>
      <w:pPr>
        <w:pStyle w:val="Normal"/>
        <w:ind w:firstLine="540"/>
        <w:jc w:val="both"/>
        <w:rPr>
          <w:rFonts w:ascii="Arial" w:hAnsi="Arial" w:cs="Arial"/>
          <w:sz w:val="8"/>
          <w:szCs w:val="8"/>
        </w:rPr>
      </w:pPr>
      <w:r>
        <w:rPr>
          <w:rFonts w:cs="Arial" w:ascii="Arial" w:hAnsi="Arial"/>
          <w:sz w:val="8"/>
          <w:szCs w:val="8"/>
        </w:rPr>
        <w:t>- Читай! - закричал высочайший фельдфебель. Этот крик воротил силу</w:t>
      </w:r>
    </w:p>
    <w:p>
      <w:pPr>
        <w:pStyle w:val="Normal"/>
        <w:ind w:firstLine="540"/>
        <w:jc w:val="both"/>
        <w:rPr>
          <w:rFonts w:ascii="Arial" w:hAnsi="Arial" w:cs="Arial"/>
          <w:sz w:val="8"/>
          <w:szCs w:val="8"/>
        </w:rPr>
      </w:pPr>
      <w:r>
        <w:rPr>
          <w:rFonts w:cs="Arial" w:ascii="Arial" w:hAnsi="Arial"/>
          <w:sz w:val="8"/>
          <w:szCs w:val="8"/>
        </w:rPr>
        <w:t>Полежаеву, он развернул тетрадь. "Никогда,-говорил он,-я не видывал "Сашку" так переписанного и на такой славной бумаге", Сначала ему было трудно читать, потом, одушевляясь более и более, он громко и живо дочитал поэму до конца. В местах особенно резких государь делал знак рукой министру. Министр закрывал глаза от ужаса.</w:t>
      </w:r>
    </w:p>
    <w:p>
      <w:pPr>
        <w:pStyle w:val="Normal"/>
        <w:ind w:firstLine="540"/>
        <w:jc w:val="both"/>
        <w:rPr>
          <w:rFonts w:ascii="Arial" w:hAnsi="Arial" w:cs="Arial"/>
          <w:sz w:val="8"/>
          <w:szCs w:val="8"/>
        </w:rPr>
      </w:pPr>
      <w:r>
        <w:rPr>
          <w:rFonts w:cs="Arial" w:ascii="Arial" w:hAnsi="Arial"/>
          <w:sz w:val="8"/>
          <w:szCs w:val="8"/>
        </w:rPr>
        <w:t>- Что скажете? - спросил Николай по окончании чтения.- Я положу предел этому разврату, это все еще следы, последние остатки; я их искореню. Какого он поведения?</w:t>
      </w:r>
    </w:p>
    <w:p>
      <w:pPr>
        <w:pStyle w:val="Normal"/>
        <w:ind w:firstLine="540"/>
        <w:jc w:val="both"/>
        <w:rPr>
          <w:rFonts w:ascii="Arial" w:hAnsi="Arial" w:cs="Arial"/>
          <w:sz w:val="8"/>
          <w:szCs w:val="8"/>
        </w:rPr>
      </w:pPr>
      <w:r>
        <w:rPr>
          <w:rFonts w:cs="Arial" w:ascii="Arial" w:hAnsi="Arial"/>
          <w:sz w:val="8"/>
          <w:szCs w:val="8"/>
        </w:rPr>
        <w:t>Министр, разумеется, не знал его поведения, но в нем проснулось что-то человеческое, и он сказал:</w:t>
      </w:r>
    </w:p>
    <w:p>
      <w:pPr>
        <w:pStyle w:val="Normal"/>
        <w:ind w:firstLine="540"/>
        <w:jc w:val="both"/>
        <w:rPr>
          <w:rFonts w:ascii="Arial" w:hAnsi="Arial" w:cs="Arial"/>
          <w:sz w:val="8"/>
          <w:szCs w:val="8"/>
        </w:rPr>
      </w:pPr>
      <w:r>
        <w:rPr>
          <w:rFonts w:cs="Arial" w:ascii="Arial" w:hAnsi="Arial"/>
          <w:sz w:val="8"/>
          <w:szCs w:val="8"/>
        </w:rPr>
        <w:t>- Превосходнейшего поведения, ваше величество.</w:t>
      </w:r>
    </w:p>
    <w:p>
      <w:pPr>
        <w:pStyle w:val="Normal"/>
        <w:ind w:firstLine="540"/>
        <w:jc w:val="both"/>
        <w:rPr>
          <w:rFonts w:ascii="Arial" w:hAnsi="Arial" w:cs="Arial"/>
          <w:sz w:val="8"/>
          <w:szCs w:val="8"/>
        </w:rPr>
      </w:pPr>
      <w:r>
        <w:rPr>
          <w:rFonts w:cs="Arial" w:ascii="Arial" w:hAnsi="Arial"/>
          <w:sz w:val="8"/>
          <w:szCs w:val="8"/>
        </w:rPr>
        <w:t>- Этот отзыв тебя спас, но наказать тебя надобно для примера другим.</w:t>
      </w:r>
    </w:p>
    <w:p>
      <w:pPr>
        <w:pStyle w:val="Normal"/>
        <w:ind w:firstLine="540"/>
        <w:jc w:val="both"/>
        <w:rPr>
          <w:rFonts w:ascii="Arial" w:hAnsi="Arial" w:cs="Arial"/>
          <w:sz w:val="8"/>
          <w:szCs w:val="8"/>
        </w:rPr>
      </w:pPr>
      <w:r>
        <w:rPr>
          <w:rFonts w:cs="Arial" w:ascii="Arial" w:hAnsi="Arial"/>
          <w:sz w:val="8"/>
          <w:szCs w:val="8"/>
        </w:rPr>
        <w:t>Хочешь в военную службу? Полежаев молчал.</w:t>
      </w:r>
    </w:p>
    <w:p>
      <w:pPr>
        <w:pStyle w:val="Normal"/>
        <w:ind w:firstLine="540"/>
        <w:jc w:val="both"/>
        <w:rPr>
          <w:rFonts w:ascii="Arial" w:hAnsi="Arial" w:cs="Arial"/>
          <w:sz w:val="8"/>
          <w:szCs w:val="8"/>
        </w:rPr>
      </w:pPr>
      <w:r>
        <w:rPr>
          <w:rFonts w:cs="Arial" w:ascii="Arial" w:hAnsi="Arial"/>
          <w:sz w:val="8"/>
          <w:szCs w:val="8"/>
        </w:rPr>
        <w:t>- Я тебе даю военной службой средство очиститься. Что же, хочешь?</w:t>
      </w:r>
    </w:p>
    <w:p>
      <w:pPr>
        <w:pStyle w:val="Normal"/>
        <w:ind w:firstLine="540"/>
        <w:jc w:val="both"/>
        <w:rPr>
          <w:rFonts w:ascii="Arial" w:hAnsi="Arial" w:cs="Arial"/>
          <w:sz w:val="8"/>
          <w:szCs w:val="8"/>
        </w:rPr>
      </w:pPr>
      <w:r>
        <w:rPr>
          <w:rFonts w:cs="Arial" w:ascii="Arial" w:hAnsi="Arial"/>
          <w:sz w:val="8"/>
          <w:szCs w:val="8"/>
        </w:rPr>
        <w:t>- Я должен повиноваться, - отвечал Полежаев.</w:t>
      </w:r>
    </w:p>
    <w:p>
      <w:pPr>
        <w:pStyle w:val="Normal"/>
        <w:ind w:firstLine="540"/>
        <w:jc w:val="both"/>
        <w:rPr>
          <w:rFonts w:ascii="Arial" w:hAnsi="Arial" w:cs="Arial"/>
          <w:sz w:val="8"/>
          <w:szCs w:val="8"/>
        </w:rPr>
      </w:pPr>
      <w:r>
        <w:rPr>
          <w:rFonts w:cs="Arial" w:ascii="Arial" w:hAnsi="Arial"/>
          <w:sz w:val="8"/>
          <w:szCs w:val="8"/>
        </w:rPr>
        <w:t>Государь подошел к нему, положил руку на плечо и, сказав: "От тебя зависит твоя судьба; если я забуду, ты можешь мне писать", - поцеловал его в лоб.</w:t>
      </w:r>
    </w:p>
    <w:p>
      <w:pPr>
        <w:pStyle w:val="Normal"/>
        <w:ind w:firstLine="540"/>
        <w:jc w:val="both"/>
        <w:rPr>
          <w:rFonts w:ascii="Arial" w:hAnsi="Arial" w:cs="Arial"/>
          <w:sz w:val="8"/>
          <w:szCs w:val="8"/>
        </w:rPr>
      </w:pPr>
      <w:r>
        <w:rPr>
          <w:rFonts w:cs="Arial" w:ascii="Arial" w:hAnsi="Arial"/>
          <w:sz w:val="8"/>
          <w:szCs w:val="8"/>
        </w:rPr>
        <w:t>Я десять раз заставлял Полежаева повторять рассказ о поцелуе, так он мне казался невероятным, Полежаев клялся, что это правда. От государя Полежаева свели к Дибичу, который жил тут же, во дворце. Дибич спал, его разбудили, он вышел, зевая, и, прочитав бумагу, спросил флигель-адъютанта:</w:t>
      </w:r>
    </w:p>
    <w:p>
      <w:pPr>
        <w:pStyle w:val="Normal"/>
        <w:ind w:firstLine="540"/>
        <w:jc w:val="both"/>
        <w:rPr>
          <w:rFonts w:ascii="Arial" w:hAnsi="Arial" w:cs="Arial"/>
          <w:sz w:val="8"/>
          <w:szCs w:val="8"/>
        </w:rPr>
      </w:pPr>
      <w:r>
        <w:rPr>
          <w:rFonts w:cs="Arial" w:ascii="Arial" w:hAnsi="Arial"/>
          <w:sz w:val="8"/>
          <w:szCs w:val="8"/>
        </w:rPr>
        <w:t>- Это он? (175)</w:t>
      </w:r>
    </w:p>
    <w:p>
      <w:pPr>
        <w:pStyle w:val="Normal"/>
        <w:ind w:firstLine="540"/>
        <w:jc w:val="both"/>
        <w:rPr>
          <w:rFonts w:ascii="Arial" w:hAnsi="Arial" w:cs="Arial"/>
          <w:sz w:val="8"/>
          <w:szCs w:val="8"/>
        </w:rPr>
      </w:pPr>
      <w:r>
        <w:rPr>
          <w:rFonts w:cs="Arial" w:ascii="Arial" w:hAnsi="Arial"/>
          <w:sz w:val="8"/>
          <w:szCs w:val="8"/>
        </w:rPr>
        <w:t>- Он, ваше сиятельство.</w:t>
      </w:r>
    </w:p>
    <w:p>
      <w:pPr>
        <w:pStyle w:val="Normal"/>
        <w:ind w:firstLine="540"/>
        <w:jc w:val="both"/>
        <w:rPr>
          <w:rFonts w:ascii="Arial" w:hAnsi="Arial" w:cs="Arial"/>
          <w:sz w:val="8"/>
          <w:szCs w:val="8"/>
        </w:rPr>
      </w:pPr>
      <w:r>
        <w:rPr>
          <w:rFonts w:cs="Arial" w:ascii="Arial" w:hAnsi="Arial"/>
          <w:sz w:val="8"/>
          <w:szCs w:val="8"/>
        </w:rPr>
        <w:t>- Что же! доброе дело, послужите в военной; я все в военной службе был - видите, дослужился, и вы, может, будете фельдмаршалом...</w:t>
      </w:r>
    </w:p>
    <w:p>
      <w:pPr>
        <w:pStyle w:val="Normal"/>
        <w:ind w:firstLine="540"/>
        <w:jc w:val="both"/>
        <w:rPr>
          <w:rFonts w:ascii="Arial" w:hAnsi="Arial" w:cs="Arial"/>
          <w:sz w:val="8"/>
          <w:szCs w:val="8"/>
        </w:rPr>
      </w:pPr>
      <w:r>
        <w:rPr>
          <w:rFonts w:cs="Arial" w:ascii="Arial" w:hAnsi="Arial"/>
          <w:sz w:val="8"/>
          <w:szCs w:val="8"/>
        </w:rPr>
        <w:t xml:space="preserve">Эта неуместная, тупая, немецкая шутка была поцелуем Дибича. Полежаева свезли в лагерь и отдали в солдаты. Прошли года три, Полежаев вспомнил слова государя и написал ему письмо. Ответа не было. Через несколько месяцев он написал другое - тоже нет ответа. Уверенный, что его письма не доходят, он бежал, и бежал для того, чтоб лично подать просьбу. Он вел себя неосторожно, виделся в Москве с товарищами, был ими угощаем; разумеется, это не могло остаться в тайне. В Твери его схватили и отправили в полк, как беглого солдата, в цепях, пешком, Военный суд приговорил его прогнать сквозь строй; приговор послали к государю на утверждение. Полежаев хотел лишить себя жизни перед наказанием. Долго отыскивая в тюрьме какое-нибудь острое орудие, он доверился старому солдату, который его любил. Солдат понял его и оценил его желание. Когда старик узнал, что ответ пришел, он принес ему штык и, отдавая, сказал сквозь слезы: </w:t>
      </w:r>
    </w:p>
    <w:p>
      <w:pPr>
        <w:pStyle w:val="Normal"/>
        <w:ind w:firstLine="540"/>
        <w:jc w:val="both"/>
        <w:rPr>
          <w:rFonts w:ascii="Arial" w:hAnsi="Arial" w:cs="Arial"/>
          <w:sz w:val="8"/>
          <w:szCs w:val="8"/>
        </w:rPr>
      </w:pPr>
      <w:r>
        <w:rPr>
          <w:rFonts w:cs="Arial" w:ascii="Arial" w:hAnsi="Arial"/>
          <w:sz w:val="8"/>
          <w:szCs w:val="8"/>
        </w:rPr>
        <w:t>- Я сам отточил его. Государь не велел наказывать Полежаева. Тогда-то написал он свое превосходное стихотворение:</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Без утешений</w:t>
      </w:r>
    </w:p>
    <w:p>
      <w:pPr>
        <w:pStyle w:val="Normal"/>
        <w:ind w:firstLine="540"/>
        <w:jc w:val="both"/>
        <w:rPr>
          <w:rFonts w:ascii="Arial" w:hAnsi="Arial" w:cs="Arial"/>
          <w:sz w:val="8"/>
          <w:szCs w:val="8"/>
        </w:rPr>
      </w:pPr>
      <w:r>
        <w:rPr>
          <w:rFonts w:cs="Arial" w:ascii="Arial" w:hAnsi="Arial"/>
          <w:sz w:val="8"/>
          <w:szCs w:val="8"/>
        </w:rPr>
        <w:t>Я погибал,</w:t>
      </w:r>
    </w:p>
    <w:p>
      <w:pPr>
        <w:pStyle w:val="Normal"/>
        <w:ind w:firstLine="540"/>
        <w:jc w:val="both"/>
        <w:rPr>
          <w:rFonts w:ascii="Arial" w:hAnsi="Arial" w:cs="Arial"/>
          <w:sz w:val="8"/>
          <w:szCs w:val="8"/>
        </w:rPr>
      </w:pPr>
      <w:r>
        <w:rPr>
          <w:rFonts w:cs="Arial" w:ascii="Arial" w:hAnsi="Arial"/>
          <w:sz w:val="8"/>
          <w:szCs w:val="8"/>
        </w:rPr>
        <w:t>Мой злобный гений</w:t>
      </w:r>
    </w:p>
    <w:p>
      <w:pPr>
        <w:pStyle w:val="Normal"/>
        <w:ind w:firstLine="540"/>
        <w:jc w:val="both"/>
        <w:rPr>
          <w:rFonts w:ascii="Arial" w:hAnsi="Arial" w:cs="Arial"/>
          <w:sz w:val="8"/>
          <w:szCs w:val="8"/>
        </w:rPr>
      </w:pPr>
      <w:r>
        <w:rPr>
          <w:rFonts w:cs="Arial" w:ascii="Arial" w:hAnsi="Arial"/>
          <w:sz w:val="8"/>
          <w:szCs w:val="8"/>
        </w:rPr>
        <w:t>Торжествовал...</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Полежаева отправили на Кавказ; там он был произведен за отличие в унтер-офицеры. Годы шли и шли; безвыходное, скучное положение сломило его; сделаться полицейским поэтом и петь доблести Николая он не мог, а это был единственный путь отделаться от ранца. Был, впрочем, еще другой, и он предпочел его: он пил для того, чтоб забыться. Есть страшное стихотворение его "К сивухе", (176) Он перепросился в карабинерный полк, стоявший в Москве. Это значительно улучшило его судьбу, но .уже злая чахотка разъедала его грудь. В это время я познакомился с ним, около 1833 года. Помаялся он еще года четыре и умер в солдатской больнице. Когда один из друзей его явился просить тело для погребения, никто не знал, где оно; солдатская больница торгует трупами, она их продает в университет, в медицинскую академию, вываривает скелеты и проч. Наконец он нашел в подвале труп бедного Полежаева, - он валялся под другими, крысы объели ему одну ногу. После его смерти издали его сочинения и при них хотели приложить его портрет в солдатской шинели. Цензура нашла это неприличным, и бедный страдалец представлен в офицерских эполетах - он был произведен в больнице.</w:t>
      </w:r>
    </w:p>
    <w:p>
      <w:pPr>
        <w:pStyle w:val="Normal"/>
        <w:ind w:firstLine="540"/>
        <w:jc w:val="both"/>
        <w:rPr>
          <w:rFonts w:ascii="Arial" w:hAnsi="Arial" w:cs="Arial"/>
          <w:b/>
          <w:b/>
          <w:sz w:val="8"/>
          <w:szCs w:val="8"/>
        </w:rPr>
      </w:pPr>
      <w:r>
        <w:rPr>
          <w:rFonts w:cs="Arial" w:ascii="Arial" w:hAnsi="Arial"/>
          <w:b/>
          <w:sz w:val="8"/>
          <w:szCs w:val="8"/>
        </w:rPr>
      </w:r>
    </w:p>
    <w:p>
      <w:pPr>
        <w:pStyle w:val="Normal"/>
        <w:ind w:firstLine="540"/>
        <w:jc w:val="both"/>
        <w:rPr>
          <w:rFonts w:ascii="Arial" w:hAnsi="Arial" w:cs="Arial"/>
          <w:b/>
          <w:b/>
          <w:sz w:val="8"/>
          <w:szCs w:val="8"/>
          <w:u w:val="single"/>
        </w:rPr>
      </w:pPr>
      <w:r>
        <w:rPr>
          <w:rFonts w:cs="Arial" w:ascii="Arial" w:hAnsi="Arial"/>
          <w:b/>
          <w:sz w:val="8"/>
          <w:szCs w:val="8"/>
          <w:u w:val="single"/>
        </w:rPr>
        <w:t>Сашка (краткое)</w:t>
      </w:r>
    </w:p>
    <w:p>
      <w:pPr>
        <w:pStyle w:val="Normal"/>
        <w:ind w:firstLine="540"/>
        <w:jc w:val="both"/>
        <w:rPr>
          <w:rFonts w:ascii="Arial" w:hAnsi="Arial" w:cs="Arial"/>
          <w:sz w:val="8"/>
          <w:szCs w:val="8"/>
        </w:rPr>
      </w:pPr>
      <w:r>
        <w:rPr>
          <w:rFonts w:cs="Arial" w:ascii="Arial" w:hAnsi="Arial"/>
          <w:sz w:val="8"/>
          <w:szCs w:val="8"/>
        </w:rPr>
        <w:t>Поэма написана от первого лица. Студент Московского университета Сашка Полежаев, приятель, едет в Питер к дяде. Помните, как у Пушкина в начале романа «Евгений Онегин» герой тоже едет к дяде? Похоже на то.</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Он родился в маленьком селе близ Саранска Первым его домашним учителем был лакей из дворни его отца. Ребенок рано выучился сквернословить по-русски и по-французски, играть на балалайке. Когда ему исполнилось десять лет, отец отправил его учиться в Москву. Сначала пансион, потом университет. Ох уж этот университет! Отстали мы от Европы: там образование получают достойные люди, а у нас полно дураков и скотов. Глупая, дикая родина, когда же ты очнешься и свергнешь своих палачей?</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Но где же теперь герой? Вот он, в трактире веселится с красотками. Шум, пение, вопли, дребезжат графины и рюмки, водка, вино и пиво льются рекой. Вот как проводят время московские студенты. Что же, только на это они и способны? Да нет, Сашка умеет изъясняться по-французски и по-немецки, а на русском даже стишки сочиняет. К математике не склонен, зато готов драться на шпагах с лихим гусаром. Отчаянный безбожник, терпеть не может попов и не верит в Иисуса Христа. Разгульный пьяница и неутомимый бабник. Идем мы, бывало, всей нашей компанией к девкам в один веселый дом в Марьиной роще, задираем прохожих, пристаем к хорошеньким девицам, все от нас шарахаются… Нет, поехали на Сретенку! Эй, извозчик! А вот и знакомый притон. Сломали запор у ворот, идем, ругаясь матом. «Мне Танька, а тебе Анюта!» — говорит Сашка. Пляшем, скачем по-козлиному с девками. И тут же блудим.</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Помню, случилась драка в таком вот притоне. Полиция вмешалась, их было больше, чем нас. До этого Сашка одну девку с кем-то не поделил, приревновал её, крепко побил, а теперь вот его схватили, руки связывают. Зовет на помощь, задыхаясь: «Сюда! Здесь всех не перебью!» Выручил один из наших, самый здоровый: раскидал всех полицейских. Отпразднуем нашу победу — напьемся и споем лихую песню. Летите, грусти и печали… туда-то и туда-то! Пляшите, девки, и славьте Сашку! И я, заканчивая первую главу, скажу о нем: молодец!</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Пришлось-таки Сашке ехать в Питер к богатому дяде: совсем без денег остался, нужна поддержка Последний стакан водки выпил у заставы, въезжая в северную столицу. Ночь, Нева. Памятник Петру I. Грустно без московских друзей и девок! Не грусти, Сашка, стыдно так унывать, все наладится.</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Дядя сначала сердился, накричал на племянника, но потом смягчился, подобрел, дал денег: его глубоко тронуло «чистосердечное» раскаяние Сашки. А тот и рад: снова начал кутить. Пьет водку и ходит к девкам. Но не только это: и театр посещает! Причем там он выглядит не грязным гулякой-студентом, как в Москве, а столичным франтом, скучающим и разочарованным наподобие вышеупомянутого Евгения Онегина. С дядей у него прекрасные отношения: Сашке удалось прикинуться благонравным и религиозным человеком, которого интересуют всякие высокие материи, искусство и прочее. Бывало, повеселится в свое удовольствие с красотками, а придя домой, скажет дяде, что был в Эрмитаже. Вот мошенник! Эй, Сашка! Небось, забыл старых друзей? Таким аристократом стал… Не собираешься обратно в Москву? Вернешься, никуда не денешься…</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И что же? Иду я как-то по Кремлевскому саду, смотрю по сторонам, разглядываю толпу, особенно дамочек, и — о, кого же я вижу! Да ведь это Сашка! Ты ли, друг любезный? Мы обнялись, заплакали от великой радости и, конечно, отправились в трактир. А там все наши! Сашка при деньгах, угощает. Рассказал, что дядя еще на год отправил его в университет. Прекрасно, снова прежняя жизнь. Забавно вспомнить, как один из наших напился, заблевал себя и полез обниматься с Сашкой — запачкал его модный петербургский костюм; то-то порадовал моего друга! А он и сам в тот день напился в стельку. А вот и знакомая девка, начинаются нежности…</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Запомнилось, что нашу счастливую встречу мы отмечали в трактире до поздней ночи, и Кремлевский сад был озарен разноцветными огнями.</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Друзья, вот я рассказал вам кое-что о моем Сашке. Может быть, его осыплют злобными ругательствами, а заодно и меня, воспевшего его безобразия. Но я презираю недоброжелателей, и если что-нибудь узнаю о Сашке, непременно вам расскажу.</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u w:val="single"/>
        </w:rPr>
      </w:pPr>
      <w:r>
        <w:rPr>
          <w:rFonts w:cs="Arial" w:ascii="Arial" w:hAnsi="Arial"/>
          <w:b/>
          <w:sz w:val="8"/>
          <w:szCs w:val="8"/>
          <w:u w:val="single"/>
        </w:rPr>
        <w:t>7.Поэзия А.В.Кольцова. В.Г.Белинский О жизни и сочинениях Кольцова.</w:t>
      </w:r>
    </w:p>
    <w:p>
      <w:pPr>
        <w:pStyle w:val="Normal"/>
        <w:ind w:firstLine="540"/>
        <w:jc w:val="both"/>
        <w:rPr>
          <w:rFonts w:ascii="Arial" w:hAnsi="Arial" w:cs="Arial"/>
          <w:b/>
          <w:b/>
          <w:sz w:val="8"/>
          <w:szCs w:val="8"/>
        </w:rPr>
      </w:pPr>
      <w:r>
        <w:rPr>
          <w:rFonts w:cs="Arial" w:ascii="Arial" w:hAnsi="Arial"/>
          <w:b/>
          <w:sz w:val="8"/>
          <w:szCs w:val="8"/>
        </w:rPr>
        <w:t>Кратко:</w:t>
      </w:r>
    </w:p>
    <w:p>
      <w:pPr>
        <w:pStyle w:val="Normal"/>
        <w:ind w:firstLine="540"/>
        <w:jc w:val="both"/>
        <w:rPr/>
      </w:pPr>
      <w:r>
        <w:rPr>
          <w:rFonts w:cs="Arial" w:ascii="Arial" w:hAnsi="Arial"/>
          <w:b/>
          <w:sz w:val="8"/>
          <w:szCs w:val="8"/>
        </w:rPr>
        <w:t>Кольцов</w:t>
      </w:r>
      <w:r>
        <w:rPr>
          <w:rFonts w:cs="Arial" w:ascii="Arial" w:hAnsi="Arial"/>
          <w:sz w:val="8"/>
          <w:szCs w:val="8"/>
        </w:rPr>
        <w:t xml:space="preserve"> – ни на кого не похож, важная фигура. Новаторская поэзия. Песни. Притом если у дельвига песни = «жизнь народа из барского окна», то у Кольцова (самоучки) = просто сам народ. Народный поэт. Ему удалось взглянуть на жизнь крестьянина изнутри.</w:t>
      </w:r>
    </w:p>
    <w:p>
      <w:pPr>
        <w:pStyle w:val="Normal"/>
        <w:ind w:firstLine="540"/>
        <w:jc w:val="both"/>
        <w:rPr/>
      </w:pPr>
      <w:r>
        <w:rPr>
          <w:rFonts w:cs="Arial" w:ascii="Arial" w:hAnsi="Arial"/>
          <w:sz w:val="8"/>
          <w:szCs w:val="8"/>
        </w:rPr>
        <w:t xml:space="preserve">Несмотря на отсутствие образования выходит на лит арену и становится наряду с пушкинской плеядой. Белинский о Кольцове: «назвать его гением- слишком, но назвать талантом – слишком мало, он – гениальный талант». Кольцова назыают предтечей Некрасова. Однако у Кольцова нет социально-гротескных мотивов, главное – радость крестьянского труда, единение крестьян с природой, ликующие настроения, хоть и «горькая доля». </w:t>
      </w:r>
    </w:p>
    <w:p>
      <w:pPr>
        <w:pStyle w:val="Normal"/>
        <w:ind w:firstLine="540"/>
        <w:jc w:val="both"/>
        <w:rPr>
          <w:rFonts w:ascii="Arial" w:hAnsi="Arial" w:cs="Arial"/>
          <w:sz w:val="8"/>
          <w:szCs w:val="8"/>
        </w:rPr>
      </w:pPr>
      <w:r>
        <w:rPr>
          <w:rFonts w:cs="Arial" w:ascii="Arial" w:hAnsi="Arial"/>
          <w:sz w:val="8"/>
          <w:szCs w:val="8"/>
        </w:rPr>
        <w:t xml:space="preserve">Мережковский писал, что Кольцов лучше всех написал о смерти Пушкина. Стих-е «Лес». Осень истощает силы богатыря леса. </w:t>
      </w:r>
    </w:p>
    <w:p>
      <w:pPr>
        <w:pStyle w:val="Normal"/>
        <w:jc w:val="both"/>
        <w:rPr>
          <w:rFonts w:ascii="Arial" w:hAnsi="Arial" w:cs="Arial"/>
          <w:sz w:val="8"/>
          <w:szCs w:val="8"/>
        </w:rPr>
      </w:pPr>
      <w:r>
        <w:rPr>
          <w:rFonts w:cs="Arial" w:ascii="Arial" w:hAnsi="Arial"/>
          <w:sz w:val="8"/>
          <w:szCs w:val="8"/>
        </w:rPr>
        <w:t>Алексей Кольцов (1809-1842)</w:t>
      </w:r>
    </w:p>
    <w:p>
      <w:pPr>
        <w:pStyle w:val="Normal"/>
        <w:jc w:val="both"/>
        <w:rPr>
          <w:rFonts w:ascii="Arial" w:hAnsi="Arial" w:cs="Arial"/>
          <w:sz w:val="8"/>
          <w:szCs w:val="8"/>
        </w:rPr>
      </w:pPr>
      <w:r>
        <w:rPr>
          <w:rFonts w:cs="Arial" w:ascii="Arial" w:hAnsi="Arial"/>
          <w:sz w:val="8"/>
          <w:szCs w:val="8"/>
        </w:rPr>
        <w:t>Песенная, крестьянская поэзия у Кольцова. Народный поэт. Ему удалось взглянуть на жизнь крестьянина изнутри.</w:t>
      </w:r>
    </w:p>
    <w:p>
      <w:pPr>
        <w:pStyle w:val="Normal"/>
        <w:jc w:val="both"/>
        <w:rPr>
          <w:rFonts w:ascii="Arial" w:hAnsi="Arial" w:cs="Arial"/>
          <w:sz w:val="8"/>
          <w:szCs w:val="8"/>
        </w:rPr>
      </w:pPr>
      <w:r>
        <w:rPr>
          <w:rFonts w:cs="Arial" w:ascii="Arial" w:hAnsi="Arial"/>
          <w:sz w:val="8"/>
          <w:szCs w:val="8"/>
        </w:rPr>
        <w:t>Самоучка, достиг высот в самообразовании.</w:t>
      </w:r>
    </w:p>
    <w:p>
      <w:pPr>
        <w:pStyle w:val="Normal"/>
        <w:jc w:val="both"/>
        <w:rPr/>
      </w:pPr>
      <w:r>
        <w:rPr>
          <w:rFonts w:eastAsia="Arial" w:cs="Arial" w:ascii="Arial" w:hAnsi="Arial"/>
          <w:b/>
          <w:sz w:val="8"/>
          <w:szCs w:val="8"/>
        </w:rPr>
        <w:t xml:space="preserve"> </w:t>
      </w:r>
      <w:r>
        <w:rPr>
          <w:rFonts w:cs="Arial" w:ascii="Arial" w:hAnsi="Arial"/>
          <w:b/>
          <w:sz w:val="8"/>
          <w:szCs w:val="8"/>
        </w:rPr>
        <w:t>«Косарь»</w:t>
      </w:r>
      <w:r>
        <w:rPr>
          <w:rFonts w:cs="Arial" w:ascii="Arial" w:hAnsi="Arial"/>
          <w:sz w:val="8"/>
          <w:szCs w:val="8"/>
        </w:rPr>
        <w:t xml:space="preserve"> (1836)</w:t>
      </w:r>
    </w:p>
    <w:p>
      <w:pPr>
        <w:pStyle w:val="Normal"/>
        <w:jc w:val="both"/>
        <w:rPr>
          <w:rFonts w:ascii="Arial" w:hAnsi="Arial" w:cs="Arial"/>
          <w:i/>
          <w:i/>
          <w:sz w:val="8"/>
          <w:szCs w:val="8"/>
        </w:rPr>
      </w:pPr>
      <w:r>
        <w:rPr>
          <w:rFonts w:cs="Arial" w:ascii="Arial" w:hAnsi="Arial"/>
          <w:i/>
          <w:sz w:val="8"/>
          <w:szCs w:val="8"/>
        </w:rPr>
        <w:t>«Ох, в несчастный день, в бесталанный час, без сорочки я родился на свет».</w:t>
      </w:r>
    </w:p>
    <w:p>
      <w:pPr>
        <w:pStyle w:val="Normal"/>
        <w:jc w:val="both"/>
        <w:rPr>
          <w:rFonts w:ascii="Arial" w:hAnsi="Arial" w:cs="Arial"/>
          <w:sz w:val="8"/>
          <w:szCs w:val="8"/>
        </w:rPr>
      </w:pPr>
      <w:r>
        <w:rPr>
          <w:rFonts w:cs="Arial" w:ascii="Arial" w:hAnsi="Arial"/>
          <w:sz w:val="8"/>
          <w:szCs w:val="8"/>
        </w:rPr>
        <w:t>Это стихотворение о косаре, который сватался к Грунюшке, но её отец алчный и смотрит только на деньги. И вот он отправляется по стране наживать состояние.</w:t>
      </w:r>
    </w:p>
    <w:p>
      <w:pPr>
        <w:pStyle w:val="Normal"/>
        <w:jc w:val="both"/>
        <w:rPr/>
      </w:pPr>
      <w:r>
        <w:rPr>
          <w:rFonts w:cs="Arial" w:ascii="Arial" w:hAnsi="Arial"/>
          <w:b/>
          <w:sz w:val="8"/>
          <w:szCs w:val="8"/>
        </w:rPr>
        <w:t>«Песня пахаря»</w:t>
      </w:r>
      <w:r>
        <w:rPr>
          <w:rFonts w:cs="Arial" w:ascii="Arial" w:hAnsi="Arial"/>
          <w:sz w:val="8"/>
          <w:szCs w:val="8"/>
        </w:rPr>
        <w:t xml:space="preserve"> (1831) - поэзия труда, одухотворённого, органичного. Истина крестьянского быта. </w:t>
      </w:r>
      <w:r>
        <w:rPr>
          <w:rFonts w:cs="Arial" w:ascii="Arial" w:hAnsi="Arial"/>
          <w:i/>
          <w:sz w:val="8"/>
          <w:szCs w:val="8"/>
        </w:rPr>
        <w:t>«Уроди мне, боже! Хлеб - моё богатство!»</w:t>
      </w:r>
    </w:p>
    <w:p>
      <w:pPr>
        <w:pStyle w:val="Normal"/>
        <w:jc w:val="both"/>
        <w:rPr/>
      </w:pPr>
      <w:r>
        <w:rPr>
          <w:rFonts w:cs="Arial" w:ascii="Arial" w:hAnsi="Arial"/>
          <w:b/>
          <w:sz w:val="8"/>
          <w:szCs w:val="8"/>
        </w:rPr>
        <w:t>«Горькая доля»</w:t>
      </w:r>
      <w:r>
        <w:rPr>
          <w:rFonts w:cs="Arial" w:ascii="Arial" w:hAnsi="Arial"/>
          <w:sz w:val="8"/>
          <w:szCs w:val="8"/>
        </w:rPr>
        <w:t xml:space="preserve"> (1837) - сравнение жизни человека с дубом, который раньше стоял на горе, а теперь под горой гниёт. </w:t>
      </w:r>
      <w:r>
        <w:rPr>
          <w:rFonts w:cs="Arial" w:ascii="Arial" w:hAnsi="Arial"/>
          <w:i/>
          <w:sz w:val="8"/>
          <w:szCs w:val="8"/>
        </w:rPr>
        <w:t>«Я весь изжился, радость пролетела».</w:t>
      </w:r>
    </w:p>
    <w:p>
      <w:pPr>
        <w:pStyle w:val="Normal"/>
        <w:jc w:val="both"/>
        <w:rPr/>
      </w:pPr>
      <w:r>
        <w:rPr>
          <w:rFonts w:cs="Arial" w:ascii="Arial" w:hAnsi="Arial"/>
          <w:b/>
          <w:sz w:val="8"/>
          <w:szCs w:val="8"/>
        </w:rPr>
        <w:t>«Лес»</w:t>
      </w:r>
      <w:r>
        <w:rPr>
          <w:rFonts w:cs="Arial" w:ascii="Arial" w:hAnsi="Arial"/>
          <w:sz w:val="8"/>
          <w:szCs w:val="8"/>
        </w:rPr>
        <w:t xml:space="preserve"> (1837) - памяти Пушкина. Отклик на его смерть. Для Кольцова Пушкин - последний русский богатырь. Он сетует на порчу речи, высокого стиля, что с Пушкиным всё ушло.</w:t>
      </w:r>
    </w:p>
    <w:p>
      <w:pPr>
        <w:pStyle w:val="Normal"/>
        <w:jc w:val="both"/>
        <w:rPr/>
      </w:pPr>
      <w:r>
        <w:rPr>
          <w:rFonts w:cs="Arial" w:ascii="Arial" w:hAnsi="Arial"/>
          <w:b/>
          <w:sz w:val="8"/>
          <w:szCs w:val="8"/>
        </w:rPr>
        <w:t>«Стенька Разин»</w:t>
      </w:r>
      <w:r>
        <w:rPr>
          <w:rFonts w:cs="Arial" w:ascii="Arial" w:hAnsi="Arial"/>
          <w:sz w:val="8"/>
          <w:szCs w:val="8"/>
        </w:rPr>
        <w:t xml:space="preserve"> - песня молодого человека, которому ни вьюги, ни леса не страшны, а только то, что в тереме девица живёт, которую он любит. Он хочет её увезти, а она боится суда страшного.</w:t>
      </w:r>
    </w:p>
    <w:p>
      <w:pPr>
        <w:pStyle w:val="Normal"/>
        <w:jc w:val="both"/>
        <w:rPr>
          <w:rFonts w:ascii="Arial" w:hAnsi="Arial" w:cs="Arial"/>
          <w:sz w:val="8"/>
          <w:szCs w:val="8"/>
        </w:rPr>
      </w:pPr>
      <w:r>
        <w:rPr>
          <w:rFonts w:cs="Arial" w:ascii="Arial" w:hAnsi="Arial"/>
          <w:b/>
          <w:sz w:val="8"/>
          <w:szCs w:val="8"/>
        </w:rPr>
        <w:t>«Разлука»</w:t>
      </w:r>
      <w:r>
        <w:rPr>
          <w:rFonts w:cs="Arial" w:ascii="Arial" w:hAnsi="Arial"/>
          <w:sz w:val="8"/>
          <w:szCs w:val="8"/>
        </w:rPr>
        <w:t xml:space="preserve"> (на заре туманной юности) - о разлуке с милой. И о надежде на новую встречу.</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b/>
          <w:caps/>
          <w:sz w:val="8"/>
          <w:szCs w:val="8"/>
        </w:rPr>
        <w:t>Белинский</w:t>
      </w:r>
      <w:r>
        <w:rPr>
          <w:rFonts w:cs="Arial" w:ascii="Arial" w:hAnsi="Arial"/>
          <w:sz w:val="8"/>
          <w:szCs w:val="8"/>
        </w:rPr>
        <w:t>: «Это гениальный талант». Он очень точно определил его значимость.</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8"/>
          <w:szCs w:val="8"/>
        </w:rPr>
      </w:pPr>
      <w:r>
        <w:rPr>
          <w:rFonts w:cs="Arial" w:ascii="Arial" w:hAnsi="Arial"/>
          <w:sz w:val="8"/>
          <w:szCs w:val="8"/>
        </w:rPr>
        <w:t>Белинский говорит о том, что Кольцов явился в то самое время русской литературы, когда она кипела новыми талантами в новых родах. Поэт-прасол (из народа). Он нисколько не заносился своим талантом. Носил в себе все элементы русского духа, в особенности - страшную силу в страдании и в наслаждении, способность бешено предаваться и печали и веселию.</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8"/>
          <w:szCs w:val="8"/>
        </w:rPr>
      </w:pPr>
      <w:r>
        <w:rPr>
          <w:rFonts w:cs="Arial" w:ascii="Arial" w:hAnsi="Arial"/>
          <w:sz w:val="8"/>
          <w:szCs w:val="8"/>
        </w:rPr>
        <w:t>Он родился для поэзии, которую он создал. Он был сыном народа в полном значении этого слова. Кольцов вырос среди степей и мужиков и он описал этот быт в своём творчестве.</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rPr>
      </w:pPr>
      <w:r>
        <w:rPr>
          <w:rFonts w:cs="Arial" w:ascii="Arial" w:hAnsi="Arial"/>
          <w:b/>
          <w:sz w:val="8"/>
          <w:szCs w:val="8"/>
        </w:rPr>
        <w:t>Длинно, очень:</w:t>
      </w:r>
    </w:p>
    <w:p>
      <w:pPr>
        <w:pStyle w:val="Normal"/>
        <w:ind w:firstLine="540"/>
        <w:jc w:val="both"/>
        <w:rPr/>
      </w:pPr>
      <w:r>
        <w:rPr>
          <w:rFonts w:cs="Arial" w:ascii="Arial" w:hAnsi="Arial"/>
          <w:sz w:val="8"/>
          <w:szCs w:val="8"/>
        </w:rPr>
        <w:t>В 20-40-е годы продолжает свое развитие русская песенная лирика. Стихотворения и песни на народные темы А. В. Кольцова представляют наиболее яркое явление в общем процессе развития русской лирики. Кольцов как поэт прежде всего прошел школу творческой практики у поэтов-песенников первого поколения. Возможно, что даже само желание писать песни возникло у него под их влиянием. В лирическом наследии поэта есть произведения, которые имеют черты подражания. Но сила собственного таланта, жизненные истоки его позволили Кольцову обрести в творчестве собственный голос и во многом опередить всех поэтов-песенников его времени. В отличие от них Кольцов в своем творчестве шел не только от современных литературно-песенных традиций, но и от стиля хорошо ему знакомых народных песен и от живого народного языка. Он стремился в своем творчестве изобразить реальную жизнь народа, его труд, быт и поэзию, поэтому оно было гораздо шире по тематике и реалистичнее. Песням Кольцова, что особенно важно, была свойственна и новая внутренняя настроенность, глубоко отличавшаяся от традиционного сентиментального "уныния" современных русских песен. В них зазвучали бодрые оптимистические призывы к преодолению любых жизненных невзгод. Произведения Кольцова, выражающие народный социальный оптимизм, были очень близки к самим народным песням, в которых даже в мотивах "грусти-тоски" никогда не чувствовалась безысходность жизненного горя.</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Песни Кольцова были не только содержательны и лиричны. По признанию самого поэта, песни для него были прежде всего тем, что "поется". Кольцов не раз пробовал распевать свои песни. Об одном таком случае он писал В. Г. Белинскому: "Степи опять очаровала меня; я черт знает до какого забвения любовался ею. Как она хороша показалась! И я с восторгом пел: "Пора любви"... (1) Созданный Кольцовым оригинальный размер стиха был очень близок к ритмическому строю народных песен.</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Поэзия Кольцова отличалась не только от песен других поэтов-песенников, но даже и от творчества поэтов-любителей из крестьян - Слепушкина, Алипанова, Суханова. Если Кольцов стремился изобразить подлинную народную жизнь, то для них жизнь народа была только "сельской темой", которую они разрабатывали самым "благонамеренным" образом: крестьяне в их песнях зачастую имели вид веселых, покорных и всем довольных "пейзан", которые мирно жили бок о бок с добрым и заботливым помещиком. Такая условность и неправдоподобность изображения народной жизни была отмечена Белинским, который в рецензии на стихотворения Слепушкина иронически писал о том, что крестьяне в них "как-то похожи на пастушков и пастушек гг. Флориана и Панаева или на тех крестьян и крестьянок, которые пляшут в дивертисментах на сцене театра". (2)</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Народ в песнях Кольцова изображался во всей полноте его жизни - не только в труде и повседневности, но и в моменты сосредоточенного раздумья над своей жизнью. Кольцов в своих песнях всегда подчеркивал характер героя, его жизненную силу, веру в будущее:</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Долго ль буду я</w:t>
      </w:r>
    </w:p>
    <w:p>
      <w:pPr>
        <w:pStyle w:val="Normal"/>
        <w:ind w:firstLine="540"/>
        <w:jc w:val="both"/>
        <w:rPr>
          <w:rFonts w:ascii="Arial" w:hAnsi="Arial" w:cs="Arial"/>
          <w:sz w:val="8"/>
          <w:szCs w:val="8"/>
        </w:rPr>
      </w:pPr>
      <w:r>
        <w:rPr>
          <w:rFonts w:cs="Arial" w:ascii="Arial" w:hAnsi="Arial"/>
          <w:sz w:val="8"/>
          <w:szCs w:val="8"/>
        </w:rPr>
        <w:t>Сиднем дома жить,</w:t>
      </w:r>
    </w:p>
    <w:p>
      <w:pPr>
        <w:pStyle w:val="Normal"/>
        <w:ind w:firstLine="540"/>
        <w:jc w:val="both"/>
        <w:rPr>
          <w:rFonts w:ascii="Arial" w:hAnsi="Arial" w:cs="Arial"/>
          <w:sz w:val="8"/>
          <w:szCs w:val="8"/>
        </w:rPr>
      </w:pPr>
      <w:r>
        <w:rPr>
          <w:rFonts w:cs="Arial" w:ascii="Arial" w:hAnsi="Arial"/>
          <w:sz w:val="8"/>
          <w:szCs w:val="8"/>
        </w:rPr>
        <w:t>Мою молодость</w:t>
      </w:r>
    </w:p>
    <w:p>
      <w:pPr>
        <w:pStyle w:val="Normal"/>
        <w:ind w:firstLine="540"/>
        <w:jc w:val="both"/>
        <w:rPr>
          <w:rFonts w:ascii="Arial" w:hAnsi="Arial" w:cs="Arial"/>
          <w:sz w:val="8"/>
          <w:szCs w:val="8"/>
        </w:rPr>
      </w:pPr>
      <w:r>
        <w:rPr>
          <w:rFonts w:cs="Arial" w:ascii="Arial" w:hAnsi="Arial"/>
          <w:sz w:val="8"/>
          <w:szCs w:val="8"/>
        </w:rPr>
        <w:t>Ни на что губить?</w:t>
      </w:r>
    </w:p>
    <w:p>
      <w:pPr>
        <w:pStyle w:val="Normal"/>
        <w:ind w:firstLine="540"/>
        <w:jc w:val="both"/>
        <w:rPr>
          <w:rFonts w:ascii="Arial" w:hAnsi="Arial" w:cs="Arial"/>
          <w:sz w:val="8"/>
          <w:szCs w:val="8"/>
        </w:rPr>
      </w:pPr>
      <w:r>
        <w:rPr>
          <w:rFonts w:cs="Arial" w:ascii="Arial" w:hAnsi="Arial"/>
          <w:sz w:val="8"/>
          <w:szCs w:val="8"/>
        </w:rPr>
        <w:t>Долго ль буду я</w:t>
      </w:r>
    </w:p>
    <w:p>
      <w:pPr>
        <w:pStyle w:val="Normal"/>
        <w:ind w:firstLine="540"/>
        <w:jc w:val="both"/>
        <w:rPr>
          <w:rFonts w:ascii="Arial" w:hAnsi="Arial" w:cs="Arial"/>
          <w:sz w:val="8"/>
          <w:szCs w:val="8"/>
        </w:rPr>
      </w:pPr>
      <w:r>
        <w:rPr>
          <w:rFonts w:cs="Arial" w:ascii="Arial" w:hAnsi="Arial"/>
          <w:sz w:val="8"/>
          <w:szCs w:val="8"/>
        </w:rPr>
        <w:t>Под окном сидеть,</w:t>
      </w:r>
    </w:p>
    <w:p>
      <w:pPr>
        <w:pStyle w:val="Normal"/>
        <w:ind w:firstLine="540"/>
        <w:jc w:val="both"/>
        <w:rPr>
          <w:rFonts w:ascii="Arial" w:hAnsi="Arial" w:cs="Arial"/>
          <w:sz w:val="8"/>
          <w:szCs w:val="8"/>
        </w:rPr>
      </w:pPr>
      <w:r>
        <w:rPr>
          <w:rFonts w:cs="Arial" w:ascii="Arial" w:hAnsi="Arial"/>
          <w:sz w:val="8"/>
          <w:szCs w:val="8"/>
        </w:rPr>
        <w:t>На дорогу вдаль</w:t>
      </w:r>
    </w:p>
    <w:p>
      <w:pPr>
        <w:pStyle w:val="Normal"/>
        <w:ind w:firstLine="540"/>
        <w:jc w:val="both"/>
        <w:rPr>
          <w:rFonts w:ascii="Arial" w:hAnsi="Arial" w:cs="Arial"/>
          <w:sz w:val="8"/>
          <w:szCs w:val="8"/>
        </w:rPr>
      </w:pPr>
      <w:r>
        <w:rPr>
          <w:rFonts w:cs="Arial" w:ascii="Arial" w:hAnsi="Arial"/>
          <w:sz w:val="8"/>
          <w:szCs w:val="8"/>
        </w:rPr>
        <w:t>День и ночь глядеть?</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Дума сокола")</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В песнях о народной бедности, жизненной бесприютности, сиротстве ("Сирота", "Раздумье селянина", "В непогоду ветер", "Светит солнышко", "Доля бедняка") изображалась горькая доля бедняка с помощью заимствованных из народной поэзии образов беды, горя, злой судьбы. Но изображение "злой доли" крестьянина у Кольцова сочеталось с мотивами смелого и упорного ее преодоления. Особенно это проявляется в песнях Кольцова "Деревенская беда" (мотивы борьбы бедняка с богачом), "Дума сокола" (страстный порыв героя к лучшей жизни}, "На погибель идти - песни петь соловьем" (молодецкая удаль, помогающая героически преодолеть любое горе) и в других.</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Вдумчивое проникновение Кольцова в народную жизнь позволило ему увидеть в ней главное, выделить наиболее существенное. В этом отношении особого внимания заслуживает ведущая тема его песенного творчества - тема труда. Кольцов видел крепкую любовь крестьян к "матери сырой земле" и чисто крестьянские трудовые интересы и упования, связанные с земледельческим трудом. Все это он с большой художественной силой отразил как в стихотворении "Косарь", так и в своеобразной трилогии - "Песня пахаря", "Урожай" и "Крестьянская пирушка", посвященной крестьянскому труду. В этих произведениях Кольцов показал не только поэзию крестьянского труда, но и ту сосредоточенную величавую "обрядность", которая была так характерна для крестьянской жизни.</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pPr>
      <w:r>
        <w:rPr>
          <w:rFonts w:cs="Arial" w:ascii="Arial" w:hAnsi="Arial"/>
          <w:sz w:val="8"/>
          <w:szCs w:val="8"/>
        </w:rPr>
        <w:t>Глубоко прав был Г. Успенский, когда, называя Кольцова "поэтом земледельческого труда", писал: "Никто, не исключая и самого Пушкина, не трогал таких поэтических струн народной души, народного миросозерцания, воспитанного исключительно в условиях земледельческого труда". (4)</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Наряду с этими темами в творчестве Кольцова большое м то занимали и песни на семейно-бытовые и любовные темы.</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Семейно-бытовые и любовные песни Кольцова в художественном отношении были всего более связаны с народными песнями. С ними их сближали традиционные песенные образы: "девушка" и "молодец", "муж" и "жена"; повторяющиеся в ряде песен художественные приемы.</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В таких песнях Кольцов использовал народно-песенные стилистические и композиционные средства: символику - "Кольцо", "Перстенечек дорогой", "Грусть девушки"; лирические обращения к силам природы - "Ты не пой, соловей", "Не шуми ты рожь"; лирический монолог - "Ах, зачем меня силой выдали", "Не скажу никому"; метафорические сравнения - "Соловьем залетным юность пролетела"; народные поэтические эпитеты - "ярый воск", "чисто золото", "сырая земля", "душа-девица", "ветры буйные", "кудри русые". Но Кольцов применял эти средства всегда очень оригинально. Так, например, часто обращая к форме лирического монолога, он нередко отходил от традиционного стиля народных песен, делая их особенно психологически насыщенными.</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Значительная лирическая эмоциональность в песнях Кольцова и даже экспрессивность выраженных в них чувств сближали некоторые песни с устными городскими романсами.</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Возможно, что некоторые песни Кольцова - "Погубили меня твои черны глаза", "Не скажу никому", "Я любила его" и другие - были созданы под влиянием стиля городских романса В свою очередь, песни и романсы Кольцова стали на продолжительное время художественными образцами для многих авторов песен и романсов второй половины XIX века.</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Талантливое, самобытное творчество Кольцова стало достоянием каждого грамотного русского человека. Сочинения Кольцова печатались на протяжении всего XIX века и позднее. Они издавались народно-учебными библиотеками, давались в виде приложений к журналам, помещались в хрестоматиях и книгах для чтения. Песни Кольцова издавались огромными тиражами и издательствами лубочной литературы. Многие песни Кольцова были положены на музыку. По подсчету одного из исследователей, на стихотворения Кольцова было написано свыше 700 романсов и песен. (5)</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Факты широкого распространения песен Кольцова, текстов и мелодий к ним, а также лубочных иллюстраций свидетельствует о начале процесса их фольклоризации. Писатели и исследователи XIX века, даже специально не занимавшиеся вопросами фольклора, невольно останавливали свое внимание на фактах повсеместного распространения песен Кольцова. Так, собиратель народных песен Ф. Студитский указывал в предисловии к своему сборнику новгородских песен 1874 года, что деревенские певцы "уже поют песни Кольцова". (6)</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 xml:space="preserve">Популярность песен Кольцова еще в первой половине XIX века в Саратове была отмечена Н. Г. Чернышевским, который в своих автобиографических отрывках из "Повести в повести" писал о том, как он в детстве, в 1845-1846 годах, катаясь с товарищами с гор, занимался между шутками и играми "пением лермонтовских, кольцовских и простонародных песен". </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Все темы кольцовских песен, проникшие в народный песенный репертуар, были очень близки по содержанию народным лирическим песням. Кольцов с большой поэтической сило выразил глубокое раздумье народа о тяжести жизни ("Сяду я за стол"), желание преодолеть все жизненные препятствия ("Оседлаю коня") и горькое сознание силы "злой судьбы" ("Соловьем залетным").</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Очень близка к этой группе стихотворений Кольцова и знаменитая "Дума сокола", которая также, возможно, была песенно популярной, хотя ее варианты и не найдены. Иная судьба у песни "Оседлаю коня", которая постоянно печаталась в песенниках и широко была известна в лубке (на лубочных картинках иллюстрировались обычно такие строки: "Я помчусь, полечу легче сокола, догоню, ворочу свою молодость", при этом изображался старик на коне). Положенная на музыку целым рядом композиторов, песня входила в репертуар многих певцов. В 1886 году она была включена в сборник народных песен Весселя. Несомненно, что ее песенное распространение в народе было в дореволюционное время гораздо большим. Об этом свидетельствует ее широкая популярность в советское время. Замечательны, например, варианты песни "Оседлаю коня", записанные в Тульской области.</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rPr>
      </w:pPr>
      <w:r>
        <w:rPr>
          <w:rFonts w:cs="Arial" w:ascii="Arial" w:hAnsi="Arial"/>
          <w:b/>
          <w:sz w:val="8"/>
          <w:szCs w:val="8"/>
        </w:rPr>
        <w:t>Виссарион Белинский "О жизни и сочинениях Кольцова"</w:t>
      </w:r>
    </w:p>
    <w:p>
      <w:pPr>
        <w:pStyle w:val="TextBody"/>
        <w:spacing w:before="0" w:after="0"/>
        <w:rPr>
          <w:rFonts w:ascii="Arial" w:hAnsi="Arial" w:cs="Arial"/>
          <w:sz w:val="8"/>
          <w:szCs w:val="8"/>
        </w:rPr>
      </w:pPr>
      <w:r>
        <w:rPr>
          <w:rFonts w:cs="Arial" w:ascii="Arial" w:hAnsi="Arial"/>
          <w:sz w:val="8"/>
          <w:szCs w:val="8"/>
        </w:rPr>
        <w:t>&lt;...&gt;К числу «гениальных талантов» принадлежит и талант Кольцова. &lt;...&gt; Кроме песен, созданных самим народом и потому называю</w:t>
        <w:softHyphen/>
        <w:t>щихся «народными», до Кольцова у нас не было художественных народных песен, хотя многие русские поэты и пробовали свои силы в этом роде, а Мерзляков и Дельвиг даже приобрели себе боль</w:t>
        <w:softHyphen/>
        <w:t>шую известность своими русскими песнями, за которыми публика охотно утвердила титул «народных». &lt;...&gt; _Кольцов родился для поэзии, которую он создал. Он был сыном народа в полном значении этого слова. Быт, среди которого он воспитался и вырос, был тот же крестьянский быт. Кольцов вырос среди степей и мужиков. Он не для фразы, не для красного словца, не воображением, не мечтою, а ду</w:t>
        <w:softHyphen/>
        <w:t>шою, сердцем, кровью любил русскую природу и все хорошее и прекрасное, что живет в натуре русского селянина. Не на словах, а на деле сочувствовал он про</w:t>
        <w:softHyphen/>
        <w:t>стому народу в его горестях, радостях и наслаждениях. Он носил в себе все элементы, русского духа, в особенности — страшную силу в страдании и в наслаждении, способность бешено предаваться и печали и веселию и вместо того, чтобы падать под бременем самого отчаяния &lt;...&gt; Нельзя было теснее слить своей жизни с жизнию народа, как это само собою сделалось у Кольцова. &lt;...&gt; Кольцов знал и любил крестьянский быт так, как он есть на самом деле, не украшая и не поэтизируя его...Поэзию этого быта нашел он в самом этом быте, а не в риторике, не в пиитике, не в мечте, даже не в фантазии своей, которая давала ему только об</w:t>
        <w:softHyphen/>
        <w:t>разы для выражения уже данного ему действительностию содер</w:t>
        <w:softHyphen/>
        <w:t>жания. И потому в его песни смело вошли и лапти, и рваные каф</w:t>
        <w:softHyphen/>
        <w:t>таны, и всклокоченные бороды, и старые онучи, — и вся эта грязь превратилась у него в чистое золото поэзии. &lt;...&gt; Истинная оригинальность в изобретении, а следовательно, и в форме, возможна только при верности поэта действительности и истине, чем Кольцов обладал в высшей степени. &lt;...&gt; С этой стороны, его песни смело можно равнять с баснями Крыло</w:t>
        <w:softHyphen/>
        <w:t>ва. Даже русские песни, созданные народом, не могут равняться с песнями Кольцова в богатстве языка и образов, чисто рус</w:t>
        <w:softHyphen/>
        <w:t xml:space="preserve">ских. &lt;...&gt; Кольцов... никогда не проговаривается против народности ни в чувстве, ни в выражении. Чувство его всегда глубоко, сильно, мощно и никогда не впадает в сентиментальность, даже и там, где оно становится нежным и трогательным. В выражении он также верен русскому духу. </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r>
    </w:p>
    <w:p>
      <w:pPr>
        <w:pStyle w:val="Normal"/>
        <w:shd w:fill="FFFFFF" w:val="clear"/>
        <w:suppressAutoHyphens w:val="true"/>
        <w:spacing w:lineRule="exact" w:line="166"/>
        <w:jc w:val="both"/>
        <w:rPr/>
      </w:pPr>
      <w:r>
        <w:rPr>
          <w:rFonts w:cs="Arial" w:ascii="Arial" w:hAnsi="Arial"/>
          <w:spacing w:val="4"/>
          <w:sz w:val="8"/>
          <w:szCs w:val="8"/>
        </w:rPr>
        <w:t xml:space="preserve">Со времени выхода первого сборника стихотворений А. В. Кольцова (1835) </w:t>
      </w:r>
      <w:r>
        <w:rPr>
          <w:rFonts w:cs="Arial" w:ascii="Arial" w:hAnsi="Arial"/>
          <w:spacing w:val="3"/>
          <w:sz w:val="8"/>
          <w:szCs w:val="8"/>
        </w:rPr>
        <w:t xml:space="preserve">его творчество стало объектом ожесточенной   общественно-литературной борьбы. </w:t>
      </w:r>
      <w:r>
        <w:rPr>
          <w:rFonts w:cs="Arial" w:ascii="Arial" w:hAnsi="Arial"/>
          <w:spacing w:val="7"/>
          <w:sz w:val="8"/>
          <w:szCs w:val="8"/>
        </w:rPr>
        <w:t>В. Г. Белинский уже в первой статье о Кольцове, представлявшей собой рецен</w:t>
        <w:softHyphen/>
      </w:r>
      <w:r>
        <w:rPr>
          <w:rFonts w:cs="Arial" w:ascii="Arial" w:hAnsi="Arial"/>
          <w:spacing w:val="4"/>
          <w:sz w:val="8"/>
          <w:szCs w:val="8"/>
        </w:rPr>
        <w:t>зию на сборник его стихотворений, зорко подметил реалистические и демократи</w:t>
        <w:softHyphen/>
      </w:r>
      <w:r>
        <w:rPr>
          <w:rFonts w:cs="Arial" w:ascii="Arial" w:hAnsi="Arial"/>
          <w:spacing w:val="2"/>
          <w:sz w:val="8"/>
          <w:szCs w:val="8"/>
        </w:rPr>
        <w:t>ческие черты самобытного дарования поэта,     противопоставив его по</w:t>
        <w:softHyphen/>
      </w:r>
      <w:r>
        <w:rPr>
          <w:rFonts w:cs="Arial" w:ascii="Arial" w:hAnsi="Arial"/>
          <w:spacing w:val="4"/>
          <w:sz w:val="8"/>
          <w:szCs w:val="8"/>
        </w:rPr>
        <w:t xml:space="preserve">зицию жизни «бенедиктовщине» и псевдонародности. </w:t>
      </w:r>
      <w:r>
        <w:rPr>
          <w:rFonts w:cs="Arial" w:ascii="Arial" w:hAnsi="Arial"/>
          <w:spacing w:val="7"/>
          <w:sz w:val="8"/>
          <w:szCs w:val="8"/>
        </w:rPr>
        <w:t>Статья вызвала озлобленные выпады «Северной пчелы» против Белин</w:t>
        <w:softHyphen/>
      </w:r>
      <w:r>
        <w:rPr>
          <w:rFonts w:cs="Arial" w:ascii="Arial" w:hAnsi="Arial"/>
          <w:spacing w:val="4"/>
          <w:sz w:val="8"/>
          <w:szCs w:val="8"/>
        </w:rPr>
        <w:t>ского и Кольцова, которая издевательски писала о «хлопотах о бессмертии скром</w:t>
        <w:softHyphen/>
        <w:t xml:space="preserve">ного продавца баранов», слагавшего «на досуге изрядные песенки» (1846, № 165). </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r>
    </w:p>
    <w:p>
      <w:pPr>
        <w:pStyle w:val="Normal"/>
        <w:shd w:fill="FFFFFF" w:val="clear"/>
        <w:suppressAutoHyphens w:val="true"/>
        <w:spacing w:lineRule="exact" w:line="166"/>
        <w:jc w:val="both"/>
        <w:rPr>
          <w:rFonts w:ascii="Arial" w:hAnsi="Arial" w:cs="Arial"/>
          <w:b/>
          <w:b/>
          <w:spacing w:val="4"/>
          <w:sz w:val="8"/>
          <w:szCs w:val="8"/>
          <w:u w:val="single"/>
        </w:rPr>
      </w:pPr>
      <w:r>
        <w:rPr>
          <w:rFonts w:cs="Arial" w:ascii="Arial" w:hAnsi="Arial"/>
          <w:b/>
          <w:spacing w:val="4"/>
          <w:sz w:val="8"/>
          <w:szCs w:val="8"/>
          <w:u w:val="single"/>
        </w:rPr>
        <w:t>Белинский о Кольцове (вариант Оксаны). Длинно. :)))</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Большею частию в нем видели русского мужичка, который,  едва  зная</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грамоте, сам собою открыл и развил  в  себе  способность  писать  стишки,  и</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притом недурные. Все поняли,  что,  по  таланту,  Кольцов  выше  Слепушкина,</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Суханова, Алипанова; но не многие поняли, что  у  него  решительно  не  было</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ничего общего с этими _поэтами-самоучками_, как их тогда величали.  Впрочем,</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это естественно, и тут некого винить. Для верной оценки всякого поэта  нужно</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время, и не раз случалось, что даже великие гении в области  искусства  были</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признаваемы только потомством. Едва замолкли поэты, вышедшие  по  следам  Пушкина,  как  начали  появляться</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романисты, нувеллисты, а  потом  поэты-стихотворцы,  резко  отличавшиеся  от</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прежних  своим  направлением  и  колоритом.  В  литературе,  молодой  и   не</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установившейся, новость возбуждает такое же внимание, как и гениальность,  и</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часто считается за одно с нею, хотя и не надолго. Среди всех  этих  новостей</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сам Кольцов возбудил собою внимание, как  новость,  появившаяся  под  именем</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_поэта-прасола_. Будь он не мещанин, почти безграмотный, не  прасол,  -  его</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стихотворения,  может  быть,  едва  ли  были  бы  тогда   замечены.   Первые</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стихотворения Кольцова печатались изредка в разных  малоизвестных  изданиях.</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Публика узнала о нем только в 1835 году, когда, в Москве, вышла  книжка  его</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стихотворений, в числе восемнадцати пьес, {76} из которых едва  ли  половина</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носила на себе отпечаток его самобытного таланта, потому что пора настоящего</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творчества и полного развития таланта Кольцова настала только с  1836  года.</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Однакоже внимание, какое обратили на Кольцова  многие  литераторы  и,  между</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ними, Жуковский и сам Пушкин, отозвалось и в публике. Книжка имела успех,  и</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имя Кольцова приобрело общую известность. С 1836 года он  постоянно  печатал</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свои стихотворения  в  журналах:  "Современник",  "Телескоп",  "Литературных</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прибавлениях к Русскому  инвалиду",  "Сыне  отечества"  (1838),  "Московском</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наблюдателе" (1838-1839), а потом большею частию в "Отечественных  записках"</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и в альманахах: "Утренняя заря" и  "Сборник".  {77}  Когда  даже  и  большие</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сочинения, повести и драмы, разбросаны таким образом по разным изданиям, - и</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тогда публике неудобно составить себе о их авторе определенное понятие;  тем</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более это относится к автору мелких стихотворений,  которые,  в  продолжение</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почти восьми лет, печатались в разных периодических изданиях. Многие пьесы Кольцова отзываются впечатлениями, которыми  подарила  его</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степь: "Косарь",  "Могила",  "Путник",  "Ночлег  чумаков",  "Цветок",  "Пора</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любви" и другие. Почти во всех его стихотворениях, в которых степь не играет</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никакой роли, есть что-то степное, широкое, размашистое и  в  колорите  и  в</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тоне. Читая их, невольно вспоминаешь, что их автор - сын  степи,  что  степь</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воспитала его и взлелеяла. И потому ремесло прасола не только  не  было  ему</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неприятно, но еще и нравилось ему: оно познакомило его с степью и давало ему</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возможность целое лето не расставаться с нею. Он любил  вечерний  огонь,  на</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котором варилась степная каша; любил ночлеги под чистым  небом,  на  зеленой</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траве; любил иногда целые дни не слезать с коня, перегоняя  стада  с  одного</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места на другое. Правда, эта поэтическая жизнь была не без  неудобств  и  не</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без  неудовольствий,  очень  прозаических.  Случалось  целые  дни  и  недели</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проводить в грязи и слякоти, на холодном осеннем ветру,  засыпать  на  голой</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земле,  под  шум  дождя,  под  защитою  войлока  или  овчинного  тулупа.  Но</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привольное раздолье степи, в ясные и жаркие дни весны и лета,  вознаграждало</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его за все лишения и тягости осени и дурной погоды.</w:t>
      </w:r>
    </w:p>
    <w:p>
      <w:pPr>
        <w:pStyle w:val="Normal"/>
        <w:shd w:fill="FFFFFF" w:val="clear"/>
        <w:suppressAutoHyphens w:val="true"/>
        <w:spacing w:lineRule="exact" w:line="166"/>
        <w:jc w:val="both"/>
        <w:rPr>
          <w:rFonts w:ascii="Arial" w:hAnsi="Arial" w:cs="Arial"/>
          <w:spacing w:val="4"/>
          <w:sz w:val="8"/>
          <w:szCs w:val="8"/>
        </w:rPr>
      </w:pPr>
      <w:r>
        <w:rPr>
          <w:rFonts w:eastAsia="Arial" w:cs="Arial" w:ascii="Arial" w:hAnsi="Arial"/>
          <w:spacing w:val="4"/>
          <w:sz w:val="8"/>
          <w:szCs w:val="8"/>
        </w:rPr>
        <w:t xml:space="preserve">     </w:t>
      </w:r>
      <w:r>
        <w:rPr>
          <w:rFonts w:cs="Arial" w:ascii="Arial" w:hAnsi="Arial"/>
          <w:spacing w:val="4"/>
          <w:sz w:val="8"/>
          <w:szCs w:val="8"/>
        </w:rPr>
        <w:t>Расставаясь с степью, Кольцов только менял одно наслаждение на  другое:</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в городе  его  ожидали  сказки  и  товарищи.  В  дружбе  он  не  знал   расчета   и   эгоизма.   Грубая   и   грязная</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действительность, в среду  которой  втолкнула  его  судьба,  как  неизбежной</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жертвы, требовала от него и поклонов, и унижения, и лжи,  и  всех  изворотов</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мелкого  торгашества;  но  он  и  тут  умел  сохранить   свое   человеческое</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достоинство и  всегда  держаться  неизмеримо  выше  людей  своего  сословия,</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находящихся в таком же положении. Говорят, будто любящее Сердце, ум, талант и  всякое  превосходство  над</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людьми есть страшный дар природы, род  проклятия,  изрекаемого  судьбою  над</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человеком  избранным,  в  самую  минуту  его  рождения...   Говорят,   будто</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несчастием, и страданиями  целой  жизни  избранник  должен  расплатиться  за</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дерзкую привилегию быть выше других... И все  это  доказывают  примерами  из</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жизни людей замечательных... Но справедливо ли такое  мнение,  и  должна  ли</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жизнь быть мачехою в отношении к любимейшим детям  природы?..  О,  нет!  эта</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вражда жизни с природою отнюдь не есть закон разумной необходимости, но есть</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только результат  несовершенства  человеческих  обществ.  Избранный  человек</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более, чем всякий другой, родится для жизни и наслаждения ею, - и не  жизнь,</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а общество виновато в том, что, едва родившись, он с бою должен  брать  даже</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самый воздух, чтоб ему можно было дышать... В своем семействе, где, кажется,</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естественная любовь должна была бы стоять на страже его  детства  и  лелеять</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его, - в своем семействе прежде всего встречает он, с ужасом и  отвращением,</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чудовищный образ общества, которое в человеке не хочет признавать  человека,</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но видит в нем только породу и касту или смотрит  на  него,  только  как  на</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работника, как на живой  капитал,  с  которого  некогда  можно  будет  брать</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проценты... Семейство, узы крови: что вы, если  не  бичи  и  цепи  там,  где</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полудикое и невежественное общество еще "в  колыбели  встречает  человека  в</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виде патриархального логовища, глава которого есть степной деспот с нагайкой</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в руке, "самолюбивый, упрямый, хвастун без совести, не любит жить с  другими</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в доме человечески, а любит,  чтобы  все  перед  ним  трепетало,  боялось  и</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рабствовало?.." {125}</w:t>
      </w:r>
    </w:p>
    <w:p>
      <w:pPr>
        <w:pStyle w:val="Normal"/>
        <w:shd w:fill="FFFFFF" w:val="clear"/>
        <w:suppressAutoHyphens w:val="true"/>
        <w:spacing w:lineRule="exact" w:line="166"/>
        <w:jc w:val="both"/>
        <w:rPr>
          <w:rFonts w:ascii="Arial" w:hAnsi="Arial" w:cs="Arial"/>
          <w:spacing w:val="4"/>
          <w:sz w:val="8"/>
          <w:szCs w:val="8"/>
        </w:rPr>
      </w:pPr>
      <w:r>
        <w:rPr>
          <w:rFonts w:eastAsia="Arial" w:cs="Arial" w:ascii="Arial" w:hAnsi="Arial"/>
          <w:spacing w:val="4"/>
          <w:sz w:val="8"/>
          <w:szCs w:val="8"/>
        </w:rPr>
        <w:t xml:space="preserve">     </w:t>
      </w:r>
      <w:r>
        <w:rPr>
          <w:rFonts w:cs="Arial" w:ascii="Arial" w:hAnsi="Arial"/>
          <w:spacing w:val="4"/>
          <w:sz w:val="8"/>
          <w:szCs w:val="8"/>
        </w:rPr>
        <w:t>Мы уже говорили, что Кольцов нисколько не заносился своим талантом.  Он</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живо чувствовал недостаток своего образования. "Будь  человек  и  гениальный</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говорит он в одном письме), а не умей грамоте  -  не  прочтешь  и  вздорной</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сказки. На всякое дело надо иметь полные  способы.  Прежде  я-таки,  грешный</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человек, думал о себе и то и то, а  теперь  кровь  как  угомонилась,  так  и</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осталося одно желание в душе - учиться. И думаю, что это хлеб прочный, и его</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мне надолго станет; а там что бог даст. Вас же прошу об  одном:  все  дурные</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пьесы бросайте без внимания, а какие нравятся,  те  печатайте".  {126}  Люди</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обыкновенно не столько наслаждаются тем, что им дано, сколько горюют о  том,</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чего им не дано; притом они мало ценят то, что дается им без труда, и  видят</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верх совершенства только в том, что добывается  потом,  и  кровью.  Кольцова</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особенно огорчало то, что ему не далась проза, которая, по его выражению, "с</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ним еще при рождении разошлась самым неблагородным образом".  Как человек необразованный, или, лучше сказать,  как  полуобразованный</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самоучка, Кольцов некоторые из лучших своих песен  хотел  назвать  _русскими</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балладами_, думая этим возвысить их. Стихотворения Кольцова  можно  разделить  на  три  разряда.  К  первому</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относятся пьесы,  писанные  правильным  размером,  преимущественно  ямбом  и</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хореем. Большая часть их принадлежит к первым его опытам, и  в  них  он  был</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подражателем поэтов,  наиболее  ему  нравившихся.  Таковы  пьесы:  "Сирота",</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Ровеснику", "Маленькому брату", "Ночлег  чумаков",  "Путник",  "Красавице",</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Сестре", "Приди ко мне", "Разуверение", "Не мне внимать  напев  волшебный",</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Мщение", "Вздох на могиле Веневитинова", "К реке Гайдаре", "Что  значу  я",</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Утешение", "Я был у ней", "Первая любовь", "К ней", "К ней же", "Наяда", "К</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N.",  "Соловей",  "К  другу",  "Исступление",  "Поэт   и   няня",   "А.   П.</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Серебрянскому". В этих стихотворениях проглядывает что-то похожее на  талант</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и даже оригинальность; некоторые из них даже очень недурны. По крайней мере,</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из них видно, что Кольцов и в этом роде поэзии мог бы усовершенствоваться до</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известной степени; но не иначе, как с трудом и усилием выработавши себе стих</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и  оставаясь  подражателем,  с  некоторым  только  оттенком  оригинальности.</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Правильный стих не был его достоянием, и  как  бы  ни  выработал  [он]  его,</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все-таки никогда бы не сравнился  в  нем  с  нашими  звучными  поэтами  даже</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средней руки. Но здесь и виден сильный, самостоятельный талант Кольцова:  он</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не остановился на этом сомнительном успехе, но,  движимый  одним  инстинктом</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своим, скоро  нашел  свою  настоящую  дорогу.  С  1831  года  он  решительно</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обратился к русским песням, и если писал иногда правильным размером, то  уже</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без всяких претензий на особенный успех, без всякого желания  подражать  или</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состязаться с другими поэтами. Особенно любил этим размером, чаще без рифмы,</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с  которою  он   плохо   ладил,   выражать   ощущения   и   мысли,   имевшие</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непосредственное  отношение  к  его  жизни.  Таковы  (за  исключением  пьес:</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Цветок",  "Бедный  призрак",  "Товарищу")  пьесы:  "Последняя  борьба",  "К</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милой", "Примирение", "Мир музыки", "Не разливай волшебных звуков", "К ***",</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Вопль страдания", "Звезда", "На  новый  1842  год".  Пьесы  же:  "Очи,  очи</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голубые", "Размолвка", "Люди добрые, скажите", "Терем",  "По-над  Доном  сад</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цветет", "Совет  старца",  "Глаза",  "Домик  лесника",  "Женитьба  Павла"  -</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составляют переход от подражательных опытов Кольцова к его настоящему роду -</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русской песне.</w:t>
      </w:r>
    </w:p>
    <w:p>
      <w:pPr>
        <w:pStyle w:val="Normal"/>
        <w:shd w:fill="FFFFFF" w:val="clear"/>
        <w:suppressAutoHyphens w:val="true"/>
        <w:spacing w:lineRule="exact" w:line="166"/>
        <w:jc w:val="both"/>
        <w:rPr>
          <w:rFonts w:ascii="Arial" w:hAnsi="Arial" w:cs="Arial"/>
          <w:spacing w:val="4"/>
          <w:sz w:val="8"/>
          <w:szCs w:val="8"/>
        </w:rPr>
      </w:pPr>
      <w:r>
        <w:rPr>
          <w:rFonts w:eastAsia="Arial" w:cs="Arial" w:ascii="Arial" w:hAnsi="Arial"/>
          <w:spacing w:val="4"/>
          <w:sz w:val="8"/>
          <w:szCs w:val="8"/>
        </w:rPr>
        <w:t xml:space="preserve">     </w:t>
      </w:r>
      <w:r>
        <w:rPr>
          <w:rFonts w:cs="Arial" w:ascii="Arial" w:hAnsi="Arial"/>
          <w:spacing w:val="4"/>
          <w:sz w:val="8"/>
          <w:szCs w:val="8"/>
        </w:rPr>
        <w:t>В русских песнях талант Кольцова выразился  во  всей  своей  полноте  и</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силе. Рано почувствовал он бессознательное стремление выражать свои  чувства</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складом русской песни, которая так очаровывала его в устах простого  народа;</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но его удерживала от этого мысль, что русская песня - не  поэзия,  а  что-то</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простонародное, грубое и вульгарное. К счастию, ему попалась в  руки  книжка</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стихотворений барона Дельвига (изданная в 1829 году).  Каково  же  было  его</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удовольствие, его радость, когда в этой книжке он увидел между  "настоящими"</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стихотворениями и русские песни! Он сейчас смекнул, в чем  дело,  и  порешил</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его таким силлогизмом: барон - ведь это барин, да еще  большой,  все  равно,</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что граф или князь, и верно, он ученый человек; но он  сочиняет  же  русские</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песни: стало быть, русская песня не вздор, не глупость, а тоже - поэзия... И</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с тех пор он все больше и больше начал  наклоняться  к  этому  роду  поэзии.</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Первые песни, как написанные им еще до знакомства с песнями Дельвига, так  и</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многие, написанные до 1835  года,  были  чем-то  средним  между  романсом  и</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русскою  песнею  и  потому  походили  на  русские  песни  то  Дельвига,   то</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Мерзлякова. Но еще с 1830 года ему уже удавалось иногда выражать  в  русской</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песне всю оригинальность  своего  таланта,  и  пьесам:  "Кольцо",  "Удалец",</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Крестьянская пирушка",  "Размышление"  поселянина"  (1830-1832),  недостает</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только зрелости мысли, чтоб быть образцовыми в своем роде произведениями. Но</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о песен "Ты не пой, соловей" (1830)  {131}  и  "Не  шуми  ты,  рожь"  (1834)</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начинается ряд русских песен, как особого рода, созданного Кольцовым.</w:t>
      </w:r>
    </w:p>
    <w:p>
      <w:pPr>
        <w:pStyle w:val="Normal"/>
        <w:shd w:fill="FFFFFF" w:val="clear"/>
        <w:suppressAutoHyphens w:val="true"/>
        <w:spacing w:lineRule="exact" w:line="166"/>
        <w:jc w:val="both"/>
        <w:rPr>
          <w:rFonts w:ascii="Arial" w:hAnsi="Arial" w:cs="Arial"/>
          <w:spacing w:val="4"/>
          <w:sz w:val="8"/>
          <w:szCs w:val="8"/>
        </w:rPr>
      </w:pPr>
      <w:r>
        <w:rPr>
          <w:rFonts w:eastAsia="Arial" w:cs="Arial" w:ascii="Arial" w:hAnsi="Arial"/>
          <w:spacing w:val="4"/>
          <w:sz w:val="8"/>
          <w:szCs w:val="8"/>
        </w:rPr>
        <w:t xml:space="preserve">     </w:t>
      </w:r>
      <w:r>
        <w:rPr>
          <w:rFonts w:cs="Arial" w:ascii="Arial" w:hAnsi="Arial"/>
          <w:spacing w:val="4"/>
          <w:sz w:val="8"/>
          <w:szCs w:val="8"/>
        </w:rPr>
        <w:t>Для означения различных степеней дара творчества употребляются  большею</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частию два слова: _талант_ и _гений_.  Под  первым  разумеется  низшая,  под</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вторым - высшая степень способности творить. Но  такое  разделение  довольно</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неопределенно:  оно  не  дает  меры  (критериума)  для  определения   высоты</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художественной силы. Правда, талант и гений отличаются друг  от  друга  тем,</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что первый ниже второго, а второй выше первого; но чем же  именно  ниже  или</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выше - вот вопрос! Одно из главнейших и существеннейших качеств гения  есть,</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оригинальность и самобытность,  потом  всеобщность  и  глубина  его  идей  и</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идеалов, и, наконец, историческое влияние их на эпоху, в которую  он  живет.</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Гений всегда открывает своими творениями новый, никому до него не известный,</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никем не подозреваемый мир действительности.  Но слова ничего не значат,  если  не  выражают  идеи,  доказывающей  их</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необходимость и действительность. И потому мы должны оправдать употребленное</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нами выражение "гениального таланта", показавши его отношение  к  "гению"  и</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таланту". Гениальный талант отличается от обыкновенного таланта  тем,  что,</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подобно  гению,  живет   собственною   жизнию,   творит   свободно,   а   не</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подражательно,  и  на  свои  творения  налагает  печать   оригинальности   и</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самобытности со стороны  как  содержания,  так  и  формы.  От  гения  же  он</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отличается объемом своего содержания, которое у него  бывает  менее  обще  и</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более частно. И потому гений есть полный властелин своего  времени,  которое</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носит на себе его имя, - тогда как влияние гениального таланта, как  бы  оно</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ни было сильно, всегда простирается  только  на  одну  какую-нибудь  сторону</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искусства и жизни. Другими словами:  гений  захватывает  и  наполняет  собою</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целую область современной ему действительности,  гениальный  талант  -  один</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уголок ее. В человеке, владеющем  обыкновенным  талантом,  талант  есть  сила</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абстрактная, род капитала, который принадлежит своему владельцу, но  который</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 не одно с ним. Продолжим наше сравнение. Потерявши капитал,  можно  нажить</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другой: капитал - внешнее средство для жизни, но не сама  жизнь.  Сила  гениального  таланта  основана  на  живом,  неразрывном  единстве</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_человека_  с  _поэтом_.  Тут  замечательность   _таланта_   происходит   от</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замечательности  человека,  как  _личности_,   как   _натуры_;   тогда   как</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обыкновенный талант отнюдь не условливает  собою  необыкновенного  человека:</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тут человек и талант - каждый сам по себе, и человек, в отношении к таланту,</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есть то же, что ящик в отношении к деньгам, которые в нем лежат,  Сильная  и</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богатая натура всегда отличается от натур обыкновенных, никогда  на  них  не</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похожа,  всегда  оригинальна,  -  и  удивительно  ли,   если   печать   этой</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оригинальности налагает она и на  свои  творения?  Самобытность  поэтических</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произведений есть отражение самобытности создавшей их личности. .  Нет,  тайна  гения  заключается  больше  всего   в   какой-то</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непосредственной творческой способности вдохновения, похожего на  откровение</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и составляющего тайну личности человека. Что же касается до русских песен  Дельвига  -  это</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уже решительные романсы,  в  которых  русского  -  одни  слова.  Это  чистая</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подделка, в которой  роль  русского  крестьянина  играл  даже  и  не  совсем</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русский, а скорее немецкий,  или,  еще  ближе  к  делу,  итальянский  барин.</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Мерзляков по крайней мере перенес в свои русские песни русскую грусть-тоску,</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русское гореванье, от которого щемит сердце  и  захватывает  дух.  В  песнях</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Дельвига  нет  ничего,   кроме   сладенького   любезничанья   и   сладенькой</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задумчивости, следовательно, нет ничего русского.  Впрочем,  наше  мнение  о</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песнях Мерзлякова клонится не к унижению его таланта, весьма замечательного;</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но мы хотим только сказать, что русские песни  мог  создать  только  русский</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человек, сын народа, в таком смысле, в каком и сам Пушкин не был  и  не  мог</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быть русским человеком по причине резкого разрыва,  произведенного  реформою</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Петра Великого, между образованными  классами  русского  общества  и  массою</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народа. В пьесах Пушкина, содержание  которых  взято  из  народной  жизни  и</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выражено в народной форме, видна душа глубоко русская,  но  в  то  же  время</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видна  и  та  художественная  объективность,  которая  делала  для   Пушкина</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возможным  быть  как  у  себя  дома  во  всех  сферах  жизни,   даже   самых</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противоположных друг другу,  и  благодаря  которой  он  в  "Каменном  госте"</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изобразил природу и нравы Испании с такою же поразительною верностию, как  в</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Русалке" изобразил природу и нравы Руси времен уделов. Сверх того,  в  этой</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Русалке", если внимательнее прислушаться к ее  звукам,  приглядеться  к  ее</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колориту, нельзя не открыть  в  ней  примеси  поэтических  элементов,  более</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_обрусенных_ поэтом, если можно так выразиться, нежели чисто русских. Сейчас</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видно, что эта пьеса писана поэтом, который образован европейски  и  который</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без этого обстоятельства не мог бы написать ее так.  Не  таков  мир  русских</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песен Кольцова: в них и содержание и форма чисто русские, -  и  несмотря  на</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всю объективность своего гения, Пушкин не мог бы  написать  ни  одной  лесни</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вроде Кольцова, потому что Кольцов один и безраздельно  владел  тайною  этой</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песни. Этою песнею он создал свой особенный,  только  одному  ему  довлевший</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мир, в котором и сам Пушкин не мог бы с  ним  соперничествовать,  но  не  по</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недостатку таланта, а потому, что мир песни Кольцова требует всего человека,</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а для Пушкина, как для гения, этот мир был бы слишком тесен и мал  и  потому</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мог входить только как  элемент  в  огромный  и  необъятный  мир  пушкинской</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поэзии.</w:t>
      </w:r>
    </w:p>
    <w:p>
      <w:pPr>
        <w:pStyle w:val="Normal"/>
        <w:shd w:fill="FFFFFF" w:val="clear"/>
        <w:suppressAutoHyphens w:val="true"/>
        <w:spacing w:lineRule="exact" w:line="166"/>
        <w:jc w:val="both"/>
        <w:rPr>
          <w:rFonts w:ascii="Arial" w:hAnsi="Arial" w:cs="Arial"/>
          <w:spacing w:val="4"/>
          <w:sz w:val="8"/>
          <w:szCs w:val="8"/>
        </w:rPr>
      </w:pPr>
      <w:r>
        <w:rPr>
          <w:rFonts w:eastAsia="Arial" w:cs="Arial" w:ascii="Arial" w:hAnsi="Arial"/>
          <w:spacing w:val="4"/>
          <w:sz w:val="8"/>
          <w:szCs w:val="8"/>
        </w:rPr>
        <w:t xml:space="preserve">     </w:t>
      </w:r>
      <w:r>
        <w:rPr>
          <w:rFonts w:cs="Arial" w:ascii="Arial" w:hAnsi="Arial"/>
          <w:spacing w:val="4"/>
          <w:sz w:val="8"/>
          <w:szCs w:val="8"/>
        </w:rPr>
        <w:t>Кольцов родился для поэзии, которую он создал. Он был  сыном  народа  в</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полном значении этого слова. Кольцов знал и любил крестьянский быт так, как он есть на  самом  деле,</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не украшая и не поэтизируя его. Поэзию этого быта  нашел  он  в  самом  этом</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быте, а не в риторике, не в пиитике, не в мечте, даже не в  фантазии  своей,</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которая  давала  ему  только  образы   для   выражения   уже   данного   ему</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действительностию содержания. И потому в его песни смело вошли  и  лапти,  и</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рваные кафтаны, и всклокоченные бороды, и старые онучи -  и  вся  эта  грязь</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превратилась у него в чистое золото  поэзии. Но если где идет дело о горе и отчаянии русского человека - там  поэзия</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Кольцова доходит до высокого, там обнаруживает она страшную силу  выражения,</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поразительное могущество образов.</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r>
    </w:p>
    <w:p>
      <w:pPr>
        <w:pStyle w:val="Normal"/>
        <w:shd w:fill="FFFFFF" w:val="clear"/>
        <w:suppressAutoHyphens w:val="true"/>
        <w:spacing w:lineRule="exact" w:line="166"/>
        <w:jc w:val="both"/>
        <w:rPr>
          <w:rFonts w:ascii="Arial" w:hAnsi="Arial" w:cs="Arial"/>
          <w:spacing w:val="4"/>
          <w:sz w:val="8"/>
          <w:szCs w:val="8"/>
        </w:rPr>
      </w:pPr>
      <w:r>
        <w:rPr>
          <w:rFonts w:eastAsia="Arial" w:cs="Arial" w:ascii="Arial" w:hAnsi="Arial"/>
          <w:spacing w:val="4"/>
          <w:sz w:val="8"/>
          <w:szCs w:val="8"/>
        </w:rPr>
        <w:t xml:space="preserve">                         </w:t>
      </w:r>
      <w:r>
        <w:rPr>
          <w:rFonts w:cs="Arial" w:ascii="Arial" w:hAnsi="Arial"/>
          <w:spacing w:val="4"/>
          <w:sz w:val="8"/>
          <w:szCs w:val="8"/>
        </w:rPr>
        <w:t>Пала грусть-тоска тяжелая</w:t>
      </w:r>
    </w:p>
    <w:p>
      <w:pPr>
        <w:pStyle w:val="Normal"/>
        <w:shd w:fill="FFFFFF" w:val="clear"/>
        <w:suppressAutoHyphens w:val="true"/>
        <w:spacing w:lineRule="exact" w:line="166"/>
        <w:jc w:val="both"/>
        <w:rPr>
          <w:rFonts w:ascii="Arial" w:hAnsi="Arial" w:cs="Arial"/>
          <w:spacing w:val="4"/>
          <w:sz w:val="8"/>
          <w:szCs w:val="8"/>
        </w:rPr>
      </w:pPr>
      <w:r>
        <w:rPr>
          <w:rFonts w:eastAsia="Arial" w:cs="Arial" w:ascii="Arial" w:hAnsi="Arial"/>
          <w:spacing w:val="4"/>
          <w:sz w:val="8"/>
          <w:szCs w:val="8"/>
        </w:rPr>
        <w:t xml:space="preserve">                         </w:t>
      </w:r>
      <w:r>
        <w:rPr>
          <w:rFonts w:cs="Arial" w:ascii="Arial" w:hAnsi="Arial"/>
          <w:spacing w:val="4"/>
          <w:sz w:val="8"/>
          <w:szCs w:val="8"/>
        </w:rPr>
        <w:t>На кручинную головушку;</w:t>
      </w:r>
    </w:p>
    <w:p>
      <w:pPr>
        <w:pStyle w:val="Normal"/>
        <w:shd w:fill="FFFFFF" w:val="clear"/>
        <w:suppressAutoHyphens w:val="true"/>
        <w:spacing w:lineRule="exact" w:line="166"/>
        <w:jc w:val="both"/>
        <w:rPr>
          <w:rFonts w:ascii="Arial" w:hAnsi="Arial" w:cs="Arial"/>
          <w:spacing w:val="4"/>
          <w:sz w:val="8"/>
          <w:szCs w:val="8"/>
        </w:rPr>
      </w:pPr>
      <w:r>
        <w:rPr>
          <w:rFonts w:eastAsia="Arial" w:cs="Arial" w:ascii="Arial" w:hAnsi="Arial"/>
          <w:spacing w:val="4"/>
          <w:sz w:val="8"/>
          <w:szCs w:val="8"/>
        </w:rPr>
        <w:t xml:space="preserve">                         </w:t>
      </w:r>
      <w:r>
        <w:rPr>
          <w:rFonts w:cs="Arial" w:ascii="Arial" w:hAnsi="Arial"/>
          <w:spacing w:val="4"/>
          <w:sz w:val="8"/>
          <w:szCs w:val="8"/>
        </w:rPr>
        <w:t>Мучит душу мука смертная,</w:t>
      </w:r>
    </w:p>
    <w:p>
      <w:pPr>
        <w:pStyle w:val="Normal"/>
        <w:shd w:fill="FFFFFF" w:val="clear"/>
        <w:suppressAutoHyphens w:val="true"/>
        <w:spacing w:lineRule="exact" w:line="166"/>
        <w:jc w:val="both"/>
        <w:rPr>
          <w:rFonts w:ascii="Arial" w:hAnsi="Arial" w:cs="Arial"/>
          <w:spacing w:val="4"/>
          <w:sz w:val="8"/>
          <w:szCs w:val="8"/>
        </w:rPr>
      </w:pPr>
      <w:r>
        <w:rPr>
          <w:rFonts w:eastAsia="Arial" w:cs="Arial" w:ascii="Arial" w:hAnsi="Arial"/>
          <w:spacing w:val="4"/>
          <w:sz w:val="8"/>
          <w:szCs w:val="8"/>
        </w:rPr>
        <w:t xml:space="preserve">                         </w:t>
      </w:r>
      <w:r>
        <w:rPr>
          <w:rFonts w:cs="Arial" w:ascii="Arial" w:hAnsi="Arial"/>
          <w:spacing w:val="4"/>
          <w:sz w:val="8"/>
          <w:szCs w:val="8"/>
        </w:rPr>
        <w:t>Вон из тела душа просится.</w:t>
      </w:r>
    </w:p>
    <w:p>
      <w:pPr>
        <w:pStyle w:val="Normal"/>
        <w:shd w:fill="FFFFFF" w:val="clear"/>
        <w:suppressAutoHyphens w:val="true"/>
        <w:spacing w:lineRule="exact" w:line="166"/>
        <w:jc w:val="both"/>
        <w:rPr>
          <w:rFonts w:ascii="Arial" w:hAnsi="Arial" w:cs="Arial"/>
          <w:spacing w:val="4"/>
          <w:sz w:val="8"/>
          <w:szCs w:val="8"/>
        </w:rPr>
      </w:pPr>
      <w:r>
        <w:rPr>
          <w:rFonts w:eastAsia="Arial" w:cs="Arial" w:ascii="Arial" w:hAnsi="Arial"/>
          <w:spacing w:val="4"/>
          <w:sz w:val="8"/>
          <w:szCs w:val="8"/>
        </w:rPr>
        <w:t xml:space="preserve"> </w:t>
      </w:r>
      <w:r>
        <w:rPr>
          <w:rFonts w:cs="Arial" w:ascii="Arial" w:hAnsi="Arial"/>
          <w:spacing w:val="4"/>
          <w:sz w:val="8"/>
          <w:szCs w:val="8"/>
        </w:rPr>
        <w:t>Когда форма есть выражение содержания, она связана с ним так тесно, что</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отделить ее от содержания, значит уничтожить самое содержание;  и  наоборот:</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отделить содержание от формы, значит уничтожить форму. Это живая связь,  или</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лучше сказать, это органическое единство и тождество идеи с формою и формы с</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идеею бывает достоянием только одной  гениальности. Простой  талант  всегда</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опирается или преимущественно на содержание,     Такою оригинальностию Кольцов обладал в высшей степени. С этой  стороны</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его песни смело  можно  равнять  с  баснями  Крылова.  Даже  русские  песни,</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созданные народом, не могут равняться с песнями Кольцова в богатстве языка и</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образов, чисто русских.  Это  естественно:  в  народных  песнях  заключаются</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только элементы народного духа и поэзии, но в них нет художественности,  под</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которою  должно  разуметь  целость,  единство,   полноту,   оконченность   и</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выдержанность мысли и формы. Почти все песни Кольцова писаны правильным размером; но этого вдруг  не</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заметишь, а если заметишь, то  не  без  удивления.  Дактилическое  окончание</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ямбов и хореев и полурифма вместо рифмы, а часто  и  совершенное  отсутствие</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рифмы, как созвучия слова, но взамен всегда рифма смысла или целого речения,</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целой соответственной фразы - все это приближает  размер  песен  Кольцова  к</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размеру народных песен. К третьему разряду произведений Кольцова принадлежат _думы_ - особый  и</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оригинальный род стихотворений, созданный  им.  Эти  думы  далеко  не  могут</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равняться в достоинстве с его песнями; некоторые из них даже слабы, и только</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немногие прекрасны. В них  он  силился  выразить  порывания  своего  духа  к</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знанию, силился разрешить "вопросы, возникавшие в его уме. И  потому  в  них</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естественно представляются две  стороны:  _вопрос_  и  _решение_.  В  первом</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отношении  некоторые  думы  прекрасны,  как,  например,   "Великая   тайна",</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Неразгаданная истина", "Молитва", "Вопрос". Так, например, что  может  быть</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прекраснее этих стихов, проникнутых глубокой мыслию, выраженною поэтически и</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страстно:</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r>
    </w:p>
    <w:p>
      <w:pPr>
        <w:pStyle w:val="Normal"/>
        <w:shd w:fill="FFFFFF" w:val="clear"/>
        <w:suppressAutoHyphens w:val="true"/>
        <w:spacing w:lineRule="exact" w:line="166"/>
        <w:jc w:val="both"/>
        <w:rPr>
          <w:rFonts w:ascii="Arial" w:hAnsi="Arial" w:cs="Arial"/>
          <w:spacing w:val="4"/>
          <w:sz w:val="8"/>
          <w:szCs w:val="8"/>
        </w:rPr>
      </w:pPr>
      <w:r>
        <w:rPr>
          <w:rFonts w:eastAsia="Arial" w:cs="Arial" w:ascii="Arial" w:hAnsi="Arial"/>
          <w:spacing w:val="4"/>
          <w:sz w:val="8"/>
          <w:szCs w:val="8"/>
        </w:rPr>
        <w:t xml:space="preserve">                           </w:t>
      </w:r>
      <w:r>
        <w:rPr>
          <w:rFonts w:cs="Arial" w:ascii="Arial" w:hAnsi="Arial"/>
          <w:spacing w:val="4"/>
          <w:sz w:val="8"/>
          <w:szCs w:val="8"/>
        </w:rPr>
        <w:t>Спаситель, спаситель!</w:t>
      </w:r>
    </w:p>
    <w:p>
      <w:pPr>
        <w:pStyle w:val="Normal"/>
        <w:shd w:fill="FFFFFF" w:val="clear"/>
        <w:suppressAutoHyphens w:val="true"/>
        <w:spacing w:lineRule="exact" w:line="166"/>
        <w:jc w:val="both"/>
        <w:rPr>
          <w:rFonts w:ascii="Arial" w:hAnsi="Arial" w:cs="Arial"/>
          <w:spacing w:val="4"/>
          <w:sz w:val="8"/>
          <w:szCs w:val="8"/>
        </w:rPr>
      </w:pPr>
      <w:r>
        <w:rPr>
          <w:rFonts w:eastAsia="Arial" w:cs="Arial" w:ascii="Arial" w:hAnsi="Arial"/>
          <w:spacing w:val="4"/>
          <w:sz w:val="8"/>
          <w:szCs w:val="8"/>
        </w:rPr>
        <w:t xml:space="preserve">                           </w:t>
      </w:r>
      <w:r>
        <w:rPr>
          <w:rFonts w:cs="Arial" w:ascii="Arial" w:hAnsi="Arial"/>
          <w:spacing w:val="4"/>
          <w:sz w:val="8"/>
          <w:szCs w:val="8"/>
        </w:rPr>
        <w:t>Чиста моя вера,</w:t>
      </w:r>
    </w:p>
    <w:p>
      <w:pPr>
        <w:pStyle w:val="Normal"/>
        <w:shd w:fill="FFFFFF" w:val="clear"/>
        <w:suppressAutoHyphens w:val="true"/>
        <w:spacing w:lineRule="exact" w:line="166"/>
        <w:jc w:val="both"/>
        <w:rPr>
          <w:rFonts w:ascii="Arial" w:hAnsi="Arial" w:cs="Arial"/>
          <w:spacing w:val="4"/>
          <w:sz w:val="8"/>
          <w:szCs w:val="8"/>
        </w:rPr>
      </w:pPr>
      <w:r>
        <w:rPr>
          <w:rFonts w:eastAsia="Arial" w:cs="Arial" w:ascii="Arial" w:hAnsi="Arial"/>
          <w:spacing w:val="4"/>
          <w:sz w:val="8"/>
          <w:szCs w:val="8"/>
        </w:rPr>
        <w:t xml:space="preserve">                           </w:t>
      </w:r>
      <w:r>
        <w:rPr>
          <w:rFonts w:cs="Arial" w:ascii="Arial" w:hAnsi="Arial"/>
          <w:spacing w:val="4"/>
          <w:sz w:val="8"/>
          <w:szCs w:val="8"/>
        </w:rPr>
        <w:t>Как пламя молитвы!</w:t>
      </w:r>
    </w:p>
    <w:p>
      <w:pPr>
        <w:pStyle w:val="Normal"/>
        <w:shd w:fill="FFFFFF" w:val="clear"/>
        <w:suppressAutoHyphens w:val="true"/>
        <w:spacing w:lineRule="exact" w:line="166"/>
        <w:jc w:val="both"/>
        <w:rPr>
          <w:rFonts w:ascii="Arial" w:hAnsi="Arial" w:cs="Arial"/>
          <w:spacing w:val="4"/>
          <w:sz w:val="8"/>
          <w:szCs w:val="8"/>
        </w:rPr>
      </w:pPr>
      <w:r>
        <w:rPr>
          <w:rFonts w:eastAsia="Arial" w:cs="Arial" w:ascii="Arial" w:hAnsi="Arial"/>
          <w:spacing w:val="4"/>
          <w:sz w:val="8"/>
          <w:szCs w:val="8"/>
        </w:rPr>
        <w:t xml:space="preserve">                           </w:t>
      </w:r>
      <w:r>
        <w:rPr>
          <w:rFonts w:cs="Arial" w:ascii="Arial" w:hAnsi="Arial"/>
          <w:spacing w:val="4"/>
          <w:sz w:val="8"/>
          <w:szCs w:val="8"/>
        </w:rPr>
        <w:t>Но, боже, и вере</w:t>
      </w:r>
    </w:p>
    <w:p>
      <w:pPr>
        <w:pStyle w:val="Normal"/>
        <w:shd w:fill="FFFFFF" w:val="clear"/>
        <w:suppressAutoHyphens w:val="true"/>
        <w:spacing w:lineRule="exact" w:line="166"/>
        <w:jc w:val="both"/>
        <w:rPr>
          <w:rFonts w:ascii="Arial" w:hAnsi="Arial" w:cs="Arial"/>
          <w:spacing w:val="4"/>
          <w:sz w:val="8"/>
          <w:szCs w:val="8"/>
        </w:rPr>
      </w:pPr>
      <w:r>
        <w:rPr>
          <w:rFonts w:eastAsia="Arial" w:cs="Arial" w:ascii="Arial" w:hAnsi="Arial"/>
          <w:spacing w:val="4"/>
          <w:sz w:val="8"/>
          <w:szCs w:val="8"/>
        </w:rPr>
        <w:t xml:space="preserve">                           </w:t>
      </w:r>
      <w:r>
        <w:rPr>
          <w:rFonts w:cs="Arial" w:ascii="Arial" w:hAnsi="Arial"/>
          <w:spacing w:val="4"/>
          <w:sz w:val="8"/>
          <w:szCs w:val="8"/>
        </w:rPr>
        <w:t>Могила темна!</w:t>
      </w:r>
    </w:p>
    <w:p>
      <w:pPr>
        <w:pStyle w:val="Normal"/>
        <w:shd w:fill="FFFFFF" w:val="clear"/>
        <w:suppressAutoHyphens w:val="true"/>
        <w:spacing w:lineRule="exact" w:line="166"/>
        <w:jc w:val="both"/>
        <w:rPr>
          <w:rFonts w:ascii="Arial" w:hAnsi="Arial" w:cs="Arial"/>
          <w:spacing w:val="4"/>
          <w:sz w:val="8"/>
          <w:szCs w:val="8"/>
        </w:rPr>
      </w:pPr>
      <w:r>
        <w:rPr>
          <w:rFonts w:eastAsia="Arial" w:cs="Arial" w:ascii="Arial" w:hAnsi="Arial"/>
          <w:spacing w:val="4"/>
          <w:sz w:val="8"/>
          <w:szCs w:val="8"/>
        </w:rPr>
        <w:t xml:space="preserve">                           </w:t>
      </w:r>
      <w:r>
        <w:rPr>
          <w:rFonts w:cs="Arial" w:ascii="Arial" w:hAnsi="Arial"/>
          <w:spacing w:val="4"/>
          <w:sz w:val="8"/>
          <w:szCs w:val="8"/>
        </w:rPr>
        <w:t>Что слух мой заменит?</w:t>
      </w:r>
    </w:p>
    <w:p>
      <w:pPr>
        <w:pStyle w:val="Normal"/>
        <w:shd w:fill="FFFFFF" w:val="clear"/>
        <w:suppressAutoHyphens w:val="true"/>
        <w:spacing w:lineRule="exact" w:line="166"/>
        <w:jc w:val="both"/>
        <w:rPr>
          <w:rFonts w:ascii="Arial" w:hAnsi="Arial" w:cs="Arial"/>
          <w:spacing w:val="4"/>
          <w:sz w:val="8"/>
          <w:szCs w:val="8"/>
        </w:rPr>
      </w:pPr>
      <w:r>
        <w:rPr>
          <w:rFonts w:eastAsia="Arial" w:cs="Arial" w:ascii="Arial" w:hAnsi="Arial"/>
          <w:spacing w:val="4"/>
          <w:sz w:val="8"/>
          <w:szCs w:val="8"/>
        </w:rPr>
        <w:t xml:space="preserve">                           </w:t>
      </w:r>
      <w:r>
        <w:rPr>
          <w:rFonts w:cs="Arial" w:ascii="Arial" w:hAnsi="Arial"/>
          <w:spacing w:val="4"/>
          <w:sz w:val="8"/>
          <w:szCs w:val="8"/>
        </w:rPr>
        <w:t>Потухшие очи?</w:t>
      </w:r>
    </w:p>
    <w:p>
      <w:pPr>
        <w:pStyle w:val="Normal"/>
        <w:shd w:fill="FFFFFF" w:val="clear"/>
        <w:suppressAutoHyphens w:val="true"/>
        <w:spacing w:lineRule="exact" w:line="166"/>
        <w:jc w:val="both"/>
        <w:rPr>
          <w:rFonts w:ascii="Arial" w:hAnsi="Arial" w:cs="Arial"/>
          <w:spacing w:val="4"/>
          <w:sz w:val="8"/>
          <w:szCs w:val="8"/>
        </w:rPr>
      </w:pPr>
      <w:r>
        <w:rPr>
          <w:rFonts w:eastAsia="Arial" w:cs="Arial" w:ascii="Arial" w:hAnsi="Arial"/>
          <w:spacing w:val="4"/>
          <w:sz w:val="8"/>
          <w:szCs w:val="8"/>
        </w:rPr>
        <w:t xml:space="preserve">                           </w:t>
      </w:r>
      <w:r>
        <w:rPr>
          <w:rFonts w:cs="Arial" w:ascii="Arial" w:hAnsi="Arial"/>
          <w:spacing w:val="4"/>
          <w:sz w:val="8"/>
          <w:szCs w:val="8"/>
        </w:rPr>
        <w:t>Глубокое чувство</w:t>
      </w:r>
    </w:p>
    <w:p>
      <w:pPr>
        <w:pStyle w:val="Normal"/>
        <w:shd w:fill="FFFFFF" w:val="clear"/>
        <w:suppressAutoHyphens w:val="true"/>
        <w:spacing w:lineRule="exact" w:line="166"/>
        <w:jc w:val="both"/>
        <w:rPr>
          <w:rFonts w:ascii="Arial" w:hAnsi="Arial" w:cs="Arial"/>
          <w:spacing w:val="4"/>
          <w:sz w:val="8"/>
          <w:szCs w:val="8"/>
        </w:rPr>
      </w:pPr>
      <w:r>
        <w:rPr>
          <w:rFonts w:eastAsia="Arial" w:cs="Arial" w:ascii="Arial" w:hAnsi="Arial"/>
          <w:spacing w:val="4"/>
          <w:sz w:val="8"/>
          <w:szCs w:val="8"/>
        </w:rPr>
        <w:t xml:space="preserve">                           </w:t>
      </w:r>
      <w:r>
        <w:rPr>
          <w:rFonts w:cs="Arial" w:ascii="Arial" w:hAnsi="Arial"/>
          <w:spacing w:val="4"/>
          <w:sz w:val="8"/>
          <w:szCs w:val="8"/>
        </w:rPr>
        <w:t>Остывшего сердца?</w:t>
      </w:r>
    </w:p>
    <w:p>
      <w:pPr>
        <w:pStyle w:val="Normal"/>
        <w:shd w:fill="FFFFFF" w:val="clear"/>
        <w:suppressAutoHyphens w:val="true"/>
        <w:spacing w:lineRule="exact" w:line="166"/>
        <w:jc w:val="both"/>
        <w:rPr>
          <w:rFonts w:ascii="Arial" w:hAnsi="Arial" w:cs="Arial"/>
          <w:spacing w:val="4"/>
          <w:sz w:val="8"/>
          <w:szCs w:val="8"/>
        </w:rPr>
      </w:pPr>
      <w:r>
        <w:rPr>
          <w:rFonts w:eastAsia="Arial" w:cs="Arial" w:ascii="Arial" w:hAnsi="Arial"/>
          <w:spacing w:val="4"/>
          <w:sz w:val="8"/>
          <w:szCs w:val="8"/>
        </w:rPr>
        <w:t xml:space="preserve">                           </w:t>
      </w:r>
      <w:r>
        <w:rPr>
          <w:rFonts w:cs="Arial" w:ascii="Arial" w:hAnsi="Arial"/>
          <w:spacing w:val="4"/>
          <w:sz w:val="8"/>
          <w:szCs w:val="8"/>
        </w:rPr>
        <w:t>Что будет жизнь духа</w:t>
      </w:r>
    </w:p>
    <w:p>
      <w:pPr>
        <w:pStyle w:val="Normal"/>
        <w:shd w:fill="FFFFFF" w:val="clear"/>
        <w:suppressAutoHyphens w:val="true"/>
        <w:spacing w:lineRule="exact" w:line="166"/>
        <w:jc w:val="both"/>
        <w:rPr>
          <w:rFonts w:ascii="Arial" w:hAnsi="Arial" w:cs="Arial"/>
          <w:spacing w:val="4"/>
          <w:sz w:val="8"/>
          <w:szCs w:val="8"/>
        </w:rPr>
      </w:pPr>
      <w:r>
        <w:rPr>
          <w:rFonts w:eastAsia="Arial" w:cs="Arial" w:ascii="Arial" w:hAnsi="Arial"/>
          <w:spacing w:val="4"/>
          <w:sz w:val="8"/>
          <w:szCs w:val="8"/>
        </w:rPr>
        <w:t xml:space="preserve">                           </w:t>
      </w:r>
      <w:r>
        <w:rPr>
          <w:rFonts w:cs="Arial" w:ascii="Arial" w:hAnsi="Arial"/>
          <w:spacing w:val="4"/>
          <w:sz w:val="8"/>
          <w:szCs w:val="8"/>
        </w:rPr>
        <w:t>Без этого сердца? {138}</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r>
    </w:p>
    <w:p>
      <w:pPr>
        <w:pStyle w:val="Normal"/>
        <w:shd w:fill="FFFFFF" w:val="clear"/>
        <w:suppressAutoHyphens w:val="true"/>
        <w:spacing w:lineRule="exact" w:line="166"/>
        <w:jc w:val="both"/>
        <w:rPr>
          <w:rFonts w:ascii="Arial" w:hAnsi="Arial" w:cs="Arial"/>
          <w:spacing w:val="4"/>
          <w:sz w:val="8"/>
          <w:szCs w:val="8"/>
        </w:rPr>
      </w:pPr>
      <w:r>
        <w:rPr>
          <w:rFonts w:eastAsia="Arial" w:cs="Arial" w:ascii="Arial" w:hAnsi="Arial"/>
          <w:spacing w:val="4"/>
          <w:sz w:val="8"/>
          <w:szCs w:val="8"/>
        </w:rPr>
        <w:t xml:space="preserve">     </w:t>
      </w:r>
      <w:r>
        <w:rPr>
          <w:rFonts w:cs="Arial" w:ascii="Arial" w:hAnsi="Arial"/>
          <w:spacing w:val="4"/>
          <w:sz w:val="8"/>
          <w:szCs w:val="8"/>
        </w:rPr>
        <w:t>Но во втором отношении эти думы, естественно, не могут  иметь  никакого</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значения. Сильный, но не развитый ум, томясь великими вопросами  и  чувствуя</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себя не в силах разрешить  их,  обыкновенно  старается  успокоить  себя  или</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какою-нибудь риторическою фразою о высшем  мире,  или  ироническою  выходкою</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против слабости ума человеческого, как, например, сделал это Кольцов в  думе</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Неразгаданная истина", которая оканчивается так:</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r>
    </w:p>
    <w:p>
      <w:pPr>
        <w:pStyle w:val="Normal"/>
        <w:shd w:fill="FFFFFF" w:val="clear"/>
        <w:suppressAutoHyphens w:val="true"/>
        <w:spacing w:lineRule="exact" w:line="166"/>
        <w:jc w:val="both"/>
        <w:rPr>
          <w:rFonts w:ascii="Arial" w:hAnsi="Arial" w:cs="Arial"/>
          <w:spacing w:val="4"/>
          <w:sz w:val="8"/>
          <w:szCs w:val="8"/>
        </w:rPr>
      </w:pPr>
      <w:r>
        <w:rPr>
          <w:rFonts w:eastAsia="Arial" w:cs="Arial" w:ascii="Arial" w:hAnsi="Arial"/>
          <w:spacing w:val="4"/>
          <w:sz w:val="8"/>
          <w:szCs w:val="8"/>
        </w:rPr>
        <w:t xml:space="preserve">                             </w:t>
      </w:r>
      <w:r>
        <w:rPr>
          <w:rFonts w:cs="Arial" w:ascii="Arial" w:hAnsi="Arial"/>
          <w:spacing w:val="4"/>
          <w:sz w:val="8"/>
          <w:szCs w:val="8"/>
        </w:rPr>
        <w:t>Подсеку ж я крылья</w:t>
      </w:r>
    </w:p>
    <w:p>
      <w:pPr>
        <w:pStyle w:val="Normal"/>
        <w:shd w:fill="FFFFFF" w:val="clear"/>
        <w:suppressAutoHyphens w:val="true"/>
        <w:spacing w:lineRule="exact" w:line="166"/>
        <w:jc w:val="both"/>
        <w:rPr>
          <w:rFonts w:ascii="Arial" w:hAnsi="Arial" w:cs="Arial"/>
          <w:spacing w:val="4"/>
          <w:sz w:val="8"/>
          <w:szCs w:val="8"/>
        </w:rPr>
      </w:pPr>
      <w:r>
        <w:rPr>
          <w:rFonts w:eastAsia="Arial" w:cs="Arial" w:ascii="Arial" w:hAnsi="Arial"/>
          <w:spacing w:val="4"/>
          <w:sz w:val="8"/>
          <w:szCs w:val="8"/>
        </w:rPr>
        <w:t xml:space="preserve">                             </w:t>
      </w:r>
      <w:r>
        <w:rPr>
          <w:rFonts w:cs="Arial" w:ascii="Arial" w:hAnsi="Arial"/>
          <w:spacing w:val="4"/>
          <w:sz w:val="8"/>
          <w:szCs w:val="8"/>
        </w:rPr>
        <w:t>Дерзкому сомненью,</w:t>
      </w:r>
    </w:p>
    <w:p>
      <w:pPr>
        <w:pStyle w:val="Normal"/>
        <w:shd w:fill="FFFFFF" w:val="clear"/>
        <w:suppressAutoHyphens w:val="true"/>
        <w:spacing w:lineRule="exact" w:line="166"/>
        <w:jc w:val="both"/>
        <w:rPr>
          <w:rFonts w:ascii="Arial" w:hAnsi="Arial" w:cs="Arial"/>
          <w:spacing w:val="4"/>
          <w:sz w:val="8"/>
          <w:szCs w:val="8"/>
        </w:rPr>
      </w:pPr>
      <w:r>
        <w:rPr>
          <w:rFonts w:eastAsia="Arial" w:cs="Arial" w:ascii="Arial" w:hAnsi="Arial"/>
          <w:spacing w:val="4"/>
          <w:sz w:val="8"/>
          <w:szCs w:val="8"/>
        </w:rPr>
        <w:t xml:space="preserve">                             </w:t>
      </w:r>
      <w:r>
        <w:rPr>
          <w:rFonts w:cs="Arial" w:ascii="Arial" w:hAnsi="Arial"/>
          <w:spacing w:val="4"/>
          <w:sz w:val="8"/>
          <w:szCs w:val="8"/>
        </w:rPr>
        <w:t>Прокляну усилья</w:t>
      </w:r>
    </w:p>
    <w:p>
      <w:pPr>
        <w:pStyle w:val="Normal"/>
        <w:shd w:fill="FFFFFF" w:val="clear"/>
        <w:suppressAutoHyphens w:val="true"/>
        <w:spacing w:lineRule="exact" w:line="166"/>
        <w:jc w:val="both"/>
        <w:rPr>
          <w:rFonts w:ascii="Arial" w:hAnsi="Arial" w:cs="Arial"/>
          <w:spacing w:val="4"/>
          <w:sz w:val="8"/>
          <w:szCs w:val="8"/>
        </w:rPr>
      </w:pPr>
      <w:r>
        <w:rPr>
          <w:rFonts w:eastAsia="Arial" w:cs="Arial" w:ascii="Arial" w:hAnsi="Arial"/>
          <w:spacing w:val="4"/>
          <w:sz w:val="8"/>
          <w:szCs w:val="8"/>
        </w:rPr>
        <w:t xml:space="preserve">                             </w:t>
      </w:r>
      <w:r>
        <w:rPr>
          <w:rFonts w:cs="Arial" w:ascii="Arial" w:hAnsi="Arial"/>
          <w:spacing w:val="4"/>
          <w:sz w:val="8"/>
          <w:szCs w:val="8"/>
        </w:rPr>
        <w:t>К тайнам провиденья.</w:t>
      </w:r>
    </w:p>
    <w:p>
      <w:pPr>
        <w:pStyle w:val="Normal"/>
        <w:shd w:fill="FFFFFF" w:val="clear"/>
        <w:suppressAutoHyphens w:val="true"/>
        <w:spacing w:lineRule="exact" w:line="166"/>
        <w:jc w:val="both"/>
        <w:rPr>
          <w:rFonts w:ascii="Arial" w:hAnsi="Arial" w:cs="Arial"/>
          <w:spacing w:val="4"/>
          <w:sz w:val="8"/>
          <w:szCs w:val="8"/>
        </w:rPr>
      </w:pPr>
      <w:r>
        <w:rPr>
          <w:rFonts w:eastAsia="Arial" w:cs="Arial" w:ascii="Arial" w:hAnsi="Arial"/>
          <w:spacing w:val="4"/>
          <w:sz w:val="8"/>
          <w:szCs w:val="8"/>
        </w:rPr>
        <w:t xml:space="preserve">                             </w:t>
      </w:r>
      <w:r>
        <w:rPr>
          <w:rFonts w:cs="Arial" w:ascii="Arial" w:hAnsi="Arial"/>
          <w:spacing w:val="4"/>
          <w:sz w:val="8"/>
          <w:szCs w:val="8"/>
        </w:rPr>
        <w:t>Ум наш не шагает</w:t>
      </w:r>
    </w:p>
    <w:p>
      <w:pPr>
        <w:pStyle w:val="Normal"/>
        <w:shd w:fill="FFFFFF" w:val="clear"/>
        <w:suppressAutoHyphens w:val="true"/>
        <w:spacing w:lineRule="exact" w:line="166"/>
        <w:jc w:val="both"/>
        <w:rPr>
          <w:rFonts w:ascii="Arial" w:hAnsi="Arial" w:cs="Arial"/>
          <w:spacing w:val="4"/>
          <w:sz w:val="8"/>
          <w:szCs w:val="8"/>
        </w:rPr>
      </w:pPr>
      <w:r>
        <w:rPr>
          <w:rFonts w:eastAsia="Arial" w:cs="Arial" w:ascii="Arial" w:hAnsi="Arial"/>
          <w:spacing w:val="4"/>
          <w:sz w:val="8"/>
          <w:szCs w:val="8"/>
        </w:rPr>
        <w:t xml:space="preserve">                             </w:t>
      </w:r>
      <w:r>
        <w:rPr>
          <w:rFonts w:cs="Arial" w:ascii="Arial" w:hAnsi="Arial"/>
          <w:spacing w:val="4"/>
          <w:sz w:val="8"/>
          <w:szCs w:val="8"/>
        </w:rPr>
        <w:t>Мира за границу,</w:t>
      </w:r>
    </w:p>
    <w:p>
      <w:pPr>
        <w:pStyle w:val="Normal"/>
        <w:shd w:fill="FFFFFF" w:val="clear"/>
        <w:suppressAutoHyphens w:val="true"/>
        <w:spacing w:lineRule="exact" w:line="166"/>
        <w:jc w:val="both"/>
        <w:rPr>
          <w:rFonts w:ascii="Arial" w:hAnsi="Arial" w:cs="Arial"/>
          <w:spacing w:val="4"/>
          <w:sz w:val="8"/>
          <w:szCs w:val="8"/>
        </w:rPr>
      </w:pPr>
      <w:r>
        <w:rPr>
          <w:rFonts w:eastAsia="Arial" w:cs="Arial" w:ascii="Arial" w:hAnsi="Arial"/>
          <w:spacing w:val="4"/>
          <w:sz w:val="8"/>
          <w:szCs w:val="8"/>
        </w:rPr>
        <w:t xml:space="preserve">                             </w:t>
      </w:r>
      <w:r>
        <w:rPr>
          <w:rFonts w:cs="Arial" w:ascii="Arial" w:hAnsi="Arial"/>
          <w:spacing w:val="4"/>
          <w:sz w:val="8"/>
          <w:szCs w:val="8"/>
        </w:rPr>
        <w:t>Наобум мешает</w:t>
      </w:r>
    </w:p>
    <w:p>
      <w:pPr>
        <w:pStyle w:val="Normal"/>
        <w:shd w:fill="FFFFFF" w:val="clear"/>
        <w:suppressAutoHyphens w:val="true"/>
        <w:spacing w:lineRule="exact" w:line="166"/>
        <w:jc w:val="both"/>
        <w:rPr>
          <w:rFonts w:ascii="Arial" w:hAnsi="Arial" w:cs="Arial"/>
          <w:spacing w:val="4"/>
          <w:sz w:val="8"/>
          <w:szCs w:val="8"/>
        </w:rPr>
      </w:pPr>
      <w:r>
        <w:rPr>
          <w:rFonts w:eastAsia="Arial" w:cs="Arial" w:ascii="Arial" w:hAnsi="Arial"/>
          <w:spacing w:val="4"/>
          <w:sz w:val="8"/>
          <w:szCs w:val="8"/>
        </w:rPr>
        <w:t xml:space="preserve">                             </w:t>
      </w:r>
      <w:r>
        <w:rPr>
          <w:rFonts w:cs="Arial" w:ascii="Arial" w:hAnsi="Arial"/>
          <w:spacing w:val="4"/>
          <w:sz w:val="8"/>
          <w:szCs w:val="8"/>
        </w:rPr>
        <w:t>С былью небылицу.</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r>
    </w:p>
    <w:p>
      <w:pPr>
        <w:pStyle w:val="Normal"/>
        <w:shd w:fill="FFFFFF" w:val="clear"/>
        <w:suppressAutoHyphens w:val="true"/>
        <w:spacing w:lineRule="exact" w:line="166"/>
        <w:jc w:val="both"/>
        <w:rPr>
          <w:rFonts w:ascii="Arial" w:hAnsi="Arial" w:cs="Arial"/>
          <w:spacing w:val="4"/>
          <w:sz w:val="8"/>
          <w:szCs w:val="8"/>
        </w:rPr>
      </w:pPr>
      <w:r>
        <w:rPr>
          <w:rFonts w:eastAsia="Arial" w:cs="Arial" w:ascii="Arial" w:hAnsi="Arial"/>
          <w:spacing w:val="4"/>
          <w:sz w:val="8"/>
          <w:szCs w:val="8"/>
        </w:rPr>
        <w:t xml:space="preserve">     </w:t>
      </w:r>
      <w:r>
        <w:rPr>
          <w:rFonts w:cs="Arial" w:ascii="Arial" w:hAnsi="Arial"/>
          <w:spacing w:val="4"/>
          <w:sz w:val="8"/>
          <w:szCs w:val="8"/>
        </w:rPr>
        <w:t>Это случилось и случается и с великими мыслителями, когда  они  брались</w:t>
      </w:r>
    </w:p>
    <w:p>
      <w:pPr>
        <w:pStyle w:val="Normal"/>
        <w:shd w:fill="FFFFFF" w:val="clear"/>
        <w:suppressAutoHyphens w:val="true"/>
        <w:spacing w:lineRule="exact" w:line="166"/>
        <w:jc w:val="both"/>
        <w:rPr>
          <w:rFonts w:ascii="Arial" w:hAnsi="Arial" w:cs="Arial"/>
          <w:spacing w:val="4"/>
          <w:sz w:val="8"/>
          <w:szCs w:val="8"/>
        </w:rPr>
      </w:pPr>
      <w:r>
        <w:rPr>
          <w:rFonts w:cs="Arial" w:ascii="Arial" w:hAnsi="Arial"/>
          <w:spacing w:val="4"/>
          <w:sz w:val="8"/>
          <w:szCs w:val="8"/>
        </w:rPr>
        <w:t xml:space="preserve">или берутся за вопросы выше их времени или выше их  самих.  </w:t>
      </w:r>
    </w:p>
    <w:p>
      <w:pPr>
        <w:pStyle w:val="Normal"/>
        <w:ind w:firstLine="540"/>
        <w:jc w:val="both"/>
        <w:rPr>
          <w:rFonts w:ascii="Arial" w:hAnsi="Arial" w:cs="Arial"/>
          <w:spacing w:val="4"/>
          <w:sz w:val="8"/>
          <w:szCs w:val="8"/>
        </w:rPr>
      </w:pPr>
      <w:r>
        <w:rPr>
          <w:rFonts w:cs="Arial" w:ascii="Arial" w:hAnsi="Arial"/>
          <w:spacing w:val="4"/>
          <w:sz w:val="8"/>
          <w:szCs w:val="8"/>
        </w:rPr>
      </w:r>
    </w:p>
    <w:p>
      <w:pPr>
        <w:pStyle w:val="Normal"/>
        <w:ind w:firstLine="540"/>
        <w:jc w:val="both"/>
        <w:rPr>
          <w:rFonts w:ascii="Arial" w:hAnsi="Arial" w:cs="Arial"/>
          <w:b/>
          <w:b/>
          <w:sz w:val="8"/>
          <w:szCs w:val="8"/>
          <w:u w:val="single"/>
        </w:rPr>
      </w:pPr>
      <w:r>
        <w:rPr>
          <w:rFonts w:cs="Arial" w:ascii="Arial" w:hAnsi="Arial"/>
          <w:b/>
          <w:sz w:val="8"/>
          <w:szCs w:val="8"/>
          <w:u w:val="single"/>
        </w:rPr>
        <w:t>8. Поэзия 1840-х гг. Общая характеристика лирики К.К.Павловой, А.С.Хомякова, А.Н.Плещеева.</w:t>
      </w:r>
    </w:p>
    <w:p>
      <w:pPr>
        <w:pStyle w:val="Normal"/>
        <w:jc w:val="both"/>
        <w:rPr/>
      </w:pPr>
      <w:r>
        <w:rPr>
          <w:rFonts w:cs="Arial" w:ascii="Arial" w:hAnsi="Arial"/>
          <w:b/>
          <w:sz w:val="8"/>
          <w:szCs w:val="8"/>
        </w:rPr>
        <w:t>В 40-е годы:</w:t>
      </w:r>
      <w:r>
        <w:rPr>
          <w:rFonts w:cs="Arial" w:ascii="Arial" w:hAnsi="Arial"/>
          <w:sz w:val="8"/>
          <w:szCs w:val="8"/>
        </w:rPr>
        <w:t xml:space="preserve"> поэзия под знаком творчества Лермонтова. Период падения литературного вкуса в поэзии. Хомяков, Плещеев. Поэты-петрашевцы (ростки социализма). Новый всплеск романтизма, но явно чувствуется исчерпанность романтических форм. После смерти Плещеева и Кольцова лирика уходит.</w:t>
      </w:r>
    </w:p>
    <w:p>
      <w:pPr>
        <w:pStyle w:val="Normal"/>
        <w:jc w:val="both"/>
        <w:rPr>
          <w:rFonts w:ascii="Arial" w:hAnsi="Arial" w:cs="Arial"/>
          <w:sz w:val="8"/>
          <w:szCs w:val="8"/>
        </w:rPr>
      </w:pPr>
      <w:r>
        <w:rPr>
          <w:rFonts w:cs="Arial" w:ascii="Arial" w:hAnsi="Arial"/>
          <w:sz w:val="8"/>
          <w:szCs w:val="8"/>
        </w:rPr>
        <w:t>В 40-е годы происходит кризис поэзии. Появляются новые имена, связанные с новыми идейными течениями: славянофильство и западничество.</w:t>
      </w:r>
    </w:p>
    <w:p>
      <w:pPr>
        <w:pStyle w:val="Normal"/>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b/>
          <w:caps/>
          <w:sz w:val="8"/>
          <w:szCs w:val="8"/>
        </w:rPr>
        <w:t>Каролина Павлова</w:t>
      </w:r>
      <w:r>
        <w:rPr>
          <w:rFonts w:cs="Arial" w:ascii="Arial" w:hAnsi="Arial"/>
          <w:sz w:val="8"/>
          <w:szCs w:val="8"/>
        </w:rPr>
        <w:t xml:space="preserve"> (1807-1893) - первая русская поэтесса. Глубокие философские и социальные темы. Была музой польского поэта Мицкевича. Стремление к самопознанию - в теме поэта и поэзии. Самообразование, 6 языков. Занимается словесностью. Мужское начало, пишет мужским пером: акцент не на переживаниях и семье. Интеллектуальная насыщенность стихов, индивидуальное начало, историософские темы. Хоть с-щедрин и относился к ней как к мотыльковой, поверхностной поэзии, в этом он был не прав! </w:t>
      </w:r>
    </w:p>
    <w:p>
      <w:pPr>
        <w:pStyle w:val="Normal"/>
        <w:jc w:val="both"/>
        <w:rPr>
          <w:rFonts w:ascii="Arial" w:hAnsi="Arial" w:cs="Arial"/>
          <w:sz w:val="8"/>
          <w:szCs w:val="8"/>
        </w:rPr>
      </w:pPr>
      <w:r>
        <w:rPr>
          <w:rFonts w:cs="Arial" w:ascii="Arial" w:hAnsi="Arial"/>
          <w:sz w:val="8"/>
          <w:szCs w:val="8"/>
        </w:rPr>
        <w:t>«Мотылек» - об отношении к жизни</w:t>
      </w:r>
    </w:p>
    <w:p>
      <w:pPr>
        <w:pStyle w:val="Normal"/>
        <w:jc w:val="both"/>
        <w:rPr/>
      </w:pPr>
      <w:r>
        <w:rPr>
          <w:rFonts w:cs="Arial" w:ascii="Arial" w:hAnsi="Arial"/>
          <w:b/>
          <w:sz w:val="8"/>
          <w:szCs w:val="8"/>
        </w:rPr>
        <w:t>«Три души»</w:t>
      </w:r>
      <w:r>
        <w:rPr>
          <w:rFonts w:cs="Arial" w:ascii="Arial" w:hAnsi="Arial"/>
          <w:sz w:val="8"/>
          <w:szCs w:val="8"/>
        </w:rPr>
        <w:t xml:space="preserve"> (1845) - три души разные богом посланы на разные испытания.</w:t>
      </w:r>
    </w:p>
    <w:p>
      <w:pPr>
        <w:pStyle w:val="Normal"/>
        <w:jc w:val="both"/>
        <w:rPr>
          <w:rFonts w:ascii="Arial" w:hAnsi="Arial" w:cs="Arial"/>
          <w:sz w:val="8"/>
          <w:szCs w:val="8"/>
        </w:rPr>
      </w:pPr>
      <w:r>
        <w:rPr>
          <w:rFonts w:cs="Arial" w:ascii="Arial" w:hAnsi="Arial"/>
          <w:sz w:val="8"/>
          <w:szCs w:val="8"/>
        </w:rPr>
        <w:t>1 душа: ей судило Провиденье впервые там увидеть дольный мир. Просвещение устраивает пир Вальтазара. Свет, его пагубная власть. Одной из них судило провиденье/Впервые там увидеть дольный мир,/Где, воцарясь, земное просвещенье/Устроило свой Валфазарский пир/Ей пал удел познать неволи светской/Всю лютую и пагубную власть,</w:t>
      </w:r>
    </w:p>
    <w:p>
      <w:pPr>
        <w:pStyle w:val="Normal"/>
        <w:jc w:val="both"/>
        <w:rPr>
          <w:rFonts w:ascii="Arial" w:hAnsi="Arial" w:cs="Arial"/>
          <w:sz w:val="8"/>
          <w:szCs w:val="8"/>
        </w:rPr>
      </w:pPr>
      <w:r>
        <w:rPr>
          <w:rFonts w:cs="Arial" w:ascii="Arial" w:hAnsi="Arial"/>
          <w:sz w:val="8"/>
          <w:szCs w:val="8"/>
        </w:rPr>
        <w:t xml:space="preserve">2 душа: В американские края. Пустыни. Чтобы думала о себе в одиночестве, познавала внутренний мир. </w:t>
      </w:r>
    </w:p>
    <w:p>
      <w:pPr>
        <w:pStyle w:val="Normal"/>
        <w:jc w:val="both"/>
        <w:rPr>
          <w:rFonts w:ascii="Arial" w:hAnsi="Arial" w:cs="Arial"/>
          <w:sz w:val="8"/>
          <w:szCs w:val="8"/>
        </w:rPr>
      </w:pPr>
      <w:r>
        <w:rPr>
          <w:rFonts w:cs="Arial" w:ascii="Arial" w:hAnsi="Arial"/>
          <w:sz w:val="8"/>
          <w:szCs w:val="8"/>
        </w:rPr>
        <w:t>3 душа: мирный путь. Любовь ей с колыбели стражей верною была. Она ничего не достигла и не создала. Может ей было лучше угаснуть средь степей или обезуметь в мире света.</w:t>
      </w:r>
    </w:p>
    <w:p>
      <w:pPr>
        <w:pStyle w:val="Normal"/>
        <w:jc w:val="both"/>
        <w:rPr/>
      </w:pPr>
      <w:r>
        <w:rPr>
          <w:rFonts w:cs="Arial" w:ascii="Arial" w:hAnsi="Arial"/>
          <w:b/>
          <w:sz w:val="8"/>
          <w:szCs w:val="8"/>
        </w:rPr>
        <w:t>«Разговор в Трианоне»</w:t>
      </w:r>
      <w:r>
        <w:rPr>
          <w:rFonts w:cs="Arial" w:ascii="Arial" w:hAnsi="Arial"/>
          <w:sz w:val="8"/>
          <w:szCs w:val="8"/>
        </w:rPr>
        <w:t xml:space="preserve"> (1848) - толпы напудренных маркиз, среди этого разговор двоих, графа Мирабо (о переменах и революции) и графа Калиостро. Любимое стих-е Павловой. Разговор графа мирабо (франц. революция) и графа калиостро (скептик в рассуждениях). Оппозиция личность-толпа – вечный вопрос историков и поэтов. Точка соединения исторических и поэтических рассуждений Павловой. Ближе ей судя по всему скептическая позиция Калиостро. Пессимистич. Вывод о том, что народ или «смирный вол, или волк». Но нет четко выраженной позиции автора – это диалог. </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b/>
          <w:b/>
          <w:sz w:val="8"/>
          <w:szCs w:val="8"/>
        </w:rPr>
      </w:pPr>
      <w:r>
        <w:rPr>
          <w:rFonts w:cs="Arial" w:ascii="Arial" w:hAnsi="Arial"/>
          <w:b/>
          <w:sz w:val="8"/>
          <w:szCs w:val="8"/>
        </w:rPr>
        <w:t xml:space="preserve">МОТЫЛЕК </w:t>
      </w:r>
    </w:p>
    <w:p>
      <w:pPr>
        <w:pStyle w:val="Normal"/>
        <w:jc w:val="both"/>
        <w:rPr>
          <w:rFonts w:ascii="Arial" w:hAnsi="Arial" w:cs="Arial"/>
          <w:sz w:val="8"/>
          <w:szCs w:val="8"/>
        </w:rPr>
      </w:pPr>
      <w:r>
        <w:rPr>
          <w:rFonts w:cs="Arial" w:ascii="Arial" w:hAnsi="Arial"/>
          <w:sz w:val="8"/>
          <w:szCs w:val="8"/>
        </w:rPr>
        <w:t>Чего твоя хочет причуда?</w:t>
      </w:r>
    </w:p>
    <w:p>
      <w:pPr>
        <w:pStyle w:val="Normal"/>
        <w:jc w:val="both"/>
        <w:rPr>
          <w:rFonts w:ascii="Arial" w:hAnsi="Arial" w:cs="Arial"/>
          <w:sz w:val="8"/>
          <w:szCs w:val="8"/>
        </w:rPr>
      </w:pPr>
      <w:r>
        <w:rPr>
          <w:rFonts w:cs="Arial" w:ascii="Arial" w:hAnsi="Arial"/>
          <w:sz w:val="8"/>
          <w:szCs w:val="8"/>
        </w:rPr>
        <w:t>Куда, мотылек молодой,</w:t>
      </w:r>
    </w:p>
    <w:p>
      <w:pPr>
        <w:pStyle w:val="Normal"/>
        <w:jc w:val="both"/>
        <w:rPr>
          <w:rFonts w:ascii="Arial" w:hAnsi="Arial" w:cs="Arial"/>
          <w:sz w:val="8"/>
          <w:szCs w:val="8"/>
        </w:rPr>
      </w:pPr>
      <w:r>
        <w:rPr>
          <w:rFonts w:cs="Arial" w:ascii="Arial" w:hAnsi="Arial"/>
          <w:sz w:val="8"/>
          <w:szCs w:val="8"/>
        </w:rPr>
        <w:t>Природы блестящее чудо,</w:t>
      </w:r>
    </w:p>
    <w:p>
      <w:pPr>
        <w:pStyle w:val="Normal"/>
        <w:jc w:val="both"/>
        <w:rPr>
          <w:rFonts w:ascii="Arial" w:hAnsi="Arial" w:cs="Arial"/>
          <w:sz w:val="8"/>
          <w:szCs w:val="8"/>
        </w:rPr>
      </w:pPr>
      <w:r>
        <w:rPr>
          <w:rFonts w:cs="Arial" w:ascii="Arial" w:hAnsi="Arial"/>
          <w:sz w:val="8"/>
          <w:szCs w:val="8"/>
        </w:rPr>
        <w:t>Взвился ты к лазури родной?</w:t>
      </w:r>
    </w:p>
    <w:p>
      <w:pPr>
        <w:pStyle w:val="Normal"/>
        <w:jc w:val="both"/>
        <w:rPr>
          <w:rFonts w:ascii="Arial" w:hAnsi="Arial" w:cs="Arial"/>
          <w:sz w:val="8"/>
          <w:szCs w:val="8"/>
        </w:rPr>
      </w:pPr>
      <w:r>
        <w:rPr>
          <w:rFonts w:cs="Arial" w:ascii="Arial" w:hAnsi="Arial"/>
          <w:sz w:val="8"/>
          <w:szCs w:val="8"/>
        </w:rPr>
        <w:t>Не знал своего назначенья,</w:t>
      </w:r>
    </w:p>
    <w:p>
      <w:pPr>
        <w:pStyle w:val="Normal"/>
        <w:jc w:val="both"/>
        <w:rPr>
          <w:rFonts w:ascii="Arial" w:hAnsi="Arial" w:cs="Arial"/>
          <w:sz w:val="8"/>
          <w:szCs w:val="8"/>
        </w:rPr>
      </w:pPr>
      <w:r>
        <w:rPr>
          <w:rFonts w:cs="Arial" w:ascii="Arial" w:hAnsi="Arial"/>
          <w:sz w:val="8"/>
          <w:szCs w:val="8"/>
        </w:rPr>
        <w:t>Был долго ты праха жилец;</w:t>
      </w:r>
    </w:p>
    <w:p>
      <w:pPr>
        <w:pStyle w:val="Normal"/>
        <w:jc w:val="both"/>
        <w:rPr>
          <w:rFonts w:ascii="Arial" w:hAnsi="Arial" w:cs="Arial"/>
          <w:sz w:val="8"/>
          <w:szCs w:val="8"/>
        </w:rPr>
      </w:pPr>
      <w:r>
        <w:rPr>
          <w:rFonts w:cs="Arial" w:ascii="Arial" w:hAnsi="Arial"/>
          <w:sz w:val="8"/>
          <w:szCs w:val="8"/>
        </w:rPr>
        <w:t>Но время второго рожденья</w:t>
      </w:r>
    </w:p>
    <w:p>
      <w:pPr>
        <w:pStyle w:val="Normal"/>
        <w:jc w:val="both"/>
        <w:rPr>
          <w:rFonts w:ascii="Arial" w:hAnsi="Arial" w:cs="Arial"/>
          <w:sz w:val="8"/>
          <w:szCs w:val="8"/>
        </w:rPr>
      </w:pPr>
      <w:r>
        <w:rPr>
          <w:rFonts w:cs="Arial" w:ascii="Arial" w:hAnsi="Arial"/>
          <w:sz w:val="8"/>
          <w:szCs w:val="8"/>
        </w:rPr>
        <w:t>Пришло для тебя наконец.</w:t>
      </w:r>
    </w:p>
    <w:p>
      <w:pPr>
        <w:pStyle w:val="Normal"/>
        <w:jc w:val="both"/>
        <w:rPr>
          <w:rFonts w:ascii="Arial" w:hAnsi="Arial" w:cs="Arial"/>
          <w:sz w:val="8"/>
          <w:szCs w:val="8"/>
        </w:rPr>
      </w:pPr>
      <w:r>
        <w:rPr>
          <w:rFonts w:cs="Arial" w:ascii="Arial" w:hAnsi="Arial"/>
          <w:sz w:val="8"/>
          <w:szCs w:val="8"/>
        </w:rPr>
        <w:t>Упейся же чистым эфиром,</w:t>
      </w:r>
    </w:p>
    <w:p>
      <w:pPr>
        <w:pStyle w:val="Normal"/>
        <w:jc w:val="both"/>
        <w:rPr>
          <w:rFonts w:ascii="Arial" w:hAnsi="Arial" w:cs="Arial"/>
          <w:sz w:val="8"/>
          <w:szCs w:val="8"/>
        </w:rPr>
      </w:pPr>
      <w:r>
        <w:rPr>
          <w:rFonts w:cs="Arial" w:ascii="Arial" w:hAnsi="Arial"/>
          <w:sz w:val="8"/>
          <w:szCs w:val="8"/>
        </w:rPr>
        <w:t>Гуляй же в небесной дали,</w:t>
      </w:r>
    </w:p>
    <w:p>
      <w:pPr>
        <w:pStyle w:val="Normal"/>
        <w:jc w:val="both"/>
        <w:rPr>
          <w:rFonts w:ascii="Arial" w:hAnsi="Arial" w:cs="Arial"/>
          <w:sz w:val="8"/>
          <w:szCs w:val="8"/>
        </w:rPr>
      </w:pPr>
      <w:r>
        <w:rPr>
          <w:rFonts w:cs="Arial" w:ascii="Arial" w:hAnsi="Arial"/>
          <w:sz w:val="8"/>
          <w:szCs w:val="8"/>
        </w:rPr>
        <w:t>Порхай оживленным сапфиром,</w:t>
      </w:r>
    </w:p>
    <w:p>
      <w:pPr>
        <w:pStyle w:val="Normal"/>
        <w:jc w:val="both"/>
        <w:rPr>
          <w:rFonts w:ascii="Arial" w:hAnsi="Arial" w:cs="Arial"/>
          <w:sz w:val="8"/>
          <w:szCs w:val="8"/>
        </w:rPr>
      </w:pPr>
      <w:r>
        <w:rPr>
          <w:rFonts w:cs="Arial" w:ascii="Arial" w:hAnsi="Arial"/>
          <w:sz w:val="8"/>
          <w:szCs w:val="8"/>
        </w:rPr>
        <w:t>Живи, не касаясь земли.—</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t>Не то ли сбылось и с тобою?</w:t>
      </w:r>
    </w:p>
    <w:p>
      <w:pPr>
        <w:pStyle w:val="Normal"/>
        <w:jc w:val="both"/>
        <w:rPr>
          <w:rFonts w:ascii="Arial" w:hAnsi="Arial" w:cs="Arial"/>
          <w:sz w:val="8"/>
          <w:szCs w:val="8"/>
        </w:rPr>
      </w:pPr>
      <w:r>
        <w:rPr>
          <w:rFonts w:cs="Arial" w:ascii="Arial" w:hAnsi="Arial"/>
          <w:sz w:val="8"/>
          <w:szCs w:val="8"/>
        </w:rPr>
        <w:t>Не так ли, художник, и ты</w:t>
      </w:r>
    </w:p>
    <w:p>
      <w:pPr>
        <w:pStyle w:val="Normal"/>
        <w:jc w:val="both"/>
        <w:rPr>
          <w:rFonts w:ascii="Arial" w:hAnsi="Arial" w:cs="Arial"/>
          <w:sz w:val="8"/>
          <w:szCs w:val="8"/>
        </w:rPr>
      </w:pPr>
      <w:r>
        <w:rPr>
          <w:rFonts w:cs="Arial" w:ascii="Arial" w:hAnsi="Arial"/>
          <w:sz w:val="8"/>
          <w:szCs w:val="8"/>
        </w:rPr>
        <w:t>Был скован житейскою мглою,</w:t>
      </w:r>
    </w:p>
    <w:p>
      <w:pPr>
        <w:pStyle w:val="Normal"/>
        <w:jc w:val="both"/>
        <w:rPr>
          <w:rFonts w:ascii="Arial" w:hAnsi="Arial" w:cs="Arial"/>
          <w:sz w:val="8"/>
          <w:szCs w:val="8"/>
        </w:rPr>
      </w:pPr>
      <w:r>
        <w:rPr>
          <w:rFonts w:cs="Arial" w:ascii="Arial" w:hAnsi="Arial"/>
          <w:sz w:val="8"/>
          <w:szCs w:val="8"/>
        </w:rPr>
        <w:t>Был червем земной тесноты?</w:t>
      </w:r>
    </w:p>
    <w:p>
      <w:pPr>
        <w:pStyle w:val="Normal"/>
        <w:jc w:val="both"/>
        <w:rPr>
          <w:rFonts w:ascii="Arial" w:hAnsi="Arial" w:cs="Arial"/>
          <w:sz w:val="8"/>
          <w:szCs w:val="8"/>
        </w:rPr>
      </w:pPr>
      <w:r>
        <w:rPr>
          <w:rFonts w:cs="Arial" w:ascii="Arial" w:hAnsi="Arial"/>
          <w:sz w:val="8"/>
          <w:szCs w:val="8"/>
        </w:rPr>
        <w:t>Средь грустного так же бессилья</w:t>
      </w:r>
    </w:p>
    <w:p>
      <w:pPr>
        <w:pStyle w:val="Normal"/>
        <w:jc w:val="both"/>
        <w:rPr>
          <w:rFonts w:ascii="Arial" w:hAnsi="Arial" w:cs="Arial"/>
          <w:sz w:val="8"/>
          <w:szCs w:val="8"/>
        </w:rPr>
      </w:pPr>
      <w:r>
        <w:rPr>
          <w:rFonts w:cs="Arial" w:ascii="Arial" w:hAnsi="Arial"/>
          <w:sz w:val="8"/>
          <w:szCs w:val="8"/>
        </w:rPr>
        <w:t>Настал час урочный чудес:</w:t>
      </w:r>
    </w:p>
    <w:p>
      <w:pPr>
        <w:pStyle w:val="Normal"/>
        <w:jc w:val="both"/>
        <w:rPr>
          <w:rFonts w:ascii="Arial" w:hAnsi="Arial" w:cs="Arial"/>
          <w:sz w:val="8"/>
          <w:szCs w:val="8"/>
        </w:rPr>
      </w:pPr>
      <w:r>
        <w:rPr>
          <w:rFonts w:cs="Arial" w:ascii="Arial" w:hAnsi="Arial"/>
          <w:sz w:val="8"/>
          <w:szCs w:val="8"/>
        </w:rPr>
        <w:t>Внезапно расширил ты крылья,</w:t>
      </w:r>
    </w:p>
    <w:p>
      <w:pPr>
        <w:pStyle w:val="Normal"/>
        <w:jc w:val="both"/>
        <w:rPr>
          <w:rFonts w:ascii="Arial" w:hAnsi="Arial" w:cs="Arial"/>
          <w:sz w:val="8"/>
          <w:szCs w:val="8"/>
        </w:rPr>
      </w:pPr>
      <w:r>
        <w:rPr>
          <w:rFonts w:cs="Arial" w:ascii="Arial" w:hAnsi="Arial"/>
          <w:sz w:val="8"/>
          <w:szCs w:val="8"/>
        </w:rPr>
        <w:t>Узнал себя сыном небес.</w:t>
      </w:r>
    </w:p>
    <w:p>
      <w:pPr>
        <w:pStyle w:val="Normal"/>
        <w:jc w:val="both"/>
        <w:rPr>
          <w:rFonts w:ascii="Arial" w:hAnsi="Arial" w:cs="Arial"/>
          <w:sz w:val="8"/>
          <w:szCs w:val="8"/>
        </w:rPr>
      </w:pPr>
      <w:r>
        <w:rPr>
          <w:rFonts w:cs="Arial" w:ascii="Arial" w:hAnsi="Arial"/>
          <w:sz w:val="8"/>
          <w:szCs w:val="8"/>
        </w:rPr>
        <w:t>Покинь же земную обитель</w:t>
      </w:r>
    </w:p>
    <w:p>
      <w:pPr>
        <w:pStyle w:val="Normal"/>
        <w:jc w:val="both"/>
        <w:rPr>
          <w:rFonts w:ascii="Arial" w:hAnsi="Arial" w:cs="Arial"/>
          <w:sz w:val="8"/>
          <w:szCs w:val="8"/>
        </w:rPr>
      </w:pPr>
      <w:r>
        <w:rPr>
          <w:rFonts w:cs="Arial" w:ascii="Arial" w:hAnsi="Arial"/>
          <w:sz w:val="8"/>
          <w:szCs w:val="8"/>
        </w:rPr>
        <w:t>И участь прими мотылька;</w:t>
      </w:r>
    </w:p>
    <w:p>
      <w:pPr>
        <w:pStyle w:val="Normal"/>
        <w:jc w:val="both"/>
        <w:rPr>
          <w:rFonts w:ascii="Arial" w:hAnsi="Arial" w:cs="Arial"/>
          <w:sz w:val="8"/>
          <w:szCs w:val="8"/>
        </w:rPr>
      </w:pPr>
      <w:r>
        <w:rPr>
          <w:rFonts w:cs="Arial" w:ascii="Arial" w:hAnsi="Arial"/>
          <w:sz w:val="8"/>
          <w:szCs w:val="8"/>
        </w:rPr>
        <w:t>Свободный, как он, небожитель,</w:t>
      </w:r>
    </w:p>
    <w:p>
      <w:pPr>
        <w:pStyle w:val="Normal"/>
        <w:jc w:val="both"/>
        <w:rPr>
          <w:rFonts w:ascii="Arial" w:hAnsi="Arial" w:cs="Arial"/>
          <w:sz w:val="8"/>
          <w:szCs w:val="8"/>
        </w:rPr>
      </w:pPr>
      <w:r>
        <w:rPr>
          <w:rFonts w:cs="Arial" w:ascii="Arial" w:hAnsi="Arial"/>
          <w:sz w:val="8"/>
          <w:szCs w:val="8"/>
        </w:rPr>
        <w:t>На землю гляди с высока!</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b/>
          <w:caps/>
          <w:sz w:val="8"/>
          <w:szCs w:val="8"/>
        </w:rPr>
        <w:t>Алексей Хомяков</w:t>
      </w:r>
      <w:r>
        <w:rPr>
          <w:rFonts w:cs="Arial" w:ascii="Arial" w:hAnsi="Arial"/>
          <w:sz w:val="8"/>
          <w:szCs w:val="8"/>
        </w:rPr>
        <w:t xml:space="preserve"> (1804-1860) школа Веневитинова и одоевского. Первый сборник – 44-й год. Не принят Белинским из-за славянофильского пафоса. Однако он интересен для Прохоровой! </w:t>
      </w:r>
    </w:p>
    <w:p>
      <w:pPr>
        <w:pStyle w:val="Normal"/>
        <w:jc w:val="both"/>
        <w:rPr>
          <w:rFonts w:ascii="Arial" w:hAnsi="Arial" w:cs="Arial"/>
          <w:sz w:val="8"/>
          <w:szCs w:val="8"/>
        </w:rPr>
      </w:pPr>
      <w:r>
        <w:rPr>
          <w:rFonts w:cs="Arial" w:ascii="Arial" w:hAnsi="Arial"/>
          <w:sz w:val="8"/>
          <w:szCs w:val="8"/>
        </w:rPr>
        <w:t>Славянофил. Теоретик. Он выходил из любомудров.  Надеялся на Россию, как некоего спасителя славянской нации.</w:t>
      </w:r>
    </w:p>
    <w:p>
      <w:pPr>
        <w:pStyle w:val="Normal"/>
        <w:jc w:val="both"/>
        <w:rPr/>
      </w:pPr>
      <w:r>
        <w:rPr>
          <w:rFonts w:cs="Arial" w:ascii="Arial" w:hAnsi="Arial"/>
          <w:b/>
          <w:sz w:val="8"/>
          <w:szCs w:val="8"/>
        </w:rPr>
        <w:t>«Послание России»</w:t>
      </w:r>
      <w:r>
        <w:rPr>
          <w:rFonts w:cs="Arial" w:ascii="Arial" w:hAnsi="Arial"/>
          <w:sz w:val="8"/>
          <w:szCs w:val="8"/>
        </w:rPr>
        <w:t xml:space="preserve"> (1839) - идеи истинного патриотизма. Утопическое идеализирование Киевской Руси. В отличие от Лермонтова, который любит природу и народ России, хомяк говорит прежде всего о великом призвании России, о ее великой духовной силе. Призыв к России хранить «любви живительный сосуд» и тд., идеализация прошлого.</w:t>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b/>
          <w:sz w:val="8"/>
          <w:szCs w:val="8"/>
        </w:rPr>
        <w:t>«Послание России»</w:t>
      </w:r>
      <w:r>
        <w:rPr>
          <w:rFonts w:cs="Arial" w:ascii="Arial" w:hAnsi="Arial"/>
          <w:sz w:val="8"/>
          <w:szCs w:val="8"/>
        </w:rPr>
        <w:t xml:space="preserve"> (1854) - разногласия славянофилов и власти. Поэт воспевает Россию, способность её восхвалять племён святое братство. Другое послание. Опять подчеркивается особое положение России. Жертва цензуры – хотя нет ничего серьезного, чуть-чуть критики властей. Но год такой, цензурный. Речь о кровавых сечах «с Европой и Турцией» (Крымская война).</w:t>
      </w:r>
    </w:p>
    <w:p>
      <w:pPr>
        <w:pStyle w:val="Normal"/>
        <w:jc w:val="both"/>
        <w:rPr>
          <w:rFonts w:ascii="Arial" w:hAnsi="Arial" w:cs="Arial"/>
          <w:sz w:val="8"/>
          <w:szCs w:val="8"/>
        </w:rPr>
      </w:pPr>
      <w:r>
        <w:rPr>
          <w:rFonts w:cs="Arial" w:ascii="Arial" w:hAnsi="Arial"/>
          <w:sz w:val="8"/>
          <w:szCs w:val="8"/>
        </w:rPr>
        <w:t>Тебя призвал на брань святую,</w:t>
      </w:r>
    </w:p>
    <w:p>
      <w:pPr>
        <w:pStyle w:val="Normal"/>
        <w:jc w:val="both"/>
        <w:rPr>
          <w:rFonts w:ascii="Arial" w:hAnsi="Arial" w:cs="Arial"/>
          <w:sz w:val="8"/>
          <w:szCs w:val="8"/>
        </w:rPr>
      </w:pPr>
      <w:r>
        <w:rPr>
          <w:rFonts w:cs="Arial" w:ascii="Arial" w:hAnsi="Arial"/>
          <w:sz w:val="8"/>
          <w:szCs w:val="8"/>
        </w:rPr>
        <w:t>Тебя господь наш полюбил,</w:t>
      </w:r>
    </w:p>
    <w:p>
      <w:pPr>
        <w:pStyle w:val="Normal"/>
        <w:jc w:val="both"/>
        <w:rPr>
          <w:rFonts w:ascii="Arial" w:hAnsi="Arial" w:cs="Arial"/>
          <w:sz w:val="8"/>
          <w:szCs w:val="8"/>
        </w:rPr>
      </w:pPr>
      <w:r>
        <w:rPr>
          <w:rFonts w:cs="Arial" w:ascii="Arial" w:hAnsi="Arial"/>
          <w:sz w:val="8"/>
          <w:szCs w:val="8"/>
        </w:rPr>
        <w:t>Тебе дал силу роковую,</w:t>
      </w:r>
    </w:p>
    <w:p>
      <w:pPr>
        <w:pStyle w:val="Normal"/>
        <w:jc w:val="both"/>
        <w:rPr>
          <w:rFonts w:ascii="Arial" w:hAnsi="Arial" w:cs="Arial"/>
          <w:sz w:val="8"/>
          <w:szCs w:val="8"/>
        </w:rPr>
      </w:pPr>
      <w:r>
        <w:rPr>
          <w:rFonts w:cs="Arial" w:ascii="Arial" w:hAnsi="Arial"/>
          <w:sz w:val="8"/>
          <w:szCs w:val="8"/>
        </w:rPr>
        <w:t>Да сокрушишь ты волю злую</w:t>
      </w:r>
    </w:p>
    <w:p>
      <w:pPr>
        <w:pStyle w:val="Normal"/>
        <w:jc w:val="both"/>
        <w:rPr>
          <w:rFonts w:ascii="Arial" w:hAnsi="Arial" w:cs="Arial"/>
          <w:sz w:val="8"/>
          <w:szCs w:val="8"/>
        </w:rPr>
      </w:pPr>
      <w:r>
        <w:rPr>
          <w:rFonts w:cs="Arial" w:ascii="Arial" w:hAnsi="Arial"/>
          <w:sz w:val="8"/>
          <w:szCs w:val="8"/>
        </w:rPr>
        <w:t>Слепых, безумных, буйных сил.</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t>Вставай, страна моя родная,</w:t>
      </w:r>
    </w:p>
    <w:p>
      <w:pPr>
        <w:pStyle w:val="Normal"/>
        <w:jc w:val="both"/>
        <w:rPr>
          <w:rFonts w:ascii="Arial" w:hAnsi="Arial" w:cs="Arial"/>
          <w:sz w:val="8"/>
          <w:szCs w:val="8"/>
        </w:rPr>
      </w:pPr>
      <w:r>
        <w:rPr>
          <w:rFonts w:cs="Arial" w:ascii="Arial" w:hAnsi="Arial"/>
          <w:sz w:val="8"/>
          <w:szCs w:val="8"/>
        </w:rPr>
        <w:t>За братьев! Бог тебя зовет</w:t>
      </w:r>
    </w:p>
    <w:p>
      <w:pPr>
        <w:pStyle w:val="Normal"/>
        <w:jc w:val="both"/>
        <w:rPr>
          <w:rFonts w:ascii="Arial" w:hAnsi="Arial" w:cs="Arial"/>
          <w:sz w:val="8"/>
          <w:szCs w:val="8"/>
        </w:rPr>
      </w:pPr>
      <w:r>
        <w:rPr>
          <w:rFonts w:cs="Arial" w:ascii="Arial" w:hAnsi="Arial"/>
          <w:sz w:val="8"/>
          <w:szCs w:val="8"/>
        </w:rPr>
        <w:t>Чрез волны гневного Дуная,</w:t>
      </w:r>
    </w:p>
    <w:p>
      <w:pPr>
        <w:pStyle w:val="Normal"/>
        <w:jc w:val="both"/>
        <w:rPr>
          <w:rFonts w:ascii="Arial" w:hAnsi="Arial" w:cs="Arial"/>
          <w:sz w:val="8"/>
          <w:szCs w:val="8"/>
        </w:rPr>
      </w:pPr>
      <w:r>
        <w:rPr>
          <w:rFonts w:cs="Arial" w:ascii="Arial" w:hAnsi="Arial"/>
          <w:sz w:val="8"/>
          <w:szCs w:val="8"/>
        </w:rPr>
        <w:t>Туда, где, землю огибая,</w:t>
      </w:r>
    </w:p>
    <w:p>
      <w:pPr>
        <w:pStyle w:val="Normal"/>
        <w:jc w:val="both"/>
        <w:rPr>
          <w:rFonts w:ascii="Arial" w:hAnsi="Arial" w:cs="Arial"/>
          <w:sz w:val="8"/>
          <w:szCs w:val="8"/>
        </w:rPr>
      </w:pPr>
      <w:r>
        <w:rPr>
          <w:rFonts w:cs="Arial" w:ascii="Arial" w:hAnsi="Arial"/>
          <w:sz w:val="8"/>
          <w:szCs w:val="8"/>
        </w:rPr>
        <w:t>Шумят струи Эгейских вод.</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t>Но помни: быть орудьем бога</w:t>
      </w:r>
    </w:p>
    <w:p>
      <w:pPr>
        <w:pStyle w:val="Normal"/>
        <w:jc w:val="both"/>
        <w:rPr>
          <w:rFonts w:ascii="Arial" w:hAnsi="Arial" w:cs="Arial"/>
          <w:sz w:val="8"/>
          <w:szCs w:val="8"/>
        </w:rPr>
      </w:pPr>
      <w:r>
        <w:rPr>
          <w:rFonts w:cs="Arial" w:ascii="Arial" w:hAnsi="Arial"/>
          <w:sz w:val="8"/>
          <w:szCs w:val="8"/>
        </w:rPr>
        <w:t>Земным созданьям тяжело.</w:t>
      </w:r>
    </w:p>
    <w:p>
      <w:pPr>
        <w:pStyle w:val="Normal"/>
        <w:jc w:val="both"/>
        <w:rPr>
          <w:rFonts w:ascii="Arial" w:hAnsi="Arial" w:cs="Arial"/>
          <w:sz w:val="8"/>
          <w:szCs w:val="8"/>
        </w:rPr>
      </w:pPr>
      <w:r>
        <w:rPr>
          <w:rFonts w:cs="Arial" w:ascii="Arial" w:hAnsi="Arial"/>
          <w:sz w:val="8"/>
          <w:szCs w:val="8"/>
        </w:rPr>
        <w:t>Своих рабов он судит строго,</w:t>
      </w:r>
    </w:p>
    <w:p>
      <w:pPr>
        <w:pStyle w:val="Normal"/>
        <w:jc w:val="both"/>
        <w:rPr>
          <w:rFonts w:ascii="Arial" w:hAnsi="Arial" w:cs="Arial"/>
          <w:sz w:val="8"/>
          <w:szCs w:val="8"/>
        </w:rPr>
      </w:pPr>
      <w:r>
        <w:rPr>
          <w:rFonts w:cs="Arial" w:ascii="Arial" w:hAnsi="Arial"/>
          <w:sz w:val="8"/>
          <w:szCs w:val="8"/>
        </w:rPr>
        <w:t>А на тебя, увы! как много</w:t>
      </w:r>
    </w:p>
    <w:p>
      <w:pPr>
        <w:pStyle w:val="Normal"/>
        <w:jc w:val="both"/>
        <w:rPr>
          <w:rFonts w:ascii="Arial" w:hAnsi="Arial" w:cs="Arial"/>
          <w:sz w:val="8"/>
          <w:szCs w:val="8"/>
        </w:rPr>
      </w:pPr>
      <w:r>
        <w:rPr>
          <w:rFonts w:cs="Arial" w:ascii="Arial" w:hAnsi="Arial"/>
          <w:sz w:val="8"/>
          <w:szCs w:val="8"/>
        </w:rPr>
        <w:t>Грехов ужасных налегло!</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b/>
          <w:caps/>
          <w:sz w:val="8"/>
          <w:szCs w:val="8"/>
        </w:rPr>
        <w:t>Алексей Николаевич Плещеев</w:t>
      </w:r>
      <w:r>
        <w:rPr>
          <w:rFonts w:cs="Arial" w:ascii="Arial" w:hAnsi="Arial"/>
          <w:sz w:val="8"/>
          <w:szCs w:val="8"/>
        </w:rPr>
        <w:t xml:space="preserve"> (1825-1893) другая линия. Как и хомяк, не блещет художественной красотой. Зато идея, особая энергетика, привлекательность.</w:t>
      </w:r>
    </w:p>
    <w:p>
      <w:pPr>
        <w:pStyle w:val="Normal"/>
        <w:jc w:val="both"/>
        <w:rPr>
          <w:rFonts w:ascii="Arial" w:hAnsi="Arial" w:cs="Arial"/>
          <w:sz w:val="8"/>
          <w:szCs w:val="8"/>
        </w:rPr>
      </w:pPr>
      <w:r>
        <w:rPr>
          <w:rFonts w:cs="Arial" w:ascii="Arial" w:hAnsi="Arial"/>
          <w:sz w:val="8"/>
          <w:szCs w:val="8"/>
        </w:rPr>
        <w:t>поколение Фета и Некрасова. Западник. Кружок петрашевцев (интересуются идеями утопического социализма Сен-Симона и Фурье). Плещ – позиция радикального крыла западников. Майков: «плещ сильно сочувствует идеям равенства и братства». Еще одна ступень в развитии гражд романтизма. Слова-символы (вперед и тд).</w:t>
      </w:r>
    </w:p>
    <w:p>
      <w:pPr>
        <w:pStyle w:val="Normal"/>
        <w:jc w:val="both"/>
        <w:rPr/>
      </w:pPr>
      <w:r>
        <w:rPr>
          <w:rFonts w:cs="Arial" w:ascii="Arial" w:hAnsi="Arial"/>
          <w:b/>
          <w:sz w:val="8"/>
          <w:szCs w:val="8"/>
        </w:rPr>
        <w:t>«Возьми барабан и не бойся»</w:t>
      </w:r>
      <w:r>
        <w:rPr>
          <w:rFonts w:cs="Arial" w:ascii="Arial" w:hAnsi="Arial"/>
          <w:sz w:val="8"/>
          <w:szCs w:val="8"/>
        </w:rPr>
        <w:t xml:space="preserve"> (вольный перевод из Гейне). Он был энтузиастом. В принципе схож с направленностью славянофилов, только без похвалы России и славянам.</w:t>
      </w:r>
    </w:p>
    <w:p>
      <w:pPr>
        <w:pStyle w:val="Normal"/>
        <w:jc w:val="both"/>
        <w:rPr>
          <w:rFonts w:ascii="Arial" w:hAnsi="Arial" w:cs="Arial"/>
          <w:sz w:val="8"/>
          <w:szCs w:val="8"/>
        </w:rPr>
      </w:pPr>
      <w:r>
        <w:rPr>
          <w:rFonts w:cs="Arial" w:ascii="Arial" w:hAnsi="Arial"/>
          <w:sz w:val="8"/>
          <w:szCs w:val="8"/>
        </w:rPr>
        <w:t>У него было стремление пробудить Россию от вековечного сна!</w:t>
      </w:r>
    </w:p>
    <w:p>
      <w:pPr>
        <w:pStyle w:val="Normal"/>
        <w:jc w:val="both"/>
        <w:rPr>
          <w:rFonts w:ascii="Arial" w:hAnsi="Arial" w:cs="Arial"/>
          <w:sz w:val="8"/>
          <w:szCs w:val="8"/>
        </w:rPr>
      </w:pPr>
      <w:r>
        <w:rPr>
          <w:rFonts w:cs="Arial" w:ascii="Arial" w:hAnsi="Arial"/>
          <w:sz w:val="8"/>
          <w:szCs w:val="8"/>
        </w:rPr>
        <w:t xml:space="preserve">ИЗ ГЕЙНЕ </w:t>
      </w:r>
    </w:p>
    <w:p>
      <w:pPr>
        <w:pStyle w:val="Normal"/>
        <w:jc w:val="both"/>
        <w:rPr>
          <w:rFonts w:ascii="Arial" w:hAnsi="Arial" w:cs="Arial"/>
          <w:sz w:val="8"/>
          <w:szCs w:val="8"/>
        </w:rPr>
      </w:pPr>
      <w:r>
        <w:rPr>
          <w:rFonts w:cs="Arial" w:ascii="Arial" w:hAnsi="Arial"/>
          <w:sz w:val="8"/>
          <w:szCs w:val="8"/>
        </w:rPr>
        <w:t>Возьми барабан и не бойся,</w:t>
      </w:r>
    </w:p>
    <w:p>
      <w:pPr>
        <w:pStyle w:val="Normal"/>
        <w:jc w:val="both"/>
        <w:rPr>
          <w:rFonts w:ascii="Arial" w:hAnsi="Arial" w:cs="Arial"/>
          <w:sz w:val="8"/>
          <w:szCs w:val="8"/>
        </w:rPr>
      </w:pPr>
      <w:r>
        <w:rPr>
          <w:rFonts w:cs="Arial" w:ascii="Arial" w:hAnsi="Arial"/>
          <w:sz w:val="8"/>
          <w:szCs w:val="8"/>
        </w:rPr>
        <w:t>Целуй маркитанку звучней!</w:t>
      </w:r>
    </w:p>
    <w:p>
      <w:pPr>
        <w:pStyle w:val="Normal"/>
        <w:jc w:val="both"/>
        <w:rPr>
          <w:rFonts w:ascii="Arial" w:hAnsi="Arial" w:cs="Arial"/>
          <w:sz w:val="8"/>
          <w:szCs w:val="8"/>
        </w:rPr>
      </w:pPr>
      <w:r>
        <w:rPr>
          <w:rFonts w:cs="Arial" w:ascii="Arial" w:hAnsi="Arial"/>
          <w:sz w:val="8"/>
          <w:szCs w:val="8"/>
        </w:rPr>
        <w:t>Вот смысл глубочайший искусства,</w:t>
      </w:r>
    </w:p>
    <w:p>
      <w:pPr>
        <w:pStyle w:val="Normal"/>
        <w:jc w:val="both"/>
        <w:rPr>
          <w:rFonts w:ascii="Arial" w:hAnsi="Arial" w:cs="Arial"/>
          <w:sz w:val="8"/>
          <w:szCs w:val="8"/>
        </w:rPr>
      </w:pPr>
      <w:r>
        <w:rPr>
          <w:rFonts w:cs="Arial" w:ascii="Arial" w:hAnsi="Arial"/>
          <w:sz w:val="8"/>
          <w:szCs w:val="8"/>
        </w:rPr>
        <w:t>Вот смысл философии всей!</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t>Сильнее стучи, и тревогой</w:t>
      </w:r>
    </w:p>
    <w:p>
      <w:pPr>
        <w:pStyle w:val="Normal"/>
        <w:jc w:val="both"/>
        <w:rPr>
          <w:rFonts w:ascii="Arial" w:hAnsi="Arial" w:cs="Arial"/>
          <w:sz w:val="8"/>
          <w:szCs w:val="8"/>
        </w:rPr>
      </w:pPr>
      <w:r>
        <w:rPr>
          <w:rFonts w:cs="Arial" w:ascii="Arial" w:hAnsi="Arial"/>
          <w:sz w:val="8"/>
          <w:szCs w:val="8"/>
        </w:rPr>
        <w:t>Ты спящих от сна пробуди!</w:t>
      </w:r>
    </w:p>
    <w:p>
      <w:pPr>
        <w:pStyle w:val="Normal"/>
        <w:jc w:val="both"/>
        <w:rPr>
          <w:rFonts w:ascii="Arial" w:hAnsi="Arial" w:cs="Arial"/>
          <w:sz w:val="8"/>
          <w:szCs w:val="8"/>
        </w:rPr>
      </w:pPr>
      <w:r>
        <w:rPr>
          <w:rFonts w:cs="Arial" w:ascii="Arial" w:hAnsi="Arial"/>
          <w:sz w:val="8"/>
          <w:szCs w:val="8"/>
        </w:rPr>
        <w:t>Вот смысл глубочайший искусства;</w:t>
      </w:r>
    </w:p>
    <w:p>
      <w:pPr>
        <w:pStyle w:val="Normal"/>
        <w:jc w:val="both"/>
        <w:rPr>
          <w:rFonts w:ascii="Arial" w:hAnsi="Arial" w:cs="Arial"/>
          <w:sz w:val="8"/>
          <w:szCs w:val="8"/>
        </w:rPr>
      </w:pPr>
      <w:r>
        <w:rPr>
          <w:rFonts w:cs="Arial" w:ascii="Arial" w:hAnsi="Arial"/>
          <w:sz w:val="8"/>
          <w:szCs w:val="8"/>
        </w:rPr>
        <w:t>А сам маршируй впереди!</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t>Вот Гегель! Вот книжная мудрость!</w:t>
      </w:r>
    </w:p>
    <w:p>
      <w:pPr>
        <w:pStyle w:val="Normal"/>
        <w:jc w:val="both"/>
        <w:rPr>
          <w:rFonts w:ascii="Arial" w:hAnsi="Arial" w:cs="Arial"/>
          <w:sz w:val="8"/>
          <w:szCs w:val="8"/>
        </w:rPr>
      </w:pPr>
      <w:r>
        <w:rPr>
          <w:rFonts w:cs="Arial" w:ascii="Arial" w:hAnsi="Arial"/>
          <w:sz w:val="8"/>
          <w:szCs w:val="8"/>
        </w:rPr>
        <w:t>Вот дух философских начал!</w:t>
      </w:r>
    </w:p>
    <w:p>
      <w:pPr>
        <w:pStyle w:val="Normal"/>
        <w:jc w:val="both"/>
        <w:rPr>
          <w:rFonts w:ascii="Arial" w:hAnsi="Arial" w:cs="Arial"/>
          <w:sz w:val="8"/>
          <w:szCs w:val="8"/>
        </w:rPr>
      </w:pPr>
      <w:r>
        <w:rPr>
          <w:rFonts w:cs="Arial" w:ascii="Arial" w:hAnsi="Arial"/>
          <w:sz w:val="8"/>
          <w:szCs w:val="8"/>
        </w:rPr>
        <w:t>Давно я постиг эту тайну,</w:t>
      </w:r>
    </w:p>
    <w:p>
      <w:pPr>
        <w:pStyle w:val="Normal"/>
        <w:jc w:val="both"/>
        <w:rPr>
          <w:rFonts w:ascii="Arial" w:hAnsi="Arial" w:cs="Arial"/>
          <w:sz w:val="8"/>
          <w:szCs w:val="8"/>
        </w:rPr>
      </w:pPr>
      <w:r>
        <w:rPr>
          <w:rFonts w:cs="Arial" w:ascii="Arial" w:hAnsi="Arial"/>
          <w:sz w:val="8"/>
          <w:szCs w:val="8"/>
        </w:rPr>
        <w:t>Давно барабанщиком стал!</w:t>
      </w:r>
    </w:p>
    <w:p>
      <w:pPr>
        <w:pStyle w:val="Normal"/>
        <w:jc w:val="both"/>
        <w:rPr>
          <w:rFonts w:ascii="Arial" w:hAnsi="Arial" w:cs="Arial"/>
          <w:sz w:val="8"/>
          <w:szCs w:val="8"/>
        </w:rPr>
      </w:pPr>
      <w:r>
        <w:rPr>
          <w:rFonts w:cs="Arial" w:ascii="Arial" w:hAnsi="Arial"/>
          <w:sz w:val="8"/>
          <w:szCs w:val="8"/>
        </w:rPr>
        <w:t>&lt;1846&gt;</w:t>
      </w:r>
    </w:p>
    <w:p>
      <w:pPr>
        <w:pStyle w:val="Normal"/>
        <w:jc w:val="both"/>
        <w:rPr/>
      </w:pPr>
      <w:r>
        <w:rPr>
          <w:rFonts w:cs="Arial" w:ascii="Arial" w:hAnsi="Arial"/>
          <w:b/>
          <w:sz w:val="8"/>
          <w:szCs w:val="8"/>
        </w:rPr>
        <w:t>«Вперёд без страха и сомнений»</w:t>
      </w:r>
      <w:r>
        <w:rPr>
          <w:rFonts w:cs="Arial" w:ascii="Arial" w:hAnsi="Arial"/>
          <w:sz w:val="8"/>
          <w:szCs w:val="8"/>
        </w:rPr>
        <w:t xml:space="preserve"> - оптимистическое отношение к науке, к политике. Предтеча Некрасова как поэта-гражданина. Прославляет союз друзей (пушкинский образ), выдвигает вперед знамя науки, но не той, что дает бесплодные сомнения, а той, что ведет к истине святой. Образ поэта-пророка. Появление нищих и богачей – социальные акценты.</w:t>
      </w:r>
    </w:p>
    <w:p>
      <w:pPr>
        <w:pStyle w:val="Normal"/>
        <w:jc w:val="both"/>
        <w:rPr>
          <w:rFonts w:ascii="Arial" w:hAnsi="Arial" w:cs="Arial"/>
          <w:sz w:val="8"/>
          <w:szCs w:val="8"/>
        </w:rPr>
      </w:pPr>
      <w:r>
        <w:rPr>
          <w:rFonts w:cs="Arial" w:ascii="Arial" w:hAnsi="Arial"/>
          <w:sz w:val="8"/>
          <w:szCs w:val="8"/>
        </w:rPr>
        <w:t xml:space="preserve">Парадокс – то что проповедует любовь, но призывает быть готовым к борьбе кровавой. </w:t>
      </w:r>
    </w:p>
    <w:p>
      <w:pPr>
        <w:pStyle w:val="Normal"/>
        <w:jc w:val="both"/>
        <w:rPr>
          <w:rFonts w:ascii="Arial" w:hAnsi="Arial" w:cs="Arial"/>
          <w:sz w:val="8"/>
          <w:szCs w:val="8"/>
        </w:rPr>
      </w:pPr>
      <w:r>
        <w:rPr>
          <w:rFonts w:cs="Arial" w:ascii="Arial" w:hAnsi="Arial"/>
          <w:sz w:val="8"/>
          <w:szCs w:val="8"/>
        </w:rPr>
        <w:t>Вперед! без страха и сомненья</w:t>
      </w:r>
    </w:p>
    <w:p>
      <w:pPr>
        <w:pStyle w:val="Normal"/>
        <w:jc w:val="both"/>
        <w:rPr>
          <w:rFonts w:ascii="Arial" w:hAnsi="Arial" w:cs="Arial"/>
          <w:sz w:val="8"/>
          <w:szCs w:val="8"/>
        </w:rPr>
      </w:pPr>
      <w:r>
        <w:rPr>
          <w:rFonts w:cs="Arial" w:ascii="Arial" w:hAnsi="Arial"/>
          <w:sz w:val="8"/>
          <w:szCs w:val="8"/>
        </w:rPr>
        <w:t>На подвиг доблестный, друзья!</w:t>
      </w:r>
    </w:p>
    <w:p>
      <w:pPr>
        <w:pStyle w:val="Normal"/>
        <w:jc w:val="both"/>
        <w:rPr>
          <w:rFonts w:ascii="Arial" w:hAnsi="Arial" w:cs="Arial"/>
          <w:sz w:val="8"/>
          <w:szCs w:val="8"/>
        </w:rPr>
      </w:pPr>
      <w:r>
        <w:rPr>
          <w:rFonts w:cs="Arial" w:ascii="Arial" w:hAnsi="Arial"/>
          <w:sz w:val="8"/>
          <w:szCs w:val="8"/>
        </w:rPr>
        <w:t>Зарю святого искупленья</w:t>
      </w:r>
    </w:p>
    <w:p>
      <w:pPr>
        <w:pStyle w:val="Normal"/>
        <w:jc w:val="both"/>
        <w:rPr/>
      </w:pPr>
      <w:r>
        <w:rPr>
          <w:rFonts w:cs="Arial" w:ascii="Arial" w:hAnsi="Arial"/>
          <w:sz w:val="8"/>
          <w:szCs w:val="8"/>
        </w:rPr>
        <w:t>Уж в небесах завидел я!</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t>Смелей! Дадим друг другу руки</w:t>
      </w:r>
    </w:p>
    <w:p>
      <w:pPr>
        <w:pStyle w:val="Normal"/>
        <w:jc w:val="both"/>
        <w:rPr>
          <w:rFonts w:ascii="Arial" w:hAnsi="Arial" w:cs="Arial"/>
          <w:sz w:val="8"/>
          <w:szCs w:val="8"/>
        </w:rPr>
      </w:pPr>
      <w:r>
        <w:rPr>
          <w:rFonts w:cs="Arial" w:ascii="Arial" w:hAnsi="Arial"/>
          <w:sz w:val="8"/>
          <w:szCs w:val="8"/>
        </w:rPr>
        <w:t>И вместе двинемся вперед.</w:t>
      </w:r>
    </w:p>
    <w:p>
      <w:pPr>
        <w:pStyle w:val="Normal"/>
        <w:jc w:val="both"/>
        <w:rPr>
          <w:rFonts w:ascii="Arial" w:hAnsi="Arial" w:cs="Arial"/>
          <w:sz w:val="8"/>
          <w:szCs w:val="8"/>
        </w:rPr>
      </w:pPr>
      <w:r>
        <w:rPr>
          <w:rFonts w:cs="Arial" w:ascii="Arial" w:hAnsi="Arial"/>
          <w:sz w:val="8"/>
          <w:szCs w:val="8"/>
        </w:rPr>
        <w:t>И пусть под знаменем науки</w:t>
      </w:r>
    </w:p>
    <w:p>
      <w:pPr>
        <w:pStyle w:val="Normal"/>
        <w:jc w:val="both"/>
        <w:rPr>
          <w:rFonts w:ascii="Arial" w:hAnsi="Arial" w:cs="Arial"/>
          <w:sz w:val="8"/>
          <w:szCs w:val="8"/>
        </w:rPr>
      </w:pPr>
      <w:r>
        <w:rPr>
          <w:rFonts w:cs="Arial" w:ascii="Arial" w:hAnsi="Arial"/>
          <w:sz w:val="8"/>
          <w:szCs w:val="8"/>
        </w:rPr>
        <w:t>Союз наш крепнет и растет…….</w:t>
      </w:r>
    </w:p>
    <w:p>
      <w:pPr>
        <w:pStyle w:val="Normal"/>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u w:val="single"/>
        </w:rPr>
      </w:pPr>
      <w:r>
        <w:rPr>
          <w:rFonts w:cs="Arial" w:ascii="Arial" w:hAnsi="Arial"/>
          <w:b/>
          <w:sz w:val="8"/>
          <w:szCs w:val="8"/>
          <w:u w:val="single"/>
        </w:rPr>
        <w:t>9.Проза 1830-х гг.: общая характеристика.</w:t>
      </w:r>
    </w:p>
    <w:p>
      <w:pPr>
        <w:pStyle w:val="Normal"/>
        <w:jc w:val="both"/>
        <w:rPr>
          <w:rFonts w:ascii="Arial" w:hAnsi="Arial" w:cs="Arial"/>
          <w:sz w:val="8"/>
          <w:szCs w:val="8"/>
        </w:rPr>
      </w:pPr>
      <w:r>
        <w:rPr>
          <w:rFonts w:cs="Arial" w:ascii="Arial" w:hAnsi="Arial"/>
          <w:sz w:val="8"/>
          <w:szCs w:val="8"/>
        </w:rPr>
        <w:t>Опять же – прозаизация жизни. И в литре то же самое. Расширение аудитории и писательского корпуса (проще, легче). Но при этом другая тенденция – интеллектуализация общества, требующего «мысли и мысли». Интел элита требует особого вида прозы. Занимательность и духовность соединил гоголь. Но сначала была массовая литра. Господствует массовая, малообразованная аудитория.</w:t>
      </w:r>
    </w:p>
    <w:p>
      <w:pPr>
        <w:pStyle w:val="Normal"/>
        <w:jc w:val="both"/>
        <w:rPr>
          <w:rFonts w:ascii="Arial" w:hAnsi="Arial" w:cs="Arial"/>
          <w:sz w:val="8"/>
          <w:szCs w:val="8"/>
        </w:rPr>
      </w:pPr>
      <w:r>
        <w:rPr>
          <w:rFonts w:cs="Arial" w:ascii="Arial" w:hAnsi="Arial"/>
          <w:sz w:val="8"/>
          <w:szCs w:val="8"/>
        </w:rPr>
        <w:t>Романтическая проза переживает тяжёлый момент. С одной стороны это подъём (читательский интерес к романтической прозе), а с другой - кризис (стереотипы, выработанные шаблоны, однообразность).</w:t>
      </w:r>
    </w:p>
    <w:p>
      <w:pPr>
        <w:pStyle w:val="Normal"/>
        <w:jc w:val="both"/>
        <w:rPr>
          <w:rFonts w:ascii="Arial" w:hAnsi="Arial" w:cs="Arial"/>
          <w:sz w:val="8"/>
          <w:szCs w:val="8"/>
        </w:rPr>
      </w:pPr>
      <w:r>
        <w:rPr>
          <w:rFonts w:cs="Arial" w:ascii="Arial" w:hAnsi="Arial"/>
          <w:sz w:val="8"/>
          <w:szCs w:val="8"/>
        </w:rPr>
        <w:t>Тем не менее созданы значительные произведения:</w:t>
      </w:r>
    </w:p>
    <w:p>
      <w:pPr>
        <w:pStyle w:val="Normal"/>
        <w:jc w:val="both"/>
        <w:rPr/>
      </w:pPr>
      <w:r>
        <w:rPr>
          <w:rFonts w:cs="Arial" w:ascii="Arial" w:hAnsi="Arial"/>
          <w:b/>
          <w:sz w:val="8"/>
          <w:szCs w:val="8"/>
        </w:rPr>
        <w:t>Романтическая повесть</w:t>
      </w:r>
      <w:r>
        <w:rPr>
          <w:rFonts w:cs="Arial" w:ascii="Arial" w:hAnsi="Arial"/>
          <w:sz w:val="8"/>
          <w:szCs w:val="8"/>
        </w:rPr>
        <w:t xml:space="preserve"> - самый популярный жанр. Расцвет - Бестужев-Марлинский.</w:t>
      </w:r>
    </w:p>
    <w:p>
      <w:pPr>
        <w:pStyle w:val="Normal"/>
        <w:numPr>
          <w:ilvl w:val="0"/>
          <w:numId w:val="0"/>
        </w:numPr>
        <w:jc w:val="both"/>
        <w:outlineLvl w:val="0"/>
        <w:rPr>
          <w:rFonts w:ascii="Arial" w:hAnsi="Arial" w:cs="Arial"/>
          <w:sz w:val="8"/>
          <w:szCs w:val="8"/>
        </w:rPr>
      </w:pPr>
      <w:r>
        <w:rPr>
          <w:rFonts w:cs="Arial" w:ascii="Arial" w:hAnsi="Arial"/>
          <w:caps/>
          <w:sz w:val="8"/>
          <w:szCs w:val="8"/>
        </w:rPr>
        <w:t>Три типа романтической повести:</w:t>
      </w:r>
    </w:p>
    <w:p>
      <w:pPr>
        <w:pStyle w:val="Normal"/>
        <w:jc w:val="both"/>
        <w:rPr/>
      </w:pPr>
      <w:r>
        <w:rPr>
          <w:rFonts w:cs="Arial" w:ascii="Arial" w:hAnsi="Arial"/>
          <w:sz w:val="8"/>
          <w:szCs w:val="8"/>
        </w:rPr>
        <w:t xml:space="preserve">1. </w:t>
      </w:r>
      <w:r>
        <w:rPr>
          <w:rFonts w:cs="Arial" w:ascii="Arial" w:hAnsi="Arial"/>
          <w:i/>
          <w:sz w:val="8"/>
          <w:szCs w:val="8"/>
        </w:rPr>
        <w:t>Историческая</w:t>
      </w:r>
      <w:r>
        <w:rPr>
          <w:rFonts w:cs="Arial" w:ascii="Arial" w:hAnsi="Arial"/>
          <w:sz w:val="8"/>
          <w:szCs w:val="8"/>
        </w:rPr>
        <w:t>: Бестужев-Марлинский «Роман и Ольга», Гоголь «Тарас Бульба», Лажечников «Ледяной дом».</w:t>
      </w:r>
    </w:p>
    <w:p>
      <w:pPr>
        <w:pStyle w:val="Normal"/>
        <w:jc w:val="both"/>
        <w:rPr/>
      </w:pPr>
      <w:r>
        <w:rPr>
          <w:rFonts w:cs="Arial" w:ascii="Arial" w:hAnsi="Arial"/>
          <w:sz w:val="8"/>
          <w:szCs w:val="8"/>
        </w:rPr>
        <w:t xml:space="preserve">2. </w:t>
      </w:r>
      <w:r>
        <w:rPr>
          <w:rFonts w:cs="Arial" w:ascii="Arial" w:hAnsi="Arial"/>
          <w:i/>
          <w:sz w:val="8"/>
          <w:szCs w:val="8"/>
        </w:rPr>
        <w:t>Нравоописательная</w:t>
      </w:r>
      <w:r>
        <w:rPr>
          <w:rFonts w:cs="Arial" w:ascii="Arial" w:hAnsi="Arial"/>
          <w:sz w:val="8"/>
          <w:szCs w:val="8"/>
        </w:rPr>
        <w:t>: светская (Бестужев-Марлинский «Фрегат-надежда», Одоевский «княжна Мими», Павлов «Именины») и кавказская (Лермонтов «Бэла», Бестужев-Марлинский «Амалатбек»).</w:t>
      </w:r>
    </w:p>
    <w:p>
      <w:pPr>
        <w:pStyle w:val="Normal"/>
        <w:jc w:val="both"/>
        <w:rPr/>
      </w:pPr>
      <w:r>
        <w:rPr>
          <w:rFonts w:cs="Arial" w:ascii="Arial" w:hAnsi="Arial"/>
          <w:sz w:val="8"/>
          <w:szCs w:val="8"/>
        </w:rPr>
        <w:t xml:space="preserve">3. </w:t>
      </w:r>
      <w:r>
        <w:rPr>
          <w:rFonts w:cs="Arial" w:ascii="Arial" w:hAnsi="Arial"/>
          <w:i/>
          <w:sz w:val="8"/>
          <w:szCs w:val="8"/>
        </w:rPr>
        <w:t>Фантастическая</w:t>
      </w:r>
      <w:r>
        <w:rPr>
          <w:rFonts w:cs="Arial" w:ascii="Arial" w:hAnsi="Arial"/>
          <w:sz w:val="8"/>
          <w:szCs w:val="8"/>
        </w:rPr>
        <w:t xml:space="preserve"> - Одоевский «Сильфида»</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u w:val="single"/>
        </w:rPr>
      </w:pPr>
      <w:r>
        <w:rPr>
          <w:rFonts w:cs="Arial" w:ascii="Arial" w:hAnsi="Arial"/>
          <w:b/>
          <w:sz w:val="8"/>
          <w:szCs w:val="8"/>
          <w:u w:val="single"/>
        </w:rPr>
        <w:t>10.Творчество А.А.Бестужева-Марлинского. Фрегат Надежда . Разбор повести В.Г.Белинским.</w:t>
      </w:r>
    </w:p>
    <w:p>
      <w:pPr>
        <w:pStyle w:val="Normal"/>
        <w:jc w:val="both"/>
        <w:rPr>
          <w:rFonts w:ascii="Arial" w:hAnsi="Arial" w:cs="Arial"/>
          <w:sz w:val="8"/>
          <w:szCs w:val="8"/>
        </w:rPr>
      </w:pPr>
      <w:r>
        <w:rPr>
          <w:rFonts w:cs="Arial" w:ascii="Arial" w:hAnsi="Arial"/>
          <w:sz w:val="8"/>
          <w:szCs w:val="8"/>
        </w:rPr>
        <w:t>Основная идея повестей Бестужева-Марлинского - отрицание общественного уклада, который подавляет и уродует человеческую личность. В повести (1833) он рисует «бесхарактерный ледяной свет, в котором под словом не дороешься мысли, как под орденами - сердца, свет, это сборище пустых и самовлюблённых людей».</w:t>
      </w:r>
    </w:p>
    <w:p>
      <w:pPr>
        <w:pStyle w:val="Normal"/>
        <w:jc w:val="both"/>
        <w:rPr>
          <w:rFonts w:ascii="Arial" w:hAnsi="Arial" w:cs="Arial"/>
          <w:sz w:val="8"/>
          <w:szCs w:val="8"/>
        </w:rPr>
      </w:pPr>
      <w:r>
        <w:rPr>
          <w:rFonts w:cs="Arial" w:ascii="Arial" w:hAnsi="Arial"/>
          <w:sz w:val="8"/>
          <w:szCs w:val="8"/>
        </w:rPr>
        <w:t>Капитан Правин и княгиня Вера - два глубоких человека, способных на глубокое чувство. Капитан вступает в конфликт с дворянским обществом, потому что он противник несправедливых привилегий, патриот, осуждает всё нерусское. Герои увлечены чувством, бросают вызов морали и традициям света, и это приводит их к гибели.</w:t>
      </w:r>
    </w:p>
    <w:p>
      <w:pPr>
        <w:pStyle w:val="Normal"/>
        <w:jc w:val="both"/>
        <w:rPr/>
      </w:pPr>
      <w:r>
        <w:rPr>
          <w:rFonts w:cs="Arial" w:ascii="Arial" w:hAnsi="Arial"/>
          <w:b/>
          <w:sz w:val="8"/>
          <w:szCs w:val="8"/>
        </w:rPr>
        <w:t xml:space="preserve">Сюжет: </w:t>
      </w:r>
      <w:r>
        <w:rPr>
          <w:rFonts w:cs="Arial" w:ascii="Arial" w:hAnsi="Arial"/>
          <w:sz w:val="8"/>
          <w:szCs w:val="8"/>
        </w:rPr>
        <w:t>начинается повесть с письма от княгини Веры своей родственнице в Москву с рассказом о том, как ей наскучил свет и его увеселения, но что недавно она была на корабле, и он ей так понравился. Понравился на самом деле капитан. Она увидела в его глазах гениальную мысль, одетую в дуб и железо. В словах княгини какая-то бесхарактерность, отсутствие чувства. Она только сатирически острит против света (Канонир упал за борт в воду,..но ничего, капитан его спас. Ничего необычного). Правин приходит на вечер к княгине. Он не привык к свету, он нерешителен. Там он оскорблён одним человеком, который обвиняет его в незнании французского. Дуэль, дипломат на ней трус, а Правин из презрения оставляет ему жизнь. В Эрмитаже Правин и Вера долго объясняются, целуются. Белинский смеётся над ними, говоря, что здесь в каждой фразе нет ни единого проблеска настоящего чувства, что здесь всё наиграно. Белинский язвит и говорит, что автору вольная воля, и поэтому у него муж княгини Веры до 191 страницы только ест и пьёт, а здесь уже показывает, что он горд и благороден. Он застаёт жену и Правина в её спальне и Вера кидается к Правину, крича, что вот теперь она полностью принадлежит ему, чтобы он её не бросал, но Правин решает, что им должно расстаться. В тот же день он уезжает на фрегате и попадает в страшную бурю, фрегат разбивается, Правин доживает последние минуты. Он пишет Вере письмо, отправляет его с лейтенантом Нилом Павловичем, который спрашивает Веру, на что она погубила такого человека. Вера читает письмо, где последние слова Правина: «Ты, как ястреб Прометея, будешь век терзать своё сердце».</w:t>
      </w:r>
    </w:p>
    <w:p>
      <w:pPr>
        <w:pStyle w:val="Normal"/>
        <w:jc w:val="both"/>
        <w:rPr>
          <w:rFonts w:ascii="Arial" w:hAnsi="Arial" w:cs="Arial"/>
          <w:sz w:val="8"/>
          <w:szCs w:val="8"/>
        </w:rPr>
      </w:pPr>
      <w:r>
        <w:rPr>
          <w:rFonts w:cs="Arial" w:ascii="Arial" w:hAnsi="Arial"/>
          <w:sz w:val="8"/>
          <w:szCs w:val="8"/>
        </w:rPr>
        <w:t>Капитаном фрегата стал Нил Какорин, а потом перед нами сцена в театре, из которой мы понимаем, что Вера умерла в Англии, и что люди говорят об её любви с Правиным, как о примере высокого, но трагического чувства.</w:t>
      </w:r>
    </w:p>
    <w:p>
      <w:pPr>
        <w:pStyle w:val="Normal"/>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i/>
          <w:i/>
          <w:sz w:val="8"/>
          <w:szCs w:val="8"/>
        </w:rPr>
      </w:pPr>
      <w:r>
        <w:rPr>
          <w:rFonts w:cs="Arial" w:ascii="Arial" w:hAnsi="Arial"/>
          <w:b/>
          <w:i/>
          <w:sz w:val="8"/>
          <w:szCs w:val="8"/>
        </w:rPr>
        <w:t>Краткое с брифли.ру:</w:t>
      </w:r>
    </w:p>
    <w:p>
      <w:pPr>
        <w:pStyle w:val="Normal"/>
        <w:ind w:firstLine="540"/>
        <w:jc w:val="both"/>
        <w:rPr>
          <w:rFonts w:ascii="Arial" w:hAnsi="Arial" w:cs="Arial"/>
          <w:b/>
          <w:b/>
          <w:i/>
          <w:i/>
          <w:sz w:val="8"/>
          <w:szCs w:val="8"/>
        </w:rPr>
      </w:pPr>
      <w:r>
        <w:rPr>
          <w:rFonts w:cs="Arial" w:ascii="Arial" w:hAnsi="Arial"/>
          <w:b/>
          <w:i/>
          <w:sz w:val="8"/>
          <w:szCs w:val="8"/>
        </w:rPr>
        <w:t>Фрегат Надежда</w:t>
      </w:r>
    </w:p>
    <w:p>
      <w:pPr>
        <w:pStyle w:val="Normal"/>
        <w:ind w:firstLine="540"/>
        <w:jc w:val="both"/>
        <w:rPr>
          <w:rFonts w:ascii="Arial" w:hAnsi="Arial" w:cs="Arial"/>
          <w:sz w:val="8"/>
          <w:szCs w:val="8"/>
        </w:rPr>
      </w:pPr>
      <w:r>
        <w:rPr>
          <w:rFonts w:cs="Arial" w:ascii="Arial" w:hAnsi="Arial"/>
          <w:sz w:val="8"/>
          <w:szCs w:val="8"/>
        </w:rPr>
        <w:t>Капитан-лейтенант Илья Петрович Правин был влюблен впервые и со всей возможной страстностью. Напрасны беспокойство и предостережения друзей, и более всех товарища по морскому корпусу, а ныне первого лейтенанта его фрегата Нила Павловича Какорина. Напрасны замысловатые медицинские советы корабельного врача. Каждый день капитан на балу или приеме, каждый день ищет увидеть княгиню Веру **. Неосторожное замечание незнакомца в её присутствии — и вот уже дуэль, в которой Правин благородством и храбростью стократно превосходит соперника. Подозрение, что её внимание принадлежит другому, — и адские муки треплют его сердце, подобно яростным ветрам Атлантики. Уверенный, что его предпочли молодому дипломату, Правин направляется в Эрмитаж, чтобы забыться среди возвышающих душу шедевров истинного искусства. Здесь, у скульптуры Психеи — чудного творения Кановы, он встречает Веру. Следует отчаянное признание и в ответ… признание, столь же искреннее, невольное и неудержимое. Счастье охватывает капитана, как светлый огонь. Он любим! Но добродетель Веры… Чтобы поколебать её, нужны усилия недюжинные. И однажды он является к ней на дачу в полном мундире. «Что это значит, капитан?» Правин сочинил между тем целую историю о том, как из двух поручений — краткого курьерского визита к берегам Греции и четырехлетнего кругосветного путешествия в американский форт Росс и обратно (действительность предлагала только первое) — он выбрал второе, ибо безнадежность его положения не оставляет ему иной возможности. «Нет, cher ami! Я сейчас решила. Согласись лишь на круиз в теплое Средиземное море. Я сделаю все!» Правин заплакал от стыда и во всем сознался. Но Вера сама была уже счастлива этим разрешением напряжения. Между тем судьба затягивала их отношения морским узлом.</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Десять дней спустя в Кронштадте снимается с якоря судно, на корме которого виднеется группа из трех особ: стройного флотского штаб-офицера, приземистого человека с генеральскими эполетами и прелестной дамы.</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Влюбленная женщина одолевает границы возможного. Все устроено наилучшим образом, для поправления здоровья князь Петр *** со своей супругой отправляется за границу, и до Англии ему позволено плыть на борту фрегата «Надежда».</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Князь Петр был сильно заинтересован отменной корабельной кухней. Правин ловил мрак ночи в черных глазах княгини Веры, она тонула в его голубых. Они блаженствовали.</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Прошли Ревель и Финляндию, промчались Швеция, Дания, Норвегия, мелькнули проливы, острова, замечательные маяки гениальных в своем практицизме англичан. Князь сошел в Портсмуте, княгиню доставили в одну из деревень на юге острова, где она должна была ждать возвращения мужа из Лондона. Любовники простились.</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Фрегат стоял на якоре в виду берега. Погода портилась. Правин не находил себе места. Внезапно он решил сойти на берег — увидеть её ещё один лишь раз! Лейтенант Какорин возражает дружески, но решительно: последнее время капитан очевидно пренебрегает своими обязанностями, приближается буря, сейчас не следует оставлять корабль. Возникает ссора. Капитан отстраняет Какорина, своего первого помощника, от командования и велит другу идти под арест. Затем он исполняет свое намерение: свидание или смерть!</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Любовники переживают бурную ночь. По морю гуляют смерчи, огромные валы вздымают поверхность вод. Капитан понимает, что он должен быть на судне, ему ясно, что он совершает предательство, откладывая возвращение до утра. Но он не в силах уйти. Утром перед любовниками нежданно является князь Петр. Объяснения неуместны — князь отвергает жену и возвращается в Лондон. Теперь они свободны, счастье открывается перед ними. Но мимо окон гостиницы в бушующем море, подобно призраку, движется истрепанный бурей корабль. Это «Надежда». Теперь уже Вера не может удержать капитана. Десятивесельная шлюпка несется в самое сердце бури.</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Шлюпку с ужасной силой ударило о борт судна. Погибло шестеро гребцов. Из-за неопытности второго лейтенанта на судне под обломками мачты погибло ещё пять человек. Капитан Правин тяжело ранен, потерял много крови. Медный гвоздь из обшивки судна при ударе вошел ему между ребер. Подавленный своей виной, он страдал необыкновенно. Вся команда, включая судового врача, молила Бога о его спасении.</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Княгиня день и ночь проводила у окна гостиницы со зрительной трубой, не отпуская взором фрегат. Там была вся её надежда. Длительное наблюдение в телескоп производит действие необыкновенное, обращая нас в волнение, сходное с влиянием пьесы на неизвестном языке. Княгиня видела все, но не могла до конца понять ничего. Все двигалось, фрегат убирался, приходил в прежний стройный вид. Внезапно пушка ударила огнем. Что-то красное мелькнуло и исчезло за бортом. Флаг опустился до самого низа, потом вновь взлетел на мачту.</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Сегодня он опять не придет? Но в сумерках послышались шаги. Вошел человек в шотландском плаще. С ликующим сердцем Вера бросилась к нему. Но мужская рука отстранила её.</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Княгиня, вы ошиблись. Я не Правин, — сказал чужой голос. Перед ней стоял лейтенант Какорин. — Капитан умер, он потерял слишком много крови». «Его кровь осталась здесь, — с горечью добавил он»…</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Спектакль не начинали, ждали государя. Молодой гвардейский офицер направил свой модный четырехугольный лорнет на одну из лож, затем наклонился к соседу: «Кто эта красивая дама рядом с толстым генералом?» — «Это жена князя Петра ***» — «Как? Неужели это та самая Вера ***, о чьей трагической любви к капитану Правину столько говорили в свете?» — «Увы, это его вторая жена. Княгиня Вера умерла в Англии вслед за гибелью капитана».</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Разве не ужасна смерть? Разве не прекрасна любовь? И разве есть в мире веши, где не смешивались бы добро и зло?</w:t>
      </w:r>
    </w:p>
    <w:p>
      <w:pPr>
        <w:pStyle w:val="Normal"/>
        <w:ind w:firstLine="540"/>
        <w:jc w:val="both"/>
        <w:rPr>
          <w:rFonts w:ascii="Arial" w:hAnsi="Arial" w:cs="Arial"/>
          <w:sz w:val="8"/>
          <w:szCs w:val="8"/>
        </w:rPr>
      </w:pPr>
      <w:r>
        <w:rPr>
          <w:rFonts w:cs="Arial" w:ascii="Arial" w:hAnsi="Arial"/>
          <w:sz w:val="8"/>
          <w:szCs w:val="8"/>
        </w:rPr>
      </w:r>
    </w:p>
    <w:p>
      <w:pPr>
        <w:pStyle w:val="Heading1"/>
        <w:keepNext w:val="false"/>
        <w:widowControl w:val="false"/>
        <w:suppressAutoHyphens w:val="true"/>
        <w:rPr>
          <w:rFonts w:ascii="Arial" w:hAnsi="Arial" w:cs="Arial"/>
          <w:sz w:val="8"/>
          <w:szCs w:val="8"/>
        </w:rPr>
      </w:pPr>
      <w:r>
        <w:rPr>
          <w:rFonts w:cs="Arial" w:ascii="Arial" w:hAnsi="Arial"/>
          <w:sz w:val="8"/>
          <w:szCs w:val="8"/>
        </w:rPr>
        <w:t>Белинский о Бестужеве-Марлинском</w:t>
      </w:r>
    </w:p>
    <w:p>
      <w:pPr>
        <w:pStyle w:val="Normal"/>
        <w:suppressAutoHyphens w:val="true"/>
        <w:jc w:val="both"/>
        <w:rPr/>
      </w:pPr>
      <w:r>
        <w:rPr>
          <w:rFonts w:eastAsia="Arial" w:cs="Arial" w:ascii="Arial" w:hAnsi="Arial"/>
          <w:sz w:val="8"/>
          <w:szCs w:val="8"/>
        </w:rPr>
        <w:t xml:space="preserve"> </w:t>
      </w:r>
      <w:r>
        <w:rPr>
          <w:rFonts w:cs="Arial" w:ascii="Arial" w:hAnsi="Arial"/>
          <w:sz w:val="8"/>
          <w:szCs w:val="8"/>
        </w:rPr>
        <w:t xml:space="preserve">&lt;…&gt; Марлинский был … зачинщиком русской, народной, повести. &lt;…&gt; Между множеством натяжек, в его сочинениях есть красоты истинные, неподдельные; но кому приятно заниматься химическим анализом, вместо того, чтобы наслаждаться поэтическим синтезом. М. – это не </w:t>
      </w:r>
      <w:r>
        <w:rPr>
          <w:rFonts w:cs="Arial" w:ascii="Arial" w:hAnsi="Arial"/>
          <w:i/>
          <w:sz w:val="8"/>
          <w:szCs w:val="8"/>
        </w:rPr>
        <w:t>реальная</w:t>
      </w:r>
      <w:r>
        <w:rPr>
          <w:rFonts w:cs="Arial" w:ascii="Arial" w:hAnsi="Arial"/>
          <w:sz w:val="8"/>
          <w:szCs w:val="8"/>
        </w:rPr>
        <w:t xml:space="preserve"> поэзия – ибо в его произведениях нет истины жизни, нет действительности, такой, какая она есть: в них все придумано, все рассчитано… как это бывает при делании машин. Словом – это внутренность театра, в которой искусственное освещение борется с дневным светом и побеждается им. Это не </w:t>
      </w:r>
      <w:r>
        <w:rPr>
          <w:rFonts w:cs="Arial" w:ascii="Arial" w:hAnsi="Arial"/>
          <w:i/>
          <w:sz w:val="8"/>
          <w:szCs w:val="8"/>
        </w:rPr>
        <w:t>идеальная</w:t>
      </w:r>
      <w:r>
        <w:rPr>
          <w:rFonts w:cs="Arial" w:ascii="Arial" w:hAnsi="Arial"/>
          <w:sz w:val="8"/>
          <w:szCs w:val="8"/>
        </w:rPr>
        <w:t xml:space="preserve"> поэзия – ибо нет в них глубокости мысли, пламени чувства, нет лиризма, а если и есть всего этого понемногу, то напряженное и преувеличенное насильственным усилением, которое не бывает следствием глубокого, страдательного чувства. (Пристрастие к "блесткам" и "цветистой фразеологии" – остротам и метафорическому стилю – сам М. объяснил не только характером своего дарования, но и "жанровыми" особенностями произведения: "…это в моей природе: я невольно говорю фигурами, сравнениями… Иное дело  - повесть, иное – роман…Краткость первой, не давая место развернуться описаниям, завязке и страстям, должна вцепляться в память остротами… ") &lt;…&gt; Русские пер</w:t>
        <w:softHyphen/>
        <w:t>сонажи повестей г. Марлинского говорят и действуют, как немецкие рыцари; их язык риторический, вроде монологов классической тра</w:t>
        <w:softHyphen/>
        <w:t>гедии, и посмотрите, с этой стороны, на «Бориса Годунова» Пушки</w:t>
        <w:softHyphen/>
        <w:t>на— то ли это?.. Но, несмотря на все это, повести г. Марлинского, не прибавивши ничего к сумме русской поэзии, доставили много пользы русской литературе, были для нее большим шагом вперед. &lt;...&gt; В повестях г. Марлинского была новейшая европейская ма</w:t>
        <w:softHyphen/>
        <w:t>нера и характер; везде был виден ум, образованность, встречались отдельные прекрасные мысли, поражавшие и своею новостию и сво</w:t>
        <w:softHyphen/>
        <w:t>ею истиною; прибавьте к этому его слог, оригинальный и блестящий в самых натяжках, в самой фразеологии — и вы не будете более удивляться его чрезвычайному успеху. &lt;...&gt;</w:t>
      </w:r>
    </w:p>
    <w:p>
      <w:pPr>
        <w:pStyle w:val="Normal"/>
        <w:shd w:fill="FFFFFF" w:val="clear"/>
        <w:suppressAutoHyphens w:val="true"/>
        <w:spacing w:lineRule="exact" w:line="168"/>
        <w:jc w:val="both"/>
        <w:rPr>
          <w:rFonts w:ascii="Arial" w:hAnsi="Arial" w:cs="Arial"/>
          <w:spacing w:val="-2"/>
          <w:sz w:val="8"/>
          <w:szCs w:val="8"/>
        </w:rPr>
      </w:pPr>
      <w:r>
        <w:rPr>
          <w:rFonts w:cs="Arial" w:ascii="Arial" w:hAnsi="Arial"/>
          <w:spacing w:val="-2"/>
          <w:sz w:val="8"/>
          <w:szCs w:val="8"/>
        </w:rPr>
      </w:r>
    </w:p>
    <w:p>
      <w:pPr>
        <w:pStyle w:val="Normal"/>
        <w:shd w:fill="FFFFFF" w:val="clear"/>
        <w:suppressAutoHyphens w:val="true"/>
        <w:spacing w:lineRule="exact" w:line="168"/>
        <w:jc w:val="both"/>
        <w:rPr/>
      </w:pPr>
      <w:r>
        <w:rPr>
          <w:rFonts w:cs="Arial" w:ascii="Arial" w:hAnsi="Arial"/>
          <w:spacing w:val="-2"/>
          <w:sz w:val="8"/>
          <w:szCs w:val="8"/>
        </w:rPr>
        <w:t>Борьба В. Г. Белинского против имевших широкую популярность роман</w:t>
        <w:softHyphen/>
      </w:r>
      <w:r>
        <w:rPr>
          <w:rFonts w:cs="Arial" w:ascii="Arial" w:hAnsi="Arial"/>
          <w:spacing w:val="-1"/>
          <w:sz w:val="8"/>
          <w:szCs w:val="8"/>
        </w:rPr>
        <w:t xml:space="preserve">тических произведений А. Марлинского, начатая критиком в «Литературных </w:t>
      </w:r>
      <w:r>
        <w:rPr>
          <w:rFonts w:cs="Arial" w:ascii="Arial" w:hAnsi="Arial"/>
          <w:spacing w:val="3"/>
          <w:sz w:val="8"/>
          <w:szCs w:val="8"/>
        </w:rPr>
        <w:t xml:space="preserve">мечтаниях» и продолженная в статье </w:t>
      </w:r>
      <w:r>
        <w:rPr>
          <w:rFonts w:cs="Arial" w:ascii="Arial" w:hAnsi="Arial"/>
          <w:spacing w:val="-2"/>
          <w:sz w:val="8"/>
          <w:szCs w:val="8"/>
        </w:rPr>
        <w:t>«О русской повести и повестях г. Гоголя»</w:t>
      </w:r>
      <w:r>
        <w:rPr>
          <w:rFonts w:cs="Arial" w:ascii="Arial" w:hAnsi="Arial"/>
          <w:spacing w:val="5"/>
          <w:sz w:val="8"/>
          <w:szCs w:val="8"/>
        </w:rPr>
        <w:t xml:space="preserve"> имела громадное значение для разработки </w:t>
      </w:r>
      <w:r>
        <w:rPr>
          <w:rFonts w:cs="Arial" w:ascii="Arial" w:hAnsi="Arial"/>
          <w:spacing w:val="-4"/>
          <w:sz w:val="8"/>
          <w:szCs w:val="8"/>
        </w:rPr>
        <w:t xml:space="preserve">новой эстетики и утверждения пушкинско-гоголевского направления, принципов </w:t>
      </w:r>
      <w:r>
        <w:rPr>
          <w:rFonts w:cs="Arial" w:ascii="Arial" w:hAnsi="Arial"/>
          <w:spacing w:val="2"/>
          <w:sz w:val="8"/>
          <w:szCs w:val="8"/>
        </w:rPr>
        <w:t>реализма и народности в русской литературе. Белинский обрушился не только н</w:t>
      </w:r>
      <w:r>
        <w:rPr>
          <w:rFonts w:cs="Arial" w:ascii="Arial" w:hAnsi="Arial"/>
          <w:spacing w:val="-4"/>
          <w:sz w:val="8"/>
          <w:szCs w:val="8"/>
        </w:rPr>
        <w:t xml:space="preserve">а пристрастие Марлинского к эффектам, сюжетным натяжкам, неестественности </w:t>
      </w:r>
      <w:r>
        <w:rPr>
          <w:rFonts w:cs="Arial" w:ascii="Arial" w:hAnsi="Arial"/>
          <w:spacing w:val="3"/>
          <w:sz w:val="8"/>
          <w:szCs w:val="8"/>
        </w:rPr>
        <w:t>описаний. Прежде всего критика не удовлетворяло отсутствие типических характеров, подменённых абстрактными страстями: «Все герои повестей сбиты на одну колодку и отличаются от друг друга только именами».  Эти мысли были развиты в статье «О русской повети…», где критик указывает на определённое историческое значение повестей М.</w:t>
      </w:r>
    </w:p>
    <w:p>
      <w:pPr>
        <w:pStyle w:val="Normal"/>
        <w:ind w:firstLine="540"/>
        <w:jc w:val="both"/>
        <w:rPr>
          <w:rFonts w:ascii="Arial" w:hAnsi="Arial" w:cs="Arial"/>
          <w:spacing w:val="3"/>
          <w:sz w:val="8"/>
          <w:szCs w:val="8"/>
        </w:rPr>
      </w:pPr>
      <w:r>
        <w:rPr>
          <w:rFonts w:cs="Arial" w:ascii="Arial" w:hAnsi="Arial"/>
          <w:spacing w:val="3"/>
          <w:sz w:val="8"/>
          <w:szCs w:val="8"/>
        </w:rPr>
      </w:r>
    </w:p>
    <w:p>
      <w:pPr>
        <w:pStyle w:val="Normal"/>
        <w:ind w:firstLine="540"/>
        <w:jc w:val="both"/>
        <w:rPr>
          <w:rFonts w:ascii="Arial" w:hAnsi="Arial" w:cs="Arial"/>
          <w:b/>
          <w:b/>
          <w:sz w:val="8"/>
          <w:szCs w:val="8"/>
          <w:u w:val="single"/>
        </w:rPr>
      </w:pPr>
      <w:r>
        <w:rPr>
          <w:rFonts w:cs="Arial" w:ascii="Arial" w:hAnsi="Arial"/>
          <w:b/>
          <w:sz w:val="8"/>
          <w:szCs w:val="8"/>
          <w:u w:val="single"/>
        </w:rPr>
        <w:t>11.Проза Н.Ф.Павлова. Именины .</w:t>
      </w:r>
    </w:p>
    <w:p>
      <w:pPr>
        <w:pStyle w:val="Normal"/>
        <w:ind w:firstLine="540"/>
        <w:jc w:val="both"/>
        <w:rPr/>
      </w:pPr>
      <w:r>
        <w:rPr>
          <w:rFonts w:cs="Arial" w:ascii="Arial" w:hAnsi="Arial"/>
          <w:b/>
          <w:sz w:val="8"/>
          <w:szCs w:val="8"/>
        </w:rPr>
        <w:t>«Именины</w:t>
      </w:r>
      <w:r>
        <w:rPr>
          <w:rFonts w:cs="Arial" w:ascii="Arial" w:hAnsi="Arial"/>
          <w:sz w:val="8"/>
          <w:szCs w:val="8"/>
        </w:rPr>
        <w:t xml:space="preserve">» </w:t>
      </w:r>
    </w:p>
    <w:p>
      <w:pPr>
        <w:pStyle w:val="Normal"/>
        <w:ind w:firstLine="540"/>
        <w:jc w:val="both"/>
        <w:rPr>
          <w:rFonts w:ascii="Arial" w:hAnsi="Arial" w:cs="Arial"/>
          <w:sz w:val="8"/>
          <w:szCs w:val="8"/>
        </w:rPr>
      </w:pPr>
      <w:r>
        <w:rPr>
          <w:rFonts w:cs="Arial" w:ascii="Arial" w:hAnsi="Arial"/>
          <w:sz w:val="8"/>
          <w:szCs w:val="8"/>
        </w:rPr>
        <w:t>Благодаря этой шняге Павлов стал модным автором. Оценен Пушкиным. Эпиграф – «домашние дела». Критика домашних дел России. История души челка, принадлежащего к крепостной интеллигенции. Душа, травмированная ощущением неполноценности. Главный герой повести, крепостной музыкант, благодаря знакомству с молодым дворянином, рекомендовавшим его как своего друга, оказывается вхож в провинциальное дворянское общество. В него влюбляется девушка-дворянка, но он вынужден признаться ей в своем происхождении, тем самым воздвигнув между нею и собою непреодолимую преграду.</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 xml:space="preserve">В творчестве Павлова 30-х гг. нашел свое выражение протест мелкобуржуазных слоев против феодально-дворянского гнета. Однако впоследствии эти протестующие настроения были сильно приглушены влиянием господствующей дворянской идеологии. Обличительная социальная направленность его повестей, замаскированный протест против крепостничества и военно-бюрократического строя николаевской монархии особенно резко прозвучали на фоне общей политической реакции 30-х гг. В повести «Именины» напр. он поставил проблему крепостной интеллигенции. Безыменный герой повести, талантливый крепостной музыкант, говорит о себе: «Я был существо, исключенное из книжной переписи людей, нелюбопытное, незанимательное, которое не может внушить мысли, о к-ром нечего сказать и к-рого нельзя вспомнить». Героя постигает тяжелая жизненная катастрофа, и даже шинель николаевского солдата кажется ему избавлением: «...меня уже не пугала барская прихоть, я сделался слугой не людей, а смерти». Тяжелые картины николаевского военного режима нашли свое отражение в повести «Ятаган», вызвавшей особенное возмущение со стороны Николая I. В «Аукционе», «Маскараде», «Демоне» и «Миллионе» П. стремился разоблачить светский и чиновный мир. </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 xml:space="preserve">Эта обличительная сторона творчества Павлова обеспечивала ему успех у демократического читателя 30-х годов. Мастерство Павлова как в умелом построении сюжета, так и в психологической обрисовке характеров было отмечено современной ему критикой. В последнее время о мастерстве П. писал Н. Л. Степанов, который отметил, что Павлов вслед за Пушкиным переносит в русскую повесть методы французской новеллы, прежде всего Мериме. Влияние Мериме сказывается в композиции и стиле повестей Павлова. От Мериме идет сюжетная усложненность, неожиданная развязка и показ психологии героев. Недаром «изображение характеров» у П. особенно высоко оценивалось его современниками. П. был для 30-х гг. общепризнанным стилистом: отрывки из его повестей приводились в хрестоматиях как образцы слога. В дальнейшей своей журнальной и публицистической деятельности Павлов не сохранил обличительной силы «Трех повестей». Не поднявшись до ясного и резкого отрицания крепостного права, обличая его отдельные уродливые стороны, Павлов постепенно становится все умереннее и умереннее. </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В «Четырех письмах к Гоголю» по поводу «Выбранных мест из переписки с друзьями» П. не смог дать реакционному выступлению Гоголя социальной оценки и полемизировал с ним больше по поводу отдельных противоречий. В конце своей жизни П. выступил в качестве редактора газ. «Наше время» [1860—1862], переименованной в 1863 в «Русские ведомости», и по своим воззрениям сомкнулся с идеологами реакционного дворянства.</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u w:val="single"/>
        </w:rPr>
      </w:pPr>
      <w:r>
        <w:rPr>
          <w:rFonts w:cs="Arial" w:ascii="Arial" w:hAnsi="Arial"/>
          <w:b/>
          <w:sz w:val="8"/>
          <w:szCs w:val="8"/>
          <w:u w:val="single"/>
        </w:rPr>
        <w:t>12. Ледяной дом И.И.Лажечникова и историческая тема в литературе 1830-х годов.</w:t>
      </w:r>
    </w:p>
    <w:p>
      <w:pPr>
        <w:pStyle w:val="Normal"/>
        <w:ind w:firstLine="540"/>
        <w:jc w:val="both"/>
        <w:rPr>
          <w:rFonts w:ascii="Arial" w:hAnsi="Arial" w:cs="Arial"/>
          <w:sz w:val="8"/>
          <w:szCs w:val="8"/>
        </w:rPr>
      </w:pPr>
      <w:r>
        <w:rPr>
          <w:rFonts w:cs="Arial" w:ascii="Arial" w:hAnsi="Arial"/>
          <w:sz w:val="8"/>
          <w:szCs w:val="8"/>
        </w:rPr>
        <w:t xml:space="preserve">Белинский: «первый русский романист». Поэтический интерес к истории. Работал с серьезными историческими документами. Стремился воссоздать дух времени, не так важны конкретные детали. «Ледяной дом». Смещения, искажения, париотическая, национальная линия. Деление на добродетельных русских и злодеев чужеземцев.образ берона, которог делают злодеем. Идеализация волынского, хотя на самом деле им движет жажда власти, а не национальный дух. Линия Тредиаковского – тоже искажена. </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 xml:space="preserve">ЛАЖЕЧНИКОВ Иван Иванович [1792—1869] — исторический романист. Р. в Коломне в богатой и культурной семье купца, «коммерции советника». Получил широкое домашнее образование. Во время Отечественной войны, захлестнутый волной шовинизма, убежал из дома и вступил в ряды армии. Результатом похода 1813—1815 явились «Походные записки русского офицера», доставившие популярность молодому писателю; «Записки» печатались отрывками в журналах, затем в 1820 вышли отдельным изданием. Начиная с этого времени, Л. становится постоянным сотрудником ряда журналов. Оставив в 1819 военную службу, Л. поступает в министерство народного просвещения, где с некоторыми перерывами работает в качестве директора училищ и инспектора студентов вплоть до 1837. Затем в течение 12 лет служит вице-губернатором и 2 года цензором. Отслужив положенный срок, Л. переходит на пенсию. В 1831—1833 вышел в свет первый исторический роман Л. «Последний Новик» (из эпохи Петра Великого). Л. серьезно работал над романом, в течение нескольких лет изучая исторические источники. Вслед за ним последовали исторические романы «Ледяной дом» (Бироновщина, 1835), «Басурман» — из эпохи Иоанна Грозного [1838]. Из всего написанного Л. особенно интересны эти три романа, создавшие ему славу «русского Вальтер Скотта». Все, что было написано Л. после, значительно слабее его первых романов. В конце своей жизни, в 60-х гг., Л. пишет автобиографические повести, шовинистическую полонофобскую повесть «Внучка панцырного боярина» и роман «Немного лет назад». Интересны также воспоминания </w:t>
      </w:r>
    </w:p>
    <w:p>
      <w:pPr>
        <w:pStyle w:val="Normal"/>
        <w:ind w:firstLine="540"/>
        <w:jc w:val="both"/>
        <w:rPr>
          <w:rFonts w:ascii="Arial" w:hAnsi="Arial" w:cs="Arial"/>
          <w:sz w:val="8"/>
          <w:szCs w:val="8"/>
        </w:rPr>
      </w:pPr>
      <w:r>
        <w:rPr>
          <w:rFonts w:cs="Arial" w:ascii="Arial" w:hAnsi="Arial"/>
          <w:sz w:val="8"/>
          <w:szCs w:val="8"/>
        </w:rPr>
        <w:t xml:space="preserve">Творчество Л. выражает тенденции наиболее просвещенных слоев крупной буржуазии 30-х гг., не доросших до какой бы то ни было оппозиции дворянской гегемонии и шедшей на поводу у диктатуры крепостников. Неслучайно его внимание привлекали те периоды истории, когда русское государство вставало перед необходимостью укрепить свою мощь для того, чтобы сзывать к себе «богатства и просвещение Европы». Завоевание Лифляндии Петром I занимает Л. помимо новизны темы еще и потому, что там, в Лифляндии, была «колыбель нашей воинской славы, нашей торговли и силы». Отсюда — восхищение Л. перед Петром, всею своей кипучей деятельностью облегчавшим преуспеяние русского торгового капитала: «Куда... ни заброшены были семена его бессмертных дел, к-рыми Россия доныне могуча и велика. Под сенью Кавказа садил он виноград, в степях полуденной России — сосновые и дубовые леса, открывал порт на Бельте, заботился о привозе пива для своего погреба, строил флот, заводил ассамблеи и училища...» В «Басурмане» Л. рассказывает о молодом иностранце, враче Антонио Эренштейне, приехавшем в эпоху Ивана III на Русь, чтобы передать ее народу «запасы науки». «Идея романа — приведение на очную ставку московской и европейской культур» (Сакулин) — очень важна для установления социальных корней творчества Лажечникова. Культурнические мотивы у него звучат сильнее, чем у Булгарина, Кукольника и других буржуазных романистов той поры. </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 xml:space="preserve">Исторические романы Л. изобилуют «местным колоритом», столь характерным для романтиков той поры; в текст его произведений в изобилии вбрасываются исторические документы и образцы устного творчества (русские и латышские песни в «Последнем Новике»). Фабула их по большей части запутана, язык патетичен. </w:t>
      </w:r>
    </w:p>
    <w:p>
      <w:pPr>
        <w:pStyle w:val="Normal"/>
        <w:ind w:firstLine="540"/>
        <w:jc w:val="both"/>
        <w:rPr>
          <w:rFonts w:ascii="Arial" w:hAnsi="Arial" w:cs="Arial"/>
          <w:sz w:val="8"/>
          <w:szCs w:val="8"/>
        </w:rPr>
      </w:pPr>
      <w:r>
        <w:rPr>
          <w:rFonts w:cs="Arial" w:ascii="Arial" w:hAnsi="Arial"/>
          <w:sz w:val="8"/>
          <w:szCs w:val="8"/>
        </w:rPr>
        <w:t>У современников автор «Последнего Новика» пользовался громадным успехом. Наивный патриотизм Лажечникова был как-раз по плечу среднему читателю 30-х и 40-х годов; запутанность сюжета и романтическое влечение к старине вполне соответствовали непритязательным вкусам. «Ледяной дом» и «Басурман» читались долго после смерти их автора. Первый из этих романов послужил в наше время материалом для киносценария (Межрабпомфильма).</w:t>
      </w:r>
    </w:p>
    <w:p>
      <w:pPr>
        <w:pStyle w:val="Normal"/>
        <w:ind w:firstLine="540"/>
        <w:jc w:val="both"/>
        <w:rPr>
          <w:rFonts w:ascii="Arial" w:hAnsi="Arial" w:eastAsia="Arial" w:cs="Arial"/>
          <w:sz w:val="8"/>
          <w:szCs w:val="8"/>
        </w:rPr>
      </w:pPr>
      <w:r>
        <w:rPr>
          <w:rFonts w:eastAsia="Arial" w:cs="Arial" w:ascii="Arial" w:hAnsi="Arial"/>
          <w:sz w:val="8"/>
          <w:szCs w:val="8"/>
        </w:rPr>
        <w:t xml:space="preserve"> </w:t>
      </w:r>
    </w:p>
    <w:p>
      <w:pPr>
        <w:pStyle w:val="Normal"/>
        <w:ind w:firstLine="540"/>
        <w:jc w:val="both"/>
        <w:rPr>
          <w:rFonts w:ascii="Arial" w:hAnsi="Arial" w:cs="Arial"/>
          <w:b/>
          <w:b/>
          <w:sz w:val="8"/>
          <w:szCs w:val="8"/>
        </w:rPr>
      </w:pPr>
      <w:r>
        <w:rPr>
          <w:rFonts w:cs="Arial" w:ascii="Arial" w:hAnsi="Arial"/>
          <w:b/>
          <w:sz w:val="8"/>
          <w:szCs w:val="8"/>
        </w:rPr>
        <w:t>Ледяной дом</w:t>
      </w:r>
    </w:p>
    <w:p>
      <w:pPr>
        <w:pStyle w:val="Normal"/>
        <w:ind w:firstLine="540"/>
        <w:jc w:val="both"/>
        <w:rPr>
          <w:rFonts w:ascii="Arial" w:hAnsi="Arial" w:cs="Arial"/>
          <w:sz w:val="8"/>
          <w:szCs w:val="8"/>
        </w:rPr>
      </w:pPr>
      <w:r>
        <w:rPr>
          <w:rFonts w:cs="Arial" w:ascii="Arial" w:hAnsi="Arial"/>
          <w:sz w:val="8"/>
          <w:szCs w:val="8"/>
        </w:rPr>
        <w:t>Петербург зимы 1739/40 г.: снежные бугры, безлюдство. Императрица Анна Иоанновна, хотя выезжает и занимается делами, приметно гаснет день ото дня. Бирон, герцог курляндский, очищает себе место правителя. Кабинет-министр и обер-егермейстер Артемий Петрович Волынской, гофинтендант Перокин, тайный советник Щурхов и граф Сумин-Купшин ждут случая свергнуть временщика.</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В четверг святочной недели в доме кабинет-министра Волынского идут приготовления к масленичным игрищам, которые ему поручено устроить государыней. Перед хозяином дома и его секретарем Зудой проходят вереницы пар представителей народов, обитающих в России, среди которых не хватает малороссиянина. Женщина из пары цыган поражает хозяина сходством с любимой гоф-девицей государыни — молдаванской княжной Мариорицей Лелемико. Цыганку зовут Мариула, она — мать Мариорицы, не ведающей о своем происхождении. Оставшись наедине с Волынским, цыганка отрицает родство с княжной, но соглашается содействовать хозяину в сближении с Ма</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ждет перемены императрицы к Бирону. Его секретарь Зуда остерегает хозяина вступать в борьбу с герцогом, сам же со слугой похищает труп Горденки. Анонимный помощник передает подлинный донос малороссиянина, хотя перед тем за удачу обнаружения этой бумаги племянник Липмана Эйхлер пожалован Бироном в кабинет-секретари.</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Другая страсть женатого Волынского — восемнадцатилетняя княжна Мариорица Лелемико. Дочь молдаванского князя, с малолетства лишившись отца и матери, она досталась в удел хотинскому паше, но после взятия Хотина русскими Мариорица была поручена милостям государыни. Фатализм, которым княжна была с детства напитана, подсказывает, что при рождении назначено любить ей Волынского.</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Кабинет-министр всеми возможными путями — через цыганку, которая требует с мнимого вдовца обещания жениться на сироте, через тщеславного учителя Мариорицы Тредиаковского — пишет к княжне Лелемико, скрывая от нее, что женат. Герцог, распуская слухи о смерти жены Волынского и задерживая ту на время в Москве, подогревает любовную интригу с молдаванскою княжной. Бирон нашел слабую пяту этого «Ахиллеса», ведь императрица не надышится на девчонку. Поэтому герцог позволяет гадалке вход во дворец ко княжне, а влюбленным — переписку.</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Иностранцы при дворе начинают опасаться русской партии, на сторону которой все чаще встает государыня. Последний спор Волынского с Бироном поднимает бурю в присутствии графа Миниха, благоволящего кабинет-министру, и вице-канцлера Остермана, который играет двусмысленную роль в борьбе соперников. Основные расхождения возникают из-за претензий Польши на вознаграждение за переход русских войск через её владения: Бирон считает их справедливыми, а Волынской дерзко полагает, что такое мнение может иметь только вассал Польши. «Я или он должен погибнуть!» — повторяет беснующийся Бирон после ухода врага. Но тут узнает, что тело Горденки похищено.</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Волынской после ссоры устремляется во дворец в надежде увидеть свою возлюбленную, где застает её играющей в бильярд с Анной Иоанновной. Их осаждает вереница шутов, среди которых есть своя партия иностранцев и русских. Государыня сегодня сердита на Бирона. Приехавший Бирон обсуждает шутов: предлагает в невесты Кульковскому Подачкину (её подозревает Зуда), — Волынской удивлен известностью своей барской барыни. Затем герцог намекает её величеству на особ, которые женаты и скрывают это. Шут-итальянец Педрилло приходит на помощь Бирону: это он соблазнил девушку из дворца. Анна Иоанновна вне себя от гнева Тот завершает покаяние: она — его жена, дочь придворной козы, родила вчера и всех приглашают на родины. Государыня хохочет от всего сердца.</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Между тем рядом с Адмиралтейством и Зимним дворцом встал дивный ледяной дворец. Ночью, при освещении, государыня, а с нею весь Петербург едут осматривать чудо. Она очень довольна Волынским, Бирон попадает в немилость. Русская партия торжествует. Когда, осмотрев весь дом, императрица выходит, густой туман ложится на землю. Испуганная, она оборачивается назад, ищет Волынского, да того нигде нет. Бирон успевает воспользоваться этим случаем и вновь воскресает из лукавого раба дерзким повелителем. Артемий Петрович был в ту минуту подле Мариорицы. Той же ночью торжествующий герцог делает все, чтобы дворцовые свидетели застали кабинет-министра в комнате Мариорицы.</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Больше услуги Мариулы не требуются герцогу, и цыганку не пускают во дворец. Подачкина извещает несчастную мать, что Волынской женат. Мариула бросается к кабинет-министру и рыдает, молит, обвиняет его. Пристыженный ею Волынской составляет княжне письмо, в котором открывает правду о себе. Обезумевшая от горя Мариула, пытаясь защитить дочь, тоже вынуждена открыть Мариори-це свою тайну.</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Союзники Волынского Щурхов, Перокин и Сумин-Купшин приходят на шутовские родины козы, с тем чтобы рассказать государыне истину о бремени, возложенном на Россию её курляндским любимцем. Попытка не удалась — их берут под арест в крепость.</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Зуда уверен: из любви Мариорицы можно построить лестницу хоть на небо. Для спасения головы её возлюбленного он берет в сообщники княжну Лелемико, которой Анна Иоанновна дорожит без меры. Та передает государыне в тайне от Бирона бумаги Горденки, чем возвращает самодержавное доверие друзьям Волынского. Приходит время назначенной свадьбе шута в ледяном доме. В этот день императрица очень весела, как бы утешаясь победой над своим фаворитом. Час настал: себя открывает тайный союзник Волынского — племянник Липмана Эйхлер сообщает о коварных планах Бирона самой государыне, и та, убежденная красноречием его сердца, приказывает решить с поляками по мнению кабинет-министра. К вечеру весь город узнает об опале Бирона.</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Жена Волынского возвращается из Москвы с радостью — под сердцем носит она будущего сына. Но государыня хочет, расстроив этот брак, отдать Мариорицу за Артемия Петровича. Навлекая на себя немилость, кабинет-министр отказывается. Мариорица решает пожертвовать собой для блага Волынского: она составляет письмо к государыне, в котором открывает свое цыганское происхождение — Волынскому нельзя на ней жениться; далее она клевещет на Бирона и на себя. После того княжна нетерпеливо ждет милого Артемия на последнее свидание, в волнении просит пить. Служанка подносит ей отравленное питье. От волнения Мариорица не замечает ничего. Вот и её Артемий, вот порог ледяного дома, наступает её час, ради которого пришла она в мир: она принадлежит ему. Вернувшись со свидания, княжна умирает.</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Письмо Мариорицы к государыне не нашлось. Волынской взят под стражу. Дела государственные встали. Остерман и другие объясняют Анне Иоанновне, что спасти государство может только герцог курляндский.</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По окончании суда над Волынским Бирон приносит государыне на выбор два смертных приговора: партии Волынского и себе. Полу-умираюшая императрица подписывает смертный приговор своему кабинет-министру. На лобном месте, ожидая казни, оказываются и все соратники Артемия Петровича, включая Эйхлера, — почти все, что было благороднейшего в Петербурге. Все они с твердостью принимают смерть.</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Ледяной дом рухнул, а уцелевшие льдины жители развезли по погребам.</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u w:val="single"/>
        </w:rPr>
      </w:pPr>
      <w:r>
        <w:rPr>
          <w:rFonts w:cs="Arial" w:ascii="Arial" w:hAnsi="Arial"/>
          <w:b/>
          <w:sz w:val="8"/>
          <w:szCs w:val="8"/>
          <w:u w:val="single"/>
        </w:rPr>
        <w:t>13.Традиции фантастического в русской прозе. Сильфида В.Ф.Одоевского.</w:t>
      </w:r>
    </w:p>
    <w:p>
      <w:pPr>
        <w:pStyle w:val="Normal"/>
        <w:ind w:firstLine="540"/>
        <w:jc w:val="both"/>
        <w:rPr>
          <w:rFonts w:ascii="Arial" w:hAnsi="Arial" w:cs="Arial"/>
          <w:sz w:val="8"/>
          <w:szCs w:val="8"/>
        </w:rPr>
      </w:pPr>
      <w:r>
        <w:rPr>
          <w:rFonts w:cs="Arial" w:ascii="Arial" w:hAnsi="Arial"/>
          <w:sz w:val="8"/>
          <w:szCs w:val="8"/>
        </w:rPr>
        <w:t>Взгляд на общество сверху, а не снизу, как у Павлова. И не со стороны. Нравоописательная повесть «княжна мими» (есть в 9 вопросе). Фантастическая повесть «сильфида». Высокая поэтическая душа. Романтическое повествование. Традиционная оппозиция поэт-толпа. Фантастич повсеть = сказка, ее тогда так называли. Можно сравнить фантастич повесть с нравоописательной и исторической (их как раз было три вида тогда). Чего еще можно сказать про фантастическое – хз…</w:t>
      </w:r>
    </w:p>
    <w:p>
      <w:pPr>
        <w:pStyle w:val="Normal"/>
        <w:jc w:val="both"/>
        <w:rPr>
          <w:rFonts w:ascii="Arial" w:hAnsi="Arial" w:cs="Arial"/>
          <w:sz w:val="8"/>
          <w:szCs w:val="8"/>
        </w:rPr>
      </w:pPr>
      <w:r>
        <w:rPr>
          <w:rFonts w:cs="Arial" w:ascii="Arial" w:hAnsi="Arial"/>
          <w:sz w:val="8"/>
          <w:szCs w:val="8"/>
        </w:rPr>
        <w:t>В эстетике был ярким представителем романтического идеализма, а худ.произведения писал и в романтической и реалистической манере. В своих лит.произведениях отразил преходное состояние рус. Литературы. Одним их излюбленных жанров была философско-мистическая повесть. &lt;Сильфида&gt;(1837) автор обыкновенным деревенским помещикам противопоставляет героя, кот.из различного рода мистических произведений почерпнул искусство вызывать природных духов. Вызванная им Сильфида открывает ему другой, новый, таинственный мир, где нет страдания, где &lt;поэзия - истина&gt;. Героя признали сумасшедшим, лечили, и он опять стал заурядным помещиком. В этой концепции &lt;высшего мира&gt; не трудно увидеть утопическую мечту философа, не идущего дальше пассивного недовольства &lt;низшим&gt; миром.</w:t>
        <w:br/>
        <w:t>В бытовых повестях О. Нашли выражение реалистические тенденции. Критическое изображение высшего света дается в повети &lt;Княжна Мими&gt;(1834). Героиня осталась старой девой и вымещает свою неудачу на других (Баронессу), пуская в ход сплетни, слухи, интриги. Став причиной горя и гибели троих невинных, достойных людей (Баронесса, Границкий, ?Дауерталь?), она со спокойной совестью играет в карты.</w:t>
        <w:br/>
        <w:t>Светская повесть О. далека от шаблона, который сложился в те годы. Но и</w:t>
        <w:br/>
        <w:t>Одоевский ограничивается критикой &lt;нравов&gt;, не поднимаясь до той социальной критики дворянского общества, кот.можно найти у Грибоедова, Пушкина, Гоголя, Лермонтова.</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 xml:space="preserve">ОДОЕВСКИЙ Владимир Федорович, князь [1803—1869] — видный писатель первой половины XIX века. Получил первоклассное по тому времени воспитание в Благородном пансионе при Московском университете [1816—1822]. Служил сначала по ведомству иностранных исповеданий, редактировал одно время вместе с. А. Заблоцким-Десятовским «Журнал министерства внутренних дел» и официозное «Сельское чтение». В 1846 был назначен помощником директора Императорской публичной библиотеки в Петербурге и Румянцевского музея, в 1861 — сенатором московских департаментов сената. В рамках этой заурядной аристократически-бюрократической биографии проходила жизнь, насыщенная очень богатой и разносторонней интеллектуальной работой. </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 xml:space="preserve">Начало 20-х гг. для либеральной части русского дворянства характеризовалось началом отхода от оппозиционных настроений (явление, нашедшее отражение и в самой декабристской среде) и поворотом от разработки социальных проблем в мир идеалистической философии. В кружке Е. Г. Раича, Обществе любомудрия, председателем к-рого был О., и в печати [«Вестник Европы», альманах «Мнемозина», 4 части которого были выпущены О. совместно с В. К. Кюхельбекером (см.) в 1824—1825] О. вел пропаганду своих философских взглядов, основанных на идеалистической системе Шеллинга. Философия последнего надолго осталась путеводной звездой О., значительно позже характеризовавшего немецкого мыслителя как «Христофора Коломба XIX века, открывшего человеку неизвестную часть его мира... его душу». О. печатал философские статьи, а также художественные новеллы, аллегории и апологи, по большей части выражавшие типичные для любомудров искания «возвышенного». Моралист-автор выступал с сатирой против нравственной испорченности дворянского общества, дидактически обличая его пороки, но отнюдь не стремясь подорвать социальные основы его существования. Этот, типичный для О. дидактизм, отмеченный и Белинским, отразился на позиции О. в лит-ых спорах: О. требовал от лит-ры теоретической высоты и идейной насыщенности — конечно в духе отвлеченного любомудрия; в своих мечтаниях о совершенствовании О. оставался очень далеким от общественной борьбы. События 14 декабря, с некоторыми участниками к-рых (В. К. Кюхельбекером, А. И. Одоевским и др.) О. и его друзья были лично связаны, настолько перепугали «любомудров», что они поспешили ликвидировать свой кружок и уничтожить его бумаги. Еще долго О. мучили ночные кошмары в образе арестовывающего его полицейского офицера, к-рому он впрочем во сне же «красноречиво доказывал всю пользу своей особы и приводил примеры своей добросовестности». Углубление в 30—40-х гг. философских исканий привело О. вслед за его учителем Шеллингом к мистицизму. Произведения этого периода, объединяемые рядом циклов, — «Пестрые сказки Иринея Модестовича Гомозейки», «Дом сумасшедших», «Русские ночи» и т. д. — показывают значительный творческий рост О. Композиция его новелл становится более отчетливой и вместе с тем занимательной, язык — точным и ясным, появляется отмеченный Белинским «беспокойный и страстный юмор», шире и глубже становится постановка идеологических вопросов. В то же время создается и основной для О. жанр философской фантастической новеллы, нашедшей свое наиболее удачное выражение в цикле «Русские ночи». О. стремился к созданию «гармонической» универсальной науки, к-рая переварила бы в себе все научные специальности в некотором органическом единстве; отсюда его интерес к универсализму средневековой науки, углубление в «тайные науки» — магию и алхимию, значимость для него образа Фауста. В своих романтических новеллах О. в значительной степени находился под влиянием творчества Гофмана. Вместе с тем дидактизм остается движущим импульсом творчества О., сказываясь не только в его бытовых и сатирических произведениях (повести «Княжна Зизи» и «Княжна Мими», близкие по тематике к комедии Грибоедова, Пушкин напр. ставил выше фантастических новелл), но и в самых мистических вещах. В своих исканиях О. не забывал необходимости разрешить противоречия повседневности, но в своих ответах запутывался в лабиринте противоречий. Он не враг просвещения, развития техники, железных дорог и т. п., но он жестоко ополчался против «банкирского феодализма» Запада, приводящего к обнищанию масс и «духовному» загниванию. О. презирал якобинцев, скептически относился к утопическому социализму, панически боялся революции, писал специальные новеллы против Мальтуса и Бентама. В итоге ему пришлось обосновать нечто вроде славянофильского национализма с признанием мессианского предназначения России. Соответственно этому он идеализировал социальный строй крепостничества, видя основное общественное зло в недостатке национального воспитания и в коррупции чиновнического аппарата. Эти ответы не могли повидимому удовлетворить и самого О., и своей утопии «4338-й год», в к-рой к 5-му тысячелетию Россия должна была поглотить все страны, сохраняя самодержавный строй под главенством «первого поэта», он так и не закончил. Вскоре после выхода в свет «Русских ночей» Одоевский признал их пройденным этапом, сблизился с Белинским, перешел от мистицизма к позитивизму, идейно примыкая к умеренным либералам западнической ориентации. </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В тридцатых — сороковых годах Одоевский стоял в первом ряду русских писателей. Его сотрудничеством дорожили такие редакторы, как Пушкин, такие опытные издатели, как Краевский. Но тогда уже Белинский подчеркивал, что «имя его гораздо известнее, чем сочинения», и знал этому причину — «внутреннюю и необходимую». Действительно О. был значительно шире своей лит-ой работы. Пытаясь соединить теорию с практикой, он стремился осуществить идеальный тип универсального ученого и занимался помимо литературы еще и химией, и алхимией, и технологией, и магией, и музыкой, и кулинарией, и педагогикой (он писал между прочим и детские сказки), и библиологией, и медициной, и многими другими вопросами; недаром его, как и главного героя «Русских ночей», называли «Русским Фаустом». Таким обр. историческое значение О. гораздо шире историко-литературного. О. — сгусток дворянской культуры периода ее расцвета и одновременно начинающегося упадка, один из наиболее ярких ее представителей в эпоху кризиса крепостнической системы, и в этом его интерес как социального явления. О. вышел на арену идеологической борьбы как раз в тот момент, когда крепостническая реакция побеждала либеральную традицию 1810-х гг., и оказался в первых рядах дворянских идеологов, энергично способствуя перемещению на русскую почву реакционной немецкой философской романтики. С углублением кризиса крепостничества и ростом политической реакции О. углублял и свои философские позиции, доходил до мистического универсализма, фактически скатываясь к реакционному идеализированию крепостничества и подменяя свою идеальную науку мистической кабалистикой средневекового универсализма. Неизбежный крах крепостной системы, отчетливо наметившийся в конце 40-х гг., вывел О. из тупика универсализма, но вместе с тем прекратилась и его творческая работа. Множество замыслов О. осталось неосуществленным, рукописи — неоконченными; его архив, хранящийся в Ленинградской публичной библиотеке, во много раз превосходит его печатное наследие.</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rPr>
      </w:pPr>
      <w:r>
        <w:rPr>
          <w:rFonts w:cs="Arial" w:ascii="Arial" w:hAnsi="Arial"/>
          <w:b/>
          <w:sz w:val="8"/>
          <w:szCs w:val="8"/>
        </w:rPr>
        <w:t>Сильфида</w:t>
      </w:r>
    </w:p>
    <w:p>
      <w:pPr>
        <w:pStyle w:val="Normal"/>
        <w:ind w:firstLine="540"/>
        <w:jc w:val="both"/>
        <w:rPr>
          <w:rFonts w:ascii="Arial" w:hAnsi="Arial" w:cs="Arial"/>
          <w:sz w:val="8"/>
          <w:szCs w:val="8"/>
        </w:rPr>
      </w:pPr>
      <w:r>
        <w:rPr>
          <w:rFonts w:cs="Arial" w:ascii="Arial" w:hAnsi="Arial"/>
          <w:sz w:val="8"/>
          <w:szCs w:val="8"/>
        </w:rPr>
        <w:t>Мой знакомый Платон Михайлович решил перебраться в деревню. Он поселился в доме покойного дядюшки и первое время вполне блаженствовал. От одного вида огромных деревенских дядюшкиных кресел, в которых вполне можно утонуть, хандра его почти прошла. Признаться, я дивился, читая эти признания. Представить себе Платона Михайловича в деревенском наряде, разъезжающим с визитами по соседним помещикам — это было выше моих сил. Вместе с новыми друзьями Платон Михайлович обзавелся и новой философией. Он тем и понравился соседям, что выказал себя добрым малым, который думает, что лучше ничего не знать, чем столько, сколько наши ученые, и что самое главное — хорошее пищеварение. Излишнее умствование, как известно, вредит этому процессу.</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Спустя два месяца Платон Михайлович снова загрустил. Он уверился нечаянно, что невежество не спасение. Среди так называемых простых, естественных людей также бушуют страсти. Тошно было смотреть ему, как весь ум этих практичных людей уходил на то, чтобы выиграть неправое дело, получить взятку, отомстить своему недругу. Самые невинные их занятия — карточная игра, пьянство, разврат… Наскучив соседями, Платон Михайлович заперся в доме и не велел никого принимать. Взор его обратился к старинным запечатанным шкафам, оставшимся после его дядюшки. Управитель сказал, что там лежат дядюшкины книги. Тетушка после смерти дяди велела запечатать эти шкафы и больше не трогать. С большим трудом упросил Платон Михайлович старого слугу открыть их. Тот отнекивался, вздыхал и говорил, что грех будет. Однако же барский приказ ему пришлось выполнить. Взойдя на мезонин, он отдернул восковые печати, открыл дверцы, и Платон Михайлович обнаружил, что совсем не знал своего дядю. Шкафы оказались заполнены сочинениями Парацельса, Арнольда Виллановы и других мистиков, алхимиков, каббалистов.</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Если судить по подбору книг, то страстью дядюшки были алхимия и каббала. Боюсь, Платон Михайлович тоже заболел этим. Он с усердием стал читать книги о первой материи, о душе солнца, о звездных духах. И не только читал, но и подробно об этом мне рассказывал. Среди прочих книг ему попалась одна любопытная рукопись. Что бы, вы думали, в ней было? Ни много ни мало — рецепты для вызывания духов. Иной, может, и посмеялся бы над этим, но Платон Михайлович уже был захвачен своей мыслью. Он поставил стеклянный сосуд с водою и стал собирать в него солнечные лучи, как показано в рукописи. Воду эту он каждый день пил. Он полагал, что так вступает в связь с духом солнца, который открывает его глаза для мира незримого и неведомого. Дальше — больше. Мой приятель решил обручиться с Сильфидой — и с этой целью бросил в воду свой бирюзовый перстень. Спустя долгое время он заметил в перстне какое-то движение. Платон увидел, как перстень рассыпается и превращается в мелкие искры… Тонкие голубые и золотые нити заполнили всю поверхность вазы, постепенно бледнея, исчезая и окрашивая воду в золотой с голубыми отливами цвет. Стоило поставить вазу на место — как перстень снова показался на дне. Друг мой убедился, что ему открыто то, что спрятано от остального мира, что он стал свидетелем великого таинства природы и просто обязан разобраться и возвестить о нем людям.</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За опытами Платон Михайлович совсем забыл о своем деле. Дело же это было хотя и несколько неожиданное для Платона Михайловича, но вполне понятное в его положении и, я бы даже сказал, препо-лезное для его состояния духа, У одного из соседей он познакомился, между прочим, с его дочкой Катей. Долго Платон Михайлович пытался разговорить девушку и победить её природную застенчивость, заставлявшую краснеть при каждом обращенном к ней слове. Узнав её поближе, он выяснил, что Катенька (как он уже называл её в письмах) не только имеет природный ум и сердце, но и влюблена в него.. Отец её намекнул Платону Михайловичу, что не прочь видеть его своим зятем и готов в этом случае покончить миром тридцатилетнюю тяжбу о нескольких тысячах десятин леса, которые составляли главный доход крестьян Платона Михайловича. Вот он и задумался: не жениться ли ему на сей Катеньке. Катя ему понравилась, он нашел её девушкой послушной и неговорливой. Словом, он теперь спрашивал скорее моего благословения, чем моего совета. Разумеется, я решительно написал Платону, что женитьбу его одобряю полностью, радуюсь за него и за Катю.</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Надо сказать, что иногда на моего приятеля находят приступы деятельности. Так было и в тот раз. Он тут же поскакал к Реженским, сделал формальное предложение и назначил день свадьбы — сразу же после поста. Он радовался, что сделает доброе дело для крестьян, гордился, что понимает свою невесту лучше, чем её собственный отец. Платон Михайлович со свойственной ему восторженностью находил уже в каждом слове Катеньки целый мир мыслей. Не знаю, был ли он прав, но я не разубеждал его. Решение его показалось окончательным.</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И все-таки, признаюсь, мне было как-то не по себе. УЖ больно странные письма я начал получать. Я уже рассказывал, как Платон Михайлович уверился, что его перстень в вазе рассыпается на отдельные искры. Потом ему привиделось, что перстень превратился в розу. Наконец, он увидел между лепестками розы, среди тычинок, миниатюрное существо — женщину, которая была едва приметна глазу. Моего приятеля очаровали её русые кудри, её совершенные формы и естественные прелести. От только и делал, что наблюдал за её чудесным сном. Это бы еще полбеды. В последнем письме он объявил, что прекращает сношения с миром и целиком посвящает себя исследованию чудесного мира Сильфиды.</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В непродолжительном времени я все же получил письмо, только не от Платона Михайловича, а от Гаврилы Софроновича Реженского, отца Катеньки. Старик страшно обиделся, что Платон Михайлович перестал внезапно ездить к нему, казалось, совершенно забыл о свадьбе. Наконец он узнал, что друг мой заперся, никого к себе не пускает и все кушанья ему подают через окошко двери. Тут Гаврила Софронович забеспокоился не на шутку. Он вспомнил, что дядю Платона Михайловича, когда он жил в доме, звали чернокнижником. Сам Гаврила Софронович в чернокнижие хоть и не верил, но, услыхав, что Платон Михайлович целыми днями рассматривает графин с водой, решил, что друг мой заболел.</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С этим письмом и с письмами самого Платона Михайловича я отправился за советом к знакомому доктору. Выслушав все, доктор положительно уверил меня, что Платон Михайлович просто сошел с ума, и долго объяснял мне, как это произошло. Я решился и пригласил его к своему приятелю. Друга моего мы нашли в постели. Он несколько дней ничего не ел, не узнавал нас, не отвечал на наши вопросы. В глазах его горел какой-то огонь. Рядом с ним были листы бумаги. Это была запись воображаемых его бесед с Сильфидою. Она звала его с собой, в свой солнечный, цветущий, благоухающий мир. Ее тяготил мертвенный хладный земной мир, он причинял ей неописуемые страдания.</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Совместными усилиями мы вывели Платона Михайловича из оцепенения. Сперва ванна, потом — ложка микстуры, потом ложка бульона и все сначала. Постепенно у больного появился аппетит, он начал оправляться. Я старался говорить с Платоном Михайловичем о вещах практических, положительных: о состоянии имения, о том, как перевести крестьян с оброка на барщину. Друг мой слушал все очень внимательно. Не противоречил, ел, пил, но участия никакого и ни в чем не принимал. Более успешными оказались мои разговоры о нашей разгульной молодости, несколько бутылок лафита, захваченные мною с собой, и окровавленный ростбиф. Платон Михайлович настолько окреп, что я даже напомнил ему о невесте. Он со мною согласился. Я поскакал к будущему тестю, уладил спорное дело, а самого Платона одел в мундир и наконец дождался венчания.</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Через несколько месяцев я навестил молодых. Платон Михайлович сидел в халате, с трубкой в зубах. Катенька разливала чай, светило солнце, в окно заглядывала груша, сочная и спелая. Платон Михайлович вроде даже обрадовался, но вообще был молчалив. Улучив минуту, когда жена вышла из комнаты, я спросил его: «Ну что, брат, разве ты несчастлив?» Я не ожидал пространного ответа или благодарности. Да и что тут сказать? Да только друг мой разговорился. Но какой же странной была его тирада! Он объяснил, что мне надо довольствоваться похвалами дядюшек, тетушек и прочих благоразумных людей. «Катя меня любит, имение устроено, доходы собираются исправно. Все скажут, что ты дал мне счастье — и это точно. Но только не мое счастье: ты ошибся нумером. Кто знает, может быть, я художник такого искусства, которого еще нет. Это не поэзия, не живопись, не музыка […]. Я должен был открыть это искусство, а нынче уже не могу — и все замрет на тысячу лет […]. Ведь вам надо все разъяснять, все разложить по частям…», — говорил Платон Михайлович.</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Впрочем, это был последний припадок его болезни. Со временем все вошло в норму. Мой приятель занялся хозяйством и оставил прежние глупости. Правда, говорят, он теперь крепко выпивает — не только с соседями, но и один, да ни одной горничной проходу не дает. Но это так, мелочи. Зато он теперь человек, как все другие.</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u w:val="single"/>
        </w:rPr>
      </w:pPr>
      <w:r>
        <w:rPr>
          <w:rFonts w:cs="Arial" w:ascii="Arial" w:hAnsi="Arial"/>
          <w:b/>
          <w:sz w:val="8"/>
          <w:szCs w:val="8"/>
          <w:u w:val="single"/>
        </w:rPr>
        <w:t>15.Новаторство М.Ю.Лермонтова - лирика. В.Г.Белинский о его лирике.</w:t>
      </w:r>
    </w:p>
    <w:p>
      <w:pPr>
        <w:pStyle w:val="Normal"/>
        <w:ind w:firstLine="540"/>
        <w:jc w:val="both"/>
        <w:rPr>
          <w:rFonts w:ascii="Arial" w:hAnsi="Arial" w:cs="Arial"/>
          <w:sz w:val="8"/>
          <w:szCs w:val="8"/>
        </w:rPr>
      </w:pPr>
      <w:r>
        <w:rPr>
          <w:rFonts w:cs="Arial" w:ascii="Arial" w:hAnsi="Arial"/>
          <w:sz w:val="8"/>
          <w:szCs w:val="8"/>
        </w:rPr>
        <w:t>Лирика Лермонтова, по Белинскому, стала «новым звеном в цепи развития нашего общества». Новая ступень самопознания русского духа. Лермонтовский гений – гений лирики с обостренным чувством личности. Исследование человека как индивидуума. Лерм – одна из вершин 2-й четверти 19 века, наряду с гоголем. Но они не соревновались, самостоятельны. До смерти Пушкина Лермонтов печатается мало, зато когда Пушкин умирает, его начинает штырить – пишет качественнее чем раньше и печатает все не стесняясь. Прохорова объяснила это тем, что при Пушкине скромный Лермонтов не хотел соревноваться с ним или понимал, что его время еще не пришло, еще не было нужного качества. Не хотел размениваться по мелочам, хотел сразу всех чем-то стоящим удивить, выстрелить. И выстрелит когда Пушкин умер – «ушел король – да здравствует король» (афоризм типа).</w:t>
      </w:r>
    </w:p>
    <w:p>
      <w:pPr>
        <w:pStyle w:val="Normal"/>
        <w:ind w:firstLine="540"/>
        <w:jc w:val="both"/>
        <w:rPr>
          <w:rFonts w:ascii="Arial" w:hAnsi="Arial" w:cs="Arial"/>
          <w:sz w:val="8"/>
          <w:szCs w:val="8"/>
        </w:rPr>
      </w:pPr>
      <w:r>
        <w:rPr>
          <w:rFonts w:cs="Arial" w:ascii="Arial" w:hAnsi="Arial"/>
          <w:sz w:val="8"/>
          <w:szCs w:val="8"/>
        </w:rPr>
        <w:t xml:space="preserve">Лерм поколение ощутило сдвиг общ сознания, переоценку ценностей. С одной ст, упадок, уныние. С другой 0 противодействие унынию. Страх, ужас, неприятие мира и желание противостоять, бунтарствовать. Противостояние романтической личности целому миру, даже богу. «тяжба поэта с богом, с небом гордая вражда» - о Демоне, но отчасти и о своем лир герое. </w:t>
      </w:r>
    </w:p>
    <w:p>
      <w:pPr>
        <w:pStyle w:val="Normal"/>
        <w:ind w:firstLine="540"/>
        <w:jc w:val="both"/>
        <w:rPr>
          <w:rFonts w:ascii="Arial" w:hAnsi="Arial" w:cs="Arial"/>
          <w:sz w:val="8"/>
          <w:szCs w:val="8"/>
        </w:rPr>
      </w:pPr>
      <w:r>
        <w:rPr>
          <w:rFonts w:cs="Arial" w:ascii="Arial" w:hAnsi="Arial"/>
          <w:sz w:val="8"/>
          <w:szCs w:val="8"/>
        </w:rPr>
        <w:t xml:space="preserve">Лерм комплекс чувств – мятежный протест и трагическое одиночество. Кара за превосходство, по Лотману, и ВТО же время награда за то, что ты – личность. Одиночество – и плюс и минус. Нарастание: личность – индивидуализм – эгоизм. </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 xml:space="preserve">Тема скитаний, изгнанности. </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Самая излюбленная форма – философская дума</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t>Лермонтов, по Белинскому, принадлежит к тому числу поэтов, которые требуют перед разбором их произведений дать вступление о всей сущности поэзии.</w:t>
      </w:r>
    </w:p>
    <w:p>
      <w:pPr>
        <w:pStyle w:val="Normal"/>
        <w:jc w:val="both"/>
        <w:rPr>
          <w:rFonts w:ascii="Arial" w:hAnsi="Arial" w:cs="Arial"/>
          <w:sz w:val="8"/>
          <w:szCs w:val="8"/>
        </w:rPr>
      </w:pPr>
      <w:r>
        <w:rPr>
          <w:rFonts w:cs="Arial" w:ascii="Arial" w:hAnsi="Arial"/>
          <w:sz w:val="8"/>
          <w:szCs w:val="8"/>
        </w:rPr>
        <w:t>В его поэзии алмазная крепость и металлическая звучность стиха, полнота чувства, глубокость и разнообразие идей, необъятность содержания. Стихотворения сильны, но в них уже нет надежды, они поражают душу читателя безотрадностию, безверием в жизнь и чувства человеческие, при жажде жизни и избытке чувства. Нигде нет пушкинского разгула на пиру жизни. Зато есть вопросы о смысле жизни.</w:t>
      </w:r>
    </w:p>
    <w:p>
      <w:pPr>
        <w:pStyle w:val="Normal"/>
        <w:jc w:val="both"/>
        <w:rPr>
          <w:rFonts w:ascii="Arial" w:hAnsi="Arial" w:cs="Arial"/>
          <w:sz w:val="8"/>
          <w:szCs w:val="8"/>
        </w:rPr>
      </w:pPr>
      <w:r>
        <w:rPr>
          <w:rFonts w:cs="Arial" w:ascii="Arial" w:hAnsi="Arial"/>
          <w:sz w:val="8"/>
          <w:szCs w:val="8"/>
        </w:rPr>
        <w:t>Это и обращение к предкам: «Да, были люди в наше время..» (Бородино). Лермонтов сетует на то, что предыдущее поколение было сильнее и богаче духовно, нежели нынешнее. Это слышно и в «Думе». Это почти во всей его лирике и в романе «Герой нашего времени». Эти стихи выстраданы самим поэтом, они писаны кровью. Вышли из глубины оскорблённого духа. Это стон человека, для которого отсутствие внутренней жизни есть зло.</w:t>
      </w:r>
    </w:p>
    <w:p>
      <w:pPr>
        <w:pStyle w:val="Normal"/>
        <w:jc w:val="both"/>
        <w:rPr>
          <w:rFonts w:ascii="Arial" w:hAnsi="Arial" w:cs="Arial"/>
          <w:sz w:val="8"/>
          <w:szCs w:val="8"/>
        </w:rPr>
      </w:pPr>
      <w:r>
        <w:rPr>
          <w:rFonts w:cs="Arial" w:ascii="Arial" w:hAnsi="Arial"/>
          <w:sz w:val="8"/>
          <w:szCs w:val="8"/>
        </w:rPr>
        <w:t>- пересмотрел идею роли поэта в обществе («Поэт») - кинжал раньше играл роль, теперь он ничего не стоит, равно как и поэт.</w:t>
      </w:r>
    </w:p>
    <w:p>
      <w:pPr>
        <w:pStyle w:val="Normal"/>
        <w:jc w:val="both"/>
        <w:rPr>
          <w:rFonts w:ascii="Arial" w:hAnsi="Arial" w:cs="Arial"/>
          <w:sz w:val="8"/>
          <w:szCs w:val="8"/>
        </w:rPr>
      </w:pPr>
      <w:r>
        <w:rPr>
          <w:rFonts w:cs="Arial" w:ascii="Arial" w:hAnsi="Arial"/>
          <w:sz w:val="8"/>
          <w:szCs w:val="8"/>
        </w:rPr>
        <w:t>- привнёс в поэзию рефлексию, внутреннее копание, изучение души и переживаний.</w:t>
      </w:r>
    </w:p>
    <w:p>
      <w:pPr>
        <w:pStyle w:val="Normal"/>
        <w:jc w:val="both"/>
        <w:rPr>
          <w:rFonts w:ascii="Arial" w:hAnsi="Arial" w:cs="Arial"/>
          <w:sz w:val="8"/>
          <w:szCs w:val="8"/>
        </w:rPr>
      </w:pPr>
      <w:r>
        <w:rPr>
          <w:rFonts w:cs="Arial" w:ascii="Arial" w:hAnsi="Arial"/>
          <w:sz w:val="8"/>
          <w:szCs w:val="8"/>
        </w:rPr>
        <w:t>- мотив смены поколений - самый острый.</w:t>
      </w:r>
    </w:p>
    <w:p>
      <w:pPr>
        <w:pStyle w:val="Normal"/>
        <w:jc w:val="both"/>
        <w:rPr>
          <w:rFonts w:ascii="Arial" w:hAnsi="Arial" w:cs="Arial"/>
          <w:sz w:val="8"/>
          <w:szCs w:val="8"/>
        </w:rPr>
      </w:pPr>
      <w:r>
        <w:rPr>
          <w:rFonts w:cs="Arial" w:ascii="Arial" w:hAnsi="Arial"/>
          <w:sz w:val="8"/>
          <w:szCs w:val="8"/>
        </w:rPr>
        <w:t>- много Лермонтов взял и у Пушкина («Журналист, читатель и писатель» похож на «разговор книгопродавца с поэтом»).</w:t>
      </w:r>
    </w:p>
    <w:p>
      <w:pPr>
        <w:pStyle w:val="Heading3"/>
        <w:keepNext w:val="false"/>
        <w:suppressAutoHyphens w:val="true"/>
        <w:jc w:val="both"/>
        <w:rPr>
          <w:spacing w:val="12"/>
          <w:sz w:val="8"/>
          <w:szCs w:val="8"/>
        </w:rPr>
      </w:pPr>
      <w:r>
        <w:rPr>
          <w:spacing w:val="12"/>
          <w:sz w:val="8"/>
          <w:szCs w:val="8"/>
        </w:rPr>
        <w:t>В. Г. Белинский. Стихотворения М. Лермонтова</w:t>
      </w:r>
    </w:p>
    <w:p>
      <w:pPr>
        <w:pStyle w:val="Normal"/>
        <w:shd w:fill="FFFFFF" w:val="clear"/>
        <w:suppressAutoHyphens w:val="true"/>
        <w:jc w:val="both"/>
        <w:rPr>
          <w:rFonts w:ascii="Arial" w:hAnsi="Arial" w:cs="Arial"/>
          <w:sz w:val="8"/>
          <w:szCs w:val="8"/>
        </w:rPr>
      </w:pPr>
      <w:r>
        <w:rPr>
          <w:rFonts w:cs="Arial" w:ascii="Arial" w:hAnsi="Arial"/>
          <w:spacing w:val="4"/>
          <w:sz w:val="8"/>
          <w:szCs w:val="8"/>
        </w:rPr>
        <w:t xml:space="preserve">&lt;...&gt; Свежесть благоухания, художественная роскошь форм, </w:t>
      </w:r>
      <w:r>
        <w:rPr>
          <w:rFonts w:cs="Arial" w:ascii="Arial" w:hAnsi="Arial"/>
          <w:spacing w:val="1"/>
          <w:sz w:val="8"/>
          <w:szCs w:val="8"/>
        </w:rPr>
        <w:t>поэтическая прелесть и благородная простота образов, энергия, мо</w:t>
        <w:softHyphen/>
      </w:r>
      <w:r>
        <w:rPr>
          <w:rFonts w:cs="Arial" w:ascii="Arial" w:hAnsi="Arial"/>
          <w:spacing w:val="2"/>
          <w:sz w:val="8"/>
          <w:szCs w:val="8"/>
        </w:rPr>
        <w:t xml:space="preserve">гучесть языка, алмазная крепость и металлическая звучность стиха, </w:t>
      </w:r>
      <w:r>
        <w:rPr>
          <w:rFonts w:cs="Arial" w:ascii="Arial" w:hAnsi="Arial"/>
          <w:spacing w:val="1"/>
          <w:sz w:val="8"/>
          <w:szCs w:val="8"/>
        </w:rPr>
        <w:t>полнота чувства, глубокость и разнообразие идей, необъятность со</w:t>
        <w:softHyphen/>
      </w:r>
      <w:r>
        <w:rPr>
          <w:rFonts w:cs="Arial" w:ascii="Arial" w:hAnsi="Arial"/>
          <w:spacing w:val="2"/>
          <w:sz w:val="8"/>
          <w:szCs w:val="8"/>
        </w:rPr>
        <w:t xml:space="preserve">держания — суть родовые характеристические приметы поэзии </w:t>
      </w:r>
      <w:r>
        <w:rPr>
          <w:rFonts w:cs="Arial" w:ascii="Arial" w:hAnsi="Arial"/>
          <w:spacing w:val="3"/>
          <w:sz w:val="8"/>
          <w:szCs w:val="8"/>
        </w:rPr>
        <w:t xml:space="preserve">Лермонтова и залог ее будущего, великого развития... </w:t>
      </w:r>
      <w:r>
        <w:rPr>
          <w:rFonts w:cs="Arial" w:ascii="Arial" w:hAnsi="Arial"/>
          <w:spacing w:val="2"/>
          <w:sz w:val="8"/>
          <w:szCs w:val="8"/>
        </w:rPr>
        <w:t xml:space="preserve">Чем выше поэт, тем больше принадлежит он обществу, среди которого родился, тем теснее связано развитие, направление и даже </w:t>
      </w:r>
      <w:r>
        <w:rPr>
          <w:rFonts w:cs="Arial" w:ascii="Arial" w:hAnsi="Arial"/>
          <w:spacing w:val="5"/>
          <w:sz w:val="8"/>
          <w:szCs w:val="8"/>
        </w:rPr>
        <w:t xml:space="preserve">характер его таланта с историческим развитием общества. &lt;...&gt; В </w:t>
      </w:r>
      <w:r>
        <w:rPr>
          <w:rFonts w:cs="Arial" w:ascii="Arial" w:hAnsi="Arial"/>
          <w:spacing w:val="6"/>
          <w:sz w:val="8"/>
          <w:szCs w:val="8"/>
        </w:rPr>
        <w:t xml:space="preserve">первых лирических произведениях Лермонтова, разумеется, тех, в </w:t>
      </w:r>
      <w:r>
        <w:rPr>
          <w:rFonts w:cs="Arial" w:ascii="Arial" w:hAnsi="Arial"/>
          <w:spacing w:val="2"/>
          <w:sz w:val="8"/>
          <w:szCs w:val="8"/>
        </w:rPr>
        <w:t>которых он особенно является русским и современным поэтом, так</w:t>
        <w:softHyphen/>
      </w:r>
      <w:r>
        <w:rPr>
          <w:rFonts w:cs="Arial" w:ascii="Arial" w:hAnsi="Arial"/>
          <w:spacing w:val="1"/>
          <w:sz w:val="8"/>
          <w:szCs w:val="8"/>
        </w:rPr>
        <w:t xml:space="preserve">же виден избыток несокрушимой силы духа и богатырской силы в </w:t>
      </w:r>
      <w:r>
        <w:rPr>
          <w:rFonts w:cs="Arial" w:ascii="Arial" w:hAnsi="Arial"/>
          <w:spacing w:val="4"/>
          <w:sz w:val="8"/>
          <w:szCs w:val="8"/>
        </w:rPr>
        <w:t>выражении; но в них уже нет надежды, они поражают душу чита</w:t>
        <w:softHyphen/>
      </w:r>
      <w:r>
        <w:rPr>
          <w:rFonts w:cs="Arial" w:ascii="Arial" w:hAnsi="Arial"/>
          <w:spacing w:val="5"/>
          <w:sz w:val="8"/>
          <w:szCs w:val="8"/>
        </w:rPr>
        <w:t xml:space="preserve">теля безотрадностию, безверием в жизнь и чувства человеческие, </w:t>
      </w:r>
      <w:r>
        <w:rPr>
          <w:rFonts w:cs="Arial" w:ascii="Arial" w:hAnsi="Arial"/>
          <w:spacing w:val="2"/>
          <w:sz w:val="8"/>
          <w:szCs w:val="8"/>
        </w:rPr>
        <w:t>при жажде жизни и избытке чувства... О</w:t>
      </w:r>
      <w:r>
        <w:rPr>
          <w:rFonts w:cs="Arial" w:ascii="Arial" w:hAnsi="Arial"/>
          <w:spacing w:val="5"/>
          <w:sz w:val="8"/>
          <w:szCs w:val="8"/>
        </w:rPr>
        <w:t xml:space="preserve">чевидно, что Лермонтов поэт совсем другой </w:t>
      </w:r>
      <w:r>
        <w:rPr>
          <w:rFonts w:cs="Arial" w:ascii="Arial" w:hAnsi="Arial"/>
          <w:spacing w:val="-1"/>
          <w:sz w:val="8"/>
          <w:szCs w:val="8"/>
        </w:rPr>
        <w:t xml:space="preserve">эпохи и что его поэзия — совсем новое звено в цепи исторического </w:t>
      </w:r>
      <w:r>
        <w:rPr>
          <w:rFonts w:cs="Arial" w:ascii="Arial" w:hAnsi="Arial"/>
          <w:spacing w:val="9"/>
          <w:sz w:val="8"/>
          <w:szCs w:val="8"/>
        </w:rPr>
        <w:t>развития нашего общества. &lt;...&gt;</w:t>
      </w:r>
    </w:p>
    <w:p>
      <w:pPr>
        <w:pStyle w:val="Normal"/>
        <w:shd w:fill="FFFFFF" w:val="clear"/>
        <w:suppressAutoHyphens w:val="true"/>
        <w:jc w:val="both"/>
        <w:rPr>
          <w:rFonts w:ascii="Arial" w:hAnsi="Arial" w:cs="Arial"/>
          <w:sz w:val="8"/>
          <w:szCs w:val="8"/>
        </w:rPr>
      </w:pPr>
      <w:r>
        <w:rPr>
          <w:rFonts w:cs="Arial" w:ascii="Arial" w:hAnsi="Arial"/>
          <w:spacing w:val="9"/>
          <w:sz w:val="8"/>
          <w:szCs w:val="8"/>
        </w:rPr>
        <w:t xml:space="preserve">&lt;...&gt; Поэма Лермонтова </w:t>
      </w:r>
      <w:r>
        <w:rPr>
          <w:rFonts w:cs="Arial" w:ascii="Arial" w:hAnsi="Arial"/>
          <w:b/>
          <w:spacing w:val="9"/>
          <w:sz w:val="8"/>
          <w:szCs w:val="8"/>
        </w:rPr>
        <w:t>«Песня про царя Ивана Васильеви</w:t>
        <w:softHyphen/>
      </w:r>
      <w:r>
        <w:rPr>
          <w:rFonts w:cs="Arial" w:ascii="Arial" w:hAnsi="Arial"/>
          <w:b/>
          <w:spacing w:val="-1"/>
          <w:sz w:val="8"/>
          <w:szCs w:val="8"/>
        </w:rPr>
        <w:t>ча, молодого опричника и удалого купца Калашникова»</w:t>
      </w:r>
      <w:r>
        <w:rPr>
          <w:rFonts w:cs="Arial" w:ascii="Arial" w:hAnsi="Arial"/>
          <w:i/>
          <w:spacing w:val="-1"/>
          <w:sz w:val="8"/>
          <w:szCs w:val="8"/>
        </w:rPr>
        <w:t xml:space="preserve"> — </w:t>
      </w:r>
      <w:r>
        <w:rPr>
          <w:rFonts w:cs="Arial" w:ascii="Arial" w:hAnsi="Arial"/>
          <w:spacing w:val="1"/>
          <w:sz w:val="8"/>
          <w:szCs w:val="8"/>
        </w:rPr>
        <w:t>создание мужественное, зрелое и столько же художественное, сколь</w:t>
        <w:softHyphen/>
      </w:r>
      <w:r>
        <w:rPr>
          <w:rFonts w:cs="Arial" w:ascii="Arial" w:hAnsi="Arial"/>
          <w:spacing w:val="10"/>
          <w:sz w:val="8"/>
          <w:szCs w:val="8"/>
        </w:rPr>
        <w:t xml:space="preserve">ко и народное. </w:t>
      </w:r>
      <w:r>
        <w:rPr>
          <w:rFonts w:cs="Arial" w:ascii="Arial" w:hAnsi="Arial"/>
          <w:spacing w:val="6"/>
          <w:sz w:val="8"/>
          <w:szCs w:val="8"/>
        </w:rPr>
        <w:t>&lt;...&gt; «Песня» представляет собою факт в кровном родстве ду</w:t>
        <w:softHyphen/>
      </w:r>
      <w:r>
        <w:rPr>
          <w:rFonts w:cs="Arial" w:ascii="Arial" w:hAnsi="Arial"/>
          <w:spacing w:val="2"/>
          <w:sz w:val="8"/>
          <w:szCs w:val="8"/>
        </w:rPr>
        <w:t>ха поэта с народным духом и свидетельствует об одном из богатей</w:t>
        <w:softHyphen/>
        <w:t>ших элементов его поэзии, намекающем на великость его таланта.  В созданиях поэта, выража</w:t>
        <w:softHyphen/>
        <w:t xml:space="preserve">ющих скорби и недуги общества, общество находит облегчение от </w:t>
      </w:r>
      <w:r>
        <w:rPr>
          <w:rFonts w:cs="Arial" w:ascii="Arial" w:hAnsi="Arial"/>
          <w:sz w:val="8"/>
          <w:szCs w:val="8"/>
        </w:rPr>
        <w:t>своих скорбей и недугов: тайна этого целительного действия — со</w:t>
        <w:softHyphen/>
      </w:r>
      <w:r>
        <w:rPr>
          <w:rFonts w:cs="Arial" w:ascii="Arial" w:hAnsi="Arial"/>
          <w:spacing w:val="8"/>
          <w:sz w:val="8"/>
          <w:szCs w:val="8"/>
        </w:rPr>
        <w:t xml:space="preserve">знание причины болезни чрез представление болезни. &lt;...&gt; </w:t>
      </w:r>
      <w:r>
        <w:rPr>
          <w:rFonts w:cs="Arial" w:ascii="Arial" w:hAnsi="Arial"/>
          <w:spacing w:val="1"/>
          <w:sz w:val="8"/>
          <w:szCs w:val="8"/>
        </w:rPr>
        <w:t xml:space="preserve">В таланте великом избыток внутреннего, субъективного элемента </w:t>
      </w:r>
      <w:r>
        <w:rPr>
          <w:rFonts w:cs="Arial" w:ascii="Arial" w:hAnsi="Arial"/>
          <w:spacing w:val="5"/>
          <w:sz w:val="8"/>
          <w:szCs w:val="8"/>
        </w:rPr>
        <w:t xml:space="preserve">есть признак гуманности. &lt;...&gt; Великий поэт, говоря о себе самом, </w:t>
      </w:r>
      <w:r>
        <w:rPr>
          <w:rFonts w:cs="Arial" w:ascii="Arial" w:hAnsi="Arial"/>
          <w:spacing w:val="1"/>
          <w:sz w:val="8"/>
          <w:szCs w:val="8"/>
        </w:rPr>
        <w:t xml:space="preserve">о своем </w:t>
      </w:r>
      <w:r>
        <w:rPr>
          <w:rFonts w:cs="Arial" w:ascii="Arial" w:hAnsi="Arial"/>
          <w:i/>
          <w:spacing w:val="1"/>
          <w:sz w:val="8"/>
          <w:szCs w:val="8"/>
        </w:rPr>
        <w:t xml:space="preserve">я, </w:t>
      </w:r>
      <w:r>
        <w:rPr>
          <w:rFonts w:cs="Arial" w:ascii="Arial" w:hAnsi="Arial"/>
          <w:spacing w:val="1"/>
          <w:sz w:val="8"/>
          <w:szCs w:val="8"/>
        </w:rPr>
        <w:t>говорит об общем — о человечестве, ибо в его натуре ле</w:t>
        <w:softHyphen/>
      </w:r>
      <w:r>
        <w:rPr>
          <w:rFonts w:cs="Arial" w:ascii="Arial" w:hAnsi="Arial"/>
          <w:spacing w:val="2"/>
          <w:sz w:val="8"/>
          <w:szCs w:val="8"/>
        </w:rPr>
        <w:t>жит все, чем живет человечество. И потому в его грусти всякий уз</w:t>
        <w:softHyphen/>
      </w:r>
      <w:r>
        <w:rPr>
          <w:rFonts w:cs="Arial" w:ascii="Arial" w:hAnsi="Arial"/>
          <w:spacing w:val="9"/>
          <w:sz w:val="8"/>
          <w:szCs w:val="8"/>
        </w:rPr>
        <w:t xml:space="preserve">нает свою грусть, в его душе всякий узнает свою и видит в нем </w:t>
      </w:r>
      <w:r>
        <w:rPr>
          <w:rFonts w:cs="Arial" w:ascii="Arial" w:hAnsi="Arial"/>
          <w:sz w:val="8"/>
          <w:szCs w:val="8"/>
        </w:rPr>
        <w:t xml:space="preserve">не только </w:t>
      </w:r>
      <w:r>
        <w:rPr>
          <w:rFonts w:cs="Arial" w:ascii="Arial" w:hAnsi="Arial"/>
          <w:i/>
          <w:sz w:val="8"/>
          <w:szCs w:val="8"/>
        </w:rPr>
        <w:t xml:space="preserve">поэта, </w:t>
      </w:r>
      <w:r>
        <w:rPr>
          <w:rFonts w:cs="Arial" w:ascii="Arial" w:hAnsi="Arial"/>
          <w:sz w:val="8"/>
          <w:szCs w:val="8"/>
        </w:rPr>
        <w:t xml:space="preserve">но и </w:t>
      </w:r>
      <w:r>
        <w:rPr>
          <w:rFonts w:cs="Arial" w:ascii="Arial" w:hAnsi="Arial"/>
          <w:i/>
          <w:sz w:val="8"/>
          <w:szCs w:val="8"/>
        </w:rPr>
        <w:t xml:space="preserve">человека, </w:t>
      </w:r>
      <w:r>
        <w:rPr>
          <w:rFonts w:cs="Arial" w:ascii="Arial" w:hAnsi="Arial"/>
          <w:sz w:val="8"/>
          <w:szCs w:val="8"/>
        </w:rPr>
        <w:t>брата своего по человечеству.</w:t>
      </w:r>
      <w:r>
        <w:rPr>
          <w:rFonts w:cs="Arial" w:ascii="Arial" w:hAnsi="Arial"/>
          <w:spacing w:val="1"/>
          <w:sz w:val="8"/>
          <w:szCs w:val="8"/>
        </w:rPr>
        <w:t xml:space="preserve"> Вот что заставило нас обратить особенное внимание на субъек</w:t>
        <w:softHyphen/>
      </w:r>
      <w:r>
        <w:rPr>
          <w:rFonts w:cs="Arial" w:ascii="Arial" w:hAnsi="Arial"/>
          <w:spacing w:val="4"/>
          <w:sz w:val="8"/>
          <w:szCs w:val="8"/>
        </w:rPr>
        <w:t xml:space="preserve">тивные стихотворения Лермонтова и даже порадоваться, что их больше, чем чисто художественных. </w:t>
      </w:r>
      <w:r>
        <w:rPr>
          <w:rFonts w:cs="Arial" w:ascii="Arial" w:hAnsi="Arial"/>
          <w:sz w:val="8"/>
          <w:szCs w:val="8"/>
        </w:rPr>
        <w:t xml:space="preserve">И все такие его стихотворения глубоки и </w:t>
      </w:r>
      <w:r>
        <w:rPr>
          <w:rFonts w:cs="Arial" w:ascii="Arial" w:hAnsi="Arial"/>
          <w:spacing w:val="1"/>
          <w:sz w:val="8"/>
          <w:szCs w:val="8"/>
        </w:rPr>
        <w:t xml:space="preserve">многозначительны; в них выражается богатая дарами духа природа </w:t>
      </w:r>
      <w:r>
        <w:rPr>
          <w:rFonts w:cs="Arial" w:ascii="Arial" w:hAnsi="Arial"/>
          <w:spacing w:val="2"/>
          <w:sz w:val="8"/>
          <w:szCs w:val="8"/>
        </w:rPr>
        <w:t xml:space="preserve">благородная человечественная личность. </w:t>
      </w:r>
      <w:r>
        <w:rPr>
          <w:rFonts w:cs="Arial" w:ascii="Arial" w:hAnsi="Arial"/>
          <w:spacing w:val="3"/>
          <w:sz w:val="8"/>
          <w:szCs w:val="8"/>
        </w:rPr>
        <w:t>Через год после напечатания «Песни</w:t>
      </w:r>
      <w:r>
        <w:rPr>
          <w:rFonts w:cs="Arial" w:ascii="Arial" w:hAnsi="Arial"/>
          <w:spacing w:val="2"/>
          <w:sz w:val="8"/>
          <w:szCs w:val="8"/>
        </w:rPr>
        <w:t xml:space="preserve">» Лермонтов </w:t>
      </w:r>
      <w:r>
        <w:rPr>
          <w:rFonts w:cs="Arial" w:ascii="Arial" w:hAnsi="Arial"/>
          <w:spacing w:val="1"/>
          <w:sz w:val="8"/>
          <w:szCs w:val="8"/>
        </w:rPr>
        <w:t>вышел снова на арену литературы с стихотворением «Дума», изу</w:t>
        <w:softHyphen/>
      </w:r>
      <w:r>
        <w:rPr>
          <w:rFonts w:cs="Arial" w:ascii="Arial" w:hAnsi="Arial"/>
          <w:sz w:val="8"/>
          <w:szCs w:val="8"/>
        </w:rPr>
        <w:t xml:space="preserve">мившим всех алмазною крепостию стиха, громовою силою бурного одушевления, исполинскою энергиею благородного негодования и </w:t>
      </w:r>
      <w:r>
        <w:rPr>
          <w:rFonts w:cs="Arial" w:ascii="Arial" w:hAnsi="Arial"/>
          <w:spacing w:val="8"/>
          <w:sz w:val="8"/>
          <w:szCs w:val="8"/>
        </w:rPr>
        <w:t xml:space="preserve">глубокой грусти. &lt;...&gt; </w:t>
      </w:r>
      <w:r>
        <w:rPr>
          <w:rFonts w:cs="Arial" w:ascii="Arial" w:hAnsi="Arial"/>
          <w:sz w:val="8"/>
          <w:szCs w:val="8"/>
        </w:rPr>
        <w:t>Эти стихи писаны кровью; они вышли из глубины оскорбленного духа: это вопль, это стон человека, для которого отсутствие внутрен</w:t>
        <w:softHyphen/>
      </w:r>
      <w:r>
        <w:rPr>
          <w:rFonts w:cs="Arial" w:ascii="Arial" w:hAnsi="Arial"/>
          <w:spacing w:val="4"/>
          <w:sz w:val="8"/>
          <w:szCs w:val="8"/>
        </w:rPr>
        <w:t xml:space="preserve">ней жизни есть зло, в тысячу раз ужаснейшее физической смерти!… </w:t>
      </w:r>
      <w:r>
        <w:rPr>
          <w:rFonts w:cs="Arial" w:ascii="Arial" w:hAnsi="Arial"/>
          <w:spacing w:val="3"/>
          <w:sz w:val="8"/>
          <w:szCs w:val="8"/>
        </w:rPr>
        <w:t>Если под «сати</w:t>
        <w:softHyphen/>
      </w:r>
      <w:r>
        <w:rPr>
          <w:rFonts w:cs="Arial" w:ascii="Arial" w:hAnsi="Arial"/>
          <w:spacing w:val="1"/>
          <w:sz w:val="8"/>
          <w:szCs w:val="8"/>
        </w:rPr>
        <w:t>рою» должно разуметь не невинное зубоскальство веселеньких ост</w:t>
        <w:softHyphen/>
      </w:r>
      <w:r>
        <w:rPr>
          <w:rFonts w:cs="Arial" w:ascii="Arial" w:hAnsi="Arial"/>
          <w:sz w:val="8"/>
          <w:szCs w:val="8"/>
        </w:rPr>
        <w:t xml:space="preserve">роумцев, а громы негодования, грозу духа, оскорбленного позором </w:t>
      </w:r>
      <w:r>
        <w:rPr>
          <w:rFonts w:cs="Arial" w:ascii="Arial" w:hAnsi="Arial"/>
          <w:spacing w:val="2"/>
          <w:sz w:val="8"/>
          <w:szCs w:val="8"/>
        </w:rPr>
        <w:t>общества, — то «Дума» Лермонтова есть сатира, и сатира есть за</w:t>
        <w:softHyphen/>
      </w:r>
      <w:r>
        <w:rPr>
          <w:rFonts w:cs="Arial" w:ascii="Arial" w:hAnsi="Arial"/>
          <w:spacing w:val="7"/>
          <w:sz w:val="8"/>
          <w:szCs w:val="8"/>
        </w:rPr>
        <w:t>конный род поэзии. &lt;...&gt;</w:t>
      </w:r>
    </w:p>
    <w:p>
      <w:pPr>
        <w:pStyle w:val="Normal"/>
        <w:shd w:fill="FFFFFF" w:val="clear"/>
        <w:suppressAutoHyphens w:val="true"/>
        <w:jc w:val="both"/>
        <w:rPr>
          <w:rFonts w:ascii="Arial" w:hAnsi="Arial" w:cs="Arial"/>
          <w:sz w:val="8"/>
          <w:szCs w:val="8"/>
        </w:rPr>
      </w:pPr>
      <w:r>
        <w:rPr>
          <w:rFonts w:cs="Arial" w:ascii="Arial" w:hAnsi="Arial"/>
          <w:spacing w:val="6"/>
          <w:sz w:val="8"/>
          <w:szCs w:val="8"/>
        </w:rPr>
        <w:t xml:space="preserve">Бросая общий взгляд на стихотворения Лермонтова, мы видим </w:t>
      </w:r>
      <w:r>
        <w:rPr>
          <w:rFonts w:cs="Arial" w:ascii="Arial" w:hAnsi="Arial"/>
          <w:spacing w:val="3"/>
          <w:sz w:val="8"/>
          <w:szCs w:val="8"/>
        </w:rPr>
        <w:t xml:space="preserve">в них все силы, все элементы, из которых слагается жизнь и поэзия. </w:t>
      </w:r>
      <w:r>
        <w:rPr>
          <w:rFonts w:cs="Arial" w:ascii="Arial" w:hAnsi="Arial"/>
          <w:spacing w:val="2"/>
          <w:sz w:val="8"/>
          <w:szCs w:val="8"/>
        </w:rPr>
        <w:t xml:space="preserve">По глубине мысли, </w:t>
      </w:r>
      <w:r>
        <w:rPr>
          <w:rFonts w:cs="Arial" w:ascii="Arial" w:hAnsi="Arial"/>
          <w:spacing w:val="1"/>
          <w:sz w:val="8"/>
          <w:szCs w:val="8"/>
        </w:rPr>
        <w:t xml:space="preserve">роскоши поэтических образов, увлекательной, неотразимой силе поэтического обаяния, полноте жизни и типической оригинальности его создания напоминают собою создания великих поэтов. Его поприще еще только </w:t>
      </w:r>
      <w:r>
        <w:rPr>
          <w:rFonts w:cs="Arial" w:ascii="Arial" w:hAnsi="Arial"/>
          <w:spacing w:val="2"/>
          <w:sz w:val="8"/>
          <w:szCs w:val="8"/>
        </w:rPr>
        <w:t>начато, и уже как много им сделано, какое неистощимое богатство элементов обнаружено им: чего же должно ожидать от него в буду</w:t>
        <w:softHyphen/>
      </w:r>
      <w:r>
        <w:rPr>
          <w:rFonts w:cs="Arial" w:ascii="Arial" w:hAnsi="Arial"/>
          <w:sz w:val="8"/>
          <w:szCs w:val="8"/>
        </w:rPr>
        <w:t>щем?.. Пока еще не назовем мы его ни Байроном, ни Гёте, ни Пуш</w:t>
        <w:softHyphen/>
      </w:r>
      <w:r>
        <w:rPr>
          <w:rFonts w:cs="Arial" w:ascii="Arial" w:hAnsi="Arial"/>
          <w:spacing w:val="4"/>
          <w:sz w:val="8"/>
          <w:szCs w:val="8"/>
        </w:rPr>
        <w:t xml:space="preserve">киным и не скажем, чтоб из него со временем вышел Байрон, Гёте </w:t>
      </w:r>
      <w:r>
        <w:rPr>
          <w:rFonts w:cs="Arial" w:ascii="Arial" w:hAnsi="Arial"/>
          <w:spacing w:val="1"/>
          <w:sz w:val="8"/>
          <w:szCs w:val="8"/>
        </w:rPr>
        <w:t>или Пушкин:- ибо мы убеждены, что из него выйдет ни тот, ни дру</w:t>
        <w:softHyphen/>
      </w:r>
      <w:r>
        <w:rPr>
          <w:rFonts w:cs="Arial" w:ascii="Arial" w:hAnsi="Arial"/>
          <w:spacing w:val="6"/>
          <w:sz w:val="8"/>
          <w:szCs w:val="8"/>
        </w:rPr>
        <w:t xml:space="preserve">гой, ни третий, а выйдет — </w:t>
      </w:r>
      <w:r>
        <w:rPr>
          <w:rFonts w:cs="Arial" w:ascii="Arial" w:hAnsi="Arial"/>
          <w:i/>
          <w:spacing w:val="6"/>
          <w:sz w:val="8"/>
          <w:szCs w:val="8"/>
        </w:rPr>
        <w:t xml:space="preserve">Лермонтов... </w:t>
      </w:r>
      <w:r>
        <w:rPr>
          <w:rFonts w:cs="Arial" w:ascii="Arial" w:hAnsi="Arial"/>
          <w:spacing w:val="6"/>
          <w:sz w:val="8"/>
          <w:szCs w:val="8"/>
        </w:rPr>
        <w:t xml:space="preserve">&lt;...&gt; </w:t>
      </w:r>
      <w:r>
        <w:rPr>
          <w:rFonts w:cs="Arial" w:ascii="Arial" w:hAnsi="Arial"/>
          <w:spacing w:val="2"/>
          <w:sz w:val="8"/>
          <w:szCs w:val="8"/>
        </w:rPr>
        <w:t xml:space="preserve">И мы видим уже начало истинного </w:t>
      </w:r>
      <w:r>
        <w:rPr>
          <w:rFonts w:cs="Arial" w:ascii="Arial" w:hAnsi="Arial"/>
          <w:i/>
          <w:spacing w:val="2"/>
          <w:sz w:val="8"/>
          <w:szCs w:val="8"/>
        </w:rPr>
        <w:t xml:space="preserve">(не шуточного) </w:t>
      </w:r>
      <w:r>
        <w:rPr>
          <w:rFonts w:cs="Arial" w:ascii="Arial" w:hAnsi="Arial"/>
          <w:spacing w:val="2"/>
          <w:sz w:val="8"/>
          <w:szCs w:val="8"/>
        </w:rPr>
        <w:t xml:space="preserve">примирения </w:t>
      </w:r>
      <w:r>
        <w:rPr>
          <w:rFonts w:cs="Arial" w:ascii="Arial" w:hAnsi="Arial"/>
          <w:spacing w:val="1"/>
          <w:sz w:val="8"/>
          <w:szCs w:val="8"/>
        </w:rPr>
        <w:t>всех вкусов и всех литературных партий над сочинениями Лермон</w:t>
        <w:softHyphen/>
      </w:r>
      <w:r>
        <w:rPr>
          <w:rFonts w:cs="Arial" w:ascii="Arial" w:hAnsi="Arial"/>
          <w:spacing w:val="3"/>
          <w:sz w:val="8"/>
          <w:szCs w:val="8"/>
        </w:rPr>
        <w:t>това,— и уже недалеко то время, когда имя его в литературе сде</w:t>
        <w:softHyphen/>
      </w:r>
      <w:r>
        <w:rPr>
          <w:rFonts w:cs="Arial" w:ascii="Arial" w:hAnsi="Arial"/>
          <w:sz w:val="8"/>
          <w:szCs w:val="8"/>
        </w:rPr>
        <w:t xml:space="preserve">лается народным именем и гармонические звуки его поэзии будут </w:t>
      </w:r>
      <w:r>
        <w:rPr>
          <w:rFonts w:cs="Arial" w:ascii="Arial" w:hAnsi="Arial"/>
          <w:spacing w:val="2"/>
          <w:sz w:val="8"/>
          <w:szCs w:val="8"/>
        </w:rPr>
        <w:t xml:space="preserve">слышимы в повседневном разговоре толпы, между толками ее о </w:t>
      </w:r>
      <w:r>
        <w:rPr>
          <w:rFonts w:cs="Arial" w:ascii="Arial" w:hAnsi="Arial"/>
          <w:spacing w:val="3"/>
          <w:sz w:val="8"/>
          <w:szCs w:val="8"/>
        </w:rPr>
        <w:t>житейских заботах...</w:t>
      </w:r>
    </w:p>
    <w:p>
      <w:pPr>
        <w:pStyle w:val="Normal"/>
        <w:shd w:fill="FFFFFF" w:val="clear"/>
        <w:tabs>
          <w:tab w:val="clear" w:pos="708"/>
          <w:tab w:val="left" w:pos="497" w:leader="none"/>
        </w:tabs>
        <w:suppressAutoHyphens w:val="true"/>
        <w:spacing w:lineRule="exact" w:line="166"/>
        <w:jc w:val="both"/>
        <w:rPr>
          <w:rFonts w:ascii="Arial" w:hAnsi="Arial" w:cs="Arial"/>
          <w:sz w:val="8"/>
          <w:szCs w:val="8"/>
          <w:vertAlign w:val="superscript"/>
        </w:rPr>
      </w:pPr>
      <w:r>
        <w:rPr>
          <w:rFonts w:cs="Arial" w:ascii="Arial" w:hAnsi="Arial"/>
          <w:sz w:val="8"/>
          <w:szCs w:val="8"/>
          <w:vertAlign w:val="superscript"/>
        </w:rPr>
      </w:r>
    </w:p>
    <w:p>
      <w:pPr>
        <w:pStyle w:val="Normal"/>
        <w:shd w:fill="FFFFFF" w:val="clear"/>
        <w:tabs>
          <w:tab w:val="clear" w:pos="708"/>
          <w:tab w:val="left" w:pos="497" w:leader="none"/>
        </w:tabs>
        <w:suppressAutoHyphens w:val="true"/>
        <w:spacing w:lineRule="exact" w:line="166"/>
        <w:jc w:val="both"/>
        <w:rPr>
          <w:rFonts w:ascii="Arial" w:hAnsi="Arial" w:cs="Arial"/>
          <w:sz w:val="8"/>
          <w:szCs w:val="8"/>
        </w:rPr>
      </w:pPr>
      <w:r>
        <w:rPr>
          <w:rFonts w:cs="Arial" w:ascii="Arial" w:hAnsi="Arial"/>
          <w:spacing w:val="-5"/>
          <w:sz w:val="8"/>
          <w:szCs w:val="8"/>
        </w:rPr>
        <w:t xml:space="preserve">Огромное историко-литературное и теоретическое значение этой статьи </w:t>
      </w:r>
      <w:r>
        <w:rPr>
          <w:rFonts w:cs="Arial" w:ascii="Arial" w:hAnsi="Arial"/>
          <w:spacing w:val="1"/>
          <w:sz w:val="8"/>
          <w:szCs w:val="8"/>
        </w:rPr>
        <w:t>(«Отечественные записки», 1841, № 2) определяется тем, что в ней В. Г. Белин</w:t>
        <w:softHyphen/>
      </w:r>
      <w:r>
        <w:rPr>
          <w:rFonts w:cs="Arial" w:ascii="Arial" w:hAnsi="Arial"/>
          <w:spacing w:val="-3"/>
          <w:sz w:val="8"/>
          <w:szCs w:val="8"/>
        </w:rPr>
        <w:t xml:space="preserve">ский впервые охарактеризовал М. Ю. Лермонтова как великого народного поэта — </w:t>
      </w:r>
      <w:r>
        <w:rPr>
          <w:rFonts w:cs="Arial" w:ascii="Arial" w:hAnsi="Arial"/>
          <w:spacing w:val="1"/>
          <w:sz w:val="8"/>
          <w:szCs w:val="8"/>
        </w:rPr>
        <w:t>выразителя самых передовых идей времени, растущего общественного самосоз</w:t>
        <w:softHyphen/>
      </w:r>
      <w:r>
        <w:rPr>
          <w:rFonts w:cs="Arial" w:ascii="Arial" w:hAnsi="Arial"/>
          <w:spacing w:val="-2"/>
          <w:sz w:val="8"/>
          <w:szCs w:val="8"/>
        </w:rPr>
        <w:t>нания. Отрешившись от «примирительных» тенденций, критик неразрывно связы</w:t>
        <w:softHyphen/>
        <w:t>вает народность, гуманность, художественное богатство и силу искусства с «субъ</w:t>
      </w:r>
      <w:r>
        <w:rPr>
          <w:rFonts w:cs="Arial" w:ascii="Arial" w:hAnsi="Arial"/>
          <w:spacing w:val="-3"/>
          <w:sz w:val="8"/>
          <w:szCs w:val="8"/>
        </w:rPr>
        <w:t>ективностью» поэта — граждански  страстным  отношением  к жизни,  непримири</w:t>
        <w:softHyphen/>
      </w:r>
      <w:r>
        <w:rPr>
          <w:rFonts w:cs="Arial" w:ascii="Arial" w:hAnsi="Arial"/>
          <w:sz w:val="8"/>
          <w:szCs w:val="8"/>
        </w:rPr>
        <w:t>мостью к общественному злу. Белинский раскрыл лермонтовское отрицание ни</w:t>
      </w:r>
      <w:r>
        <w:rPr>
          <w:rFonts w:cs="Arial" w:ascii="Arial" w:hAnsi="Arial"/>
          <w:spacing w:val="-2"/>
          <w:sz w:val="8"/>
          <w:szCs w:val="8"/>
        </w:rPr>
        <w:t>колаевской действительности как стремление к «высшей полноте жизни» — пере</w:t>
      </w:r>
      <w:r>
        <w:rPr>
          <w:rFonts w:cs="Arial" w:ascii="Arial" w:hAnsi="Arial"/>
          <w:sz w:val="8"/>
          <w:szCs w:val="8"/>
        </w:rPr>
        <w:t xml:space="preserve">устройству ее на прогрессивных началах. Этим были опровергнуты измышления </w:t>
      </w:r>
      <w:r>
        <w:rPr>
          <w:rFonts w:cs="Arial" w:ascii="Arial" w:hAnsi="Arial"/>
          <w:spacing w:val="-1"/>
          <w:sz w:val="8"/>
          <w:szCs w:val="8"/>
        </w:rPr>
        <w:t>об «односторонности» музы Лермонтова, доказано, что идея отрицания не только не</w:t>
      </w:r>
      <w:r>
        <w:rPr>
          <w:rFonts w:cs="Arial" w:ascii="Arial" w:hAnsi="Arial"/>
          <w:spacing w:val="1"/>
          <w:sz w:val="8"/>
          <w:szCs w:val="8"/>
        </w:rPr>
        <w:t xml:space="preserve"> ослабляет творчество, но и дает возможность воплотить в нем «все силы, все</w:t>
        <w:br/>
      </w:r>
      <w:r>
        <w:rPr>
          <w:rFonts w:cs="Arial" w:ascii="Arial" w:hAnsi="Arial"/>
          <w:spacing w:val="-2"/>
          <w:sz w:val="8"/>
          <w:szCs w:val="8"/>
        </w:rPr>
        <w:t xml:space="preserve">элементы, из которых слагается жизнь и поэзия». </w:t>
      </w:r>
      <w:r>
        <w:rPr>
          <w:rFonts w:cs="Arial" w:ascii="Arial" w:hAnsi="Arial"/>
          <w:sz w:val="8"/>
          <w:szCs w:val="8"/>
        </w:rPr>
        <w:t>В статье о «Горе от ума», Белинский еще утверждал, что сатира</w:t>
        <w:br/>
      </w:r>
      <w:r>
        <w:rPr>
          <w:rFonts w:cs="Arial" w:ascii="Arial" w:hAnsi="Arial"/>
          <w:spacing w:val="-1"/>
          <w:sz w:val="8"/>
          <w:szCs w:val="8"/>
        </w:rPr>
        <w:t xml:space="preserve">«не может быть художественным произведением». Поэзия Лермонтова не только </w:t>
      </w:r>
      <w:r>
        <w:rPr>
          <w:rFonts w:cs="Arial" w:ascii="Arial" w:hAnsi="Arial"/>
          <w:spacing w:val="-3"/>
          <w:sz w:val="8"/>
          <w:szCs w:val="8"/>
        </w:rPr>
        <w:t xml:space="preserve">способствовала в целом отходу Белинского от «примирения с действительностью», </w:t>
      </w:r>
      <w:r>
        <w:rPr>
          <w:rFonts w:cs="Arial" w:ascii="Arial" w:hAnsi="Arial"/>
          <w:spacing w:val="-1"/>
          <w:sz w:val="8"/>
          <w:szCs w:val="8"/>
        </w:rPr>
        <w:t>но и пересмотру его литературных взглядов. По меткому замечанию П. В. Аннен</w:t>
        <w:softHyphen/>
      </w:r>
      <w:r>
        <w:rPr>
          <w:rFonts w:cs="Arial" w:ascii="Arial" w:hAnsi="Arial"/>
          <w:spacing w:val="5"/>
          <w:sz w:val="8"/>
          <w:szCs w:val="8"/>
        </w:rPr>
        <w:t xml:space="preserve">кова, «Лермонтов втягивал Белинского в борьбу с самим собою». </w:t>
      </w:r>
      <w:r>
        <w:rPr>
          <w:rFonts w:cs="Arial" w:ascii="Arial" w:hAnsi="Arial"/>
          <w:spacing w:val="2"/>
          <w:sz w:val="8"/>
          <w:szCs w:val="8"/>
        </w:rPr>
        <w:t xml:space="preserve">Позднее Белинский писал: «Что до </w:t>
      </w:r>
      <w:r>
        <w:rPr>
          <w:rFonts w:cs="Arial" w:ascii="Arial" w:hAnsi="Arial"/>
          <w:i/>
          <w:spacing w:val="-1"/>
          <w:sz w:val="8"/>
          <w:szCs w:val="8"/>
        </w:rPr>
        <w:t xml:space="preserve">сатиры, </w:t>
      </w:r>
      <w:r>
        <w:rPr>
          <w:rFonts w:cs="Arial" w:ascii="Arial" w:hAnsi="Arial"/>
          <w:spacing w:val="-1"/>
          <w:sz w:val="8"/>
          <w:szCs w:val="8"/>
        </w:rPr>
        <w:t xml:space="preserve">то мы не знаем на русском языке лучших образцов ей, как «Дума» и «Не верь себе» Лермонтова» </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u w:val="single"/>
        </w:rPr>
      </w:pPr>
      <w:r>
        <w:rPr>
          <w:rFonts w:cs="Arial" w:ascii="Arial" w:hAnsi="Arial"/>
          <w:b/>
          <w:sz w:val="8"/>
          <w:szCs w:val="8"/>
          <w:u w:val="single"/>
        </w:rPr>
        <w:t>16.Тема поэта в лирике М.Ю.Лермонтова.</w:t>
      </w:r>
    </w:p>
    <w:p>
      <w:pPr>
        <w:pStyle w:val="Normal"/>
        <w:jc w:val="both"/>
        <w:rPr>
          <w:rFonts w:ascii="Arial" w:hAnsi="Arial" w:cs="Arial"/>
          <w:sz w:val="8"/>
          <w:szCs w:val="8"/>
        </w:rPr>
      </w:pPr>
      <w:r>
        <w:rPr>
          <w:rFonts w:cs="Arial" w:ascii="Arial" w:hAnsi="Arial"/>
          <w:sz w:val="8"/>
          <w:szCs w:val="8"/>
        </w:rPr>
        <w:t>Тема поэта занимает особое место в творчестве. Во многом это отзвук пушкинской лирики, но лермонтовская трактовка другая и имеет свои особенности.</w:t>
      </w:r>
    </w:p>
    <w:p>
      <w:pPr>
        <w:pStyle w:val="Normal"/>
        <w:jc w:val="both"/>
        <w:rPr/>
      </w:pPr>
      <w:r>
        <w:rPr>
          <w:rFonts w:cs="Arial" w:ascii="Arial" w:hAnsi="Arial"/>
          <w:b/>
          <w:sz w:val="8"/>
          <w:szCs w:val="8"/>
        </w:rPr>
        <w:t>«Поэт»</w:t>
      </w:r>
      <w:r>
        <w:rPr>
          <w:rFonts w:cs="Arial" w:ascii="Arial" w:hAnsi="Arial"/>
          <w:sz w:val="8"/>
          <w:szCs w:val="8"/>
        </w:rPr>
        <w:t xml:space="preserve"> (1828) - раннее стихотворение. Поэзия должна звать людей любить родину, воспевать свободу. Поэт одарён высокой мыслью и душой и ни перед кем не склоняет гордого чела. Его дар - вдохновение. Для Лермонтова  творить - это мука, это тяжёлая работа. Но он не может существовать без этой муки.</w:t>
      </w:r>
    </w:p>
    <w:p>
      <w:pPr>
        <w:pStyle w:val="Normal"/>
        <w:numPr>
          <w:ilvl w:val="0"/>
          <w:numId w:val="0"/>
        </w:numPr>
        <w:jc w:val="both"/>
        <w:outlineLvl w:val="0"/>
        <w:rPr>
          <w:rFonts w:ascii="Arial" w:hAnsi="Arial" w:cs="Arial"/>
          <w:sz w:val="8"/>
          <w:szCs w:val="8"/>
        </w:rPr>
      </w:pPr>
      <w:r>
        <w:rPr>
          <w:rFonts w:cs="Arial" w:ascii="Arial" w:hAnsi="Arial"/>
          <w:i/>
          <w:sz w:val="8"/>
          <w:szCs w:val="8"/>
        </w:rPr>
        <w:t>«Что без страданий жизнь поэта?»</w:t>
      </w:r>
    </w:p>
    <w:p>
      <w:pPr>
        <w:pStyle w:val="Normal"/>
        <w:jc w:val="both"/>
        <w:rPr/>
      </w:pPr>
      <w:r>
        <w:rPr>
          <w:rFonts w:cs="Arial" w:ascii="Arial" w:hAnsi="Arial"/>
          <w:b/>
          <w:sz w:val="8"/>
          <w:szCs w:val="8"/>
        </w:rPr>
        <w:t>«Смерть поэта»</w:t>
      </w:r>
      <w:r>
        <w:rPr>
          <w:rFonts w:cs="Arial" w:ascii="Arial" w:hAnsi="Arial"/>
          <w:sz w:val="8"/>
          <w:szCs w:val="8"/>
        </w:rPr>
        <w:t xml:space="preserve"> (1837):</w:t>
      </w:r>
      <w:r>
        <w:rPr>
          <w:rFonts w:cs="Arial" w:ascii="Arial" w:hAnsi="Arial"/>
          <w:i/>
          <w:sz w:val="8"/>
          <w:szCs w:val="8"/>
        </w:rPr>
        <w:t xml:space="preserve"> «Восстал он против мнений света, один, как прежде, и убит!»</w:t>
      </w:r>
    </w:p>
    <w:p>
      <w:pPr>
        <w:pStyle w:val="Normal"/>
        <w:numPr>
          <w:ilvl w:val="0"/>
          <w:numId w:val="0"/>
        </w:numPr>
        <w:jc w:val="both"/>
        <w:outlineLvl w:val="0"/>
        <w:rPr>
          <w:rFonts w:ascii="Arial" w:hAnsi="Arial" w:cs="Arial"/>
          <w:i/>
          <w:i/>
          <w:sz w:val="8"/>
          <w:szCs w:val="8"/>
        </w:rPr>
      </w:pPr>
      <w:r>
        <w:rPr>
          <w:rFonts w:cs="Arial" w:ascii="Arial" w:hAnsi="Arial"/>
          <w:i/>
          <w:sz w:val="8"/>
          <w:szCs w:val="8"/>
        </w:rPr>
        <w:t>«Не вы ль сперва так злобно гнали его свободный, смелый дар?»</w:t>
      </w:r>
    </w:p>
    <w:p>
      <w:pPr>
        <w:pStyle w:val="Normal"/>
        <w:jc w:val="both"/>
        <w:rPr>
          <w:rFonts w:ascii="Arial" w:hAnsi="Arial" w:cs="Arial"/>
          <w:i/>
          <w:i/>
          <w:sz w:val="8"/>
          <w:szCs w:val="8"/>
        </w:rPr>
      </w:pPr>
      <w:r>
        <w:rPr>
          <w:rFonts w:cs="Arial" w:ascii="Arial" w:hAnsi="Arial"/>
          <w:i/>
          <w:sz w:val="8"/>
          <w:szCs w:val="8"/>
        </w:rPr>
        <w:t>«А вы, надменные потомки</w:t>
      </w:r>
    </w:p>
    <w:p>
      <w:pPr>
        <w:pStyle w:val="Normal"/>
        <w:jc w:val="both"/>
        <w:rPr>
          <w:rFonts w:ascii="Arial" w:hAnsi="Arial" w:cs="Arial"/>
          <w:i/>
          <w:i/>
          <w:sz w:val="8"/>
          <w:szCs w:val="8"/>
        </w:rPr>
      </w:pPr>
      <w:r>
        <w:rPr>
          <w:rFonts w:cs="Arial" w:ascii="Arial" w:hAnsi="Arial"/>
          <w:i/>
          <w:sz w:val="8"/>
          <w:szCs w:val="8"/>
        </w:rPr>
        <w:t>Известной подлостью прославленных отцов,</w:t>
      </w:r>
    </w:p>
    <w:p>
      <w:pPr>
        <w:pStyle w:val="Normal"/>
        <w:jc w:val="both"/>
        <w:rPr>
          <w:rFonts w:ascii="Arial" w:hAnsi="Arial" w:cs="Arial"/>
          <w:i/>
          <w:i/>
          <w:sz w:val="8"/>
          <w:szCs w:val="8"/>
        </w:rPr>
      </w:pPr>
      <w:r>
        <w:rPr>
          <w:rFonts w:cs="Arial" w:ascii="Arial" w:hAnsi="Arial"/>
          <w:i/>
          <w:sz w:val="8"/>
          <w:szCs w:val="8"/>
        </w:rPr>
        <w:t>Пятою рабскою оправшие обломки</w:t>
      </w:r>
    </w:p>
    <w:p>
      <w:pPr>
        <w:pStyle w:val="Normal"/>
        <w:jc w:val="both"/>
        <w:rPr>
          <w:rFonts w:ascii="Arial" w:hAnsi="Arial" w:cs="Arial"/>
          <w:i/>
          <w:i/>
          <w:sz w:val="8"/>
          <w:szCs w:val="8"/>
        </w:rPr>
      </w:pPr>
      <w:r>
        <w:rPr>
          <w:rFonts w:cs="Arial" w:ascii="Arial" w:hAnsi="Arial"/>
          <w:i/>
          <w:sz w:val="8"/>
          <w:szCs w:val="8"/>
        </w:rPr>
        <w:t>Игрою счастия обиженных родов!»</w:t>
      </w:r>
    </w:p>
    <w:p>
      <w:pPr>
        <w:pStyle w:val="Normal"/>
        <w:jc w:val="both"/>
        <w:rPr>
          <w:rFonts w:ascii="Arial" w:hAnsi="Arial" w:cs="Arial"/>
          <w:sz w:val="8"/>
          <w:szCs w:val="8"/>
        </w:rPr>
      </w:pPr>
      <w:r>
        <w:rPr>
          <w:rFonts w:cs="Arial" w:ascii="Arial" w:hAnsi="Arial"/>
          <w:sz w:val="8"/>
          <w:szCs w:val="8"/>
        </w:rPr>
        <w:t>Автор пишет о трагической судьбе поэта. Толпа враждебна к поэту, гонит его. Мотив непризнанности гения. Поэт духовен, глубок, но в то же время на нём стоит крест, он всю жизнь несчастен.</w:t>
      </w:r>
    </w:p>
    <w:p>
      <w:pPr>
        <w:pStyle w:val="Normal"/>
        <w:jc w:val="both"/>
        <w:rPr/>
      </w:pPr>
      <w:r>
        <w:rPr>
          <w:rFonts w:cs="Arial" w:ascii="Arial" w:hAnsi="Arial"/>
          <w:b/>
          <w:sz w:val="8"/>
          <w:szCs w:val="8"/>
        </w:rPr>
        <w:t>«Поэт»</w:t>
      </w:r>
      <w:r>
        <w:rPr>
          <w:rFonts w:cs="Arial" w:ascii="Arial" w:hAnsi="Arial"/>
          <w:sz w:val="8"/>
          <w:szCs w:val="8"/>
        </w:rPr>
        <w:t xml:space="preserve"> (1838): </w:t>
      </w:r>
      <w:r>
        <w:rPr>
          <w:rFonts w:cs="Arial" w:ascii="Arial" w:hAnsi="Arial"/>
          <w:i/>
          <w:sz w:val="8"/>
          <w:szCs w:val="8"/>
        </w:rPr>
        <w:t>«В наш век изнеженный не так ли ты, поэт, своё утратил назначенье?»</w:t>
      </w:r>
      <w:r>
        <w:rPr>
          <w:rFonts w:cs="Arial" w:ascii="Arial" w:hAnsi="Arial"/>
          <w:sz w:val="8"/>
          <w:szCs w:val="8"/>
        </w:rPr>
        <w:t xml:space="preserve"> Поэт утратил своё назначенье, как и кинжал. Теперь поэт - «осмеянный пророк». Это трагиченее, чем у Пушкина в своё время. Конец этого стихотворения - надежда, вызов: </w:t>
      </w:r>
      <w:r>
        <w:rPr>
          <w:rFonts w:cs="Arial" w:ascii="Arial" w:hAnsi="Arial"/>
          <w:i/>
          <w:sz w:val="8"/>
          <w:szCs w:val="8"/>
        </w:rPr>
        <w:t>«Проснёшься ль ты опять, осмеянный пророк!</w:t>
      </w:r>
    </w:p>
    <w:p>
      <w:pPr>
        <w:pStyle w:val="Normal"/>
        <w:jc w:val="both"/>
        <w:rPr>
          <w:rFonts w:ascii="Arial" w:hAnsi="Arial" w:cs="Arial"/>
          <w:i/>
          <w:i/>
          <w:sz w:val="8"/>
          <w:szCs w:val="8"/>
        </w:rPr>
      </w:pPr>
      <w:r>
        <w:rPr>
          <w:rFonts w:cs="Arial" w:ascii="Arial" w:hAnsi="Arial"/>
          <w:i/>
          <w:sz w:val="8"/>
          <w:szCs w:val="8"/>
        </w:rPr>
        <w:t>Иль никогда, на голос мщенья, из золотых ножон не вырвешь свой клинок,</w:t>
      </w:r>
    </w:p>
    <w:p>
      <w:pPr>
        <w:pStyle w:val="Normal"/>
        <w:numPr>
          <w:ilvl w:val="0"/>
          <w:numId w:val="0"/>
        </w:numPr>
        <w:jc w:val="both"/>
        <w:outlineLvl w:val="0"/>
        <w:rPr>
          <w:rFonts w:ascii="Arial" w:hAnsi="Arial" w:cs="Arial"/>
          <w:sz w:val="8"/>
          <w:szCs w:val="8"/>
        </w:rPr>
      </w:pPr>
      <w:r>
        <w:rPr>
          <w:rFonts w:cs="Arial" w:ascii="Arial" w:hAnsi="Arial"/>
          <w:i/>
          <w:sz w:val="8"/>
          <w:szCs w:val="8"/>
        </w:rPr>
        <w:t>Покрытый ржавчиной презренья?»</w:t>
      </w:r>
    </w:p>
    <w:p>
      <w:pPr>
        <w:pStyle w:val="Normal"/>
        <w:jc w:val="both"/>
        <w:rPr/>
      </w:pPr>
      <w:r>
        <w:rPr>
          <w:rFonts w:cs="Arial" w:ascii="Arial" w:hAnsi="Arial"/>
          <w:b/>
          <w:sz w:val="8"/>
          <w:szCs w:val="8"/>
        </w:rPr>
        <w:t>«Пророк»</w:t>
      </w:r>
      <w:r>
        <w:rPr>
          <w:rFonts w:cs="Arial" w:ascii="Arial" w:hAnsi="Arial"/>
          <w:sz w:val="8"/>
          <w:szCs w:val="8"/>
        </w:rPr>
        <w:t xml:space="preserve"> (1841): каждый поэт подводит читателя к своему пониманию поэтического дара. Поэту дан дар, но толпа гонит его, его дар угасает и сам поэт теряет веру в себя. Поэт - пророк, которому не внемлют.</w:t>
      </w:r>
      <w:r>
        <w:rPr>
          <w:rFonts w:cs="Arial" w:ascii="Arial" w:hAnsi="Arial"/>
          <w:b/>
          <w:sz w:val="8"/>
          <w:szCs w:val="8"/>
        </w:rPr>
        <w:t xml:space="preserve"> </w:t>
      </w:r>
      <w:r>
        <w:rPr>
          <w:rFonts w:cs="Arial" w:ascii="Arial" w:hAnsi="Arial"/>
          <w:i/>
          <w:sz w:val="8"/>
          <w:szCs w:val="8"/>
        </w:rPr>
        <w:t>«Он горд был, не ужился с нами».</w:t>
      </w:r>
      <w:r>
        <w:rPr>
          <w:rFonts w:cs="Arial" w:ascii="Arial" w:hAnsi="Arial"/>
          <w:sz w:val="8"/>
          <w:szCs w:val="8"/>
        </w:rPr>
        <w:t xml:space="preserve"> Его презирают и осмеивают.</w:t>
      </w:r>
    </w:p>
    <w:p>
      <w:pPr>
        <w:pStyle w:val="Normal"/>
        <w:jc w:val="both"/>
        <w:rPr>
          <w:rFonts w:ascii="Arial" w:hAnsi="Arial" w:cs="Arial"/>
          <w:sz w:val="8"/>
          <w:szCs w:val="8"/>
        </w:rPr>
      </w:pPr>
      <w:r>
        <w:rPr>
          <w:rFonts w:cs="Arial" w:ascii="Arial" w:hAnsi="Arial"/>
          <w:sz w:val="8"/>
          <w:szCs w:val="8"/>
        </w:rPr>
        <w:t>Его проповедь и правда вызывали в людях отвращение и он удаляется, сбегает от внешнего мира и бежит в пустыню, где в общении с природой он нравственно удовлетворяется.</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b/>
          <w:b/>
          <w:sz w:val="8"/>
          <w:szCs w:val="8"/>
        </w:rPr>
      </w:pPr>
      <w:r>
        <w:rPr>
          <w:rFonts w:cs="Arial" w:ascii="Arial" w:hAnsi="Arial"/>
          <w:b/>
          <w:sz w:val="8"/>
          <w:szCs w:val="8"/>
        </w:rPr>
        <w:t>17. Гражданская лирика у Лермонтова.</w:t>
      </w:r>
    </w:p>
    <w:p>
      <w:pPr>
        <w:pStyle w:val="Normal"/>
        <w:autoSpaceDE w:val="false"/>
        <w:jc w:val="both"/>
        <w:rPr>
          <w:rFonts w:ascii="Arial" w:hAnsi="Arial" w:cs="Arial"/>
          <w:sz w:val="8"/>
          <w:szCs w:val="8"/>
          <w:lang w:val="en-US"/>
        </w:rPr>
      </w:pPr>
      <w:r>
        <w:rPr>
          <w:rFonts w:cs="Arial" w:ascii="Arial" w:hAnsi="Arial"/>
          <w:sz w:val="8"/>
          <w:szCs w:val="8"/>
          <w:lang w:val="en-US"/>
        </w:rPr>
        <w:t>Тема Родины может разделиться на две части в лирике Лермонтова. Во-первых, это Кавказ, поэтическая родина поэта, а во-вторых, это уже Россия.</w:t>
      </w:r>
    </w:p>
    <w:p>
      <w:pPr>
        <w:pStyle w:val="Normal"/>
        <w:autoSpaceDE w:val="false"/>
        <w:jc w:val="both"/>
        <w:rPr>
          <w:rFonts w:ascii="Arial" w:hAnsi="Arial" w:cs="Arial"/>
          <w:sz w:val="8"/>
          <w:szCs w:val="8"/>
          <w:lang w:val="en-US"/>
        </w:rPr>
      </w:pPr>
      <w:r>
        <w:rPr>
          <w:rFonts w:cs="Arial" w:ascii="Arial" w:hAnsi="Arial"/>
          <w:sz w:val="8"/>
          <w:szCs w:val="8"/>
          <w:lang w:val="en-US"/>
        </w:rPr>
        <w:t>Поэт очень любил Россию, эта любовь соединялась в нём с ненавистью к врагам русского народа, с протестом против тирании, крепостного права, насилия над личностью.</w:t>
      </w:r>
    </w:p>
    <w:p>
      <w:pPr>
        <w:pStyle w:val="Normal"/>
        <w:autoSpaceDE w:val="false"/>
        <w:jc w:val="both"/>
        <w:rPr>
          <w:rFonts w:ascii="Arial" w:hAnsi="Arial" w:cs="Arial"/>
          <w:sz w:val="8"/>
          <w:szCs w:val="8"/>
          <w:lang w:val="en-US"/>
        </w:rPr>
      </w:pPr>
      <w:r>
        <w:rPr>
          <w:rFonts w:cs="Arial" w:ascii="Arial" w:hAnsi="Arial"/>
          <w:sz w:val="8"/>
          <w:szCs w:val="8"/>
          <w:lang w:val="en-US"/>
        </w:rPr>
        <w:t>«Бородино» (1837) - первое воплощение мыслей и чувств, живущих в душе поэта-патриота. Это разговор между старым солдатом и новобранцем. Мотив противопоставления поколений: «Да, были люди в наше время, не то, что нынешнее племя, богатыри - не вы!»</w:t>
      </w:r>
    </w:p>
    <w:p>
      <w:pPr>
        <w:pStyle w:val="Normal"/>
        <w:autoSpaceDE w:val="false"/>
        <w:jc w:val="both"/>
        <w:rPr>
          <w:rFonts w:ascii="Arial" w:hAnsi="Arial" w:cs="Arial"/>
          <w:sz w:val="8"/>
          <w:szCs w:val="8"/>
          <w:lang w:val="en-US"/>
        </w:rPr>
      </w:pPr>
      <w:r>
        <w:rPr>
          <w:rFonts w:cs="Arial" w:ascii="Arial" w:hAnsi="Arial"/>
          <w:sz w:val="8"/>
          <w:szCs w:val="8"/>
          <w:lang w:val="en-US"/>
        </w:rPr>
        <w:t>Преданность родине: «Уж постоим мы головою за родину свою!»</w:t>
      </w:r>
    </w:p>
    <w:p>
      <w:pPr>
        <w:pStyle w:val="Normal"/>
        <w:autoSpaceDE w:val="false"/>
        <w:jc w:val="both"/>
        <w:rPr>
          <w:rFonts w:ascii="Arial" w:hAnsi="Arial" w:cs="Arial"/>
          <w:sz w:val="8"/>
          <w:szCs w:val="8"/>
          <w:lang w:val="en-US"/>
        </w:rPr>
      </w:pPr>
      <w:r>
        <w:rPr>
          <w:rFonts w:cs="Arial" w:ascii="Arial" w:hAnsi="Arial"/>
          <w:sz w:val="8"/>
          <w:szCs w:val="8"/>
          <w:lang w:val="en-US"/>
        </w:rPr>
        <w:t xml:space="preserve">«Дума» (1838): судит своё поколение, а с ним и себя. Неспособность к действию, душевный холод, отсутствие идеалов: </w:t>
      </w:r>
    </w:p>
    <w:p>
      <w:pPr>
        <w:pStyle w:val="Normal"/>
        <w:autoSpaceDE w:val="false"/>
        <w:jc w:val="both"/>
        <w:rPr>
          <w:rFonts w:ascii="Arial" w:hAnsi="Arial" w:cs="Arial"/>
          <w:sz w:val="8"/>
          <w:szCs w:val="8"/>
          <w:lang w:val="en-US"/>
        </w:rPr>
      </w:pPr>
      <w:r>
        <w:rPr>
          <w:rFonts w:cs="Arial" w:ascii="Arial" w:hAnsi="Arial"/>
          <w:sz w:val="8"/>
          <w:szCs w:val="8"/>
          <w:lang w:val="en-US"/>
        </w:rPr>
        <w:t>«Печально я гляжу на наше поколенье! Его грядущее - иль пусто иль темно!»</w:t>
      </w:r>
    </w:p>
    <w:p>
      <w:pPr>
        <w:pStyle w:val="Normal"/>
        <w:autoSpaceDE w:val="false"/>
        <w:jc w:val="both"/>
        <w:rPr>
          <w:rFonts w:ascii="Arial" w:hAnsi="Arial" w:cs="Arial"/>
          <w:sz w:val="8"/>
          <w:szCs w:val="8"/>
          <w:lang w:val="en-US"/>
        </w:rPr>
      </w:pPr>
      <w:r>
        <w:rPr>
          <w:rFonts w:eastAsia="Arial" w:cs="Arial" w:ascii="Arial" w:hAnsi="Arial"/>
          <w:sz w:val="8"/>
          <w:szCs w:val="8"/>
          <w:lang w:val="en-US"/>
        </w:rPr>
        <w:t xml:space="preserve"> </w:t>
      </w:r>
      <w:r>
        <w:rPr>
          <w:rFonts w:cs="Arial" w:ascii="Arial" w:hAnsi="Arial"/>
          <w:sz w:val="8"/>
          <w:szCs w:val="8"/>
          <w:lang w:val="en-US"/>
        </w:rPr>
        <w:t>«И прах наш, с строгостью судьбы и гражданина, потомок оскорбит презрительным стихом, насмешкой горькою обманутого сына над промотавшимся отцом».</w:t>
      </w:r>
    </w:p>
    <w:p>
      <w:pPr>
        <w:pStyle w:val="Normal"/>
        <w:autoSpaceDE w:val="false"/>
        <w:jc w:val="both"/>
        <w:rPr>
          <w:rFonts w:ascii="Arial" w:hAnsi="Arial" w:cs="Arial"/>
          <w:sz w:val="8"/>
          <w:szCs w:val="8"/>
          <w:lang w:val="en-US"/>
        </w:rPr>
      </w:pPr>
      <w:r>
        <w:rPr>
          <w:rFonts w:cs="Arial" w:ascii="Arial" w:hAnsi="Arial"/>
          <w:sz w:val="8"/>
          <w:szCs w:val="8"/>
          <w:lang w:val="en-US"/>
        </w:rPr>
        <w:t>Осуждение рабства, бездушности, грязи, политического беспредела: «Прощай, немытая Россия, страна рабов, страна господ!» Россия - тюрьма, из которой надо бежать.</w:t>
      </w:r>
    </w:p>
    <w:p>
      <w:pPr>
        <w:pStyle w:val="Normal"/>
        <w:autoSpaceDE w:val="false"/>
        <w:jc w:val="both"/>
        <w:rPr>
          <w:rFonts w:ascii="Arial" w:hAnsi="Arial" w:cs="Arial"/>
          <w:sz w:val="8"/>
          <w:szCs w:val="8"/>
          <w:lang w:val="en-US"/>
        </w:rPr>
      </w:pPr>
      <w:r>
        <w:rPr>
          <w:rFonts w:cs="Arial" w:ascii="Arial" w:hAnsi="Arial"/>
          <w:sz w:val="8"/>
          <w:szCs w:val="8"/>
          <w:lang w:val="en-US"/>
        </w:rPr>
        <w:t>Николаевская Россия для Лермонтова - темница. Поэт тревожится за своё отечество, потому что близок к своему народу. Особо это чувствуется в одном из самых значимых стихотворений - «Родина» (1841): «Люблю отчизну я, но странною любовью. Не победит её рассудок мой!» «Люблю дымок спалённой жнивы, В степи ночующий обоз И на холме средь жёлтой нивы</w:t>
      </w:r>
    </w:p>
    <w:p>
      <w:pPr>
        <w:pStyle w:val="Normal"/>
        <w:autoSpaceDE w:val="false"/>
        <w:jc w:val="both"/>
        <w:rPr>
          <w:rFonts w:ascii="Arial" w:hAnsi="Arial" w:cs="Arial"/>
          <w:sz w:val="8"/>
          <w:szCs w:val="8"/>
          <w:lang w:val="en-US"/>
        </w:rPr>
      </w:pPr>
      <w:r>
        <w:rPr>
          <w:rFonts w:cs="Arial" w:ascii="Arial" w:hAnsi="Arial"/>
          <w:sz w:val="8"/>
          <w:szCs w:val="8"/>
          <w:lang w:val="en-US"/>
        </w:rPr>
        <w:t xml:space="preserve">Чету белеющих берёз». </w:t>
      </w:r>
    </w:p>
    <w:p>
      <w:pPr>
        <w:pStyle w:val="Normal"/>
        <w:autoSpaceDE w:val="false"/>
        <w:jc w:val="both"/>
        <w:rPr>
          <w:rFonts w:ascii="Arial" w:hAnsi="Arial" w:cs="Arial"/>
          <w:sz w:val="8"/>
          <w:szCs w:val="8"/>
          <w:lang w:val="en-US"/>
        </w:rPr>
      </w:pPr>
      <w:r>
        <w:rPr>
          <w:rFonts w:cs="Arial" w:ascii="Arial" w:hAnsi="Arial"/>
          <w:sz w:val="8"/>
          <w:szCs w:val="8"/>
          <w:lang w:val="en-US"/>
        </w:rPr>
        <w:t>(Образ малой родины, картины быта). Стихотворение написано на Кавказе. Нет высокого слога, поэт говорит о личном чувстве, исходящем из сердца.</w:t>
      </w:r>
    </w:p>
    <w:p>
      <w:pPr>
        <w:pStyle w:val="Normal"/>
        <w:autoSpaceDE w:val="false"/>
        <w:jc w:val="both"/>
        <w:rPr>
          <w:rFonts w:ascii="Arial" w:hAnsi="Arial" w:cs="Arial"/>
          <w:sz w:val="8"/>
          <w:szCs w:val="8"/>
          <w:lang w:val="en-US"/>
        </w:rPr>
      </w:pPr>
      <w:r>
        <w:rPr>
          <w:rFonts w:cs="Arial" w:ascii="Arial" w:hAnsi="Arial"/>
          <w:sz w:val="8"/>
          <w:szCs w:val="8"/>
          <w:lang w:val="en-US"/>
        </w:rPr>
        <w:t>Тема одиночества на Родине: «Как часто, пёстрою толпою окружён»: вокруг лишь приличьем стянутые маски. Человек словно бежит из света, пытаясь сохранить в душе и сердце самое дорогое и ценное.</w:t>
      </w:r>
    </w:p>
    <w:p>
      <w:pPr>
        <w:pStyle w:val="Normal"/>
        <w:autoSpaceDE w:val="false"/>
        <w:jc w:val="both"/>
        <w:rPr>
          <w:rFonts w:ascii="Tahoma" w:hAnsi="Tahoma" w:cs="Tahoma"/>
          <w:sz w:val="20"/>
          <w:szCs w:val="20"/>
          <w:lang w:val="en-US"/>
        </w:rPr>
      </w:pPr>
      <w:r>
        <w:rPr>
          <w:rFonts w:cs="Tahoma" w:ascii="Tahoma" w:hAnsi="Tahoma"/>
          <w:sz w:val="20"/>
          <w:szCs w:val="20"/>
          <w:lang w:val="en-US"/>
        </w:rPr>
      </w:r>
    </w:p>
    <w:p>
      <w:pPr>
        <w:pStyle w:val="Normal"/>
        <w:ind w:firstLine="540"/>
        <w:jc w:val="both"/>
        <w:rPr>
          <w:rFonts w:ascii="Arial" w:hAnsi="Arial" w:cs="Arial"/>
          <w:sz w:val="8"/>
          <w:szCs w:val="8"/>
          <w:lang w:val="en-US"/>
        </w:rPr>
      </w:pPr>
      <w:r>
        <w:rPr>
          <w:rFonts w:cs="Arial" w:ascii="Arial" w:hAnsi="Arial"/>
          <w:sz w:val="8"/>
          <w:szCs w:val="8"/>
          <w:lang w:val="en-US"/>
        </w:rPr>
      </w:r>
    </w:p>
    <w:p>
      <w:pPr>
        <w:pStyle w:val="Normal"/>
        <w:ind w:firstLine="540"/>
        <w:jc w:val="both"/>
        <w:rPr>
          <w:rFonts w:ascii="Arial" w:hAnsi="Arial" w:cs="Arial"/>
          <w:b/>
          <w:b/>
          <w:sz w:val="8"/>
          <w:szCs w:val="8"/>
          <w:u w:val="single"/>
        </w:rPr>
      </w:pPr>
      <w:r>
        <w:rPr>
          <w:rFonts w:cs="Arial" w:ascii="Arial" w:hAnsi="Arial"/>
          <w:b/>
          <w:sz w:val="8"/>
          <w:szCs w:val="8"/>
          <w:u w:val="single"/>
        </w:rPr>
        <w:t>18.Философские мотивы в лирике М.Ю.Лермонтова.</w:t>
      </w:r>
    </w:p>
    <w:p>
      <w:pPr>
        <w:pStyle w:val="Normal"/>
        <w:ind w:firstLine="540"/>
        <w:jc w:val="both"/>
        <w:rPr>
          <w:rFonts w:ascii="Arial" w:hAnsi="Arial" w:cs="Arial"/>
          <w:sz w:val="8"/>
          <w:szCs w:val="8"/>
        </w:rPr>
      </w:pPr>
      <w:r>
        <w:rPr>
          <w:rFonts w:cs="Arial" w:ascii="Arial" w:hAnsi="Arial"/>
          <w:sz w:val="8"/>
          <w:szCs w:val="8"/>
        </w:rPr>
        <w:t>Тетрадь… Печатать долго, очень(</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u w:val="single"/>
        </w:rPr>
      </w:pPr>
      <w:r>
        <w:rPr>
          <w:rFonts w:cs="Arial" w:ascii="Arial" w:hAnsi="Arial"/>
          <w:b/>
          <w:sz w:val="8"/>
          <w:szCs w:val="8"/>
          <w:u w:val="single"/>
        </w:rPr>
        <w:t>19. Маскарад М.Ю.Лермонтова как романтическая драма.</w:t>
      </w:r>
    </w:p>
    <w:p>
      <w:pPr>
        <w:pStyle w:val="Normal"/>
        <w:ind w:firstLine="540"/>
        <w:jc w:val="both"/>
        <w:rPr>
          <w:rFonts w:ascii="Arial" w:hAnsi="Arial" w:cs="Arial"/>
          <w:sz w:val="8"/>
          <w:szCs w:val="8"/>
        </w:rPr>
      </w:pPr>
      <w:r>
        <w:rPr>
          <w:rFonts w:cs="Arial" w:ascii="Arial" w:hAnsi="Arial"/>
          <w:sz w:val="8"/>
          <w:szCs w:val="8"/>
        </w:rPr>
        <w:t>«Маскарад» – драма Лермонтова (1835–1836), вершина его драматургии. Лермонтов продолжил и развил в ней основные линии, намеченные в юношеских пьесах, и в то же время .</w:t>
      </w:r>
    </w:p>
    <w:p>
      <w:pPr>
        <w:pStyle w:val="Normal"/>
        <w:ind w:firstLine="540"/>
        <w:jc w:val="both"/>
        <w:rPr/>
      </w:pPr>
      <w:r>
        <w:rPr>
          <w:rFonts w:cs="Arial" w:ascii="Arial" w:hAnsi="Arial"/>
          <w:b/>
          <w:i/>
          <w:sz w:val="8"/>
          <w:szCs w:val="8"/>
        </w:rPr>
        <w:t>Драма &lt;Маскарад&gt;</w:t>
      </w:r>
      <w:r>
        <w:rPr>
          <w:rFonts w:cs="Arial" w:ascii="Arial" w:hAnsi="Arial"/>
          <w:sz w:val="8"/>
          <w:szCs w:val="8"/>
        </w:rPr>
        <w:t xml:space="preserve"> сочетает в себе элементы романтизма и реализма, полной</w:t>
        <w:br/>
        <w:t>высокой патетики и бунтарского духа, гротескного изображения дворянского</w:t>
        <w:br/>
        <w:t>общества. Сюжетная основа - конфликт между героем и средой. Евгений Арбенин &lt;странный человек&gt;, богато одаренная натура, умный, с могучей волей. Но среда и эпоха обрекают его на пустое и ничтожное существование. В его образе - черты дворянской интеллигенции: разочарование, пессимизм,</w:t>
        <w:br/>
        <w:t>бездеятельность, рефлексия. Арбенин - попытка Лермонтова дать в</w:t>
        <w:br/>
        <w:t>реально-бытовой обстановке тот характер, кот. аллегорически воплощен в</w:t>
        <w:br/>
        <w:t>Демоне. Подобно Демону герой в любви ищет возрождения, возвращения к</w:t>
        <w:br/>
        <w:t>положительным ценностям жизни. Но светское общество, слухи, интриги,</w:t>
        <w:br/>
        <w:t>вызывает в нем необоснованную ревность. Он отравляет Нину, сам сходит с ума.</w:t>
        <w:br/>
        <w:t>Арбенин так и не сумел преодолеть в себе ни эгоистического индивидуализма,</w:t>
        <w:br/>
        <w:t>ни безверия в положительные начала жизни.</w:t>
        <w:br/>
        <w:t>В драме резко критически даны зарисовки ряда характеров, типичных для</w:t>
        <w:br/>
        <w:t>высшего дворянского общества: Звездич, Шприх.</w:t>
        <w:br/>
        <w:t>Некоторые черты Арбенина сближают его с Чацким: антагонизм с дворянским</w:t>
        <w:br/>
        <w:t>обществом, отношение к чинам, критическое отношение к житейской морали.</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 xml:space="preserve">«Маскарад» – произведение иного художественного уровня, свидетельствующее об </w:t>
      </w:r>
    </w:p>
    <w:p>
      <w:pPr>
        <w:pStyle w:val="Normal"/>
        <w:ind w:firstLine="540"/>
        <w:jc w:val="both"/>
        <w:rPr>
          <w:rFonts w:ascii="Arial" w:hAnsi="Arial" w:cs="Arial"/>
          <w:sz w:val="8"/>
          <w:szCs w:val="8"/>
        </w:rPr>
      </w:pPr>
      <w:r>
        <w:rPr>
          <w:rFonts w:cs="Arial" w:ascii="Arial" w:hAnsi="Arial"/>
          <w:sz w:val="8"/>
          <w:szCs w:val="8"/>
        </w:rPr>
        <w:t xml:space="preserve">огромных возможностях Лермонтова-драматурга. Это единственная драма, которую </w:t>
      </w:r>
    </w:p>
    <w:p>
      <w:pPr>
        <w:pStyle w:val="Normal"/>
        <w:ind w:firstLine="540"/>
        <w:jc w:val="both"/>
        <w:rPr>
          <w:rFonts w:ascii="Arial" w:hAnsi="Arial" w:cs="Arial"/>
          <w:sz w:val="8"/>
          <w:szCs w:val="8"/>
        </w:rPr>
      </w:pPr>
      <w:r>
        <w:rPr>
          <w:rFonts w:cs="Arial" w:ascii="Arial" w:hAnsi="Arial"/>
          <w:sz w:val="8"/>
          <w:szCs w:val="8"/>
        </w:rPr>
        <w:t xml:space="preserve">Лермонтов предназначал для театра и упорно добивался ее постановки на сцене. </w:t>
      </w:r>
    </w:p>
    <w:p>
      <w:pPr>
        <w:pStyle w:val="Normal"/>
        <w:ind w:firstLine="540"/>
        <w:jc w:val="both"/>
        <w:rPr>
          <w:rFonts w:ascii="Arial" w:hAnsi="Arial" w:cs="Arial"/>
          <w:sz w:val="8"/>
          <w:szCs w:val="8"/>
        </w:rPr>
      </w:pPr>
      <w:r>
        <w:rPr>
          <w:rFonts w:cs="Arial" w:ascii="Arial" w:hAnsi="Arial"/>
          <w:sz w:val="8"/>
          <w:szCs w:val="8"/>
        </w:rPr>
        <w:t xml:space="preserve">Художественное содержание драмы многослойно; оно представляет собой совмещение разных планов – от бытового, конкретно-социального до философского. В пьесе изображен Петербург </w:t>
      </w:r>
    </w:p>
    <w:p>
      <w:pPr>
        <w:pStyle w:val="Normal"/>
        <w:ind w:firstLine="540"/>
        <w:jc w:val="both"/>
        <w:rPr>
          <w:rFonts w:ascii="Arial" w:hAnsi="Arial" w:cs="Arial"/>
          <w:sz w:val="8"/>
          <w:szCs w:val="8"/>
        </w:rPr>
      </w:pPr>
      <w:r>
        <w:rPr>
          <w:rFonts w:cs="Arial" w:ascii="Arial" w:hAnsi="Arial"/>
          <w:sz w:val="8"/>
          <w:szCs w:val="8"/>
        </w:rPr>
        <w:t xml:space="preserve">30-х гг. XIX в. – средоточие лицемерия, фальши, эгоизма; широко отражены черты </w:t>
      </w:r>
    </w:p>
    <w:p>
      <w:pPr>
        <w:pStyle w:val="Normal"/>
        <w:ind w:firstLine="540"/>
        <w:jc w:val="both"/>
        <w:rPr>
          <w:rFonts w:ascii="Arial" w:hAnsi="Arial" w:cs="Arial"/>
          <w:sz w:val="8"/>
          <w:szCs w:val="8"/>
        </w:rPr>
      </w:pPr>
      <w:r>
        <w:rPr>
          <w:rFonts w:cs="Arial" w:ascii="Arial" w:hAnsi="Arial"/>
          <w:sz w:val="8"/>
          <w:szCs w:val="8"/>
        </w:rPr>
        <w:t xml:space="preserve">великосветского быта, увлечение столичной знати балами, карточной игрой, </w:t>
      </w:r>
    </w:p>
    <w:p>
      <w:pPr>
        <w:pStyle w:val="Normal"/>
        <w:ind w:firstLine="540"/>
        <w:jc w:val="both"/>
        <w:rPr>
          <w:rFonts w:ascii="Arial" w:hAnsi="Arial" w:cs="Arial"/>
          <w:sz w:val="8"/>
          <w:szCs w:val="8"/>
        </w:rPr>
      </w:pPr>
      <w:r>
        <w:rPr>
          <w:rFonts w:cs="Arial" w:ascii="Arial" w:hAnsi="Arial"/>
          <w:sz w:val="8"/>
          <w:szCs w:val="8"/>
        </w:rPr>
        <w:t xml:space="preserve">маскарадами. Не менее широко была распространена карточная игра. Тема карточной </w:t>
      </w:r>
    </w:p>
    <w:p>
      <w:pPr>
        <w:pStyle w:val="Normal"/>
        <w:ind w:firstLine="540"/>
        <w:jc w:val="both"/>
        <w:rPr>
          <w:rFonts w:ascii="Arial" w:hAnsi="Arial" w:cs="Arial"/>
          <w:sz w:val="8"/>
          <w:szCs w:val="8"/>
        </w:rPr>
      </w:pPr>
      <w:r>
        <w:rPr>
          <w:rFonts w:cs="Arial" w:ascii="Arial" w:hAnsi="Arial"/>
          <w:sz w:val="8"/>
          <w:szCs w:val="8"/>
        </w:rPr>
        <w:t xml:space="preserve">игры и маскарада широко представлена в русской литературе («Пиковая дама» </w:t>
      </w:r>
    </w:p>
    <w:p>
      <w:pPr>
        <w:pStyle w:val="Normal"/>
        <w:ind w:firstLine="540"/>
        <w:jc w:val="both"/>
        <w:rPr>
          <w:rFonts w:ascii="Arial" w:hAnsi="Arial" w:cs="Arial"/>
          <w:sz w:val="8"/>
          <w:szCs w:val="8"/>
        </w:rPr>
      </w:pPr>
      <w:r>
        <w:rPr>
          <w:rFonts w:cs="Arial" w:ascii="Arial" w:hAnsi="Arial"/>
          <w:sz w:val="8"/>
          <w:szCs w:val="8"/>
        </w:rPr>
        <w:t xml:space="preserve">А.С.Пушкина, «Игроки» Н.В.Гоголя и др.). «Маскарад» – романтическая драма о трагических судьбах мыслящих людей современной поэту России, об их порывах к действию и роковых заблуждениях. В центре внимания автора – проблема личности, раздумья о судьбе человека, принявшего на себя тяжесть одинокого противостояния существующему порядку вещей. Арбенин – один из тех персонажей Лермонтова, которые, не будучи его положительными героями, вместе с тем по умонастроению и взаимоотношениям с окружающим миром во многом близки </w:t>
      </w:r>
    </w:p>
    <w:p>
      <w:pPr>
        <w:pStyle w:val="Normal"/>
        <w:ind w:firstLine="540"/>
        <w:jc w:val="both"/>
        <w:rPr>
          <w:rFonts w:ascii="Arial" w:hAnsi="Arial" w:cs="Arial"/>
          <w:sz w:val="8"/>
          <w:szCs w:val="8"/>
        </w:rPr>
      </w:pPr>
      <w:r>
        <w:rPr>
          <w:rFonts w:cs="Arial" w:ascii="Arial" w:hAnsi="Arial"/>
          <w:sz w:val="8"/>
          <w:szCs w:val="8"/>
        </w:rPr>
        <w:t xml:space="preserve">автору и потому, естественно, в соответствии со своим характером нередко </w:t>
      </w:r>
    </w:p>
    <w:p>
      <w:pPr>
        <w:pStyle w:val="Normal"/>
        <w:ind w:firstLine="540"/>
        <w:jc w:val="both"/>
        <w:rPr>
          <w:rFonts w:ascii="Arial" w:hAnsi="Arial" w:cs="Arial"/>
          <w:sz w:val="8"/>
          <w:szCs w:val="8"/>
        </w:rPr>
      </w:pPr>
      <w:r>
        <w:rPr>
          <w:rFonts w:cs="Arial" w:ascii="Arial" w:hAnsi="Arial"/>
          <w:sz w:val="8"/>
          <w:szCs w:val="8"/>
        </w:rPr>
        <w:t xml:space="preserve">выступают как выразители его взглядов. Лермонтов наделил своего героя силой </w:t>
      </w:r>
    </w:p>
    <w:p>
      <w:pPr>
        <w:pStyle w:val="Normal"/>
        <w:ind w:firstLine="540"/>
        <w:jc w:val="both"/>
        <w:rPr>
          <w:rFonts w:ascii="Arial" w:hAnsi="Arial" w:cs="Arial"/>
          <w:sz w:val="8"/>
          <w:szCs w:val="8"/>
        </w:rPr>
      </w:pPr>
      <w:r>
        <w:rPr>
          <w:rFonts w:cs="Arial" w:ascii="Arial" w:hAnsi="Arial"/>
          <w:sz w:val="8"/>
          <w:szCs w:val="8"/>
        </w:rPr>
        <w:t xml:space="preserve">духа, мужеством, тоской по иной жизни. Сознание невозможности достигнуть </w:t>
      </w:r>
    </w:p>
    <w:p>
      <w:pPr>
        <w:pStyle w:val="Normal"/>
        <w:ind w:firstLine="540"/>
        <w:jc w:val="both"/>
        <w:rPr>
          <w:rFonts w:ascii="Arial" w:hAnsi="Arial" w:cs="Arial"/>
          <w:sz w:val="8"/>
          <w:szCs w:val="8"/>
        </w:rPr>
      </w:pPr>
      <w:r>
        <w:rPr>
          <w:rFonts w:cs="Arial" w:ascii="Arial" w:hAnsi="Arial"/>
          <w:sz w:val="8"/>
          <w:szCs w:val="8"/>
        </w:rPr>
        <w:t xml:space="preserve">духовной свободы, независимости, человеческого доверия и участия в том мире, </w:t>
      </w:r>
    </w:p>
    <w:p>
      <w:pPr>
        <w:pStyle w:val="Normal"/>
        <w:ind w:firstLine="540"/>
        <w:jc w:val="both"/>
        <w:rPr>
          <w:rFonts w:ascii="Arial" w:hAnsi="Arial" w:cs="Arial"/>
          <w:sz w:val="8"/>
          <w:szCs w:val="8"/>
        </w:rPr>
      </w:pPr>
      <w:r>
        <w:rPr>
          <w:rFonts w:cs="Arial" w:ascii="Arial" w:hAnsi="Arial"/>
          <w:sz w:val="8"/>
          <w:szCs w:val="8"/>
        </w:rPr>
        <w:t xml:space="preserve">где смещены понятия о сущности добра и зла, порождает трагическое мироощущение </w:t>
      </w:r>
    </w:p>
    <w:p>
      <w:pPr>
        <w:pStyle w:val="Normal"/>
        <w:ind w:firstLine="540"/>
        <w:jc w:val="both"/>
        <w:rPr>
          <w:rFonts w:ascii="Arial" w:hAnsi="Arial" w:cs="Arial"/>
          <w:sz w:val="8"/>
          <w:szCs w:val="8"/>
        </w:rPr>
      </w:pPr>
      <w:r>
        <w:rPr>
          <w:rFonts w:cs="Arial" w:ascii="Arial" w:hAnsi="Arial"/>
          <w:sz w:val="8"/>
          <w:szCs w:val="8"/>
        </w:rPr>
        <w:t xml:space="preserve">Арбенина. Основа его личности – мощная энергия отрицания. Пережив крушение </w:t>
      </w:r>
    </w:p>
    <w:p>
      <w:pPr>
        <w:pStyle w:val="Normal"/>
        <w:ind w:firstLine="540"/>
        <w:jc w:val="both"/>
        <w:rPr>
          <w:rFonts w:ascii="Arial" w:hAnsi="Arial" w:cs="Arial"/>
          <w:sz w:val="8"/>
          <w:szCs w:val="8"/>
        </w:rPr>
      </w:pPr>
      <w:r>
        <w:rPr>
          <w:rFonts w:cs="Arial" w:ascii="Arial" w:hAnsi="Arial"/>
          <w:sz w:val="8"/>
          <w:szCs w:val="8"/>
        </w:rPr>
        <w:t xml:space="preserve">юношеских идеалов, познав всю низость порока, герой восстает против самого себя, </w:t>
      </w:r>
    </w:p>
    <w:p>
      <w:pPr>
        <w:pStyle w:val="Normal"/>
        <w:ind w:firstLine="540"/>
        <w:jc w:val="both"/>
        <w:rPr>
          <w:rFonts w:ascii="Arial" w:hAnsi="Arial" w:cs="Arial"/>
          <w:sz w:val="8"/>
          <w:szCs w:val="8"/>
        </w:rPr>
      </w:pPr>
      <w:r>
        <w:rPr>
          <w:rFonts w:cs="Arial" w:ascii="Arial" w:hAnsi="Arial"/>
          <w:sz w:val="8"/>
          <w:szCs w:val="8"/>
        </w:rPr>
        <w:t xml:space="preserve">надеясь начать новую жизнь, обрести нравственную опору в любви. </w:t>
      </w:r>
    </w:p>
    <w:p>
      <w:pPr>
        <w:pStyle w:val="Normal"/>
        <w:ind w:firstLine="540"/>
        <w:jc w:val="both"/>
        <w:rPr>
          <w:rFonts w:ascii="Arial" w:hAnsi="Arial" w:cs="Arial"/>
          <w:sz w:val="8"/>
          <w:szCs w:val="8"/>
        </w:rPr>
      </w:pPr>
      <w:r>
        <w:rPr>
          <w:rFonts w:cs="Arial" w:ascii="Arial" w:hAnsi="Arial"/>
          <w:sz w:val="8"/>
          <w:szCs w:val="8"/>
        </w:rPr>
        <w:t xml:space="preserve">Но горький жизненный опыт, возвышая Арбенина над окружающим, отравляет его ядом </w:t>
      </w:r>
    </w:p>
    <w:p>
      <w:pPr>
        <w:pStyle w:val="Normal"/>
        <w:ind w:firstLine="540"/>
        <w:jc w:val="both"/>
        <w:rPr>
          <w:rFonts w:ascii="Arial" w:hAnsi="Arial" w:cs="Arial"/>
          <w:sz w:val="8"/>
          <w:szCs w:val="8"/>
        </w:rPr>
      </w:pPr>
      <w:r>
        <w:rPr>
          <w:rFonts w:cs="Arial" w:ascii="Arial" w:hAnsi="Arial"/>
          <w:sz w:val="8"/>
          <w:szCs w:val="8"/>
        </w:rPr>
        <w:t xml:space="preserve">безграничного неверия в жизнь и людей, подавляет сознанием нерасторжимости </w:t>
      </w:r>
    </w:p>
    <w:p>
      <w:pPr>
        <w:pStyle w:val="Normal"/>
        <w:ind w:firstLine="540"/>
        <w:jc w:val="both"/>
        <w:rPr>
          <w:rFonts w:ascii="Arial" w:hAnsi="Arial" w:cs="Arial"/>
          <w:sz w:val="8"/>
          <w:szCs w:val="8"/>
        </w:rPr>
      </w:pPr>
      <w:r>
        <w:rPr>
          <w:rFonts w:cs="Arial" w:ascii="Arial" w:hAnsi="Arial"/>
          <w:sz w:val="8"/>
          <w:szCs w:val="8"/>
        </w:rPr>
        <w:t xml:space="preserve">своих связей с проклинаемым им «светом», который, в свою очередь, не прощает </w:t>
      </w:r>
    </w:p>
    <w:p>
      <w:pPr>
        <w:pStyle w:val="Normal"/>
        <w:ind w:firstLine="540"/>
        <w:jc w:val="both"/>
        <w:rPr>
          <w:rFonts w:ascii="Arial" w:hAnsi="Arial" w:cs="Arial"/>
          <w:sz w:val="8"/>
          <w:szCs w:val="8"/>
        </w:rPr>
      </w:pPr>
      <w:r>
        <w:rPr>
          <w:rFonts w:cs="Arial" w:ascii="Arial" w:hAnsi="Arial"/>
          <w:sz w:val="8"/>
          <w:szCs w:val="8"/>
        </w:rPr>
        <w:t xml:space="preserve">ему отступничества. Отсюда – неизбежность драматического взрыва, завершающегося </w:t>
      </w:r>
    </w:p>
    <w:p>
      <w:pPr>
        <w:pStyle w:val="Normal"/>
        <w:ind w:firstLine="540"/>
        <w:jc w:val="both"/>
        <w:rPr>
          <w:rFonts w:ascii="Arial" w:hAnsi="Arial" w:cs="Arial"/>
          <w:sz w:val="8"/>
          <w:szCs w:val="8"/>
        </w:rPr>
      </w:pPr>
      <w:r>
        <w:rPr>
          <w:rFonts w:cs="Arial" w:ascii="Arial" w:hAnsi="Arial"/>
          <w:sz w:val="8"/>
          <w:szCs w:val="8"/>
        </w:rPr>
        <w:t xml:space="preserve">катастрофой. Трагический конец Арбенина предрешен и самим характером </w:t>
      </w:r>
    </w:p>
    <w:p>
      <w:pPr>
        <w:pStyle w:val="Normal"/>
        <w:ind w:firstLine="540"/>
        <w:jc w:val="both"/>
        <w:rPr>
          <w:rFonts w:ascii="Arial" w:hAnsi="Arial" w:cs="Arial"/>
          <w:sz w:val="8"/>
          <w:szCs w:val="8"/>
        </w:rPr>
      </w:pPr>
      <w:r>
        <w:rPr>
          <w:rFonts w:cs="Arial" w:ascii="Arial" w:hAnsi="Arial"/>
          <w:sz w:val="8"/>
          <w:szCs w:val="8"/>
        </w:rPr>
        <w:t xml:space="preserve">развивающихся событий, и натиском враждебных обстоятельств, и особенностями </w:t>
      </w:r>
    </w:p>
    <w:p>
      <w:pPr>
        <w:pStyle w:val="Normal"/>
        <w:ind w:firstLine="540"/>
        <w:jc w:val="both"/>
        <w:rPr>
          <w:rFonts w:ascii="Arial" w:hAnsi="Arial" w:cs="Arial"/>
          <w:sz w:val="8"/>
          <w:szCs w:val="8"/>
        </w:rPr>
      </w:pPr>
      <w:r>
        <w:rPr>
          <w:rFonts w:cs="Arial" w:ascii="Arial" w:hAnsi="Arial"/>
          <w:sz w:val="8"/>
          <w:szCs w:val="8"/>
        </w:rPr>
        <w:t xml:space="preserve">личности героя, его жизненной позицией; это неизбежное следствие эгоцентризма и </w:t>
      </w:r>
    </w:p>
    <w:p>
      <w:pPr>
        <w:pStyle w:val="Normal"/>
        <w:ind w:firstLine="540"/>
        <w:jc w:val="both"/>
        <w:rPr>
          <w:rFonts w:ascii="Arial" w:hAnsi="Arial" w:cs="Arial"/>
          <w:sz w:val="8"/>
          <w:szCs w:val="8"/>
        </w:rPr>
      </w:pPr>
      <w:r>
        <w:rPr>
          <w:rFonts w:cs="Arial" w:ascii="Arial" w:hAnsi="Arial"/>
          <w:sz w:val="8"/>
          <w:szCs w:val="8"/>
        </w:rPr>
        <w:t xml:space="preserve">всеобъемлющего отрицания. </w:t>
      </w:r>
    </w:p>
    <w:p>
      <w:pPr>
        <w:pStyle w:val="Normal"/>
        <w:ind w:firstLine="540"/>
        <w:jc w:val="both"/>
        <w:rPr>
          <w:rFonts w:ascii="Arial" w:hAnsi="Arial" w:cs="Arial"/>
          <w:sz w:val="8"/>
          <w:szCs w:val="8"/>
        </w:rPr>
      </w:pPr>
      <w:r>
        <w:rPr>
          <w:rFonts w:cs="Arial" w:ascii="Arial" w:hAnsi="Arial"/>
          <w:sz w:val="8"/>
          <w:szCs w:val="8"/>
        </w:rPr>
        <w:t xml:space="preserve">1 Конфликт в драме «Маскарад» </w:t>
      </w:r>
    </w:p>
    <w:p>
      <w:pPr>
        <w:pStyle w:val="Normal"/>
        <w:ind w:firstLine="540"/>
        <w:jc w:val="both"/>
        <w:rPr>
          <w:rFonts w:ascii="Arial" w:hAnsi="Arial" w:cs="Arial"/>
          <w:sz w:val="8"/>
          <w:szCs w:val="8"/>
        </w:rPr>
      </w:pPr>
      <w:r>
        <w:rPr>
          <w:rFonts w:cs="Arial" w:ascii="Arial" w:hAnsi="Arial"/>
          <w:sz w:val="8"/>
          <w:szCs w:val="8"/>
        </w:rPr>
        <w:t xml:space="preserve">В конфликте Арбенина с обществом «лицедеев» звучит «железный стих, облитый </w:t>
      </w:r>
    </w:p>
    <w:p>
      <w:pPr>
        <w:pStyle w:val="Normal"/>
        <w:ind w:firstLine="540"/>
        <w:jc w:val="both"/>
        <w:rPr>
          <w:rFonts w:ascii="Arial" w:hAnsi="Arial" w:cs="Arial"/>
          <w:sz w:val="8"/>
          <w:szCs w:val="8"/>
        </w:rPr>
      </w:pPr>
      <w:r>
        <w:rPr>
          <w:rFonts w:cs="Arial" w:ascii="Arial" w:hAnsi="Arial"/>
          <w:sz w:val="8"/>
          <w:szCs w:val="8"/>
        </w:rPr>
        <w:t xml:space="preserve">горечью и злостью », направленный против тех, кто превратил свою жизнь в </w:t>
      </w:r>
    </w:p>
    <w:p>
      <w:pPr>
        <w:pStyle w:val="Normal"/>
        <w:ind w:firstLine="540"/>
        <w:jc w:val="both"/>
        <w:rPr>
          <w:rFonts w:ascii="Arial" w:hAnsi="Arial" w:cs="Arial"/>
          <w:sz w:val="8"/>
          <w:szCs w:val="8"/>
        </w:rPr>
      </w:pPr>
      <w:r>
        <w:rPr>
          <w:rFonts w:cs="Arial" w:ascii="Arial" w:hAnsi="Arial"/>
          <w:sz w:val="8"/>
          <w:szCs w:val="8"/>
        </w:rPr>
        <w:t xml:space="preserve">пестрый и шумный, блестящий и пустой маскарад. Только скрыв свои лица масками, </w:t>
      </w:r>
    </w:p>
    <w:p>
      <w:pPr>
        <w:pStyle w:val="Normal"/>
        <w:ind w:firstLine="540"/>
        <w:jc w:val="both"/>
        <w:rPr>
          <w:rFonts w:ascii="Arial" w:hAnsi="Arial" w:cs="Arial"/>
          <w:sz w:val="8"/>
          <w:szCs w:val="8"/>
        </w:rPr>
      </w:pPr>
      <w:r>
        <w:rPr>
          <w:rFonts w:cs="Arial" w:ascii="Arial" w:hAnsi="Arial"/>
          <w:sz w:val="8"/>
          <w:szCs w:val="8"/>
        </w:rPr>
        <w:t xml:space="preserve">эти люди позволяют себе быть такими, каковы они на самом деле. Так в драме </w:t>
      </w:r>
    </w:p>
    <w:p>
      <w:pPr>
        <w:pStyle w:val="Normal"/>
        <w:ind w:firstLine="540"/>
        <w:jc w:val="both"/>
        <w:rPr>
          <w:rFonts w:ascii="Arial" w:hAnsi="Arial" w:cs="Arial"/>
          <w:sz w:val="8"/>
          <w:szCs w:val="8"/>
        </w:rPr>
      </w:pPr>
      <w:r>
        <w:rPr>
          <w:rFonts w:cs="Arial" w:ascii="Arial" w:hAnsi="Arial"/>
          <w:sz w:val="8"/>
          <w:szCs w:val="8"/>
        </w:rPr>
        <w:t xml:space="preserve">отражается позиция Лермонтова. В драме можно выделить социальный конфликт. Это конфликт героя и дворянского общества. И психологический конфликт, внутренний, в сознании героя. </w:t>
      </w:r>
    </w:p>
    <w:p>
      <w:pPr>
        <w:pStyle w:val="Normal"/>
        <w:ind w:firstLine="540"/>
        <w:jc w:val="both"/>
        <w:rPr>
          <w:rFonts w:ascii="Arial" w:hAnsi="Arial" w:cs="Arial"/>
          <w:sz w:val="8"/>
          <w:szCs w:val="8"/>
        </w:rPr>
      </w:pPr>
      <w:r>
        <w:rPr>
          <w:rFonts w:cs="Arial" w:ascii="Arial" w:hAnsi="Arial"/>
          <w:sz w:val="8"/>
          <w:szCs w:val="8"/>
        </w:rPr>
        <w:t xml:space="preserve">В идее произведения лежит проблема «высокого зла», рожденного деятельным стремлением к </w:t>
      </w:r>
    </w:p>
    <w:p>
      <w:pPr>
        <w:pStyle w:val="Normal"/>
        <w:ind w:firstLine="540"/>
        <w:jc w:val="both"/>
        <w:rPr>
          <w:rFonts w:ascii="Arial" w:hAnsi="Arial" w:cs="Arial"/>
          <w:sz w:val="8"/>
          <w:szCs w:val="8"/>
        </w:rPr>
      </w:pPr>
      <w:r>
        <w:rPr>
          <w:rFonts w:cs="Arial" w:ascii="Arial" w:hAnsi="Arial"/>
          <w:sz w:val="8"/>
          <w:szCs w:val="8"/>
        </w:rPr>
        <w:t xml:space="preserve">добру и счастью. Буря, которую производит Арбенин в светском кругу, разоблачая </w:t>
      </w:r>
    </w:p>
    <w:p>
      <w:pPr>
        <w:pStyle w:val="Normal"/>
        <w:ind w:firstLine="540"/>
        <w:jc w:val="both"/>
        <w:rPr>
          <w:rFonts w:ascii="Arial" w:hAnsi="Arial" w:cs="Arial"/>
          <w:sz w:val="8"/>
          <w:szCs w:val="8"/>
        </w:rPr>
      </w:pPr>
      <w:r>
        <w:rPr>
          <w:rFonts w:cs="Arial" w:ascii="Arial" w:hAnsi="Arial"/>
          <w:sz w:val="8"/>
          <w:szCs w:val="8"/>
        </w:rPr>
        <w:t xml:space="preserve">мистификацию добра и благородства, вырастет до размеров бунта против такого </w:t>
      </w:r>
    </w:p>
    <w:p>
      <w:pPr>
        <w:pStyle w:val="Normal"/>
        <w:ind w:firstLine="540"/>
        <w:jc w:val="both"/>
        <w:rPr>
          <w:rFonts w:ascii="Arial" w:hAnsi="Arial" w:cs="Arial"/>
          <w:sz w:val="8"/>
          <w:szCs w:val="8"/>
        </w:rPr>
      </w:pPr>
      <w:r>
        <w:rPr>
          <w:rFonts w:cs="Arial" w:ascii="Arial" w:hAnsi="Arial"/>
          <w:sz w:val="8"/>
          <w:szCs w:val="8"/>
        </w:rPr>
        <w:t xml:space="preserve">общественного устройства («естественного порядка»), при котором главную роль в </w:t>
      </w:r>
    </w:p>
    <w:p>
      <w:pPr>
        <w:pStyle w:val="Normal"/>
        <w:ind w:firstLine="540"/>
        <w:jc w:val="both"/>
        <w:rPr>
          <w:rFonts w:ascii="Arial" w:hAnsi="Arial" w:cs="Arial"/>
          <w:sz w:val="8"/>
          <w:szCs w:val="8"/>
        </w:rPr>
      </w:pPr>
      <w:r>
        <w:rPr>
          <w:rFonts w:cs="Arial" w:ascii="Arial" w:hAnsi="Arial"/>
          <w:sz w:val="8"/>
          <w:szCs w:val="8"/>
        </w:rPr>
        <w:t xml:space="preserve">жизни играет низкое зло, замаскированное «добром». Сила Арбенина заключается в том, что он не только ходит без маски, но и срывает маски с других. Вот почему слова его – «Преграда рушена </w:t>
      </w:r>
    </w:p>
    <w:p>
      <w:pPr>
        <w:pStyle w:val="Normal"/>
        <w:ind w:firstLine="540"/>
        <w:jc w:val="both"/>
        <w:rPr>
          <w:rFonts w:ascii="Arial" w:hAnsi="Arial" w:cs="Arial"/>
          <w:sz w:val="8"/>
          <w:szCs w:val="8"/>
        </w:rPr>
      </w:pPr>
      <w:r>
        <w:rPr>
          <w:rFonts w:cs="Arial" w:ascii="Arial" w:hAnsi="Arial"/>
          <w:sz w:val="8"/>
          <w:szCs w:val="8"/>
        </w:rPr>
        <w:t xml:space="preserve">между добром и злом» – звучат так торжествующе: это победа теоретической, </w:t>
      </w:r>
    </w:p>
    <w:p>
      <w:pPr>
        <w:pStyle w:val="Normal"/>
        <w:ind w:firstLine="540"/>
        <w:jc w:val="both"/>
        <w:rPr>
          <w:rFonts w:ascii="Arial" w:hAnsi="Arial" w:cs="Arial"/>
          <w:sz w:val="8"/>
          <w:szCs w:val="8"/>
        </w:rPr>
      </w:pPr>
      <w:r>
        <w:rPr>
          <w:rFonts w:cs="Arial" w:ascii="Arial" w:hAnsi="Arial"/>
          <w:sz w:val="8"/>
          <w:szCs w:val="8"/>
        </w:rPr>
        <w:t xml:space="preserve">общественно–философской мысли, определявшей всё поведение Арбенина и всё </w:t>
      </w:r>
    </w:p>
    <w:p>
      <w:pPr>
        <w:pStyle w:val="Normal"/>
        <w:ind w:firstLine="540"/>
        <w:jc w:val="both"/>
        <w:rPr>
          <w:rFonts w:ascii="Arial" w:hAnsi="Arial" w:cs="Arial"/>
          <w:sz w:val="8"/>
          <w:szCs w:val="8"/>
        </w:rPr>
      </w:pPr>
      <w:r>
        <w:rPr>
          <w:rFonts w:cs="Arial" w:ascii="Arial" w:hAnsi="Arial"/>
          <w:sz w:val="8"/>
          <w:szCs w:val="8"/>
        </w:rPr>
        <w:t xml:space="preserve">отличие его от других персонажей. Здесь – идейный центр пьесы. </w:t>
      </w:r>
    </w:p>
    <w:p>
      <w:pPr>
        <w:pStyle w:val="Normal"/>
        <w:ind w:firstLine="540"/>
        <w:jc w:val="both"/>
        <w:rPr>
          <w:rFonts w:ascii="Arial" w:hAnsi="Arial" w:cs="Arial"/>
          <w:sz w:val="8"/>
          <w:szCs w:val="8"/>
        </w:rPr>
      </w:pPr>
      <w:r>
        <w:rPr>
          <w:rFonts w:cs="Arial" w:ascii="Arial" w:hAnsi="Arial"/>
          <w:sz w:val="8"/>
          <w:szCs w:val="8"/>
        </w:rPr>
        <w:t xml:space="preserve">Настоящий, подлинный маскарад наступает у них после того, как с лиц сброшены маски. </w:t>
      </w:r>
    </w:p>
    <w:p>
      <w:pPr>
        <w:pStyle w:val="Normal"/>
        <w:ind w:firstLine="540"/>
        <w:jc w:val="both"/>
        <w:rPr>
          <w:rFonts w:ascii="Arial" w:hAnsi="Arial" w:cs="Arial"/>
          <w:sz w:val="8"/>
          <w:szCs w:val="8"/>
        </w:rPr>
      </w:pPr>
      <w:r>
        <w:rPr>
          <w:rFonts w:cs="Arial" w:ascii="Arial" w:hAnsi="Arial"/>
          <w:sz w:val="8"/>
          <w:szCs w:val="8"/>
        </w:rPr>
        <w:t xml:space="preserve">Лицемерие, притворство, зависть, клевета, интриги – таковы черты «нормального» </w:t>
      </w:r>
    </w:p>
    <w:p>
      <w:pPr>
        <w:pStyle w:val="Normal"/>
        <w:ind w:firstLine="540"/>
        <w:jc w:val="both"/>
        <w:rPr>
          <w:rFonts w:ascii="Arial" w:hAnsi="Arial" w:cs="Arial"/>
          <w:sz w:val="8"/>
          <w:szCs w:val="8"/>
        </w:rPr>
      </w:pPr>
      <w:r>
        <w:rPr>
          <w:rFonts w:cs="Arial" w:ascii="Arial" w:hAnsi="Arial"/>
          <w:sz w:val="8"/>
          <w:szCs w:val="8"/>
        </w:rPr>
        <w:t xml:space="preserve">состояния, в котором эти люди находятся в действительной жизни. </w:t>
      </w:r>
    </w:p>
    <w:p>
      <w:pPr>
        <w:pStyle w:val="Normal"/>
        <w:ind w:firstLine="540"/>
        <w:jc w:val="both"/>
        <w:rPr>
          <w:rFonts w:ascii="Arial" w:hAnsi="Arial" w:cs="Arial"/>
          <w:sz w:val="8"/>
          <w:szCs w:val="8"/>
        </w:rPr>
      </w:pPr>
      <w:r>
        <w:rPr>
          <w:rFonts w:cs="Arial" w:ascii="Arial" w:hAnsi="Arial"/>
          <w:sz w:val="8"/>
          <w:szCs w:val="8"/>
        </w:rPr>
        <w:t xml:space="preserve">Арбенин тяжко страдает. Но причина его страданий – те же законы морали, которые он сам </w:t>
      </w:r>
    </w:p>
    <w:p>
      <w:pPr>
        <w:pStyle w:val="Normal"/>
        <w:ind w:firstLine="540"/>
        <w:jc w:val="both"/>
        <w:rPr>
          <w:rFonts w:ascii="Arial" w:hAnsi="Arial" w:cs="Arial"/>
          <w:sz w:val="8"/>
          <w:szCs w:val="8"/>
        </w:rPr>
      </w:pPr>
      <w:r>
        <w:rPr>
          <w:rFonts w:cs="Arial" w:ascii="Arial" w:hAnsi="Arial"/>
          <w:sz w:val="8"/>
          <w:szCs w:val="8"/>
        </w:rPr>
        <w:t xml:space="preserve">исповедовал и которым следовал до того, как, встретил Нину, «снова воскрес для </w:t>
      </w:r>
    </w:p>
    <w:p>
      <w:pPr>
        <w:pStyle w:val="Normal"/>
        <w:ind w:firstLine="540"/>
        <w:jc w:val="both"/>
        <w:rPr>
          <w:rFonts w:ascii="Arial" w:hAnsi="Arial" w:cs="Arial"/>
          <w:sz w:val="8"/>
          <w:szCs w:val="8"/>
        </w:rPr>
      </w:pPr>
      <w:r>
        <w:rPr>
          <w:rFonts w:cs="Arial" w:ascii="Arial" w:hAnsi="Arial"/>
          <w:sz w:val="8"/>
          <w:szCs w:val="8"/>
        </w:rPr>
        <w:t xml:space="preserve">жизни и добра». Но теперь эти законы обращаются против него, и он, быть может, </w:t>
      </w:r>
    </w:p>
    <w:p>
      <w:pPr>
        <w:pStyle w:val="Normal"/>
        <w:ind w:firstLine="540"/>
        <w:jc w:val="both"/>
        <w:rPr>
          <w:rFonts w:ascii="Arial" w:hAnsi="Arial" w:cs="Arial"/>
          <w:sz w:val="8"/>
          <w:szCs w:val="8"/>
        </w:rPr>
      </w:pPr>
      <w:r>
        <w:rPr>
          <w:rFonts w:cs="Arial" w:ascii="Arial" w:hAnsi="Arial"/>
          <w:sz w:val="8"/>
          <w:szCs w:val="8"/>
        </w:rPr>
        <w:t xml:space="preserve">впервые на самом себе почувствовал всю их губительную силу. </w:t>
      </w:r>
    </w:p>
    <w:p>
      <w:pPr>
        <w:pStyle w:val="Normal"/>
        <w:ind w:firstLine="540"/>
        <w:jc w:val="both"/>
        <w:rPr>
          <w:rFonts w:ascii="Arial" w:hAnsi="Arial" w:cs="Arial"/>
          <w:sz w:val="8"/>
          <w:szCs w:val="8"/>
        </w:rPr>
      </w:pPr>
      <w:r>
        <w:rPr>
          <w:rFonts w:cs="Arial" w:ascii="Arial" w:hAnsi="Arial"/>
          <w:sz w:val="8"/>
          <w:szCs w:val="8"/>
        </w:rPr>
        <w:t xml:space="preserve">В результате Арбенин карает невинную жену, Нину (предыст. – она была на маскараде, обронила браслет, его подобрала Баронесса Штраль, влюбленная в князя Звездича, и отдала его ему в знак любви, при этом не снимала маску. Звездич подумал, что в него влюблена Нина и стал приударивать за ней. Арбенин обнаружил пропажу с руки жены и подумал, что это она тайная поклонница князя. От ревности отравил ее). Когда он узнает об этом, то </w:t>
      </w:r>
    </w:p>
    <w:p>
      <w:pPr>
        <w:pStyle w:val="Normal"/>
        <w:ind w:firstLine="540"/>
        <w:jc w:val="both"/>
        <w:rPr>
          <w:rFonts w:ascii="Arial" w:hAnsi="Arial" w:cs="Arial"/>
          <w:sz w:val="8"/>
          <w:szCs w:val="8"/>
        </w:rPr>
      </w:pPr>
      <w:r>
        <w:rPr>
          <w:rFonts w:cs="Arial" w:ascii="Arial" w:hAnsi="Arial"/>
          <w:sz w:val="8"/>
          <w:szCs w:val="8"/>
        </w:rPr>
        <w:t xml:space="preserve">сходит с ума. Еще до убийства старинный друг Арбенина Казарин решает опять посадить его, как некогда за карты. Для Казарина возвращение к карточному столу («Ты наш»), для Арбенина – «былого нет и тени» , но ломается и погружается в прошлое. В общем трагическая развязка:после карт Арбенин травит Нину. «Завистливый и злой» свет погубил её счастье с Арбениным. Развязка внутреннего душевного конфликта наступает, когда Звездич и Неизвестный приходят его дом, чтобы завершить отомстить, сообщив, что он убил невинную. Не понадобились ни шпаги, ни пистолеты. Арбенин стоит перед ними на коленях – не у дуэльного барьера, а у </w:t>
      </w:r>
    </w:p>
    <w:p>
      <w:pPr>
        <w:pStyle w:val="Normal"/>
        <w:ind w:firstLine="540"/>
        <w:jc w:val="both"/>
        <w:rPr>
          <w:rFonts w:ascii="Arial" w:hAnsi="Arial" w:cs="Arial"/>
          <w:sz w:val="8"/>
          <w:szCs w:val="8"/>
        </w:rPr>
      </w:pPr>
      <w:r>
        <w:rPr>
          <w:rFonts w:cs="Arial" w:ascii="Arial" w:hAnsi="Arial"/>
          <w:sz w:val="8"/>
          <w:szCs w:val="8"/>
        </w:rPr>
        <w:t xml:space="preserve">черты безумия. </w:t>
      </w:r>
    </w:p>
    <w:p>
      <w:pPr>
        <w:pStyle w:val="Normal"/>
        <w:ind w:firstLine="540"/>
        <w:jc w:val="both"/>
        <w:rPr>
          <w:rFonts w:ascii="Arial" w:hAnsi="Arial" w:cs="Arial"/>
          <w:sz w:val="8"/>
          <w:szCs w:val="8"/>
        </w:rPr>
      </w:pPr>
      <w:r>
        <w:rPr>
          <w:rFonts w:cs="Arial" w:ascii="Arial" w:hAnsi="Arial"/>
          <w:sz w:val="8"/>
          <w:szCs w:val="8"/>
        </w:rPr>
        <w:t xml:space="preserve">Сложное взаимопроникновение романтического и реалистического планов изображения. Обнаружившая себя еще в юношеских пьесах . Вольный стих (разностопный ямб). </w:t>
      </w:r>
    </w:p>
    <w:p>
      <w:pPr>
        <w:pStyle w:val="Normal"/>
        <w:ind w:firstLine="540"/>
        <w:jc w:val="both"/>
        <w:rPr>
          <w:rFonts w:ascii="Arial" w:hAnsi="Arial" w:cs="Arial"/>
          <w:sz w:val="8"/>
          <w:szCs w:val="8"/>
        </w:rPr>
      </w:pPr>
      <w:r>
        <w:rPr>
          <w:rFonts w:cs="Arial" w:ascii="Arial" w:hAnsi="Arial"/>
          <w:sz w:val="8"/>
          <w:szCs w:val="8"/>
        </w:rPr>
        <w:t xml:space="preserve">Пьеса построена на принципе силы и двойного сострадания — не только к жертве (Нине), </w:t>
      </w:r>
    </w:p>
    <w:p>
      <w:pPr>
        <w:pStyle w:val="Normal"/>
        <w:ind w:firstLine="540"/>
        <w:jc w:val="both"/>
        <w:rPr>
          <w:rFonts w:ascii="Arial" w:hAnsi="Arial" w:cs="Arial"/>
          <w:sz w:val="8"/>
          <w:szCs w:val="8"/>
        </w:rPr>
      </w:pPr>
      <w:r>
        <w:rPr>
          <w:rFonts w:cs="Arial" w:ascii="Arial" w:hAnsi="Arial"/>
          <w:sz w:val="8"/>
          <w:szCs w:val="8"/>
        </w:rPr>
        <w:t xml:space="preserve">но и к виновнику ее гибели (Арбенину). Никакой «телеологической картины мира», </w:t>
      </w:r>
    </w:p>
    <w:p>
      <w:pPr>
        <w:pStyle w:val="Normal"/>
        <w:ind w:firstLine="540"/>
        <w:jc w:val="both"/>
        <w:rPr>
          <w:rFonts w:ascii="Arial" w:hAnsi="Arial" w:cs="Arial"/>
          <w:sz w:val="8"/>
          <w:szCs w:val="8"/>
        </w:rPr>
      </w:pPr>
      <w:r>
        <w:rPr>
          <w:rFonts w:cs="Arial" w:ascii="Arial" w:hAnsi="Arial"/>
          <w:sz w:val="8"/>
          <w:szCs w:val="8"/>
        </w:rPr>
        <w:t xml:space="preserve">никакого «возвышенного порядка», никакого разрешения диссонанса «в великой </w:t>
      </w:r>
    </w:p>
    <w:p>
      <w:pPr>
        <w:pStyle w:val="Normal"/>
        <w:ind w:firstLine="540"/>
        <w:jc w:val="both"/>
        <w:rPr>
          <w:rFonts w:ascii="Arial" w:hAnsi="Arial" w:cs="Arial"/>
          <w:sz w:val="8"/>
          <w:szCs w:val="8"/>
        </w:rPr>
      </w:pPr>
      <w:r>
        <w:rPr>
          <w:rFonts w:cs="Arial" w:ascii="Arial" w:hAnsi="Arial"/>
          <w:sz w:val="8"/>
          <w:szCs w:val="8"/>
        </w:rPr>
        <w:t xml:space="preserve">гармонии целого» нет. В основу драмы Лермонтов кладет жизненный путь человека. Через обличение благополучного в своей лицемерной «веселости» светского общества и «блестящего, но ничтожного» века Лермонтов поднимается до высоких трагических тем: «отбрасывает ложно понятую нисходительность и слабый, изнеженный вкус». Буря, которую производит Арбенин </w:t>
      </w:r>
    </w:p>
    <w:p>
      <w:pPr>
        <w:pStyle w:val="Normal"/>
        <w:ind w:firstLine="540"/>
        <w:jc w:val="both"/>
        <w:rPr>
          <w:rFonts w:ascii="Arial" w:hAnsi="Arial" w:cs="Arial"/>
          <w:sz w:val="8"/>
          <w:szCs w:val="8"/>
        </w:rPr>
      </w:pPr>
      <w:r>
        <w:rPr>
          <w:rFonts w:cs="Arial" w:ascii="Arial" w:hAnsi="Arial"/>
          <w:sz w:val="8"/>
          <w:szCs w:val="8"/>
        </w:rPr>
        <w:t xml:space="preserve">в светском обществе, вырастает до пределов бунта против всего устройства </w:t>
      </w:r>
    </w:p>
    <w:p>
      <w:pPr>
        <w:pStyle w:val="Normal"/>
        <w:ind w:firstLine="540"/>
        <w:jc w:val="both"/>
        <w:rPr>
          <w:rFonts w:ascii="Arial" w:hAnsi="Arial" w:cs="Arial"/>
          <w:sz w:val="8"/>
          <w:szCs w:val="8"/>
        </w:rPr>
      </w:pPr>
      <w:r>
        <w:rPr>
          <w:rFonts w:cs="Arial" w:ascii="Arial" w:hAnsi="Arial"/>
          <w:sz w:val="8"/>
          <w:szCs w:val="8"/>
        </w:rPr>
        <w:t xml:space="preserve">человеческой жизни, против Бога и установленных кодексов морали: «Преграда </w:t>
      </w:r>
    </w:p>
    <w:p>
      <w:pPr>
        <w:pStyle w:val="Normal"/>
        <w:ind w:firstLine="540"/>
        <w:jc w:val="both"/>
        <w:rPr>
          <w:rFonts w:ascii="Arial" w:hAnsi="Arial" w:cs="Arial"/>
          <w:sz w:val="8"/>
          <w:szCs w:val="8"/>
        </w:rPr>
      </w:pPr>
      <w:r>
        <w:rPr>
          <w:rFonts w:cs="Arial" w:ascii="Arial" w:hAnsi="Arial"/>
          <w:sz w:val="8"/>
          <w:szCs w:val="8"/>
        </w:rPr>
        <w:t>рушена между добром и злом!» – торжествующе кричит Арбенин Звездичу.</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i/>
          <w:i/>
          <w:sz w:val="8"/>
          <w:szCs w:val="8"/>
        </w:rPr>
      </w:pPr>
      <w:r>
        <w:rPr>
          <w:rFonts w:cs="Arial" w:ascii="Arial" w:hAnsi="Arial"/>
          <w:b/>
          <w:i/>
          <w:sz w:val="8"/>
          <w:szCs w:val="8"/>
        </w:rPr>
        <w:t>Маскарад – краткое.</w:t>
      </w:r>
    </w:p>
    <w:p>
      <w:pPr>
        <w:pStyle w:val="Normal"/>
        <w:ind w:firstLine="540"/>
        <w:jc w:val="both"/>
        <w:rPr>
          <w:rFonts w:ascii="Arial" w:hAnsi="Arial" w:cs="Arial"/>
          <w:sz w:val="8"/>
          <w:szCs w:val="8"/>
        </w:rPr>
      </w:pPr>
      <w:r>
        <w:rPr>
          <w:rFonts w:cs="Arial" w:ascii="Arial" w:hAnsi="Arial"/>
          <w:sz w:val="8"/>
          <w:szCs w:val="8"/>
        </w:rPr>
        <w:t>Евгений Александрович Арбенин, человек не первой молодости, игрок по натуре и по профессии, разбогатев на картах, решает переменить судьбу: заключить «союз с добродетелью», жениться и зажить барином. Задумано — сделано. Жизнь, однако, вносит существенную поправку в прекраснейший сей план. Посватавшись не то чтобы по прямому расчету, скорее «по размышленьи зрелом», Евгений, неожиданно для себя, влюбляется, и не на шутку, в юную свою жену. А это при его-то угрюмстве и с его темпераментом — как лава, «кипучем» — душевного комфорта не обещает. Вроде бы «утих», причалил к семейной пристани, а чувствует себя «изломанным челноком», брошенным снова в открытое, бурное море. Жена его, спору нет, ангел, но она — дитя, и душой, и годами, и по-детски обожает все, что блестит, а пуще всего «и блеск, и шум, и говор балов». Вот и сегодня: праздники, Петербург развлекается, танцует, развлекается где-то и Настасья Павловна Арбенина (по-домашнему — Нина). Обещалась быть до полуночи, сейчас уж час второй… Наконец является. Подкрадывается на цыпочках и целует, как доброго дядюшку, в лоб. Арбенин делает ей сцену, да милые бранятся — только тешатся! К тому же Евгений Александрович и сам нынче не без греха: нарушил зарок — «за карты больше не садиться». Сел! И крупно выиграл. Правда, и предлог благовидный: надо же выручить из беды проигравшегося князя Звездича! Со Звездичем же из игорного дома едет он в дом маскарадный — к Энгельгардту. Чтобы рассеяться. Рассеяться не получается: в праздной толпе Арбенин всем чужой, зато Звездич, молодой и очень красивый гвардеец, в своей стихии и, конечно же, мечтает об амурном приключении. Мечта сбывается. Таинственная дама в маске, интригуя, признается ему в невольной страсти. Князь просит на память о маскарадной встрече какой-нибудь символический «предмет». Маска, не рискуя отдать свое кольцо, дарит красавчику потерянный кем-то браслет: золотой, с эмалью, премиленький (ищи, мол, ветра в поле!). Князь показывает маскарадный «трофей» Арбенину. Тот где-то видел похожий, но где, не помнит. Да и не до Звездича ему, некто Неизвестный, наговорив дерзостей, только что предсказал Евгению несчастье, и не вообще, а именно в эту праздничную зимнюю ночь!.. Согласитесь, что после такого бурного дня у господина Арбенина есть основания нервничать, ожидая припозднившуюся жену! Но вот гроза, так и не превратившись в бурю, умчалась. Ну что с того, что Нина любит иначе, чем он, — безотчетно, чувствами играя, так ведь любит же! Растроганный, в порыве нежности Евгений целует женины пальцы и невольно обращает внимание на её браслет: несколько часов назад точно таким же, золотым и с эмалью, хвастал Звездич! И вот тебе на! На правом запястье браслета нет, а они — парные, и Нина, следуя моде, носит их на обеих руках! Да нет, не может быть! «Где, Нина, твой второй браслет?» — «Потерян». Потерян? Потерю, по распоряжению Арбенина, ищут всем домом, естественно, не находят, в процессе же поисков выясняется: Нина задержалась до двух часов ночи не на домашнем балу в почтенном семействе, а на публичном маскараде у Энгельгардта, куда порядочной женщине, одной, без спутников, ездить зазорно. Пораженный странным, необъяснимым (неужели всего лишь детское любопытство?) поступком жены, Арбенин начинает подозревать, что у Нины — роман с князем. Подозрение, правда, еще не уверенность. Не может же ангел-Нина предпочесть ему, зрелому мужу, пустого смазливого мальчишку! Куда больше (пока) возмущает Арбенина князь — до амурных ли шалостей было бы этому «купидону», если бы он, Арбенин, не отыграл великодушно его карточный проигрыш! Устав до полусмерти от выяснения отношений, супруги Арбенины, в самом дурном расположении духа, расходятся по своим комнатам.</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На другой день Нина отправляется в ювелирный магазин; она наивно надеется, что муж сменит гнев на милость, если удастся подобрать взамен утраченной безделушки точно такую же. Ничего не купив (браслеты — штучной работы), мадам Арбенина заезжает к светской приятельнице молодой вдове баронессе Штраль и, встретив в гостиной Звездича, простодушно рассказывает ему о своей неприятности. Решив, что таинственная дама в маске и Нина Арбенина — одно и то же лицо, а «сказочка» про якобы потерянный браслет — с намеком, Звездич в миг преображается из скучающего бонвивана в пламенного любовника. Остудив его пыл «крещенским холодом», Нина поспешно удаляется, а раздосадованный князь выкладывает «всю историю» баронессе. Вдова в ужасе, ведь это именно она, не узнанная под маскарадной маской, нашла и подарила Нинин браслет!</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Спасая свою репутацию, она оставляет Звездича в заблуждении, а тот, в надежде запутать Нину и тем самым добиться своего, отправляет ей, по домашнему адресу, предерзкое письмо: дескать, скорей умру, чем откажусь от вас, предварительно оповестив о его содержании половину светского Петербурга. В результате многоступенчатой интриги скандальное послание попадает в руки Арбенина. Теперь Евгений не только убежден, что жестоко обманут. Теперь он видит в случившемся еще и некий вещий знак: дескать, не тому, кто испытал «все сладости порока и злодейства» — мечтать о покое и беспечности! Ну, какой из него, игрока, муж? И тем более добродетельный отец семейства! Однако отомстить коварному «соблазнителю» так, как это сделал бы «гений злодейства» и порока, то есть задушить Звездича словно кутенка, — спящим, Арбенин не может: «союз с добродетелью», пусть краткий, видимо, все-таки что-то изменил в самом его существе.</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Между тем баронесса Штраль, испугавшись за жизнь князя, которого, несмотря ни на что, любит, за что — не зная, «быть может, так, от скуки, от досады, от ревности», решается открыть Арбенину истину и тем самым предотвратить неизбежную, по её представлению, дуэль. Арбенин, прокручивая в голове варианты отмщенья, не слушает её, точнее, слушая, не слышит. Госпожа Штраль в отчаяньи, хотя волнуется она напрасно: поединок не входит в планы Евгения; он хочет отнять у счастливчика и баловня судьбы не жизнь — зачем ему жизнь «площадного волокиты», а нечто большее: честь и уважение общества. Хитроумное предприятие удается вполне. Втянув бесхарактерного князька в карточное сраженье, придирается к пустякам, публично обвиняет в мошенничестве: «Вы шулер и подлец», дает пощечину.</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Итак, Звездич наказан. Очередь за Ниной. Но Нина — это не безнравственный и безбожный князек; Нина это Нина, и Арбенин, суеверный, как все игроки, медлит, ожидая, что скажет, что подскажет судьба ему, её старинному и верному рабу. Судьба же «ведет себя» крайне коварно: распутывая интригу, тут же и запутывает ее! Госпожа Штраль, после неудачной попытки объясниться начистоту с мужем подруги и понимая, что при любом повороте событий светская её карьера безнадежно погублена, решает удалиться в свое деревенское именье, а перед отъездом разъясняет Звездичу «разгадку сей шарады». Князь, уже переведенный, по собственной его просьбе, на Кавказ, задерживается в Петербурге, чтобы вернуть злополучную безделушку её настоящей владелице, а главное, чтобы остеречь Нину, которая симпатична ему: берегитесь, мол, ваш муж — злодей! Не придумав иного способа поговорить с госпожой Арбениной наедине, он весьма неосторожно подходит к ней на очередном великосветском балу. Называть веши своими именами князь не решается, а Нина решительно не понимает его намеков. Ее Евгений — злодей? Муж собирается ей отомстить? Какая чепуха? Не догадывается она и о том, к какому решению приходит издалека наблюдающий эту сцену Арбенин («Я казнь ей отыщу… Она умрет, жить вместе с нею доле я не могу»). Разгоряченная танцами, давно позабыв о смешном офицерике, Нина просит мужа принести ей мороженое. Евгений послушно плетется в буфетную и перед тем, как подать блюдечко с мороженым жене, подсыпает туда яд. Яд — быстродействующий, верный, в ту же ночь, в страшных мучениях, Нина умирает. Проститься с телом покойной приходят друзья и знакомые. Предоставив визитеров скорби слугам, Арбенин в мрачном одиночестве бродит по опустевшему дому. В одной из дальних комнат его и находят Звездич и тот самый неизвестный господин, который несколько дней назад, на маскараде у Энгельгардта, предсказал Арбенину «несчастье». Это его давний знакомый, которого Евгений Александрович когда-то обыграл и пустил, что называется, по миру. Изведав, на своем горьком опыте, на что способен этот человек, Неизвестный, уверенный, что мадам Арбенина умерла не своей смертью, заявляет открыто, при Звездиче: «Ты убил свою жену». Арбенин — в ужасе, на некоторое время потрясение отнимает у него дар речи. Воспользовавшись возникшей паузой, Звездич, в подробностях, излагает истинную историю рокового браслета и в качестве доказательства передает Евгению письменное свидетельство баронессы. Арбенин сходит с ума. Но перед тем как навеки погрузиться в спасительный мрак безумия, этот «гордый» ум успевает бросить обвинение самому Богу: «Я говорил Тебе, что ты жесток!»</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Неизвестный торжествует: он отмщен вполне. А вот Звездич безутешен: дуэль при нынешнем состоянии Арбенина невозможна, и, значит, он, молодой, полный сил и надежд красавец, навек лишен и спокойствия, и чести.</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u w:val="single"/>
        </w:rPr>
      </w:pPr>
      <w:r>
        <w:rPr>
          <w:rFonts w:cs="Arial" w:ascii="Arial" w:hAnsi="Arial"/>
          <w:b/>
          <w:sz w:val="8"/>
          <w:szCs w:val="8"/>
          <w:u w:val="single"/>
        </w:rPr>
        <w:t>20.Романтический герой в поэмах М.Ю.Лермонтова. Мцыри.</w:t>
      </w:r>
    </w:p>
    <w:p>
      <w:pPr>
        <w:pStyle w:val="Normal"/>
        <w:ind w:firstLine="540"/>
        <w:jc w:val="both"/>
        <w:rPr>
          <w:rFonts w:ascii="Arial" w:hAnsi="Arial" w:cs="Arial"/>
          <w:sz w:val="8"/>
          <w:szCs w:val="8"/>
        </w:rPr>
      </w:pPr>
      <w:r>
        <w:rPr>
          <w:rFonts w:cs="Arial" w:ascii="Arial" w:hAnsi="Arial"/>
          <w:sz w:val="8"/>
          <w:szCs w:val="8"/>
        </w:rPr>
        <w:t xml:space="preserve">Жанр поэмы - один из любимейших в тв-ве Лермонтова. Он написал около 30 поэм. Эти произведения различаются по тематике сюжетам и стилю. Некоторые поэмы кажутся "близнецами" (цикл "восточных" поэм, написанных в 1 половине 1830-х годов), а некоторые, созданные почти синхронно, резко различаются ("Песня про купца..." и "Демон"). </w:t>
      </w:r>
    </w:p>
    <w:p>
      <w:pPr>
        <w:pStyle w:val="Normal"/>
        <w:ind w:firstLine="540"/>
        <w:jc w:val="both"/>
        <w:rPr>
          <w:rFonts w:ascii="Arial" w:hAnsi="Arial" w:cs="Arial"/>
          <w:sz w:val="8"/>
          <w:szCs w:val="8"/>
        </w:rPr>
      </w:pPr>
      <w:r>
        <w:rPr>
          <w:rFonts w:cs="Arial" w:ascii="Arial" w:hAnsi="Arial"/>
          <w:sz w:val="8"/>
          <w:szCs w:val="8"/>
        </w:rPr>
        <w:t xml:space="preserve">Большинство поэм не были опубликованы при жизни Лермонтова, несмотря на свою внешнюю завершенность. Дело в том, что именно жанр поэмы стал для Л постоянной творческой лабораторией. После 1837 года он печатал свои стихи и прозу, но поэмы не предназначались для печати. В поэмах Л много экспериментировал,осваивая образный словарь романтизма, учился мастерству сюжетосложения и психологических характеристик. </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Некоторые из ранних поэм Л, созданные в 1828-1830 гг. ("Черкесы", "Кавказский пленник", "Корсар", "Преступник", "Две невольницы"), были перепевами поэм Пушкина и Байрона, Бестужева и Козлова. Эти произведения играли роль "дверей", через которые в сознание поэта проникали жизненные и литературные впечатления. Среди поэм Л выделяются три произведения, ставшие классикой жанра: “Песня про царя Ивана Васильевича, молодого опричника и удалого купца Калашникова”, “Мцыри” и “Демон”.</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jc w:val="both"/>
        <w:rPr/>
      </w:pPr>
      <w:r>
        <w:rPr>
          <w:rFonts w:cs="Arial" w:ascii="Arial" w:hAnsi="Arial"/>
          <w:b/>
          <w:i/>
          <w:sz w:val="8"/>
          <w:szCs w:val="8"/>
        </w:rPr>
        <w:t>Поэма &lt;Мцыри&gt;</w:t>
      </w:r>
      <w:r>
        <w:rPr>
          <w:rFonts w:cs="Arial" w:ascii="Arial" w:hAnsi="Arial"/>
          <w:sz w:val="8"/>
          <w:szCs w:val="8"/>
        </w:rPr>
        <w:t xml:space="preserve"> противоположный Демону характер. Он весь - порыв к свободной, яркой, полноценной, подлинно человеческой жизни. Его тоска не безнадежная, это страстная, зовущая к борьбе тоска по идеалу. Мцыри рос одиноким, одиноким оказался он и в борьбе за свободу. Он весь полон стремления жить среди &lt;вольных людей&gt;. Ему это не удалось, в борьбе с барсом он сам становиться зверем. На нем &lt;печать свою тюрьма оставила&gt;.</w:t>
        <w:br/>
        <w:t>Но здесь нет внутреннего крушения, к которому приходит романтический</w:t>
        <w:br/>
        <w:t>индивидуалист. Мцыри падает жертвой объективных обстоятельств, оказавшихся сильнее его. В герое поэмы воплощен пафос борьбы за идеал, Мцыри, по Белинскому, &lt;любимый идеал&gt; Лермонтова. Оба героя Мцыри и Демона связаны традициями рус. Романтизма.</w:t>
        <w:br/>
        <w:t>Типично ром.поэма: единство человека с природой - Мцыри и гроза,</w:t>
        <w:br/>
        <w:t>ром.любовь - встреча с грузинкой, борьба - поединок с барсом, свобода -</w:t>
        <w:br/>
        <w:t>побег из монастыря, любовь к родине.</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pPr>
      <w:r>
        <w:rPr>
          <w:rFonts w:cs="Arial" w:ascii="Arial" w:hAnsi="Arial"/>
          <w:b/>
          <w:sz w:val="8"/>
          <w:szCs w:val="8"/>
        </w:rPr>
        <w:t xml:space="preserve">Мцыри </w:t>
      </w:r>
      <w:r>
        <w:rPr>
          <w:rFonts w:cs="Arial" w:ascii="Arial" w:hAnsi="Arial"/>
          <w:sz w:val="8"/>
          <w:szCs w:val="8"/>
        </w:rPr>
        <w:t>- краткое</w:t>
      </w:r>
    </w:p>
    <w:p>
      <w:pPr>
        <w:pStyle w:val="Normal"/>
        <w:ind w:firstLine="540"/>
        <w:jc w:val="both"/>
        <w:rPr>
          <w:rFonts w:ascii="Arial" w:hAnsi="Arial" w:cs="Arial"/>
          <w:sz w:val="8"/>
          <w:szCs w:val="8"/>
        </w:rPr>
      </w:pPr>
      <w:r>
        <w:rPr>
          <w:rFonts w:cs="Arial" w:ascii="Arial" w:hAnsi="Arial"/>
          <w:sz w:val="8"/>
          <w:szCs w:val="8"/>
        </w:rPr>
        <w:t>Мцхет — древняя столица Грузии, основанная там, «где, сливаяся, шумят,/ Обнявшись, будто две сестры,/ Струи Арагвы и Куры». Тут же, в Мцхете, и собор Светицховели с усыпальницами последних царей независимой Грузии, «вручивших» «свой народ» единоверной России. С тех пор (конец XVII  в.) и осеняет благодать Божья многострадальную страну — цветет она и благоденствует, «не опасаяся врагов,/ За гранью дружеских штыков».</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Однажды русский генерал/ Из гор к Тифлису проезжал; Ребенка пленного он вез./ Тот занемог…» Понимая, что в таком состоянии живым он ребенка до Тифлиса не довезет, генерал оставляет пленника в Мцхете, в тамошнем мужском монастыре. Мцхетские монахи, праведные мужи, подвижники, просветители, вылечив и окрестив подкидыша, воспитывают его в истинно христианском духе. И кажется, что упорный и бескорыстный труд достигает цели. Позабыв родной язык и привыкнув к плену, Мцыри свободно изъясняется по-грузински. Вчерашний дикарь «готов во цвете лет изречь монашеский обет». И вдруг, накануне торжественного события, приемыш исчезает, незаметно выскользнув из монастырской крепости в ужасный тот час, когда святые отцы, испугавшись грозы, столпились, как агнцы, вокруг алтаря. Беглеца, естественно, ищут всей монастырской ратью и, как положено, целых три дня. Безрезультатно. Однако через некоторое время Мцыри все-таки находят совершенно случайно какие-то посторонние люди — и не во глубине Кавказских гор, а в ближайших окрестностях Мцхета. Опознав в без чувств лежащем на выжженной зноем голой земле юноше монастырского служку, они приносят его в обитель. Когда Мцыри приходит в себя, монахи учиняют ему допрос. Он молчит. Его пробуют насильно кормить, ведь беглец истощен, как будто перенес долгую болезнь или изнурительный труд. Мцыри отказывается от пищи. Догадавшись, что упрямец сознательно торопит свой «конец», к Мцыри посылают того самого чернеца, который когда-то выходил его и окрестил. Добрый старик искренне привязан к подопечному и очень хочет, чтобы его воспитанник, раз уж ему на роду написано умереть таким молодым, исполнил христианский долг смирился, покаялся и получил перед кончиной отпущение грехов. Но Мцыри вовсе не раскаивается в дерзком поступке. Наоборот! Он гордится им как подвигом! Потому что на воле он жил и жил так, как жили все его предки — в союзе с дикой природой — зоркие, как орлы, мудрые, как змеи, сильные, как горные барсы. Безоружный, Мцыри вступает в единоборство с этим царственным зверем, хозяином здешних дремучих лесов. И, честно победив его, доказывает (самому себе!), что мог бы «быть в краю отцов/ Не из последних удальцов». Ощущение воли возвращает юноше даже то, что, казалось бы, навсегда отняла неволя: память детства. Он вспоминает и родную речь, и родной аул, и лица близких — отца, сестер, братьев. Больше того, пусть и на краткий миг, жизнь в союзе с дикой природой делает его великим поэтом. Рассказывая чернецу о том, что видел, что пережил, блуждая в горах, Мцыри подбирает слова, поразительно похожие на первозданность могучей природы отчего края. И только один грех тяготит его душу. Грех этот — клятвопреступление. Ведь когда-то, давно, ещё отроком, беглец поклялся самому себе страшною клятвою, что убежит из монастыря и отыщет тропу в родные пределы. И вот он вроде бы придерживается правильного направления: идет, бежит, мчится, ползет, карабкается — на восток, на восток, на восток. Все время, и днем, и ночью, по солнцу, по звездам — на восток от Мцхета! И вдруг обнаруживает, что, сделав круг, возвратился на то самое место, откуда начался его побег, подвиг Побега, В ближайшие окрестности Мцхета; отсюда рукой подать до приютившей его монастырской обители! И это, в понимании Мцыри, не простая досадная оплошность. Годы, проведенные в «тюрьме», в застенках, а именно так воспринимает приемыш монастырь, не только физически ослабили его тело.</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Жизнь в плену погасила в его душе «луч-путеводитель», то есть то безошибочно верное, почти звериное чувство своей тропы, которым от рождения обладает каждый горец и без которого в диких безднах центрального Кавказа ни человек, ни зверь выжить не могут. Да, Мцыри вырвался из монастырской крепости, но той внутренней тюрьмы, того стеснения, которое цивизаторы построили в его душе, ему уже не разрушить! Именно это ужасное трагическое открытие, а не рваные раны, нанесенные барсом, убивают в Мцыри инстинкт жизни, ту жажду жизни, с какой приходят в мир истинные, а не приемные дети природы. Урожденный свободолюбец, он, чтобы не жить рабом, умирает как раб: смиренно, никого не проклиная. Единственное, о чем он просит своих тюремщиков, чтобы похоронили его в том уголке монастырского сада, откуда «виден и Кавказ». Его единственная надежда на милосердие прохладного, с гор веющего ветерка-а вдруг донесет до сиротской могилы слабый звук родной речи или обрывок горской песни…</w:t>
      </w:r>
    </w:p>
    <w:p>
      <w:pPr>
        <w:pStyle w:val="Normal"/>
        <w:ind w:firstLine="540"/>
        <w:jc w:val="both"/>
        <w:rPr>
          <w:rFonts w:ascii="Arial" w:hAnsi="Arial" w:cs="Arial"/>
          <w:sz w:val="8"/>
          <w:szCs w:val="8"/>
        </w:rPr>
      </w:pPr>
      <w:r>
        <w:rPr>
          <w:rFonts w:cs="Arial" w:ascii="Arial" w:hAnsi="Arial"/>
          <w:sz w:val="8"/>
          <w:szCs w:val="8"/>
        </w:rPr>
      </w:r>
    </w:p>
    <w:p>
      <w:pPr>
        <w:pStyle w:val="Style13"/>
        <w:jc w:val="both"/>
        <w:rPr>
          <w:rFonts w:ascii="Arial" w:hAnsi="Arial" w:cs="Arial"/>
          <w:sz w:val="8"/>
          <w:szCs w:val="8"/>
        </w:rPr>
      </w:pPr>
      <w:r>
        <w:rPr>
          <w:rFonts w:cs="Arial" w:ascii="Arial" w:hAnsi="Arial"/>
          <w:sz w:val="8"/>
          <w:szCs w:val="8"/>
        </w:rPr>
        <w:t>Одной из вершин художественного наследия Лермонтова является поэма "Мцыри" - плод деятельной и напряженной творческой работы. Еще в раннюю пору в воображении поэта возник образ юноши, произносящего на пороге смерти гневную, протестующую речь перед своим слушателем" - старшим монахом. В поэме "Исповедь" (1830 год, действие происходит в Испании) герой, заключенный в темницу, провозглашает право на любовь, которая выше монастырских уставов. Увлечение Кавказом, стремление к изображению ситуаций, в которых с наибольшей полнотой может раскрыться мужественный характер героя, приводит Лермонтова в пору высшего расцвета его дарования к созданию поэмы "Мцыри" (1840 год), повторяющей многие стихи из предшествующих стадий работы над тем же образом. Перед "Мцыри" была написана поэма "Беглец". В ней Лермонтов развивает тему кары за трусость и предательство. Краткий сюжет: изменник долгу, забывший о родине, Гарун сбежал с поля битвы, не отомстив врагам за гибель отца и братьев. Но беглеца не примет ни друг, ни возлюбленная, ни мать, даже от трупа его все отвернутся, и никто не отнесет его на кладбище. Поэма призывала к героизму, к борьбе за свободу отчизны. В поэме "Мцыри" Лермонтов развивает идею мужества и протеста, заложенную в "Исповеди" и поэме "Беглец". В "Мцыри" поэт почти полностью исключил любовный мотив, игравший столь значительную роль в "Исповеди" (любовь героя-монаха к монахине). Этот мотив отразился лишь в краткой встрече Мцыри с грузинкой у горного потока. Герой, побеждая непроизвольный порыв молодого сердца, отказывается от личного счастья во имя идеала свободы. Патриотическая идея сочетается в поэме с темой свободы, как и в творчестве поэтов-декабристов. Лермонтов не разделяет этих понятий: в одну, но "пламенную страсть" сливается любовь к отчизне и жажда воли. Тюрьмой становится для Мцыри монастырь, душными кажутся ему кельи, сумрачными и глухими - стены, трусливыми и жалкими - стражи-монахи, сам он - рабом и узником. Его желание узнать, "для воли иль тюрьмы на этот свет родились мы", обусловлено страстным порывом к свободе. Короткие дни для побега - это для него воля. Только вне монастыря он жил, а не прозябал. Только эти дни он называет блаженством. Свободолюбивый патриотизм Мцыри меньше всего похож на мечтательную любовь к родным красивым пейзажам и дорогим могилам, хотя герой тоскует и о них. Именно потому, что он истинно любит отчизну, он хочет сражаться за свободу родины. Но вместе с тем поэт с несомненной симпатией воспевает воинственные мечты юноши. Поэма не раскрывает до конца стремлений героя, но они ощутимы в намеках. О своем отце и знакомых Мцыри вспоминает прежде всего как о воинах; не случайно ему снятся сражения, в которых он .побеждает, недаром мечты влекут его в "чудный мир тревог и битв". Он убежден, что мог бы быть "в краю отцов не из последних удальцов". Хотя судьба не дала Мцыри изведать упоение битвой, но всем строем своих чувств он - воин. Суровой сдержанностью он отличался еще с детских лет. Юноша, гордясь этим, говорит; "Ты помнишь, в детские года слезы не знал я никогда". Волю слезам он дает лишь во время побега, потому что никто их не видит. Трагическое одиночество в монастыре закалило волю Мцыри. Не случайно, что он бежал из монастыря в грозовую ночь: то, что устрашило боязливых монахов, наполняло его сердце чувством братства с грозой. Мужество и стойкость Мцыри с наибольшей силой проявляется, в битве с барсом. Его не страшила могила, потому что он знал; возврат в монастырь - это продолжение прежних страданий. Трагический финал свидетельствует о том, что приближение смерти не ослабляет духа героя и мощи его вольнолюбивого патриотизма. Увещевания старого монаха не заставляют его раскаяться. Он и теперь бы "рай и вечность променял" за несколько минут жизни среди близких (стихи, вызывавшие недовольство цензуры). Не его вина, если ему не удалось стать в ряды борцов за то, что он считал своим святым долгом: обстоятельства оказались непреодолимыми, и он напрасно "спорил с судьбой". Побежденный, он духовно не сломлен и остается положительным образом нашей литературы, а его мужественность, цельность, героизм являлись укором раздробленным сердцам боязливых и бездеятельных современников из дворянского общества. Кавказский пейзаж введен в поэму главным образом как средство раскрытия образа героя. Презирая свое окружение, Мцыри чувствует лишь родство с природой. Заключенный в монастырь, он сравнивает себя с бледным типичным листком, выросшим меж сырых плит. Вырвавшись на волю, он вместе с сонными цветами поднимает голову, когда озолотился восток. Дитя природы, он припадает к земле и узнает, как сказочный герой, тайну птичьих песен, загадки их вещего щебетания. Ему понятен спор потока с камнями, дума разъединенных скал, жаждущих встречи. Взор его обострен: он замечает блеск змеиной чешуи и отливы серебра на шерстя барса, он видит зубцы далеких гор и бледную полосу "меж темным небом и землей", ему чудится, что его "прилежный взор" мог бы следить через прозрачную синеву неба полет ангелов. (Характеру героя соответствует и стих поэмы). Поэма Лермонтова продолжает традиции передового романтизма, Мцыри, полный пламенных страстей, сумрачный и одинокий, раскрывающий свою "душу" в рассказе-исповеди, воспринимается как герой романтических поэм. Однако Лермонтов, создавший "Мцыри" в те годы, когда создавался и реалистический роман "Герой нашего времени", вносит такие черты в свое произведение, которых нет в более ранних его поэмах. Если прошлое героев "Исповеди" и "Боярина Орши" остается совершенно неизвестным, и мы не знаем тех социальных условий, которые сформировали их характеры,, то строки о несчастливом детстве и отечестве Мцыри помогают глубже понять переживания и мысли героя. Сама форма исповеди, характерная для романтическим поэм, связана со стремлением глубже раскрыть - "рассказать душу". Этот психологизм произведения, детализация переживаний героя естественны для поэта, который в то же время создавал социально-психологический роман. Выразительно сочетание обильных метафор романтического характера в самой исповеди (образы огня, пламенности) с реалистически точной и поэтически скупой речью вступления. ("Однажды русский генерал...") Романтическая поэма свидетельствовала о росте реалистических тенденций в творчестве Лермонтова. Лермонтов вошел в русскую литературу как продолжатель традиций Пушкина и поэтов-декабристов, и вместе с тем как новое звено в цепи развития национальной культуры. По словам Белинского, он внес в национальную литературу свой, "лермонтовский элемент". Сжато поясняя, что надо вкладывать в это определение, критик в качестве первой характерной черты творческого наследия поэта отмечал "самобытную живую мысль" в его стихах. Повторял Белинский "Все дышит самобытною и творческою мыслью".</w:t>
      </w:r>
    </w:p>
    <w:p>
      <w:pPr>
        <w:pStyle w:val="Normal"/>
        <w:ind w:firstLine="540"/>
        <w:jc w:val="both"/>
        <w:rPr>
          <w:rFonts w:ascii="Arial" w:hAnsi="Arial" w:cs="Arial"/>
          <w:b/>
          <w:b/>
          <w:sz w:val="8"/>
          <w:szCs w:val="8"/>
          <w:u w:val="single"/>
        </w:rPr>
      </w:pPr>
      <w:r>
        <w:rPr>
          <w:rFonts w:cs="Arial" w:ascii="Arial" w:hAnsi="Arial"/>
          <w:b/>
          <w:sz w:val="8"/>
          <w:szCs w:val="8"/>
          <w:u w:val="single"/>
        </w:rPr>
        <w:t>21. Демон как романтическая поэма М.Ю.Лермонтова.</w:t>
      </w:r>
    </w:p>
    <w:p>
      <w:pPr>
        <w:pStyle w:val="Normal"/>
        <w:ind w:firstLine="540"/>
        <w:jc w:val="both"/>
        <w:rPr/>
      </w:pPr>
      <w:r>
        <w:rPr>
          <w:rFonts w:cs="Arial" w:ascii="Arial" w:hAnsi="Arial"/>
          <w:b/>
          <w:i/>
          <w:sz w:val="8"/>
          <w:szCs w:val="8"/>
          <w:u w:val="single"/>
        </w:rPr>
        <w:t>Поэма &lt;Демон&gt;</w:t>
      </w:r>
      <w:r>
        <w:rPr>
          <w:rFonts w:cs="Arial" w:ascii="Arial" w:hAnsi="Arial"/>
          <w:sz w:val="8"/>
          <w:szCs w:val="8"/>
        </w:rPr>
        <w:t xml:space="preserve"> : поэт использовал библейскую легенду о духе зла, свергнутом с неба за свой бунт против верховной божественной власти, а также фольклор кавказских народов, что придает сюжету иносказательный характер. Но под фантастикой скрывается глубокий психологический, фантастический,</w:t>
        <w:br/>
        <w:t>философский, социальный смысл. В поэме критики почувствовали огромную силу отрицания старого мира, всего отживающего феодально-авторитарного</w:t>
        <w:br/>
        <w:t>миропонимания. Демон осудил &lt;ничтожную землю&gt;. Гордое утверждение личности, противопоставленной отрицаемому миропорядку, звучит в словах демона : &lt;Я царь познанья и свободы&gt;. Став на путь абсолютного отрицания, Демон отверг и положительные идеалы. В начале поэмы герой находится в одиночестве, с чувством опустошенности. Идеал достойного человека, прекрасной, свободной жизни находит он в Тамаре. Это попытка возрождения Демона, о кот. в поэме рассказывается в условных библейско-фольклорных образах. Но развязка трагична: он признал свои мечты &lt;безумными &gt; и проклял их. Автор показывает, что в развитии переживаний и событий благородный общественный идеал подменяется эгоистическим. Д. Не смог преодолеть в себе романтического индивидуализма. Это стало причиной гибели Тамары и поражения Демона. В судьбе Д. Проявились противоречия романтизма.</w:t>
      </w:r>
    </w:p>
    <w:p>
      <w:pPr>
        <w:pStyle w:val="Normal"/>
        <w:ind w:firstLine="540"/>
        <w:jc w:val="both"/>
        <w:rPr>
          <w:rFonts w:ascii="Arial" w:hAnsi="Arial" w:cs="Arial"/>
          <w:sz w:val="8"/>
          <w:szCs w:val="8"/>
        </w:rPr>
      </w:pPr>
      <w:r>
        <w:rPr>
          <w:rFonts w:cs="Arial" w:ascii="Arial" w:hAnsi="Arial"/>
          <w:sz w:val="8"/>
          <w:szCs w:val="8"/>
        </w:rPr>
        <w:t>Печальный Демон, дух изгнанья,</w:t>
      </w:r>
    </w:p>
    <w:p>
      <w:pPr>
        <w:pStyle w:val="Normal"/>
        <w:ind w:firstLine="540"/>
        <w:jc w:val="both"/>
        <w:rPr>
          <w:rFonts w:ascii="Arial" w:hAnsi="Arial" w:cs="Arial"/>
          <w:sz w:val="8"/>
          <w:szCs w:val="8"/>
        </w:rPr>
      </w:pPr>
      <w:r>
        <w:rPr>
          <w:rFonts w:cs="Arial" w:ascii="Arial" w:hAnsi="Arial"/>
          <w:sz w:val="8"/>
          <w:szCs w:val="8"/>
        </w:rPr>
        <w:t>Летал над грешною землей,</w:t>
      </w:r>
    </w:p>
    <w:p>
      <w:pPr>
        <w:pStyle w:val="Normal"/>
        <w:ind w:firstLine="540"/>
        <w:jc w:val="both"/>
        <w:rPr>
          <w:rFonts w:ascii="Arial" w:hAnsi="Arial" w:cs="Arial"/>
          <w:sz w:val="8"/>
          <w:szCs w:val="8"/>
        </w:rPr>
      </w:pPr>
      <w:r>
        <w:rPr>
          <w:rFonts w:cs="Arial" w:ascii="Arial" w:hAnsi="Arial"/>
          <w:sz w:val="8"/>
          <w:szCs w:val="8"/>
        </w:rPr>
        <w:t>И лучших дней воспоминанья</w:t>
      </w:r>
    </w:p>
    <w:p>
      <w:pPr>
        <w:pStyle w:val="Normal"/>
        <w:ind w:firstLine="540"/>
        <w:jc w:val="both"/>
        <w:rPr>
          <w:rFonts w:ascii="Arial" w:hAnsi="Arial" w:cs="Arial"/>
          <w:sz w:val="8"/>
          <w:szCs w:val="8"/>
        </w:rPr>
      </w:pPr>
      <w:r>
        <w:rPr>
          <w:rFonts w:cs="Arial" w:ascii="Arial" w:hAnsi="Arial"/>
          <w:sz w:val="8"/>
          <w:szCs w:val="8"/>
        </w:rPr>
        <w:t>Пред  ним теснилися  толпой…</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rPr>
      </w:pPr>
      <w:r>
        <w:rPr>
          <w:rFonts w:cs="Arial" w:ascii="Arial" w:hAnsi="Arial"/>
          <w:b/>
          <w:sz w:val="8"/>
          <w:szCs w:val="8"/>
        </w:rPr>
        <w:t>Немного бреда о Демоне:</w:t>
      </w:r>
    </w:p>
    <w:p>
      <w:pPr>
        <w:pStyle w:val="Normal"/>
        <w:ind w:firstLine="540"/>
        <w:jc w:val="both"/>
        <w:rPr>
          <w:rFonts w:ascii="Arial" w:hAnsi="Arial" w:cs="Arial"/>
          <w:sz w:val="8"/>
          <w:szCs w:val="8"/>
        </w:rPr>
      </w:pPr>
      <w:r>
        <w:rPr>
          <w:rFonts w:cs="Arial" w:ascii="Arial" w:hAnsi="Arial"/>
          <w:sz w:val="8"/>
          <w:szCs w:val="8"/>
        </w:rPr>
        <w:t>Остановимся сперва на знаменитой поэме „Демон", субьективный характер которой не подлежит сомнению. Давно известно, что герою поэмы, демону, Лермонтов приписал свои собственные психологические черты,―настроения, страсти, душевные муки. 0 своем сходстве с демоном он и сам говорит, напр., в одном из “Посвящений”:</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Как демон хладный суровый, Я в мир вселился злом; Обманы были мне не новы, и яд был на сердце моем. Теперь, как мрачный этот гений, Я близ тебя опять воскрес Для непорочных наслаждений, И для надежд, и для небес. …Пробудится ль в тебе о прошлом сожаленье? Иль, быстро пробежав докучную тетрадь, Ты - только мертвого, пустого одобренья Наложишь на нее тяжелую печать, И не узнаешь здесь простого выраженья. Тоски, мой бедный ум томившей столько лет, И примеш за игру иль сон воображенья Больной души тяжелый бред!</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 xml:space="preserve">Достаточно известно как долго и усердно трудился Лермонтов над обработкой поэмы. Сохранились ряд редакций, или “очерков”, поэмы, из которых первый относится к 1829 г., а последний – к 1839-му, когда поэту казалось, что он окончательно “отделался от этого дикого бреда – стихами”, как он выразился в известном отрывке “Сказка для детей”(1839г.) Под „диким бредом", как и под аналогичным выражением одного из „Посвящений" („больной души тяжелый бред") следует понимать не “игру иль сон воображения” (там-же), т. е. не выдумку досужей и капризной фантазии “сочинителя” а точное воспроизведение (хотя и в образе не реальном, а символическом или скорее аллегорическом) подлпнных душевных переживаний поэта, „простое выражение тоски. топившей его много лет" как свидетельсвуетон сам в вышеприведенном „Посвящении". - Н. А. Котляревский справедливо говорить: “Поэма осталась аллегорической по смыслу, но очень человечной в развитии чувств всех действующих лиц: очевидно. что поэт все время имел в виду не демона, а человека, и, конечно, прежде всего самого себя” 1. </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И в самом деле, во всем, что говорит, что испытывает, чем страдает демон, мы узнаем заветные мысли, чувства, душевные страдания самого Лермонтова, мы различаем основные черты его психологии, как она обнаруживалась и в его жизни, и в его поэзии. Об “основной идее” “Демона” Н.А. Котляревский говорит, что она “была, несомненно, выстрадана Лермонтовым и пренадлежала лично ему”, и что она сводится к вопросу: “может ли человек примириться с полным одиночеством и не искать встречи с другими людьми, даже если признать, что в нем погибли все добрые чувства, что он силен на столько, что ни в ком не нуждается, и пресыщен и разочарован до полного индифферентизма? И если при всем этом человек не в силах сжиться со своим одиночеством, то какое же чувство может вдохнуть новую жизнь в совершенно мертвую душу?” („Лермонтов", стр. 71―72). Дальше Н. А. Котляревский указывает на то, что Лермонтов “часто считал свою собственную душу умершей для всех чувств", и видит здесь обьяснение того факта, что поэт „так долго мог, думать и рабо-тать над своей поэмой..." (там же, 72).</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Душевное одиночество или его иллюзия, часто сопровождаемая другой иллюзией - увядания души, летаргии лучших чувств, это - один из ярких симптомов энергоцентричности духа. Гипертрофия центрального „я" приводит к тому, что сознание человека заполняется представлением о самом себе, об этом ,,я'', превращающмся как бы в „двойника", и этот фантом заслоняет от человека других лгодей, ограничивает круг его психических вообще, моральных в частности связей с окружающей средой. Человек погружается в самосозерцание, в самоанализ, привыкает жить наедине с самим собой. Всюду встречает он своего alter ego за ним неотстутно ходит тень его души, - преследует его собственный “демон", как проекция или отражение в мысли и чувстве его души или некоторых сторон ее. Участь, безспорно, очень тяже-лая, - и не легко от нее избавиться. Люди со вкусом к общественной деятельности, натуры с сильновыраженной социальной тягой излечиваются от этой болезни связями с обществом, обществеными или политическими интересами, ролью вождя, публициста, трибуна, партийного деятеля. На этой почве чрезмерное самочувствие находит себе противовес и исцеление в виде затраты психической энергии, направленной на внешний мир, на социальную среду. Но для этого нужны благоприятные условия, - прежде всего общественная и политическая свобода. При отсутствини благоприятных условий, или если личность не имеет ни вкуса, ни способности к общественной деятелности – избыток душевной энергии направится внутрь и пойдет на еще большее усиление „центрального “я”, и тогда человек рискует остаться наедине со своим “демоном"; и его эгоццентризм получает чрезмерное, анормальное развитие. Бывает и так, что человек эгоцентрического уклада, не находя возможного поприща общественной деятельности, просто „прожигает" жизнь в развлечениях, кутежах, интригах, любовных связях и т. д., вынося оттуда текущее впечатление душевной пустоты, пресыщения и тоски. И в опустошенной душе еще назойливее маячит роковой двойник, - тсперь уже демон скучный и опошленный, живой укор, грозное memento</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По временам такой именно оборот принимала у Лермонтова болезнь эгоцентризма, но всего чаще она разрешалась иначе - поэтическим творчеством. От своего “демона” поэт в известной мере „отделывался" великолепными стихами „Демона" и великолепной прозой ,,Героя нашего времени".</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u w:val="single"/>
        </w:rPr>
      </w:pPr>
      <w:r>
        <w:rPr>
          <w:rFonts w:cs="Arial" w:ascii="Arial" w:hAnsi="Arial"/>
          <w:b/>
          <w:sz w:val="8"/>
          <w:szCs w:val="8"/>
          <w:u w:val="single"/>
        </w:rPr>
        <w:t>22.Историзм и народность Песни про ... купца Калашникова М.Ю.Лермонтова.</w:t>
      </w:r>
    </w:p>
    <w:p>
      <w:pPr>
        <w:pStyle w:val="Normal"/>
        <w:jc w:val="both"/>
        <w:rPr>
          <w:rFonts w:ascii="Arial" w:hAnsi="Arial" w:cs="Arial"/>
          <w:sz w:val="8"/>
          <w:szCs w:val="8"/>
        </w:rPr>
      </w:pPr>
      <w:r>
        <w:rPr>
          <w:rFonts w:cs="Arial" w:ascii="Arial" w:hAnsi="Arial"/>
          <w:sz w:val="8"/>
          <w:szCs w:val="8"/>
        </w:rPr>
        <w:t>Написана в фольклорной традиции. Это романтическая поэма.</w:t>
      </w:r>
    </w:p>
    <w:p>
      <w:pPr>
        <w:pStyle w:val="Normal"/>
        <w:jc w:val="both"/>
        <w:rPr/>
      </w:pPr>
      <w:r>
        <w:rPr>
          <w:rFonts w:cs="Arial" w:ascii="Arial" w:hAnsi="Arial"/>
          <w:b/>
          <w:sz w:val="8"/>
          <w:szCs w:val="8"/>
        </w:rPr>
        <w:t>Калашников</w:t>
      </w:r>
      <w:r>
        <w:rPr>
          <w:rFonts w:cs="Arial" w:ascii="Arial" w:hAnsi="Arial"/>
          <w:sz w:val="8"/>
          <w:szCs w:val="8"/>
        </w:rPr>
        <w:t xml:space="preserve"> Степан Парамонович - цельный русский характер, воин, храбрец, хранит святость народных обычаев, человек чести. Бросает вызов Кирибеевичу - борется за правду, за честь, бьётся до последнего. Он чист перед Богом.</w:t>
      </w:r>
    </w:p>
    <w:p>
      <w:pPr>
        <w:pStyle w:val="Normal"/>
        <w:jc w:val="both"/>
        <w:rPr/>
      </w:pPr>
      <w:r>
        <w:rPr>
          <w:rFonts w:cs="Arial" w:ascii="Arial" w:hAnsi="Arial"/>
          <w:b/>
          <w:sz w:val="8"/>
          <w:szCs w:val="8"/>
        </w:rPr>
        <w:t xml:space="preserve">Кирибеевич - </w:t>
      </w:r>
      <w:r>
        <w:rPr>
          <w:rFonts w:cs="Arial" w:ascii="Arial" w:hAnsi="Arial"/>
          <w:sz w:val="8"/>
          <w:szCs w:val="8"/>
        </w:rPr>
        <w:t>смелый воин, предан царю, человек сильных страстей. Способен на обман, на нечестный поступок. Проигрывает, потому что вышел на потеху, а не на правдивый бой.</w:t>
      </w:r>
    </w:p>
    <w:p>
      <w:pPr>
        <w:pStyle w:val="Normal"/>
        <w:jc w:val="both"/>
        <w:rPr/>
      </w:pPr>
      <w:r>
        <w:rPr>
          <w:rFonts w:cs="Arial" w:ascii="Arial" w:hAnsi="Arial"/>
          <w:sz w:val="8"/>
          <w:szCs w:val="8"/>
        </w:rPr>
        <w:t xml:space="preserve">Противоречив образ </w:t>
      </w:r>
      <w:r>
        <w:rPr>
          <w:rFonts w:cs="Arial" w:ascii="Arial" w:hAnsi="Arial"/>
          <w:b/>
          <w:sz w:val="8"/>
          <w:szCs w:val="8"/>
        </w:rPr>
        <w:t>Ивана Грозного</w:t>
      </w:r>
      <w:r>
        <w:rPr>
          <w:rFonts w:cs="Arial" w:ascii="Arial" w:hAnsi="Arial"/>
          <w:sz w:val="8"/>
          <w:szCs w:val="8"/>
        </w:rPr>
        <w:t>. Он символ судьбы и рока в поэме. Это жестокость (казнить Калашникова) и благородство (пожаловать семью, детей).</w:t>
      </w:r>
    </w:p>
    <w:p>
      <w:pPr>
        <w:pStyle w:val="Normal"/>
        <w:jc w:val="both"/>
        <w:rPr>
          <w:rFonts w:ascii="Arial" w:hAnsi="Arial" w:cs="Arial"/>
          <w:sz w:val="8"/>
          <w:szCs w:val="8"/>
        </w:rPr>
      </w:pPr>
      <w:r>
        <w:rPr>
          <w:rFonts w:cs="Arial" w:ascii="Arial" w:hAnsi="Arial"/>
          <w:sz w:val="8"/>
          <w:szCs w:val="8"/>
        </w:rPr>
        <w:t>Концовка - народное сочувствие герою. Добрая память о нём жива. «Пройдёт стар человек - перекрестится, пройдёт молодец - приосанится, пройдёт девица - пригорюнится, а пройдут гусляры - споют песенку»!</w:t>
      </w:r>
    </w:p>
    <w:p>
      <w:pPr>
        <w:pStyle w:val="Normal"/>
        <w:jc w:val="both"/>
        <w:rPr>
          <w:rFonts w:ascii="Arial" w:hAnsi="Arial" w:cs="Arial"/>
          <w:sz w:val="8"/>
          <w:szCs w:val="8"/>
        </w:rPr>
      </w:pPr>
      <w:r>
        <w:rPr>
          <w:rFonts w:cs="Arial" w:ascii="Arial" w:hAnsi="Arial"/>
          <w:sz w:val="8"/>
          <w:szCs w:val="8"/>
        </w:rPr>
        <w:t>Тема личности и власти, тема человека и государства, тема свободы.</w:t>
      </w:r>
    </w:p>
    <w:p>
      <w:pPr>
        <w:pStyle w:val="Normal"/>
        <w:jc w:val="both"/>
        <w:rPr>
          <w:rFonts w:ascii="Arial" w:hAnsi="Arial" w:cs="Arial"/>
          <w:sz w:val="8"/>
          <w:szCs w:val="8"/>
        </w:rPr>
      </w:pPr>
      <w:r>
        <w:rPr>
          <w:rFonts w:cs="Arial" w:ascii="Arial" w:hAnsi="Arial"/>
          <w:sz w:val="8"/>
          <w:szCs w:val="8"/>
        </w:rPr>
        <w:t>Калашников - земец, Кирибеевич - опричник, а по тем законам земец не мог подать в суд на опричника. Поэтому и состоялся бой - чисто спортивное состязание.</w:t>
      </w:r>
    </w:p>
    <w:p>
      <w:pPr>
        <w:pStyle w:val="Normal"/>
        <w:jc w:val="both"/>
        <w:rPr>
          <w:rFonts w:ascii="Arial" w:hAnsi="Arial" w:cs="Arial"/>
          <w:sz w:val="8"/>
          <w:szCs w:val="8"/>
        </w:rPr>
      </w:pPr>
      <w:r>
        <w:rPr>
          <w:rFonts w:cs="Arial" w:ascii="Arial" w:hAnsi="Arial"/>
          <w:sz w:val="8"/>
          <w:szCs w:val="8"/>
        </w:rPr>
        <w:t>Царь даёт возможность отступиться и спастись: если бы Калашников признал, что убил опричника нехотя, неспециально, то был бы свободен. Здесь всё более глобально - не просто месть за обруганную жену, а противостояние личности и власти. Своим поступком Калашников показывает, что он сильнее самого государства, он не поддаётся его влиянию.</w:t>
      </w:r>
    </w:p>
    <w:p>
      <w:pPr>
        <w:pStyle w:val="Normal"/>
        <w:jc w:val="both"/>
        <w:rPr>
          <w:rFonts w:ascii="Arial" w:hAnsi="Arial" w:cs="Arial"/>
          <w:sz w:val="8"/>
          <w:szCs w:val="8"/>
        </w:rPr>
      </w:pPr>
      <w:r>
        <w:rPr>
          <w:rFonts w:cs="Arial" w:ascii="Arial" w:hAnsi="Arial"/>
          <w:sz w:val="8"/>
          <w:szCs w:val="8"/>
        </w:rPr>
        <w:t>Личность в первую очередь должна быть свободной.</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i/>
          <w:i/>
          <w:sz w:val="8"/>
          <w:szCs w:val="8"/>
        </w:rPr>
      </w:pPr>
      <w:r>
        <w:rPr>
          <w:rFonts w:cs="Arial" w:ascii="Arial" w:hAnsi="Arial"/>
          <w:b/>
          <w:i/>
          <w:sz w:val="8"/>
          <w:szCs w:val="8"/>
        </w:rPr>
        <w:t>Песня про царя Ивана Васильевича, молодого опричника и удалого купца Калашникова</w:t>
      </w:r>
    </w:p>
    <w:p>
      <w:pPr>
        <w:pStyle w:val="Normal"/>
        <w:ind w:firstLine="540"/>
        <w:jc w:val="both"/>
        <w:rPr>
          <w:rFonts w:ascii="Arial" w:hAnsi="Arial" w:cs="Arial"/>
          <w:sz w:val="8"/>
          <w:szCs w:val="8"/>
        </w:rPr>
      </w:pPr>
      <w:r>
        <w:rPr>
          <w:rFonts w:cs="Arial" w:ascii="Arial" w:hAnsi="Arial"/>
          <w:sz w:val="8"/>
          <w:szCs w:val="8"/>
        </w:rPr>
        <w:t xml:space="preserve">Поэма “Песня про царя Ивана Васильевича, молодого опричника и удалого купца Калашникова” - первая поэма Л, опубликованная им самим в 1837 году. С помощью этой поэмы он включился в споры о народнопоэтическом творчестве, о том, что должно быть предметом изображения в истинно народной поэзии. Поэма, несмотря на свою необычность, находится в русле романтической поэзии, тк именно интерес к истории характеризует романтиков. </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 xml:space="preserve">Действие в "Песне..." относится к 16 веку, к эпохе Ивана Грозного, которая как раз запечатлена во многих народных произведениях. В основе сюжета поэмы - событие, вполне вероятное для эпохи Ивана Грозного, причем некоторые факты, возможно, могли быть подчерпнуты поэтом в "Истории государства Российского" Н.М. Карамзина. </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 xml:space="preserve">Историческая эпоха в поэме предстает в фольклорной интерпретации. Один из источников "Песни" - народная песня о Мастрюке Темрюковиче из знаменитого сборника "Древние российский стихотворения, собранные Киршею Даниловым"(1818 г.). Из песен о Мастрюке Л позаимствовал имя главного героя (в народных песнях говориться о братьях Калашниковых). Но главная особенность поэмы в том, что Л использует фольклорные принципы создания характеров. Он не стремится к многостороннему изображению героев ("царя грозного", Кирибеевича, Калашникова), а выделяет в них главное. В частности, в Кирибеевиче и в Калашникове подчеркнуты качества,делающие их героями-антагонистами. Образ бесстрашного купца Калашникова, не побоявшегося вступить в конфликт с любимым опричником царя и фактически с самим царем, создан в соответствии с традицией разбойничьих песен. Фигура Кирибеевича и связанная с ним лирическая линия его беззаконной любви к чужой жене ведут к одному из самых распространенных жанров народной поэзии - протяжной песне. </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 xml:space="preserve">Конфликт опричника и купца рассматривается с народной точки зрения. Ее выражают условные певцы-сказители, "сказывающие" песню на "старинный лад". Калашников олицетворяет героическое начало в русском национальном характере. Он бунтарь, не только мстящий за честь жены но и отстаивающий народные представления о нравственности, о чести и достоинстве человека. Он - положительный фольклорный герой. Кирибеевич - герой отрицательный, певцы относятся к нему с осуждением: ведь он попирает нравственные принципы, выработанные народом. Для него нет ничего святого кроме воли царя и собственных желаний. Он, как и Калашников, "удалой боец", но удальство его разрушительное, безнравственно, и с точки зрения сказителей заслуживает наказания. </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 xml:space="preserve">Л не имитирует какие то конкретные жанры и стилевые формы фольклора. Он говорит в поэме языком народной поэзии, стараясь выразить свое понимание той эпохи. Л не принял концепции славянофилов, считавших деспотизм Грозного следствием его извращенного нрава, а попытался восстановить облик царя, каким его сохранила народная память в исторических песнях 16 века. </w:t>
      </w:r>
    </w:p>
    <w:p>
      <w:pPr>
        <w:pStyle w:val="Normal"/>
        <w:ind w:firstLine="540"/>
        <w:jc w:val="both"/>
        <w:rPr>
          <w:rFonts w:ascii="Arial" w:hAnsi="Arial" w:cs="Arial"/>
          <w:sz w:val="8"/>
          <w:szCs w:val="8"/>
        </w:rPr>
      </w:pPr>
      <w:r>
        <w:rPr>
          <w:rFonts w:cs="Arial" w:ascii="Arial" w:hAnsi="Arial"/>
          <w:sz w:val="8"/>
          <w:szCs w:val="8"/>
        </w:rPr>
        <w:t xml:space="preserve">Образ Ивана Грозного - центральный в 1 части поэмы. Здесь царь предстает как грозный, гневный, своенравный, подозрительный деспот. Однако посылая Калашникова на плаху за "злой умысел" проиив его любимого опричника, царь оказывается по своему мудрым и справедливым: он судит купца за нарушение правил кулачного боя, где можно убить лишь невзначай, демонстрируя свою силу, а не "вольной волею", заранее задумав убийство. Царем движет не сколько месть за Кирибеевича, сколько справедливость. И он признает силу и удаль Калашникова, а так же жалует милостями его семью. Характер Грозногт нелинеен и не схематичен. Его нельзя оценить однозначно. </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Калашников предстает эталоном справедливости и добра, так как защищает честь семьи и народные представления о нравственности. Кирибеевич - эталон зла и безнравственности, так как он олицетворяет ничем неограниченное индивидуалистическое начало. У обоих героев бунт - Калашников бунтует против царя и безнравственности, а Кирибеевич - против народных представлений о чести и совести. Он отрицает не только условности домостроевского быта, но и правила приличия. Таким образом Л разделяет два бунта - разрушительный и созидательный. Частные случай, бытовой конфликт, отражает коллизию эпохи. Кирибеевич - опричник, любимец царя, человек, стоящий над законом. Он убежден в своей вседозволенности. Бунт Калашникова свидетельствует о его нравственном превосходстве не только над опричником, но и над царем.</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Москва. Кремль. Уже белокаменный. Царская трапезная. За трапезой Иван IV Грозный. Позади, за спиной царя, стольники. Супротив — князья да бояре. По бокам — охрана, опричники.</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Царь Иван Васильевич в преотличнейшем настроении. Ну, чем не повод превратить будничную трапезу в маленький, для своих, праздник? Открывая пированьице «в удовольствие свое и веселие», Грозный повелевает стольникам нацедить для опричнины заморского, сладкого, из царевых запасов вина. Сам же зорко следит, как пьют его верные слуги, ведь винопитие — еще и испытание на лояльность. Однако и удалые бойцы не лыком шиты: пьют как положено, пьют — царя славят, вино сладкое по губам течет. Иван доволен, но вдруг замечает, что один из них, из опричников, к золотому ковшу с золотым вином не притрагивается. Узнав в нарушителе дворцового этикета своего любимца Кирибеевича, грозно отчитывает его: «Неприлично же тебе, Кирибеевич,/ Царской радостью гнушатися;/ А из роду ты ведь Скуратовых,/ И семьею ты вскормлен Малютиной!..»</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Кирибеевич, лукавый и ловкий, как бес, разыгрывает перед царем, для него персонально, душещипательную сцену. Потому, мол, не пью — в золоченом ковше не мочу усов, — что до страсти влюбился в красавицу, а она от меня, недостойного, как от нехристя, отворачивается, полосатою фатою закрывается. Узнав, что зазноба его выдвиженца всего лишь купеческая дочка, Иван Васильевич смеется: мол, возьми перстенек мой яхонтовый, прикупи ожерелье жемчужное и пошли дары драгоценные ты своей Алене Дмитриевне. Сладишь дело — на свадьбу зови, ну, а прежде свахе покланяйся…</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Перехитрил-таки Малютин выкормыш самого Ивана Четвертого! И не врал ему вроде бы, все, как есть, на духу рассказывал, только правду последнюю при себе оставил: не поведал про то, что красавица «В церкви Божией перевенчана,/ Перевенчана с молодым купцом/ По закону нашему христианскому».</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Свахе покланяйся? Без свах обойдемся! Главное — царь на его стороне. Да и сам он недаром в опричнине, здесь законникам делать нечего!</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Гостиный двор. Шелковая лавка купца Калашникова. За прилавком — хозяин. Пересчитывает деньги, разглаживает товар.</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Дела у Степана Парамоновича идут успешно. А то, что сегодня баре богатые в его заведение не заглядывают, к деликатному товару не прицениваются, так ведь день на день не приходится. Но вот уж и вечер, зима, рано темнеет, гостиный двор давно опустел, пора и ему домой, к молодой жене, к милым деточкам. Хорош у Калашниковых дом — высок, ладен, под стать хозяину. Да уж ежели с утра не везет, так обязательно до ночи. Думал: деточки почивают, а они плачем плачут! Думал: жена ненаглядная его ужином на белой скатерти встретит, а её и дома-то нету! Сильно волнуется Степан Парамонович, спокойный он мужчина, выдержанный, а волнуется: снег, метель, мороз, темень — уж не случилось ли чего с Аленой Дмитриевной? Ох, случилось, случилось, и страшное! Опозорил её Кирибеевич! И не где-нибудь, посередь улицы, словно тать, как зверюга, набросился, целовал, миловал, уговаривал! На глазах у соседей разбойничал. Те смеялись и пальцем показывали: мол, что деется, ну и бесстыжие!</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Поверив, хотя и не сразу, что жена говорит ему правду, Степан Парамонович решает не откладывать дело в долгий ящик, благо обстоятельства складываются удачно. Завтра на Москве-реке — кулачные бои, и по случаю праздника — при самом царе. А где царь, там и псарня опричная. Вот и выйдет он тогда на опричника. Будет насмерть биться — до последних сил. Не осилит, так, может, братушки, может, младшеньких Бог и помилует, подсобит одолеть проклятого.</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И они, младшенькие, не подводят своего «второго отца». Сначала слегка, по-житейски, не слишком довольные тем, что Степан повыдергивал их из покойных постелей, узнав, что случилось с дорогой их снохой, дают честное купеческое слово: «Уж тебя мы, родного, не выдадим».</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Берег Москвы-реки. Раннее утро. Зрители еще подтягиваются, но царь со свитою (бояре, дружина, опричнина) уже тут.</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Первым, как и предвидел Калашников, выходит на ринг Кирибее-вич. Возбужденный вчерашней «победой», он так агрессивен и так уверен в себе, что никто из его обычных противников не трогается с места. Вот тут-то, раздвинув толпу, и появляется Степан Парамонович. Кирибеевич, слегка удивленный (он-то сразу сообразил, что перед ним — новичок), предлагает простофиле представиться, чтобы знать-де, по ком панихиду служить. Разумеется, это шутка: биться до смерти он явно не собирается. Не тот случай. Да и царь-государь смертные исходы на кулачных ристалищах не одобряет. И только сообразив, что противник — законный муж Алены Дмитриевны, теряет самообладание. От недавнего куража и следов не осталось. И все-таки -он, первый кулак царской опричной команды, чуть было не погубивший Степана Парамоновича удар, промеж ребер, поддых, предательски-подлый, наносит именно он. С трудом поднявшись, но моментально собравшись (минуту назад — почтенный купец, а в момент удара удалой боец), Калашников сваливает своего недруга замертво. Грозный, как опытный болельщик, видит, что оба поединщика работают не по правилам хорошей игры: по правилам ни поддых, ни в висок целить (специально) не полагается, и на правах судьи спрашивает убийцу: нехотя или по воле укокошил он слугу его верного, а если по воле, то за что и про что. На второй вопрос Степан Парамонович Калашников, естественно, ответить не может, а на первый отвечает сразу: «Я убил его вольной волею». Пораженный его искренностью (мог бы сослаться на неопытность, всем видно, что новичок), Иван Васильевич, играя лучшую из своих ролей — царя Грозного, но Справедливого, хотя и отправляет Калашникова на плаху, обещает исполнить предсмертную его просьбу: не оставить царскою милостью осиротевшее семейство. И, как ни странно, выполняет обещание! Алене Дмитриевне и сиротам — казенное содержание, а братьям Калашниковым — беспрецедентное право: «торговать безданно, беспошлинно» «по всему царству русскому широкому».</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u w:val="single"/>
        </w:rPr>
      </w:pPr>
      <w:r>
        <w:rPr>
          <w:rFonts w:cs="Arial" w:ascii="Arial" w:hAnsi="Arial"/>
          <w:b/>
          <w:sz w:val="8"/>
          <w:szCs w:val="8"/>
          <w:u w:val="single"/>
        </w:rPr>
        <w:t>23. Герой нашего времени М.Ю.Лермонтова: композиция. Герой, повествователь, автор.</w:t>
      </w:r>
    </w:p>
    <w:p>
      <w:pPr>
        <w:pStyle w:val="Normal"/>
        <w:ind w:firstLine="540"/>
        <w:jc w:val="both"/>
        <w:rPr>
          <w:rFonts w:ascii="Arial" w:hAnsi="Arial" w:cs="Arial"/>
          <w:sz w:val="8"/>
          <w:szCs w:val="8"/>
        </w:rPr>
      </w:pPr>
      <w:r>
        <w:rPr>
          <w:rFonts w:cs="Arial" w:ascii="Arial" w:hAnsi="Arial"/>
          <w:sz w:val="8"/>
          <w:szCs w:val="8"/>
        </w:rPr>
        <w:t>Белинский:</w:t>
      </w:r>
    </w:p>
    <w:p>
      <w:pPr>
        <w:pStyle w:val="Normal"/>
        <w:ind w:firstLine="540"/>
        <w:jc w:val="both"/>
        <w:rPr>
          <w:rFonts w:ascii="Arial" w:hAnsi="Arial" w:cs="Arial"/>
          <w:sz w:val="8"/>
          <w:szCs w:val="8"/>
        </w:rPr>
      </w:pPr>
      <w:r>
        <w:rPr>
          <w:rFonts w:cs="Arial" w:ascii="Arial" w:hAnsi="Arial"/>
          <w:sz w:val="8"/>
          <w:szCs w:val="8"/>
        </w:rPr>
        <w:t>В то время как какие-нибудь два стихотворения, помещенные в первых двух</w:t>
      </w:r>
    </w:p>
    <w:p>
      <w:pPr>
        <w:pStyle w:val="Normal"/>
        <w:ind w:firstLine="540"/>
        <w:jc w:val="both"/>
        <w:rPr>
          <w:rFonts w:ascii="Arial" w:hAnsi="Arial" w:cs="Arial"/>
          <w:sz w:val="8"/>
          <w:szCs w:val="8"/>
        </w:rPr>
      </w:pPr>
      <w:r>
        <w:rPr>
          <w:rFonts w:cs="Arial" w:ascii="Arial" w:hAnsi="Arial"/>
          <w:sz w:val="8"/>
          <w:szCs w:val="8"/>
        </w:rPr>
        <w:t>книжках "Отечественных записок" 1839 года, возбудили к Лермонтову столько</w:t>
      </w:r>
    </w:p>
    <w:p>
      <w:pPr>
        <w:pStyle w:val="Normal"/>
        <w:ind w:firstLine="540"/>
        <w:jc w:val="both"/>
        <w:rPr>
          <w:rFonts w:ascii="Arial" w:hAnsi="Arial" w:cs="Arial"/>
          <w:sz w:val="8"/>
          <w:szCs w:val="8"/>
        </w:rPr>
      </w:pPr>
      <w:r>
        <w:rPr>
          <w:rFonts w:cs="Arial" w:ascii="Arial" w:hAnsi="Arial"/>
          <w:sz w:val="8"/>
          <w:szCs w:val="8"/>
        </w:rPr>
        <w:t>интереса со стороны публики, утвердили за ним имя поэта с большими</w:t>
      </w:r>
    </w:p>
    <w:p>
      <w:pPr>
        <w:pStyle w:val="Normal"/>
        <w:ind w:firstLine="540"/>
        <w:jc w:val="both"/>
        <w:rPr>
          <w:rFonts w:ascii="Arial" w:hAnsi="Arial" w:cs="Arial"/>
          <w:sz w:val="8"/>
          <w:szCs w:val="8"/>
        </w:rPr>
      </w:pPr>
      <w:r>
        <w:rPr>
          <w:rFonts w:cs="Arial" w:ascii="Arial" w:hAnsi="Arial"/>
          <w:sz w:val="8"/>
          <w:szCs w:val="8"/>
        </w:rPr>
        <w:t>надеждами, Лермонтов вдруг является с повестью "Бэла", написанною в прозе.</w:t>
      </w:r>
    </w:p>
    <w:p>
      <w:pPr>
        <w:pStyle w:val="Normal"/>
        <w:ind w:firstLine="540"/>
        <w:jc w:val="both"/>
        <w:rPr>
          <w:rFonts w:ascii="Arial" w:hAnsi="Arial" w:cs="Arial"/>
          <w:sz w:val="8"/>
          <w:szCs w:val="8"/>
        </w:rPr>
      </w:pPr>
      <w:r>
        <w:rPr>
          <w:rFonts w:cs="Arial" w:ascii="Arial" w:hAnsi="Arial"/>
          <w:sz w:val="8"/>
          <w:szCs w:val="8"/>
        </w:rPr>
        <w:t xml:space="preserve">В повести Лермонтов явился таким же творцом, как и в своих стихотворениях. С первого раза можно было заметить, что эта повесть вышла не из желания заинтересовать публику исключительно любимым ею родом литературы, не из слепого подражания делать то, что все делают, но из того же источника, из которого вышли и его стихотворения. - из глубокой творческой натуры, чуждой всяких побуждений, кроме вдохновения. Лирическая поэзия и повесть современной жизни соединились в одном таланте. </w:t>
      </w:r>
    </w:p>
    <w:p>
      <w:pPr>
        <w:pStyle w:val="Normal"/>
        <w:ind w:firstLine="540"/>
        <w:jc w:val="both"/>
        <w:rPr>
          <w:rFonts w:ascii="Arial" w:hAnsi="Arial" w:cs="Arial"/>
          <w:sz w:val="8"/>
          <w:szCs w:val="8"/>
        </w:rPr>
      </w:pPr>
      <w:r>
        <w:rPr>
          <w:rFonts w:cs="Arial" w:ascii="Arial" w:hAnsi="Arial"/>
          <w:sz w:val="8"/>
          <w:szCs w:val="8"/>
        </w:rPr>
        <w:t>"Бэла" была только отрывком из большого сочинения, равно как и "Фаталист" и</w:t>
      </w:r>
    </w:p>
    <w:p>
      <w:pPr>
        <w:pStyle w:val="Normal"/>
        <w:ind w:firstLine="540"/>
        <w:jc w:val="both"/>
        <w:rPr>
          <w:rFonts w:ascii="Arial" w:hAnsi="Arial" w:cs="Arial"/>
          <w:sz w:val="8"/>
          <w:szCs w:val="8"/>
        </w:rPr>
      </w:pPr>
      <w:r>
        <w:rPr>
          <w:rFonts w:cs="Arial" w:ascii="Arial" w:hAnsi="Arial"/>
          <w:sz w:val="8"/>
          <w:szCs w:val="8"/>
        </w:rPr>
        <w:t>"Тамань", впоследствии напечатанные в "Отечественных же записках". Теперь</w:t>
      </w:r>
    </w:p>
    <w:p>
      <w:pPr>
        <w:pStyle w:val="Normal"/>
        <w:ind w:firstLine="540"/>
        <w:jc w:val="both"/>
        <w:rPr>
          <w:rFonts w:ascii="Arial" w:hAnsi="Arial" w:cs="Arial"/>
          <w:sz w:val="8"/>
          <w:szCs w:val="8"/>
        </w:rPr>
      </w:pPr>
      <w:r>
        <w:rPr>
          <w:rFonts w:cs="Arial" w:ascii="Arial" w:hAnsi="Arial"/>
          <w:sz w:val="8"/>
          <w:szCs w:val="8"/>
        </w:rPr>
        <w:t>они являются, вместе с другими, с "Максимом Максимычем", "Предисловием к</w:t>
      </w:r>
    </w:p>
    <w:p>
      <w:pPr>
        <w:pStyle w:val="Normal"/>
        <w:ind w:firstLine="540"/>
        <w:jc w:val="both"/>
        <w:rPr>
          <w:rFonts w:ascii="Arial" w:hAnsi="Arial" w:cs="Arial"/>
          <w:sz w:val="8"/>
          <w:szCs w:val="8"/>
        </w:rPr>
      </w:pPr>
      <w:r>
        <w:rPr>
          <w:rFonts w:cs="Arial" w:ascii="Arial" w:hAnsi="Arial"/>
          <w:sz w:val="8"/>
          <w:szCs w:val="8"/>
        </w:rPr>
        <w:t>журналу Печорина" и "Княжною Мери", под одним общим заглавием "Героя нашего</w:t>
      </w:r>
    </w:p>
    <w:p>
      <w:pPr>
        <w:pStyle w:val="Normal"/>
        <w:ind w:firstLine="540"/>
        <w:jc w:val="both"/>
        <w:rPr>
          <w:rFonts w:ascii="Arial" w:hAnsi="Arial" w:cs="Arial"/>
          <w:sz w:val="8"/>
          <w:szCs w:val="8"/>
        </w:rPr>
      </w:pPr>
      <w:r>
        <w:rPr>
          <w:rFonts w:cs="Arial" w:ascii="Arial" w:hAnsi="Arial"/>
          <w:sz w:val="8"/>
          <w:szCs w:val="8"/>
        </w:rPr>
        <w:t>времени". Во всех повестях одна мысль, и эта мысль выражена в одном лице,</w:t>
      </w:r>
    </w:p>
    <w:p>
      <w:pPr>
        <w:pStyle w:val="Normal"/>
        <w:ind w:firstLine="540"/>
        <w:jc w:val="both"/>
        <w:rPr>
          <w:rFonts w:ascii="Arial" w:hAnsi="Arial" w:cs="Arial"/>
          <w:sz w:val="8"/>
          <w:szCs w:val="8"/>
        </w:rPr>
      </w:pPr>
      <w:r>
        <w:rPr>
          <w:rFonts w:cs="Arial" w:ascii="Arial" w:hAnsi="Arial"/>
          <w:sz w:val="8"/>
          <w:szCs w:val="8"/>
        </w:rPr>
        <w:t>которое есть герой всех рассказов. В "Бэле" он является каким-то</w:t>
      </w:r>
    </w:p>
    <w:p>
      <w:pPr>
        <w:pStyle w:val="Normal"/>
        <w:ind w:firstLine="540"/>
        <w:jc w:val="both"/>
        <w:rPr>
          <w:rFonts w:ascii="Arial" w:hAnsi="Arial" w:cs="Arial"/>
          <w:sz w:val="8"/>
          <w:szCs w:val="8"/>
        </w:rPr>
      </w:pPr>
      <w:r>
        <w:rPr>
          <w:rFonts w:cs="Arial" w:ascii="Arial" w:hAnsi="Arial"/>
          <w:sz w:val="8"/>
          <w:szCs w:val="8"/>
        </w:rPr>
        <w:t>таинственным лицом. Героиня этой повести вся перед вами, но герой - как</w:t>
      </w:r>
    </w:p>
    <w:p>
      <w:pPr>
        <w:pStyle w:val="Normal"/>
        <w:ind w:firstLine="540"/>
        <w:jc w:val="both"/>
        <w:rPr>
          <w:rFonts w:ascii="Arial" w:hAnsi="Arial" w:cs="Arial"/>
          <w:sz w:val="8"/>
          <w:szCs w:val="8"/>
        </w:rPr>
      </w:pPr>
      <w:r>
        <w:rPr>
          <w:rFonts w:cs="Arial" w:ascii="Arial" w:hAnsi="Arial"/>
          <w:sz w:val="8"/>
          <w:szCs w:val="8"/>
        </w:rPr>
        <w:t>будто бы, показывается под вымышленным именем, чтобы его не узнали. Из-за</w:t>
      </w:r>
    </w:p>
    <w:p>
      <w:pPr>
        <w:pStyle w:val="Normal"/>
        <w:ind w:firstLine="540"/>
        <w:jc w:val="both"/>
        <w:rPr>
          <w:rFonts w:ascii="Arial" w:hAnsi="Arial" w:cs="Arial"/>
          <w:sz w:val="8"/>
          <w:szCs w:val="8"/>
        </w:rPr>
      </w:pPr>
      <w:r>
        <w:rPr>
          <w:rFonts w:cs="Arial" w:ascii="Arial" w:hAnsi="Arial"/>
          <w:sz w:val="8"/>
          <w:szCs w:val="8"/>
        </w:rPr>
        <w:t>отношений его по "Бэле" вы невольно догадываетесь о какой-то другой повести,</w:t>
      </w:r>
    </w:p>
    <w:p>
      <w:pPr>
        <w:pStyle w:val="Normal"/>
        <w:ind w:firstLine="540"/>
        <w:jc w:val="both"/>
        <w:rPr>
          <w:rFonts w:ascii="Arial" w:hAnsi="Arial" w:cs="Arial"/>
          <w:sz w:val="8"/>
          <w:szCs w:val="8"/>
        </w:rPr>
      </w:pPr>
      <w:r>
        <w:rPr>
          <w:rFonts w:cs="Arial" w:ascii="Arial" w:hAnsi="Arial"/>
          <w:sz w:val="8"/>
          <w:szCs w:val="8"/>
        </w:rPr>
        <w:t>заманчивой, таинственной и мрачной. И вот автор тотчас показывает вам его</w:t>
      </w:r>
    </w:p>
    <w:p>
      <w:pPr>
        <w:pStyle w:val="Normal"/>
        <w:ind w:firstLine="540"/>
        <w:jc w:val="both"/>
        <w:rPr>
          <w:rFonts w:ascii="Arial" w:hAnsi="Arial" w:cs="Arial"/>
          <w:sz w:val="8"/>
          <w:szCs w:val="8"/>
        </w:rPr>
      </w:pPr>
      <w:r>
        <w:rPr>
          <w:rFonts w:cs="Arial" w:ascii="Arial" w:hAnsi="Arial"/>
          <w:sz w:val="8"/>
          <w:szCs w:val="8"/>
        </w:rPr>
        <w:t>при свидании с Максимом Максимычем, который рассказал ему повесть о Бэле.</w:t>
      </w:r>
    </w:p>
    <w:p>
      <w:pPr>
        <w:pStyle w:val="Normal"/>
        <w:ind w:firstLine="540"/>
        <w:jc w:val="both"/>
        <w:rPr>
          <w:rFonts w:ascii="Arial" w:hAnsi="Arial" w:cs="Arial"/>
          <w:sz w:val="8"/>
          <w:szCs w:val="8"/>
        </w:rPr>
      </w:pPr>
      <w:r>
        <w:rPr>
          <w:rFonts w:cs="Arial" w:ascii="Arial" w:hAnsi="Arial"/>
          <w:sz w:val="8"/>
          <w:szCs w:val="8"/>
        </w:rPr>
        <w:t>В поэтическом рассказе "Тамань" герой романа является автобиографом, Вы переходите к "Княжне Мери", и идея романа пристает к вам и преследует вас. Вы читаете наконец "Фаталиста", и хотя в этом рассказе Печорин является не героем, а только рассказчиком случая, которого он был свидетелем. Таким образом, единство мысли в романе, замкнутость целого. Важна организация проивзедения!</w:t>
      </w:r>
    </w:p>
    <w:p>
      <w:pPr>
        <w:pStyle w:val="Normal"/>
        <w:ind w:firstLine="540"/>
        <w:jc w:val="both"/>
        <w:rPr>
          <w:rFonts w:ascii="Arial" w:hAnsi="Arial" w:cs="Arial"/>
          <w:sz w:val="8"/>
          <w:szCs w:val="8"/>
        </w:rPr>
      </w:pPr>
      <w:r>
        <w:rPr>
          <w:rFonts w:cs="Arial" w:ascii="Arial" w:hAnsi="Arial"/>
          <w:sz w:val="8"/>
          <w:szCs w:val="8"/>
        </w:rPr>
        <w:t>Роман начинается описанием переезда автора из Тифлиса чрез Кайшаурскую</w:t>
      </w:r>
    </w:p>
    <w:p>
      <w:pPr>
        <w:pStyle w:val="Normal"/>
        <w:ind w:firstLine="540"/>
        <w:jc w:val="both"/>
        <w:rPr>
          <w:rFonts w:ascii="Arial" w:hAnsi="Arial" w:cs="Arial"/>
          <w:sz w:val="8"/>
          <w:szCs w:val="8"/>
        </w:rPr>
      </w:pPr>
      <w:r>
        <w:rPr>
          <w:rFonts w:cs="Arial" w:ascii="Arial" w:hAnsi="Arial"/>
          <w:sz w:val="8"/>
          <w:szCs w:val="8"/>
        </w:rPr>
        <w:t>долину. Описания местности столько же кратки, сколько и резки, а главное - они набросаны как будто бы мимоходом. В то время как его тележку тащили в гору шесть быков и несколько осетин, он заметил, что за его тележкою двигалась другая, которую тащили четыре быка, а за нею шел ее хозяин, куря из маленькой трубочки. У автора знакомство с одним из интереснейших с _Максимом Максимычем_, с этим типом старого кавказского служаки, закаленного в опасностях, трудах и битвах, которого лицо так же загорело и сурово, как манеры простоваты и грубы, но у которого чудесная душа, золотое сердце. Это тип чисто русский, конкретный такой, четкий =))Максим Максимыч получил от природы человеческую душу, человеческое сердце, но эта душа и это сердце отлились в особую форму, которая так и говорит вам о многих годах тяжелой и трудной службы, о кровавых битвах, о затворнической и однообразной жизни в недоступных горных крепостях, где нет других человеческих лиц, кроме подчиненных солдат да заходящих для мены черкесов. Умственный кругозор Максима Максимыча очень ограничен; но причина этой ограниченности не в его натуре, а в его развитии. Добрый Максим Максимыч, сам того не зная,сделался поэтом, так что в каждом его слове, в каждом выражении заключается бесконечный мир поэзии. Все это в рассказе о Бэле. Далее следует пересказ сюжета (здесь его не будет, если что =)), хоть Белинский и говорит «Нет ничего тяжелее и неприятнее, как излагать содержание художественного произведения». В общем, украл Печорин Бэлу раньше Казбича, но вскоре охладел к ней, а она любила его больше. Устал Печорин от скуки. В числе причин скорого охлаждения Печорина к Бэле не</w:t>
      </w:r>
    </w:p>
    <w:p>
      <w:pPr>
        <w:pStyle w:val="Normal"/>
        <w:ind w:firstLine="540"/>
        <w:jc w:val="both"/>
        <w:rPr>
          <w:rFonts w:ascii="Arial" w:hAnsi="Arial" w:cs="Arial"/>
          <w:sz w:val="8"/>
          <w:szCs w:val="8"/>
        </w:rPr>
      </w:pPr>
      <w:r>
        <w:rPr>
          <w:rFonts w:cs="Arial" w:ascii="Arial" w:hAnsi="Arial"/>
          <w:sz w:val="8"/>
          <w:szCs w:val="8"/>
        </w:rPr>
        <w:t>было ли причиною его и то, что для бессознательного, чисто естественного,</w:t>
      </w:r>
    </w:p>
    <w:p>
      <w:pPr>
        <w:pStyle w:val="Normal"/>
        <w:ind w:firstLine="540"/>
        <w:jc w:val="both"/>
        <w:rPr>
          <w:rFonts w:ascii="Arial" w:hAnsi="Arial" w:cs="Arial"/>
          <w:sz w:val="8"/>
          <w:szCs w:val="8"/>
        </w:rPr>
      </w:pPr>
      <w:r>
        <w:rPr>
          <w:rFonts w:cs="Arial" w:ascii="Arial" w:hAnsi="Arial"/>
          <w:sz w:val="8"/>
          <w:szCs w:val="8"/>
        </w:rPr>
        <w:t>хотя и глубокого чувства черкешенки Печорин был полным удовлетворением,</w:t>
      </w:r>
    </w:p>
    <w:p>
      <w:pPr>
        <w:pStyle w:val="Normal"/>
        <w:ind w:firstLine="540"/>
        <w:jc w:val="both"/>
        <w:rPr>
          <w:rFonts w:ascii="Arial" w:hAnsi="Arial" w:cs="Arial"/>
          <w:sz w:val="8"/>
          <w:szCs w:val="8"/>
        </w:rPr>
      </w:pPr>
      <w:r>
        <w:rPr>
          <w:rFonts w:cs="Arial" w:ascii="Arial" w:hAnsi="Arial"/>
          <w:sz w:val="8"/>
          <w:szCs w:val="8"/>
        </w:rPr>
        <w:t>далеко превосходящим самые дерзкие ее требования. Черкешенка умирает от руки Казбича, но ее смерть не производит тяжелого чувства. Обратите еще внимание на эту естественность рассказа, так свободно развивающегося, без всяких натяжек, так плавно текущего собственною силою,</w:t>
      </w:r>
    </w:p>
    <w:p>
      <w:pPr>
        <w:pStyle w:val="Normal"/>
        <w:ind w:firstLine="540"/>
        <w:jc w:val="both"/>
        <w:rPr>
          <w:rFonts w:ascii="Arial" w:hAnsi="Arial" w:cs="Arial"/>
          <w:sz w:val="8"/>
          <w:szCs w:val="8"/>
        </w:rPr>
      </w:pPr>
      <w:r>
        <w:rPr>
          <w:rFonts w:cs="Arial" w:ascii="Arial" w:hAnsi="Arial"/>
          <w:sz w:val="8"/>
          <w:szCs w:val="8"/>
        </w:rPr>
        <w:t>без помощи автора. В Владикавказе автор опять съехался с Максимом Максимычем. Там произошла встреча М.М. с Печориным, который довольно сухо с ним общался. Вследствие М.М. обиделся и отдал автору записки Печорина. И вот мы рассмотрели две части романа - "Бэлу" и "Максима Максимыча":</w:t>
      </w:r>
    </w:p>
    <w:p>
      <w:pPr>
        <w:pStyle w:val="Normal"/>
        <w:ind w:firstLine="540"/>
        <w:jc w:val="both"/>
        <w:rPr>
          <w:rFonts w:ascii="Arial" w:hAnsi="Arial" w:cs="Arial"/>
          <w:sz w:val="8"/>
          <w:szCs w:val="8"/>
        </w:rPr>
      </w:pPr>
      <w:r>
        <w:rPr>
          <w:rFonts w:cs="Arial" w:ascii="Arial" w:hAnsi="Arial"/>
          <w:sz w:val="8"/>
          <w:szCs w:val="8"/>
        </w:rPr>
        <w:t>каждая из них имеет свою особность и замкнутость, почему каждая и оставляет</w:t>
      </w:r>
    </w:p>
    <w:p>
      <w:pPr>
        <w:pStyle w:val="Normal"/>
        <w:ind w:firstLine="540"/>
        <w:jc w:val="both"/>
        <w:rPr>
          <w:rFonts w:ascii="Arial" w:hAnsi="Arial" w:cs="Arial"/>
          <w:sz w:val="8"/>
          <w:szCs w:val="8"/>
        </w:rPr>
      </w:pPr>
      <w:r>
        <w:rPr>
          <w:rFonts w:cs="Arial" w:ascii="Arial" w:hAnsi="Arial"/>
          <w:sz w:val="8"/>
          <w:szCs w:val="8"/>
        </w:rPr>
        <w:t>в душе читателя такое полное, целостное и глубокое впечатление. Героев той и</w:t>
      </w:r>
    </w:p>
    <w:p>
      <w:pPr>
        <w:pStyle w:val="Normal"/>
        <w:ind w:firstLine="540"/>
        <w:jc w:val="both"/>
        <w:rPr>
          <w:rFonts w:ascii="Arial" w:hAnsi="Arial" w:cs="Arial"/>
          <w:sz w:val="8"/>
          <w:szCs w:val="8"/>
        </w:rPr>
      </w:pPr>
      <w:r>
        <w:rPr>
          <w:rFonts w:cs="Arial" w:ascii="Arial" w:hAnsi="Arial"/>
          <w:sz w:val="8"/>
          <w:szCs w:val="8"/>
        </w:rPr>
        <w:t>другой повести мы видели в торжественнейших положениях их жизни и коротко их</w:t>
      </w:r>
    </w:p>
    <w:p>
      <w:pPr>
        <w:pStyle w:val="Normal"/>
        <w:ind w:firstLine="540"/>
        <w:jc w:val="both"/>
        <w:rPr>
          <w:rFonts w:ascii="Arial" w:hAnsi="Arial" w:cs="Arial"/>
          <w:sz w:val="8"/>
          <w:szCs w:val="8"/>
        </w:rPr>
      </w:pPr>
      <w:r>
        <w:rPr>
          <w:rFonts w:cs="Arial" w:ascii="Arial" w:hAnsi="Arial"/>
          <w:sz w:val="8"/>
          <w:szCs w:val="8"/>
        </w:rPr>
        <w:t>знаем. Первая - повесть; вторая - эскиз характера, и каждая равно полна и</w:t>
      </w:r>
    </w:p>
    <w:p>
      <w:pPr>
        <w:pStyle w:val="Normal"/>
        <w:ind w:firstLine="540"/>
        <w:jc w:val="both"/>
        <w:rPr>
          <w:rFonts w:ascii="Arial" w:hAnsi="Arial" w:cs="Arial"/>
          <w:sz w:val="8"/>
          <w:szCs w:val="8"/>
        </w:rPr>
      </w:pPr>
      <w:r>
        <w:rPr>
          <w:rFonts w:cs="Arial" w:ascii="Arial" w:hAnsi="Arial"/>
          <w:sz w:val="8"/>
          <w:szCs w:val="8"/>
        </w:rPr>
        <w:t xml:space="preserve">удовлетворительна. </w:t>
      </w:r>
    </w:p>
    <w:p>
      <w:pPr>
        <w:pStyle w:val="Normal"/>
        <w:ind w:firstLine="540"/>
        <w:jc w:val="both"/>
        <w:rPr>
          <w:rFonts w:ascii="Arial" w:hAnsi="Arial" w:cs="Arial"/>
          <w:sz w:val="8"/>
          <w:szCs w:val="8"/>
        </w:rPr>
      </w:pPr>
      <w:r>
        <w:rPr>
          <w:rFonts w:cs="Arial" w:ascii="Arial" w:hAnsi="Arial"/>
          <w:sz w:val="8"/>
          <w:szCs w:val="8"/>
        </w:rPr>
        <w:t>«Тамань». представляет собою эпизод из жизни героя</w:t>
      </w:r>
    </w:p>
    <w:p>
      <w:pPr>
        <w:pStyle w:val="Normal"/>
        <w:ind w:firstLine="540"/>
        <w:jc w:val="both"/>
        <w:rPr>
          <w:rFonts w:ascii="Arial" w:hAnsi="Arial" w:cs="Arial"/>
          <w:sz w:val="8"/>
          <w:szCs w:val="8"/>
        </w:rPr>
      </w:pPr>
      <w:r>
        <w:rPr>
          <w:rFonts w:cs="Arial" w:ascii="Arial" w:hAnsi="Arial"/>
          <w:sz w:val="8"/>
          <w:szCs w:val="8"/>
        </w:rPr>
        <w:t>романа, но герой по-прежнему остается для нас лицом таинственным. Содержание</w:t>
      </w:r>
    </w:p>
    <w:p>
      <w:pPr>
        <w:pStyle w:val="Normal"/>
        <w:ind w:firstLine="540"/>
        <w:jc w:val="both"/>
        <w:rPr>
          <w:rFonts w:ascii="Arial" w:hAnsi="Arial" w:cs="Arial"/>
          <w:sz w:val="8"/>
          <w:szCs w:val="8"/>
        </w:rPr>
      </w:pPr>
      <w:r>
        <w:rPr>
          <w:rFonts w:cs="Arial" w:ascii="Arial" w:hAnsi="Arial"/>
          <w:sz w:val="8"/>
          <w:szCs w:val="8"/>
        </w:rPr>
        <w:t>этого эпизода следующее: Печорин в Тамани остановился в скверной хате, на</w:t>
      </w:r>
    </w:p>
    <w:p>
      <w:pPr>
        <w:pStyle w:val="Normal"/>
        <w:ind w:firstLine="540"/>
        <w:jc w:val="both"/>
        <w:rPr>
          <w:rFonts w:ascii="Arial" w:hAnsi="Arial" w:cs="Arial"/>
          <w:sz w:val="8"/>
          <w:szCs w:val="8"/>
        </w:rPr>
      </w:pPr>
      <w:r>
        <w:rPr>
          <w:rFonts w:cs="Arial" w:ascii="Arial" w:hAnsi="Arial"/>
          <w:sz w:val="8"/>
          <w:szCs w:val="8"/>
        </w:rPr>
        <w:t>берегу моря, в которой он нашел только слепого мальчика лет 14-ти и потом</w:t>
      </w:r>
    </w:p>
    <w:p>
      <w:pPr>
        <w:pStyle w:val="Normal"/>
        <w:ind w:firstLine="540"/>
        <w:jc w:val="both"/>
        <w:rPr>
          <w:rFonts w:ascii="Arial" w:hAnsi="Arial" w:cs="Arial"/>
          <w:sz w:val="8"/>
          <w:szCs w:val="8"/>
        </w:rPr>
      </w:pPr>
      <w:r>
        <w:rPr>
          <w:rFonts w:cs="Arial" w:ascii="Arial" w:hAnsi="Arial"/>
          <w:sz w:val="8"/>
          <w:szCs w:val="8"/>
        </w:rPr>
        <w:t>таинственную девушку. Случай открывает ему, что эти люди - контрабандисты. Мы не решились делать выписок из этой повести, потому что она</w:t>
      </w:r>
    </w:p>
    <w:p>
      <w:pPr>
        <w:pStyle w:val="Normal"/>
        <w:ind w:firstLine="540"/>
        <w:jc w:val="both"/>
        <w:rPr>
          <w:rFonts w:ascii="Arial" w:hAnsi="Arial" w:cs="Arial"/>
          <w:sz w:val="8"/>
          <w:szCs w:val="8"/>
        </w:rPr>
      </w:pPr>
      <w:r>
        <w:rPr>
          <w:rFonts w:cs="Arial" w:ascii="Arial" w:hAnsi="Arial"/>
          <w:sz w:val="8"/>
          <w:szCs w:val="8"/>
        </w:rPr>
        <w:t>решительно не допускает их: это словно какое-то лирическое стихотворение,</w:t>
      </w:r>
    </w:p>
    <w:p>
      <w:pPr>
        <w:pStyle w:val="Normal"/>
        <w:ind w:firstLine="540"/>
        <w:jc w:val="both"/>
        <w:rPr>
          <w:rFonts w:ascii="Arial" w:hAnsi="Arial" w:cs="Arial"/>
          <w:sz w:val="8"/>
          <w:szCs w:val="8"/>
        </w:rPr>
      </w:pPr>
      <w:r>
        <w:rPr>
          <w:rFonts w:cs="Arial" w:ascii="Arial" w:hAnsi="Arial"/>
          <w:sz w:val="8"/>
          <w:szCs w:val="8"/>
        </w:rPr>
        <w:t>вся прелесть которого уничтожается одним выпущенным или измененным не рукою</w:t>
      </w:r>
    </w:p>
    <w:p>
      <w:pPr>
        <w:pStyle w:val="Normal"/>
        <w:ind w:firstLine="540"/>
        <w:jc w:val="both"/>
        <w:rPr>
          <w:rFonts w:ascii="Arial" w:hAnsi="Arial" w:cs="Arial"/>
          <w:sz w:val="8"/>
          <w:szCs w:val="8"/>
        </w:rPr>
      </w:pPr>
      <w:r>
        <w:rPr>
          <w:rFonts w:cs="Arial" w:ascii="Arial" w:hAnsi="Arial"/>
          <w:sz w:val="8"/>
          <w:szCs w:val="8"/>
        </w:rPr>
        <w:t>самого поэта стихом; она вся в форме; если выписывать, то должно бы ее</w:t>
      </w:r>
    </w:p>
    <w:p>
      <w:pPr>
        <w:pStyle w:val="Normal"/>
        <w:ind w:firstLine="540"/>
        <w:jc w:val="both"/>
        <w:rPr>
          <w:rFonts w:ascii="Arial" w:hAnsi="Arial" w:cs="Arial"/>
          <w:sz w:val="8"/>
          <w:szCs w:val="8"/>
        </w:rPr>
      </w:pPr>
      <w:r>
        <w:rPr>
          <w:rFonts w:cs="Arial" w:ascii="Arial" w:hAnsi="Arial"/>
          <w:sz w:val="8"/>
          <w:szCs w:val="8"/>
        </w:rPr>
        <w:t>выписать всю от слова до слова; пересказывание ее содержания даст о ней</w:t>
      </w:r>
    </w:p>
    <w:p>
      <w:pPr>
        <w:pStyle w:val="Normal"/>
        <w:ind w:firstLine="540"/>
        <w:jc w:val="both"/>
        <w:rPr>
          <w:rFonts w:ascii="Arial" w:hAnsi="Arial" w:cs="Arial"/>
          <w:sz w:val="8"/>
          <w:szCs w:val="8"/>
        </w:rPr>
      </w:pPr>
      <w:r>
        <w:rPr>
          <w:rFonts w:cs="Arial" w:ascii="Arial" w:hAnsi="Arial"/>
          <w:sz w:val="8"/>
          <w:szCs w:val="8"/>
        </w:rPr>
        <w:t>такое же понятие, как рассказ хотя бы и восторженный, о красоте женщины,</w:t>
      </w:r>
    </w:p>
    <w:p>
      <w:pPr>
        <w:pStyle w:val="Normal"/>
        <w:ind w:firstLine="540"/>
        <w:jc w:val="both"/>
        <w:rPr>
          <w:rFonts w:ascii="Arial" w:hAnsi="Arial" w:cs="Arial"/>
          <w:sz w:val="8"/>
          <w:szCs w:val="8"/>
        </w:rPr>
      </w:pPr>
      <w:r>
        <w:rPr>
          <w:rFonts w:cs="Arial" w:ascii="Arial" w:hAnsi="Arial"/>
          <w:sz w:val="8"/>
          <w:szCs w:val="8"/>
        </w:rPr>
        <w:t>которой вы сами не видели. Повесть эта отличается каким-то особенным</w:t>
      </w:r>
    </w:p>
    <w:p>
      <w:pPr>
        <w:pStyle w:val="Normal"/>
        <w:ind w:firstLine="540"/>
        <w:jc w:val="both"/>
        <w:rPr>
          <w:rFonts w:ascii="Arial" w:hAnsi="Arial" w:cs="Arial"/>
          <w:sz w:val="8"/>
          <w:szCs w:val="8"/>
        </w:rPr>
      </w:pPr>
      <w:r>
        <w:rPr>
          <w:rFonts w:cs="Arial" w:ascii="Arial" w:hAnsi="Arial"/>
          <w:sz w:val="8"/>
          <w:szCs w:val="8"/>
        </w:rPr>
        <w:t>колоритом: несмотря на прозаическую действительность ее содержания, все в</w:t>
      </w:r>
    </w:p>
    <w:p>
      <w:pPr>
        <w:pStyle w:val="Normal"/>
        <w:ind w:firstLine="540"/>
        <w:jc w:val="both"/>
        <w:rPr>
          <w:rFonts w:ascii="Arial" w:hAnsi="Arial" w:cs="Arial"/>
          <w:sz w:val="8"/>
          <w:szCs w:val="8"/>
        </w:rPr>
      </w:pPr>
      <w:r>
        <w:rPr>
          <w:rFonts w:cs="Arial" w:ascii="Arial" w:hAnsi="Arial"/>
          <w:sz w:val="8"/>
          <w:szCs w:val="8"/>
        </w:rPr>
        <w:t>ней таинственно, лица - какие-то фантастические тени, мелькающие в вечернем</w:t>
      </w:r>
    </w:p>
    <w:p>
      <w:pPr>
        <w:pStyle w:val="Normal"/>
        <w:ind w:firstLine="540"/>
        <w:jc w:val="both"/>
        <w:rPr>
          <w:rFonts w:ascii="Arial" w:hAnsi="Arial" w:cs="Arial"/>
          <w:sz w:val="8"/>
          <w:szCs w:val="8"/>
        </w:rPr>
      </w:pPr>
      <w:r>
        <w:rPr>
          <w:rFonts w:cs="Arial" w:ascii="Arial" w:hAnsi="Arial"/>
          <w:sz w:val="8"/>
          <w:szCs w:val="8"/>
        </w:rPr>
        <w:t>сумраке, при свете зари или месяца. Особенно очаровательна девушка, это</w:t>
      </w:r>
    </w:p>
    <w:p>
      <w:pPr>
        <w:pStyle w:val="Normal"/>
        <w:ind w:firstLine="540"/>
        <w:jc w:val="both"/>
        <w:rPr>
          <w:rFonts w:ascii="Arial" w:hAnsi="Arial" w:cs="Arial"/>
          <w:sz w:val="8"/>
          <w:szCs w:val="8"/>
        </w:rPr>
      </w:pPr>
      <w:r>
        <w:rPr>
          <w:rFonts w:cs="Arial" w:ascii="Arial" w:hAnsi="Arial"/>
          <w:sz w:val="8"/>
          <w:szCs w:val="8"/>
        </w:rPr>
        <w:t>какая-то дикая, сверкающая красота, обольстительная, как сирена, неуловимая,</w:t>
      </w:r>
    </w:p>
    <w:p>
      <w:pPr>
        <w:pStyle w:val="Normal"/>
        <w:ind w:firstLine="540"/>
        <w:jc w:val="both"/>
        <w:rPr>
          <w:rFonts w:ascii="Arial" w:hAnsi="Arial" w:cs="Arial"/>
          <w:sz w:val="8"/>
          <w:szCs w:val="8"/>
        </w:rPr>
      </w:pPr>
      <w:r>
        <w:rPr>
          <w:rFonts w:cs="Arial" w:ascii="Arial" w:hAnsi="Arial"/>
          <w:sz w:val="8"/>
          <w:szCs w:val="8"/>
        </w:rPr>
        <w:t>как ундина, страшная, как русалка. Что касается до героя романа - он и тут является тем же таинственным</w:t>
      </w:r>
    </w:p>
    <w:p>
      <w:pPr>
        <w:pStyle w:val="Normal"/>
        <w:ind w:firstLine="540"/>
        <w:jc w:val="both"/>
        <w:rPr>
          <w:rFonts w:ascii="Arial" w:hAnsi="Arial" w:cs="Arial"/>
          <w:sz w:val="8"/>
          <w:szCs w:val="8"/>
        </w:rPr>
      </w:pPr>
      <w:r>
        <w:rPr>
          <w:rFonts w:cs="Arial" w:ascii="Arial" w:hAnsi="Arial"/>
          <w:sz w:val="8"/>
          <w:szCs w:val="8"/>
        </w:rPr>
        <w:t>лицом, как и в первых повестях. Вы видите человека с сильною волею,</w:t>
      </w:r>
    </w:p>
    <w:p>
      <w:pPr>
        <w:pStyle w:val="Normal"/>
        <w:ind w:firstLine="540"/>
        <w:jc w:val="both"/>
        <w:rPr>
          <w:rFonts w:ascii="Arial" w:hAnsi="Arial" w:cs="Arial"/>
          <w:sz w:val="8"/>
          <w:szCs w:val="8"/>
        </w:rPr>
      </w:pPr>
      <w:r>
        <w:rPr>
          <w:rFonts w:cs="Arial" w:ascii="Arial" w:hAnsi="Arial"/>
          <w:sz w:val="8"/>
          <w:szCs w:val="8"/>
        </w:rPr>
        <w:t>отважного, не бледнеющего никакой опасности, напрашивающегося на бури и</w:t>
      </w:r>
    </w:p>
    <w:p>
      <w:pPr>
        <w:pStyle w:val="Normal"/>
        <w:ind w:firstLine="540"/>
        <w:jc w:val="both"/>
        <w:rPr>
          <w:rFonts w:ascii="Arial" w:hAnsi="Arial" w:cs="Arial"/>
          <w:sz w:val="8"/>
          <w:szCs w:val="8"/>
        </w:rPr>
      </w:pPr>
      <w:r>
        <w:rPr>
          <w:rFonts w:cs="Arial" w:ascii="Arial" w:hAnsi="Arial"/>
          <w:sz w:val="8"/>
          <w:szCs w:val="8"/>
        </w:rPr>
        <w:t>тревоги, чтобы занять себя чем-нибудь и наполнить бездонную пустоту своего</w:t>
      </w:r>
    </w:p>
    <w:p>
      <w:pPr>
        <w:pStyle w:val="Normal"/>
        <w:ind w:firstLine="540"/>
        <w:jc w:val="both"/>
        <w:rPr>
          <w:rFonts w:ascii="Arial" w:hAnsi="Arial" w:cs="Arial"/>
          <w:sz w:val="8"/>
          <w:szCs w:val="8"/>
        </w:rPr>
      </w:pPr>
      <w:r>
        <w:rPr>
          <w:rFonts w:cs="Arial" w:ascii="Arial" w:hAnsi="Arial"/>
          <w:sz w:val="8"/>
          <w:szCs w:val="8"/>
        </w:rPr>
        <w:t xml:space="preserve">духа, хотя бы и деятельностию без всякой цели. </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Наконец, вот и "Княжна Мери". Предисловие нами прочитано, теперь</w:t>
      </w:r>
    </w:p>
    <w:p>
      <w:pPr>
        <w:pStyle w:val="Normal"/>
        <w:ind w:firstLine="540"/>
        <w:jc w:val="both"/>
        <w:rPr>
          <w:rFonts w:ascii="Arial" w:hAnsi="Arial" w:cs="Arial"/>
          <w:sz w:val="8"/>
          <w:szCs w:val="8"/>
        </w:rPr>
      </w:pPr>
      <w:r>
        <w:rPr>
          <w:rFonts w:cs="Arial" w:ascii="Arial" w:hAnsi="Arial"/>
          <w:sz w:val="8"/>
          <w:szCs w:val="8"/>
        </w:rPr>
        <w:t>начинается для нас роман. Эта повесть разнообразнее и богаче всех других</w:t>
      </w:r>
    </w:p>
    <w:p>
      <w:pPr>
        <w:pStyle w:val="Normal"/>
        <w:ind w:firstLine="540"/>
        <w:jc w:val="both"/>
        <w:rPr>
          <w:rFonts w:ascii="Arial" w:hAnsi="Arial" w:cs="Arial"/>
          <w:sz w:val="8"/>
          <w:szCs w:val="8"/>
        </w:rPr>
      </w:pPr>
      <w:r>
        <w:rPr>
          <w:rFonts w:cs="Arial" w:ascii="Arial" w:hAnsi="Arial"/>
          <w:sz w:val="8"/>
          <w:szCs w:val="8"/>
        </w:rPr>
        <w:t>своим содержанием, но зато далеко уступает им в художественности формы.</w:t>
      </w:r>
    </w:p>
    <w:p>
      <w:pPr>
        <w:pStyle w:val="Normal"/>
        <w:ind w:firstLine="540"/>
        <w:jc w:val="both"/>
        <w:rPr>
          <w:rFonts w:ascii="Arial" w:hAnsi="Arial" w:cs="Arial"/>
          <w:sz w:val="8"/>
          <w:szCs w:val="8"/>
        </w:rPr>
      </w:pPr>
      <w:r>
        <w:rPr>
          <w:rFonts w:cs="Arial" w:ascii="Arial" w:hAnsi="Arial"/>
          <w:sz w:val="8"/>
          <w:szCs w:val="8"/>
        </w:rPr>
        <w:t>Характеры ее или очерки, или силуэты, и только разве один - портрет. Грушницкий - Он</w:t>
      </w:r>
    </w:p>
    <w:p>
      <w:pPr>
        <w:pStyle w:val="Normal"/>
        <w:ind w:firstLine="540"/>
        <w:jc w:val="both"/>
        <w:rPr>
          <w:rFonts w:ascii="Arial" w:hAnsi="Arial" w:cs="Arial"/>
          <w:sz w:val="8"/>
          <w:szCs w:val="8"/>
        </w:rPr>
      </w:pPr>
      <w:r>
        <w:rPr>
          <w:rFonts w:cs="Arial" w:ascii="Arial" w:hAnsi="Arial"/>
          <w:sz w:val="8"/>
          <w:szCs w:val="8"/>
        </w:rPr>
        <w:t>носит солдатскую шинель из толстого сукна; у него георгиевский солдатский</w:t>
      </w:r>
    </w:p>
    <w:p>
      <w:pPr>
        <w:pStyle w:val="Normal"/>
        <w:ind w:firstLine="540"/>
        <w:jc w:val="both"/>
        <w:rPr>
          <w:rFonts w:ascii="Arial" w:hAnsi="Arial" w:cs="Arial"/>
          <w:sz w:val="8"/>
          <w:szCs w:val="8"/>
        </w:rPr>
      </w:pPr>
      <w:r>
        <w:rPr>
          <w:rFonts w:cs="Arial" w:ascii="Arial" w:hAnsi="Arial"/>
          <w:sz w:val="8"/>
          <w:szCs w:val="8"/>
        </w:rPr>
        <w:t>крестик. Ему очень хочется, чтобы его считали не юнкером, а разжалованным из</w:t>
      </w:r>
    </w:p>
    <w:p>
      <w:pPr>
        <w:pStyle w:val="Normal"/>
        <w:ind w:firstLine="540"/>
        <w:jc w:val="both"/>
        <w:rPr>
          <w:rFonts w:ascii="Arial" w:hAnsi="Arial" w:cs="Arial"/>
          <w:sz w:val="8"/>
          <w:szCs w:val="8"/>
        </w:rPr>
      </w:pPr>
      <w:r>
        <w:rPr>
          <w:rFonts w:cs="Arial" w:ascii="Arial" w:hAnsi="Arial"/>
          <w:sz w:val="8"/>
          <w:szCs w:val="8"/>
        </w:rPr>
        <w:t>офицеров; он находит это очень эффектным и интересным. Вообще, "производить</w:t>
      </w:r>
    </w:p>
    <w:p>
      <w:pPr>
        <w:pStyle w:val="Normal"/>
        <w:ind w:firstLine="540"/>
        <w:jc w:val="both"/>
        <w:rPr>
          <w:rFonts w:ascii="Arial" w:hAnsi="Arial" w:cs="Arial"/>
          <w:sz w:val="8"/>
          <w:szCs w:val="8"/>
        </w:rPr>
      </w:pPr>
      <w:r>
        <w:rPr>
          <w:rFonts w:cs="Arial" w:ascii="Arial" w:hAnsi="Arial"/>
          <w:sz w:val="8"/>
          <w:szCs w:val="8"/>
        </w:rPr>
        <w:t>эффект" - его страсть. Он говорит вычурными фразами. Словом, это один из тех</w:t>
      </w:r>
    </w:p>
    <w:p>
      <w:pPr>
        <w:pStyle w:val="Normal"/>
        <w:ind w:firstLine="540"/>
        <w:jc w:val="both"/>
        <w:rPr>
          <w:rFonts w:ascii="Arial" w:hAnsi="Arial" w:cs="Arial"/>
          <w:sz w:val="8"/>
          <w:szCs w:val="8"/>
        </w:rPr>
      </w:pPr>
      <w:r>
        <w:rPr>
          <w:rFonts w:cs="Arial" w:ascii="Arial" w:hAnsi="Arial"/>
          <w:sz w:val="8"/>
          <w:szCs w:val="8"/>
        </w:rPr>
        <w:t>людей, которые особенно пленяют чувствительных, романических и романтических</w:t>
      </w:r>
    </w:p>
    <w:p>
      <w:pPr>
        <w:pStyle w:val="Normal"/>
        <w:ind w:firstLine="540"/>
        <w:jc w:val="both"/>
        <w:rPr>
          <w:rFonts w:ascii="Arial" w:hAnsi="Arial" w:cs="Arial"/>
          <w:sz w:val="8"/>
          <w:szCs w:val="8"/>
        </w:rPr>
      </w:pPr>
      <w:r>
        <w:rPr>
          <w:rFonts w:cs="Arial" w:ascii="Arial" w:hAnsi="Arial"/>
          <w:sz w:val="8"/>
          <w:szCs w:val="8"/>
        </w:rPr>
        <w:t>провинциальных _барышень_, один из тех людей, которых, по прекрасному</w:t>
      </w:r>
    </w:p>
    <w:p>
      <w:pPr>
        <w:pStyle w:val="Normal"/>
        <w:ind w:firstLine="540"/>
        <w:jc w:val="both"/>
        <w:rPr>
          <w:rFonts w:ascii="Arial" w:hAnsi="Arial" w:cs="Arial"/>
          <w:sz w:val="8"/>
          <w:szCs w:val="8"/>
        </w:rPr>
      </w:pPr>
      <w:r>
        <w:rPr>
          <w:rFonts w:cs="Arial" w:ascii="Arial" w:hAnsi="Arial"/>
          <w:sz w:val="8"/>
          <w:szCs w:val="8"/>
        </w:rPr>
        <w:t>выражению автора записок, "не трогает _просто прекрасное_ и которые важно</w:t>
      </w:r>
    </w:p>
    <w:p>
      <w:pPr>
        <w:pStyle w:val="Normal"/>
        <w:ind w:firstLine="540"/>
        <w:jc w:val="both"/>
        <w:rPr>
          <w:rFonts w:ascii="Arial" w:hAnsi="Arial" w:cs="Arial"/>
          <w:sz w:val="8"/>
          <w:szCs w:val="8"/>
        </w:rPr>
      </w:pPr>
      <w:r>
        <w:rPr>
          <w:rFonts w:cs="Arial" w:ascii="Arial" w:hAnsi="Arial"/>
          <w:sz w:val="8"/>
          <w:szCs w:val="8"/>
        </w:rPr>
        <w:t>драпируются в необыкновенные чувства, возвышенные страсти и исключительные</w:t>
      </w:r>
    </w:p>
    <w:p>
      <w:pPr>
        <w:pStyle w:val="Normal"/>
        <w:ind w:firstLine="540"/>
        <w:jc w:val="both"/>
        <w:rPr>
          <w:rFonts w:ascii="Arial" w:hAnsi="Arial" w:cs="Arial"/>
          <w:sz w:val="8"/>
          <w:szCs w:val="8"/>
        </w:rPr>
      </w:pPr>
      <w:r>
        <w:rPr>
          <w:rFonts w:cs="Arial" w:ascii="Arial" w:hAnsi="Arial"/>
          <w:sz w:val="8"/>
          <w:szCs w:val="8"/>
        </w:rPr>
        <w:t>страдания". У Грушницкого нет только характера, но что натура его не</w:t>
      </w:r>
    </w:p>
    <w:p>
      <w:pPr>
        <w:pStyle w:val="Normal"/>
        <w:ind w:firstLine="540"/>
        <w:jc w:val="both"/>
        <w:rPr>
          <w:rFonts w:ascii="Arial" w:hAnsi="Arial" w:cs="Arial"/>
          <w:sz w:val="8"/>
          <w:szCs w:val="8"/>
        </w:rPr>
      </w:pPr>
      <w:r>
        <w:rPr>
          <w:rFonts w:cs="Arial" w:ascii="Arial" w:hAnsi="Arial"/>
          <w:sz w:val="8"/>
          <w:szCs w:val="8"/>
        </w:rPr>
        <w:t>чужда была некоторых добрых сторон: он не способен был ни к действительному</w:t>
      </w:r>
    </w:p>
    <w:p>
      <w:pPr>
        <w:pStyle w:val="Normal"/>
        <w:ind w:firstLine="540"/>
        <w:jc w:val="both"/>
        <w:rPr>
          <w:rFonts w:ascii="Arial" w:hAnsi="Arial" w:cs="Arial"/>
          <w:sz w:val="8"/>
          <w:szCs w:val="8"/>
        </w:rPr>
      </w:pPr>
      <w:r>
        <w:rPr>
          <w:rFonts w:cs="Arial" w:ascii="Arial" w:hAnsi="Arial"/>
          <w:sz w:val="8"/>
          <w:szCs w:val="8"/>
        </w:rPr>
        <w:t>добру, ни к действительному злу.</w:t>
      </w:r>
    </w:p>
    <w:p>
      <w:pPr>
        <w:pStyle w:val="Normal"/>
        <w:ind w:firstLine="540"/>
        <w:jc w:val="both"/>
        <w:rPr>
          <w:rFonts w:ascii="Arial" w:hAnsi="Arial" w:cs="Arial"/>
          <w:sz w:val="8"/>
          <w:szCs w:val="8"/>
        </w:rPr>
      </w:pPr>
      <w:r>
        <w:rPr>
          <w:rFonts w:cs="Arial" w:ascii="Arial" w:hAnsi="Arial"/>
          <w:sz w:val="8"/>
          <w:szCs w:val="8"/>
        </w:rPr>
        <w:t>Печорин хочет доказать ему, что Грушницкому зря показалось, что княжна Мери в его власти. Его равнодушие и ирония - больше светская привычка,</w:t>
      </w:r>
    </w:p>
    <w:p>
      <w:pPr>
        <w:pStyle w:val="Normal"/>
        <w:ind w:firstLine="540"/>
        <w:jc w:val="both"/>
        <w:rPr>
          <w:rFonts w:ascii="Arial" w:hAnsi="Arial" w:cs="Arial"/>
          <w:sz w:val="8"/>
          <w:szCs w:val="8"/>
        </w:rPr>
      </w:pPr>
      <w:r>
        <w:rPr>
          <w:rFonts w:cs="Arial" w:ascii="Arial" w:hAnsi="Arial"/>
          <w:sz w:val="8"/>
          <w:szCs w:val="8"/>
        </w:rPr>
        <w:t>нежели черта характера: «А ведь есть необъятное наслаждение в обладании молодой, едва распустившейся души! Она как цветок, которого лучший аромат испаряется</w:t>
      </w:r>
    </w:p>
    <w:p>
      <w:pPr>
        <w:pStyle w:val="Normal"/>
        <w:ind w:firstLine="540"/>
        <w:jc w:val="both"/>
        <w:rPr>
          <w:rFonts w:ascii="Arial" w:hAnsi="Arial" w:cs="Arial"/>
          <w:sz w:val="8"/>
          <w:szCs w:val="8"/>
        </w:rPr>
      </w:pPr>
      <w:r>
        <w:rPr>
          <w:rFonts w:cs="Arial" w:ascii="Arial" w:hAnsi="Arial"/>
          <w:sz w:val="8"/>
          <w:szCs w:val="8"/>
        </w:rPr>
        <w:t>навстречу первому лучу солнца; его надо сорвать в эту минуту, и, подышав им</w:t>
      </w:r>
    </w:p>
    <w:p>
      <w:pPr>
        <w:pStyle w:val="Normal"/>
        <w:ind w:firstLine="540"/>
        <w:jc w:val="both"/>
        <w:rPr>
          <w:rFonts w:ascii="Arial" w:hAnsi="Arial" w:cs="Arial"/>
          <w:sz w:val="8"/>
          <w:szCs w:val="8"/>
        </w:rPr>
      </w:pPr>
      <w:r>
        <w:rPr>
          <w:rFonts w:cs="Arial" w:ascii="Arial" w:hAnsi="Arial"/>
          <w:sz w:val="8"/>
          <w:szCs w:val="8"/>
        </w:rPr>
        <w:t>досыта, бросить на дороге: авось кто-нибудь поднимет! Я чувствую в себе эту</w:t>
      </w:r>
    </w:p>
    <w:p>
      <w:pPr>
        <w:pStyle w:val="Normal"/>
        <w:ind w:firstLine="540"/>
        <w:jc w:val="both"/>
        <w:rPr>
          <w:rFonts w:ascii="Arial" w:hAnsi="Arial" w:cs="Arial"/>
          <w:sz w:val="8"/>
          <w:szCs w:val="8"/>
        </w:rPr>
      </w:pPr>
      <w:r>
        <w:rPr>
          <w:rFonts w:cs="Arial" w:ascii="Arial" w:hAnsi="Arial"/>
          <w:sz w:val="8"/>
          <w:szCs w:val="8"/>
        </w:rPr>
        <w:t>ненасытную жадность, поглощающую все, что встречаю на своем пути; я смотрю</w:t>
      </w:r>
    </w:p>
    <w:p>
      <w:pPr>
        <w:pStyle w:val="Normal"/>
        <w:ind w:firstLine="540"/>
        <w:jc w:val="both"/>
        <w:rPr>
          <w:rFonts w:ascii="Arial" w:hAnsi="Arial" w:cs="Arial"/>
          <w:sz w:val="8"/>
          <w:szCs w:val="8"/>
        </w:rPr>
      </w:pPr>
      <w:r>
        <w:rPr>
          <w:rFonts w:cs="Arial" w:ascii="Arial" w:hAnsi="Arial"/>
          <w:sz w:val="8"/>
          <w:szCs w:val="8"/>
        </w:rPr>
        <w:t>на страдания и радости других только в отношении к себе, как на пищу,</w:t>
      </w:r>
    </w:p>
    <w:p>
      <w:pPr>
        <w:pStyle w:val="Normal"/>
        <w:ind w:firstLine="540"/>
        <w:jc w:val="both"/>
        <w:rPr>
          <w:rFonts w:ascii="Arial" w:hAnsi="Arial" w:cs="Arial"/>
          <w:sz w:val="8"/>
          <w:szCs w:val="8"/>
        </w:rPr>
      </w:pPr>
      <w:r>
        <w:rPr>
          <w:rFonts w:cs="Arial" w:ascii="Arial" w:hAnsi="Arial"/>
          <w:sz w:val="8"/>
          <w:szCs w:val="8"/>
        </w:rPr>
        <w:t>поддерживающую мои душевные силы.» Его век громко говорит о своих грехах,</w:t>
      </w:r>
    </w:p>
    <w:p>
      <w:pPr>
        <w:pStyle w:val="Normal"/>
        <w:ind w:firstLine="540"/>
        <w:jc w:val="both"/>
        <w:rPr>
          <w:rFonts w:ascii="Arial" w:hAnsi="Arial" w:cs="Arial"/>
          <w:sz w:val="8"/>
          <w:szCs w:val="8"/>
        </w:rPr>
      </w:pPr>
      <w:r>
        <w:rPr>
          <w:rFonts w:cs="Arial" w:ascii="Arial" w:hAnsi="Arial"/>
          <w:sz w:val="8"/>
          <w:szCs w:val="8"/>
        </w:rPr>
        <w:t>но не гордится ими; обнажает свои кровавые раны, а не прячет их под</w:t>
      </w:r>
    </w:p>
    <w:p>
      <w:pPr>
        <w:pStyle w:val="Normal"/>
        <w:ind w:firstLine="540"/>
        <w:jc w:val="both"/>
        <w:rPr>
          <w:rFonts w:ascii="Arial" w:hAnsi="Arial" w:cs="Arial"/>
          <w:sz w:val="8"/>
          <w:szCs w:val="8"/>
        </w:rPr>
      </w:pPr>
      <w:r>
        <w:rPr>
          <w:rFonts w:cs="Arial" w:ascii="Arial" w:hAnsi="Arial"/>
          <w:sz w:val="8"/>
          <w:szCs w:val="8"/>
        </w:rPr>
        <w:t>нищенскими лохмотьями притворства. Он понял, что сознание своей греховности</w:t>
      </w:r>
    </w:p>
    <w:p>
      <w:pPr>
        <w:pStyle w:val="Normal"/>
        <w:ind w:firstLine="540"/>
        <w:jc w:val="both"/>
        <w:rPr>
          <w:rFonts w:ascii="Arial" w:hAnsi="Arial" w:cs="Arial"/>
          <w:sz w:val="8"/>
          <w:szCs w:val="8"/>
        </w:rPr>
      </w:pPr>
      <w:r>
        <w:rPr>
          <w:rFonts w:cs="Arial" w:ascii="Arial" w:hAnsi="Arial"/>
          <w:sz w:val="8"/>
          <w:szCs w:val="8"/>
        </w:rPr>
        <w:t>есть первый шаг к спасению. Он знает, что действительное страдание лучше</w:t>
      </w:r>
    </w:p>
    <w:p>
      <w:pPr>
        <w:pStyle w:val="Normal"/>
        <w:ind w:firstLine="540"/>
        <w:jc w:val="both"/>
        <w:rPr>
          <w:rFonts w:ascii="Arial" w:hAnsi="Arial" w:cs="Arial"/>
          <w:sz w:val="8"/>
          <w:szCs w:val="8"/>
        </w:rPr>
      </w:pPr>
      <w:r>
        <w:rPr>
          <w:rFonts w:cs="Arial" w:ascii="Arial" w:hAnsi="Arial"/>
          <w:sz w:val="8"/>
          <w:szCs w:val="8"/>
        </w:rPr>
        <w:t>мнимой радости. Печорин узнал хорошо свет и пружины общества, стал искусен в науке</w:t>
      </w:r>
    </w:p>
    <w:p>
      <w:pPr>
        <w:pStyle w:val="Normal"/>
        <w:ind w:firstLine="540"/>
        <w:jc w:val="both"/>
        <w:rPr>
          <w:rFonts w:ascii="Arial" w:hAnsi="Arial" w:cs="Arial"/>
          <w:sz w:val="8"/>
          <w:szCs w:val="8"/>
        </w:rPr>
      </w:pPr>
      <w:r>
        <w:rPr>
          <w:rFonts w:cs="Arial" w:ascii="Arial" w:hAnsi="Arial"/>
          <w:sz w:val="8"/>
          <w:szCs w:val="8"/>
        </w:rPr>
        <w:t>жизни и видел, как другие без искусства счастливы, пользуясь даром теми</w:t>
      </w:r>
    </w:p>
    <w:p>
      <w:pPr>
        <w:pStyle w:val="Normal"/>
        <w:ind w:firstLine="540"/>
        <w:jc w:val="both"/>
        <w:rPr>
          <w:rFonts w:ascii="Arial" w:hAnsi="Arial" w:cs="Arial"/>
          <w:sz w:val="8"/>
          <w:szCs w:val="8"/>
        </w:rPr>
      </w:pPr>
      <w:r>
        <w:rPr>
          <w:rFonts w:cs="Arial" w:ascii="Arial" w:hAnsi="Arial"/>
          <w:sz w:val="8"/>
          <w:szCs w:val="8"/>
        </w:rPr>
        <w:t>выгодами, которых он так неутомимо добивался.</w:t>
      </w:r>
    </w:p>
    <w:p>
      <w:pPr>
        <w:pStyle w:val="Normal"/>
        <w:ind w:firstLine="540"/>
        <w:jc w:val="both"/>
        <w:rPr>
          <w:rFonts w:ascii="Arial" w:hAnsi="Arial" w:cs="Arial"/>
          <w:sz w:val="8"/>
          <w:szCs w:val="8"/>
        </w:rPr>
      </w:pPr>
      <w:r>
        <w:rPr>
          <w:rFonts w:cs="Arial" w:ascii="Arial" w:hAnsi="Arial"/>
          <w:sz w:val="8"/>
          <w:szCs w:val="8"/>
        </w:rPr>
        <w:t>Теперь выходит на сцену новое лицо - медик Вернер. В беллетрическом</w:t>
      </w:r>
    </w:p>
    <w:p>
      <w:pPr>
        <w:pStyle w:val="Normal"/>
        <w:ind w:firstLine="540"/>
        <w:jc w:val="both"/>
        <w:rPr>
          <w:rFonts w:ascii="Arial" w:hAnsi="Arial" w:cs="Arial"/>
          <w:sz w:val="8"/>
          <w:szCs w:val="8"/>
        </w:rPr>
      </w:pPr>
      <w:r>
        <w:rPr>
          <w:rFonts w:cs="Arial" w:ascii="Arial" w:hAnsi="Arial"/>
          <w:sz w:val="8"/>
          <w:szCs w:val="8"/>
        </w:rPr>
        <w:t>смысле это лицо превосходно, но в художественном довольно бледно. Мы больше</w:t>
      </w:r>
    </w:p>
    <w:p>
      <w:pPr>
        <w:pStyle w:val="Normal"/>
        <w:ind w:firstLine="540"/>
        <w:jc w:val="both"/>
        <w:rPr>
          <w:rFonts w:ascii="Arial" w:hAnsi="Arial" w:cs="Arial"/>
          <w:sz w:val="8"/>
          <w:szCs w:val="8"/>
        </w:rPr>
      </w:pPr>
      <w:r>
        <w:rPr>
          <w:rFonts w:cs="Arial" w:ascii="Arial" w:hAnsi="Arial"/>
          <w:sz w:val="8"/>
          <w:szCs w:val="8"/>
        </w:rPr>
        <w:t>видим, что хотел сделать из него поэт, нежели что он сделал из него в самом</w:t>
      </w:r>
    </w:p>
    <w:p>
      <w:pPr>
        <w:pStyle w:val="Normal"/>
        <w:ind w:firstLine="540"/>
        <w:jc w:val="both"/>
        <w:rPr>
          <w:rFonts w:ascii="Arial" w:hAnsi="Arial" w:cs="Arial"/>
          <w:sz w:val="8"/>
          <w:szCs w:val="8"/>
        </w:rPr>
      </w:pPr>
      <w:r>
        <w:rPr>
          <w:rFonts w:cs="Arial" w:ascii="Arial" w:hAnsi="Arial"/>
          <w:sz w:val="8"/>
          <w:szCs w:val="8"/>
        </w:rPr>
        <w:t>деле.</w:t>
      </w:r>
    </w:p>
    <w:p>
      <w:pPr>
        <w:pStyle w:val="Normal"/>
        <w:ind w:firstLine="540"/>
        <w:jc w:val="both"/>
        <w:rPr>
          <w:rFonts w:ascii="Arial" w:hAnsi="Arial" w:cs="Arial"/>
          <w:sz w:val="8"/>
          <w:szCs w:val="8"/>
        </w:rPr>
      </w:pPr>
      <w:r>
        <w:rPr>
          <w:rFonts w:cs="Arial" w:ascii="Arial" w:hAnsi="Arial"/>
          <w:sz w:val="8"/>
          <w:szCs w:val="8"/>
        </w:rPr>
        <w:t>Печорин играл роль _соблазнителя от нечего делать_; княжна, как птичка,</w:t>
      </w:r>
    </w:p>
    <w:p>
      <w:pPr>
        <w:pStyle w:val="Normal"/>
        <w:ind w:firstLine="540"/>
        <w:jc w:val="both"/>
        <w:rPr>
          <w:rFonts w:ascii="Arial" w:hAnsi="Arial" w:cs="Arial"/>
          <w:sz w:val="8"/>
          <w:szCs w:val="8"/>
        </w:rPr>
      </w:pPr>
      <w:r>
        <w:rPr>
          <w:rFonts w:cs="Arial" w:ascii="Arial" w:hAnsi="Arial"/>
          <w:sz w:val="8"/>
          <w:szCs w:val="8"/>
        </w:rPr>
        <w:t>билась в сетях, расставленных искусною рукою, а Грушницкий по-прежнему</w:t>
      </w:r>
    </w:p>
    <w:p>
      <w:pPr>
        <w:pStyle w:val="Normal"/>
        <w:ind w:firstLine="540"/>
        <w:jc w:val="both"/>
        <w:rPr>
          <w:rFonts w:ascii="Arial" w:hAnsi="Arial" w:cs="Arial"/>
          <w:sz w:val="8"/>
          <w:szCs w:val="8"/>
        </w:rPr>
      </w:pPr>
      <w:r>
        <w:rPr>
          <w:rFonts w:cs="Arial" w:ascii="Arial" w:hAnsi="Arial"/>
          <w:sz w:val="8"/>
          <w:szCs w:val="8"/>
        </w:rPr>
        <w:t>продолжал свою шутовскую роль. Чем скучнее и несноснее становился он для</w:t>
      </w:r>
    </w:p>
    <w:p>
      <w:pPr>
        <w:pStyle w:val="Normal"/>
        <w:ind w:firstLine="540"/>
        <w:jc w:val="both"/>
        <w:rPr>
          <w:rFonts w:ascii="Arial" w:hAnsi="Arial" w:cs="Arial"/>
          <w:sz w:val="8"/>
          <w:szCs w:val="8"/>
        </w:rPr>
      </w:pPr>
      <w:r>
        <w:rPr>
          <w:rFonts w:cs="Arial" w:ascii="Arial" w:hAnsi="Arial"/>
          <w:sz w:val="8"/>
          <w:szCs w:val="8"/>
        </w:rPr>
        <w:t>княжны, тем смелее становились его надежды. Вера беспокоилась и страдала,</w:t>
      </w:r>
    </w:p>
    <w:p>
      <w:pPr>
        <w:pStyle w:val="Normal"/>
        <w:ind w:firstLine="540"/>
        <w:jc w:val="both"/>
        <w:rPr>
          <w:rFonts w:ascii="Arial" w:hAnsi="Arial" w:cs="Arial"/>
          <w:sz w:val="8"/>
          <w:szCs w:val="8"/>
        </w:rPr>
      </w:pPr>
      <w:r>
        <w:rPr>
          <w:rFonts w:cs="Arial" w:ascii="Arial" w:hAnsi="Arial"/>
          <w:sz w:val="8"/>
          <w:szCs w:val="8"/>
        </w:rPr>
        <w:t>замечая новые отношения Печорина к Мери; но при малейшем укоре или намеке</w:t>
      </w:r>
    </w:p>
    <w:p>
      <w:pPr>
        <w:pStyle w:val="Normal"/>
        <w:ind w:firstLine="540"/>
        <w:jc w:val="both"/>
        <w:rPr>
          <w:rFonts w:ascii="Arial" w:hAnsi="Arial" w:cs="Arial"/>
          <w:sz w:val="8"/>
          <w:szCs w:val="8"/>
        </w:rPr>
      </w:pPr>
      <w:r>
        <w:rPr>
          <w:rFonts w:cs="Arial" w:ascii="Arial" w:hAnsi="Arial"/>
          <w:sz w:val="8"/>
          <w:szCs w:val="8"/>
        </w:rPr>
        <w:t>должна была умолкать, покоряясь его обаятельной власти, которую он так</w:t>
      </w:r>
    </w:p>
    <w:p>
      <w:pPr>
        <w:pStyle w:val="Normal"/>
        <w:ind w:firstLine="540"/>
        <w:jc w:val="both"/>
        <w:rPr>
          <w:rFonts w:ascii="Arial" w:hAnsi="Arial" w:cs="Arial"/>
          <w:sz w:val="8"/>
          <w:szCs w:val="8"/>
        </w:rPr>
      </w:pPr>
      <w:r>
        <w:rPr>
          <w:rFonts w:cs="Arial" w:ascii="Arial" w:hAnsi="Arial"/>
          <w:sz w:val="8"/>
          <w:szCs w:val="8"/>
        </w:rPr>
        <w:t>тиранически употреблял над нею. В итоге оскорбленный Грушницкий провоцирует дуэль. Он убит. Печорин теряет Веру и только тогда понимает, как она ему дорога. Также ему приходится объяснится в своей жестокости с Мери. Он уезжает.</w:t>
      </w:r>
    </w:p>
    <w:p>
      <w:pPr>
        <w:pStyle w:val="Normal"/>
        <w:ind w:firstLine="540"/>
        <w:jc w:val="both"/>
        <w:rPr>
          <w:rFonts w:ascii="Arial" w:hAnsi="Arial" w:cs="Arial"/>
          <w:sz w:val="8"/>
          <w:szCs w:val="8"/>
        </w:rPr>
      </w:pPr>
      <w:r>
        <w:rPr>
          <w:rFonts w:cs="Arial" w:ascii="Arial" w:hAnsi="Arial"/>
          <w:sz w:val="8"/>
          <w:szCs w:val="8"/>
        </w:rPr>
        <w:t>Печорни, это таинственное лицо, так сильно волновавшее наше любопытство и в истории Бэлы,</w:t>
      </w:r>
    </w:p>
    <w:p>
      <w:pPr>
        <w:pStyle w:val="Normal"/>
        <w:ind w:firstLine="540"/>
        <w:jc w:val="both"/>
        <w:rPr>
          <w:rFonts w:ascii="Arial" w:hAnsi="Arial" w:cs="Arial"/>
          <w:sz w:val="8"/>
          <w:szCs w:val="8"/>
        </w:rPr>
      </w:pPr>
      <w:r>
        <w:rPr>
          <w:rFonts w:cs="Arial" w:ascii="Arial" w:hAnsi="Arial"/>
          <w:sz w:val="8"/>
          <w:szCs w:val="8"/>
        </w:rPr>
        <w:t>и при свидании с Максимом Максимычем, и в рассказе о собственном приключении</w:t>
      </w:r>
    </w:p>
    <w:p>
      <w:pPr>
        <w:pStyle w:val="Normal"/>
        <w:ind w:firstLine="540"/>
        <w:jc w:val="both"/>
        <w:rPr>
          <w:rFonts w:ascii="Arial" w:hAnsi="Arial" w:cs="Arial"/>
          <w:sz w:val="8"/>
          <w:szCs w:val="8"/>
        </w:rPr>
      </w:pPr>
      <w:r>
        <w:rPr>
          <w:rFonts w:cs="Arial" w:ascii="Arial" w:hAnsi="Arial"/>
          <w:sz w:val="8"/>
          <w:szCs w:val="8"/>
        </w:rPr>
        <w:t>в Тамани, - теперь оно все перед нами, во весь рост свой. Чрез него самого</w:t>
      </w:r>
    </w:p>
    <w:p>
      <w:pPr>
        <w:pStyle w:val="Normal"/>
        <w:ind w:firstLine="540"/>
        <w:jc w:val="both"/>
        <w:rPr>
          <w:rFonts w:ascii="Arial" w:hAnsi="Arial" w:cs="Arial"/>
          <w:sz w:val="8"/>
          <w:szCs w:val="8"/>
        </w:rPr>
      </w:pPr>
      <w:r>
        <w:rPr>
          <w:rFonts w:cs="Arial" w:ascii="Arial" w:hAnsi="Arial"/>
          <w:sz w:val="8"/>
          <w:szCs w:val="8"/>
        </w:rPr>
        <w:t>познакомились мы со всеми событиями его жизни, и теперь уже сам он ничего</w:t>
      </w:r>
    </w:p>
    <w:p>
      <w:pPr>
        <w:pStyle w:val="Normal"/>
        <w:ind w:firstLine="540"/>
        <w:jc w:val="both"/>
        <w:rPr>
          <w:rFonts w:ascii="Arial" w:hAnsi="Arial" w:cs="Arial"/>
          <w:sz w:val="8"/>
          <w:szCs w:val="8"/>
        </w:rPr>
      </w:pPr>
      <w:r>
        <w:rPr>
          <w:rFonts w:cs="Arial" w:ascii="Arial" w:hAnsi="Arial"/>
          <w:sz w:val="8"/>
          <w:szCs w:val="8"/>
        </w:rPr>
        <w:t xml:space="preserve">нового не в состоянии сказать нам о самом себе. </w:t>
      </w:r>
    </w:p>
    <w:p>
      <w:pPr>
        <w:pStyle w:val="Normal"/>
        <w:ind w:firstLine="540"/>
        <w:jc w:val="both"/>
        <w:rPr>
          <w:rFonts w:ascii="Arial" w:hAnsi="Arial" w:cs="Arial"/>
          <w:sz w:val="8"/>
          <w:szCs w:val="8"/>
        </w:rPr>
      </w:pPr>
      <w:r>
        <w:rPr>
          <w:rFonts w:cs="Arial" w:ascii="Arial" w:hAnsi="Arial"/>
          <w:sz w:val="8"/>
          <w:szCs w:val="8"/>
        </w:rPr>
        <w:t xml:space="preserve">«Фаталист» - В обществе офицеров зашел спор о восточном фатализме, и молодой офицер Вулич предложил пари против предопределения, схватил со стены первый попавшийся ему из множества висевших на стене пистолетов, насыпал на полку пороха, приставил пистолет ко лбу, спустил курок - осечка!.. Захотели узнать, точно ли пистолет был заряжен, выстрелили в фуражку, - когда дым рассеялся, все увидели, что фуражка была прострелена. Еще до выстрела Печорину в лице и голосе Вулича показалось что-то такое странное и таинственное, что он невольно убедился в близкой смерти этого человека и предрек ему смерть. В итоге Вулича убил ночью пьяный казак и перед смертью он сказал «Он прав». Судьба, судьбейка… все относительно в общем. основной идее рассказа, которая есть - фатализм, вера в предопределение,одно из самых мрачных заблуждений человеческого рассудка, которое лишает человека нравственной свободы, из слепого случая делая необходимость. Предрассудок - явно выходящий из положения Печорина, который не знает, чему верить, на чем опереться, и с особенным увлечением хватается за самые мрачные убеждения, лишь бы только давали они поэзию его отчаянию и оправдывали его в собственных глазах. </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В общем, "Герой нашего времени" - вот основная мысль романа. Но со стороны формы изображение Печорина не совсем художественно.</w:t>
      </w:r>
    </w:p>
    <w:p>
      <w:pPr>
        <w:pStyle w:val="Normal"/>
        <w:ind w:firstLine="540"/>
        <w:jc w:val="both"/>
        <w:rPr>
          <w:rFonts w:ascii="Arial" w:hAnsi="Arial" w:cs="Arial"/>
          <w:sz w:val="8"/>
          <w:szCs w:val="8"/>
        </w:rPr>
      </w:pPr>
      <w:r>
        <w:rPr>
          <w:rFonts w:cs="Arial" w:ascii="Arial" w:hAnsi="Arial"/>
          <w:sz w:val="8"/>
          <w:szCs w:val="8"/>
        </w:rPr>
        <w:t>Однако причина этого не в недостатке таланта автора, а в том, что</w:t>
      </w:r>
    </w:p>
    <w:p>
      <w:pPr>
        <w:pStyle w:val="Normal"/>
        <w:ind w:firstLine="540"/>
        <w:jc w:val="both"/>
        <w:rPr>
          <w:rFonts w:ascii="Arial" w:hAnsi="Arial" w:cs="Arial"/>
          <w:sz w:val="8"/>
          <w:szCs w:val="8"/>
        </w:rPr>
      </w:pPr>
      <w:r>
        <w:rPr>
          <w:rFonts w:cs="Arial" w:ascii="Arial" w:hAnsi="Arial"/>
          <w:sz w:val="8"/>
          <w:szCs w:val="8"/>
        </w:rPr>
        <w:t>изображаемый им характер, как мы уже слегка и намекнули, так близко к нему,</w:t>
      </w:r>
    </w:p>
    <w:p>
      <w:pPr>
        <w:pStyle w:val="Normal"/>
        <w:ind w:firstLine="540"/>
        <w:jc w:val="both"/>
        <w:rPr>
          <w:rFonts w:ascii="Arial" w:hAnsi="Arial" w:cs="Arial"/>
          <w:sz w:val="8"/>
          <w:szCs w:val="8"/>
        </w:rPr>
      </w:pPr>
      <w:r>
        <w:rPr>
          <w:rFonts w:cs="Arial" w:ascii="Arial" w:hAnsi="Arial"/>
          <w:sz w:val="8"/>
          <w:szCs w:val="8"/>
        </w:rPr>
        <w:t>что он не в силах был отделиться от него и объектировать его. Мы убеждены,</w:t>
      </w:r>
    </w:p>
    <w:p>
      <w:pPr>
        <w:pStyle w:val="Normal"/>
        <w:ind w:firstLine="540"/>
        <w:jc w:val="both"/>
        <w:rPr>
          <w:rFonts w:ascii="Arial" w:hAnsi="Arial" w:cs="Arial"/>
          <w:sz w:val="8"/>
          <w:szCs w:val="8"/>
        </w:rPr>
      </w:pPr>
      <w:r>
        <w:rPr>
          <w:rFonts w:cs="Arial" w:ascii="Arial" w:hAnsi="Arial"/>
          <w:sz w:val="8"/>
          <w:szCs w:val="8"/>
        </w:rPr>
        <w:t>что никто не может видеть в словах наших желание выставить роман г.</w:t>
      </w:r>
    </w:p>
    <w:p>
      <w:pPr>
        <w:pStyle w:val="Normal"/>
        <w:ind w:firstLine="540"/>
        <w:jc w:val="both"/>
        <w:rPr>
          <w:rFonts w:ascii="Arial" w:hAnsi="Arial" w:cs="Arial"/>
          <w:sz w:val="8"/>
          <w:szCs w:val="8"/>
        </w:rPr>
      </w:pPr>
      <w:r>
        <w:rPr>
          <w:rFonts w:cs="Arial" w:ascii="Arial" w:hAnsi="Arial"/>
          <w:sz w:val="8"/>
          <w:szCs w:val="8"/>
        </w:rPr>
        <w:t>Лермонтова автобиографиею.</w:t>
      </w:r>
    </w:p>
    <w:p>
      <w:pPr>
        <w:pStyle w:val="Normal"/>
        <w:ind w:firstLine="540"/>
        <w:jc w:val="both"/>
        <w:rPr>
          <w:rFonts w:ascii="Arial" w:hAnsi="Arial" w:cs="Arial"/>
          <w:sz w:val="8"/>
          <w:szCs w:val="8"/>
        </w:rPr>
      </w:pPr>
      <w:r>
        <w:rPr>
          <w:rFonts w:cs="Arial" w:ascii="Arial" w:hAnsi="Arial"/>
          <w:sz w:val="8"/>
          <w:szCs w:val="8"/>
        </w:rPr>
      </w:r>
    </w:p>
    <w:p>
      <w:pPr>
        <w:pStyle w:val="Normal"/>
        <w:tabs>
          <w:tab w:val="clear" w:pos="708"/>
          <w:tab w:val="left" w:pos="9540" w:leader="none"/>
        </w:tabs>
        <w:ind w:right="639" w:hanging="0"/>
        <w:jc w:val="both"/>
        <w:rPr>
          <w:rFonts w:ascii="Arial" w:hAnsi="Arial" w:cs="Arial"/>
          <w:sz w:val="8"/>
          <w:szCs w:val="8"/>
        </w:rPr>
      </w:pPr>
      <w:r>
        <w:rPr>
          <w:rFonts w:cs="Arial" w:ascii="Arial" w:hAnsi="Arial"/>
          <w:sz w:val="8"/>
          <w:szCs w:val="8"/>
        </w:rPr>
        <w:t>Герой – Печорин</w:t>
      </w:r>
    </w:p>
    <w:p>
      <w:pPr>
        <w:pStyle w:val="Normal"/>
        <w:tabs>
          <w:tab w:val="clear" w:pos="708"/>
          <w:tab w:val="left" w:pos="9540" w:leader="none"/>
        </w:tabs>
        <w:ind w:right="639" w:hanging="0"/>
        <w:jc w:val="both"/>
        <w:rPr>
          <w:rFonts w:ascii="Arial" w:hAnsi="Arial" w:cs="Arial"/>
          <w:sz w:val="8"/>
          <w:szCs w:val="8"/>
        </w:rPr>
      </w:pPr>
      <w:r>
        <w:rPr>
          <w:rFonts w:cs="Arial" w:ascii="Arial" w:hAnsi="Arial"/>
          <w:sz w:val="8"/>
          <w:szCs w:val="8"/>
        </w:rPr>
        <w:t>Повествователь –Максим Максимыч</w:t>
      </w:r>
    </w:p>
    <w:p>
      <w:pPr>
        <w:pStyle w:val="Normal"/>
        <w:tabs>
          <w:tab w:val="clear" w:pos="708"/>
          <w:tab w:val="left" w:pos="9540" w:leader="none"/>
        </w:tabs>
        <w:ind w:right="639" w:hanging="0"/>
        <w:jc w:val="both"/>
        <w:rPr>
          <w:rFonts w:ascii="Arial" w:hAnsi="Arial" w:cs="Arial"/>
          <w:sz w:val="8"/>
          <w:szCs w:val="8"/>
        </w:rPr>
      </w:pPr>
      <w:r>
        <w:rPr>
          <w:rFonts w:cs="Arial" w:ascii="Arial" w:hAnsi="Arial"/>
          <w:sz w:val="8"/>
          <w:szCs w:val="8"/>
        </w:rPr>
        <w:t xml:space="preserve">Образ автора: </w:t>
        <w:br/>
        <w:t xml:space="preserve">Мне жизнь все как-то коротка. И все боюсь, что не успею я свершить чего-то. (Лермонтов "Монолог") </w:t>
        <w:br/>
        <w:t xml:space="preserve">Что общего у Лермонтова с его героем Печориным. Несомненно, что они были близки, ведь им пришлось жить в невероятно трудное и тяжелое время. Они жили в эпоху "безвременья", породившую страшную болезнь. Болезнь эта состояла в том, что в условиях самодержавно-полицейского государства "силы необъятные", дремавшие в молодом поколении, не могли найти себе достойного применения. Люди, одаренные от природы умом и волей живой, и своенравной головой, и сердцем, пламенным и нежным", остро переживали эту трагедию. В размышлениях Печорина навязчиво звучит мотив человека, прикованного к чиновничьему столу, вынужденного весь век оставаться титулярным советником. Вспомним, что уже в ранних стихах Лермонтова слышатся горькие жалобы на жизнь, "где стонет человек от рабства и цепей", а в зрелые годы поэт вкладывает в уста бывалого солдата, рассказывающего о героизме русских воинов при Бородине, горький упрек: "Богатыри - не вы", обращенные к сверстникам поэта. О них, о своих современниках Лермонтов писал: Печально я гляжу па наше поколенье: Его грядущее иль пусто, иль темно. Меж тем, под бременем познанья и сомненья В бездействии состарится оно. </w:t>
        <w:br/>
        <w:t xml:space="preserve">Лермонтов доказал, что он имеет право упрекать свое поколение в бездействии, изобразив главного героя типичным представителем тех юношей, которые сначала вступили в конфликт с обществом, а потом уже не пытались бороться против установившегося порядка, они выдохлись и не имели достаточно сил, чтобы бороться. </w:t>
        <w:br/>
        <w:t xml:space="preserve">Печорин - это плод воображения самого автора, а как любой автор, волей .или неволею через своего героя выражает свои сокровенные мысли, свою жизненную позицию, если даже взгляды их расходятся. Изображая портрет Печорина, Лермонтов невольно в общих чертах дал свой собственный портрет. Иван Тургенев в своих литературных воспоминаниях пишет о Лермонтове: "В наружности Лермонтова было что-то зловещее и трагическое, какой-то сумрачной и недоброй силой, задумчивой презрительностью и страстью веяло от его лица, от его больших, неподвижно-темных глаз. Их тяжелый взор странно не согласовывался с выражением почти детских нежных и выдававшихся губ". Почти такое выражение было и у Печорина. Противоречие глаз и рта - особенность его внешнего облика. </w:t>
        <w:br/>
        <w:t xml:space="preserve">Лермонтов был выше и глубже своего героя. Тургенев верно разгадал причины тяжкой грусти, томившей поэта: "Внутренне Лермонтов скучал глубоко: он задыхался в тесной сфере, куда его втолкнула судьба". Печорин тоже скучает в светском обществе, оно его даже не забавляет. В чем суть трагедии Лермонтова и ПечоринаМне кажется, эту мысль хорошо выразил Герцен, он писал в своей книге "О развитии революционных идей в России": "Нам дают обширное образование, нам прививают желания, стремления, страдания современного мира и нам кричат: "Оставайтесь рабами, немыми, бездеятельными, или вы погибли". Тот же крик души содержится и в стихотворении Лермонтова "Монолог": "К чему глубокие познанья, жажда славы, талант и пылкая любовь свободы, когда мы их употребить не можем... И нам горька остылой жизни чаша, и уж ничто души не веселит". В статьях о Лермонтове, написанных после его смерти, много говорилось о его "демонизме", о тоске, о печали, об отчаянии одинокой души. Таковым был и Печорин. Что-то демоническое и роковое ощущается в его натуре. Он несчастен, и сам приносит людям несчастье, это как заразная болезнь, от которой никуда не уйти. Печориных было большинство в молодом поколении 30-х годов, однако мы не можем причислить к их числу самого Лермонтова. Ведь его не согнула полицейская дубинка, не запугали ссылки и угрозы. Лермонтов прошел через исключение из университета, его волю не сломили две ссылки, и лучшее доказательство этому - смелость, с которой он бросал в лицо "свободы гения и славы палачей" свои стихи, облитые злостью и горечью, и мужество, которое нужно было для создания "Героя нашего времени". Николай 1 писал жене о книге Лермонтова: "По моему убеждению, это жалкая книга, обнаруживающая большую испорченность ее автора". Реакционные круги поспешили очернить Лермонтова, заявив, что он в Печорине изобразил самого себя. Лермонтову это было крайне неприятно. В предисловии к роману Лермонтов язвительно высмеял попытки поставить знак равенства между автором романа и его героем. Поэт подчеркнул, что в образе Печорина дан не портрет одного человека, а, художественный тип, вобравший в себя черты целого поколения молодых людей начала века. Однако, на мой взгляд, роман, все-таки был отчасти автобиографичен. Новиков, исследовавший жизнь Пушкина и Лермонтова, пишет в своей повести "О душах живых и мертвых" о том, что прообразом Веры из "Героя нашего времени" послужила Варенька Бахметьева, которую Лермонтов страстно любил, а ее муж Бахметьев (старый ревматик) - прообраз мужа Веры. </w:t>
        <w:br/>
        <w:t xml:space="preserve">Что давало Лермонтову силу, что помогало ему стать великим поэтом и </w:t>
        <w:br/>
        <w:t xml:space="preserve">писателемВедь одного, даже огромного, таланта мало для этого. Силу </w:t>
        <w:br/>
        <w:t xml:space="preserve">эту черпал он в родной земле, в своей "странной любви" в Родине. Если </w:t>
        <w:br/>
        <w:t xml:space="preserve">в дневнике Печорина, рассказывающем о его мыслях и чувствах за </w:t>
        <w:br/>
        <w:t xml:space="preserve">довольно долгий промежуток времени, нет и слова о России, то все мысли и стихи Лермонтова проникнуты любовью к ней, чувством внутренней связи с народом. Эта высокая любовь озарила короткую жизнь Лермонтова, сделала его великим. Среди унылой толпы </w:t>
        <w:br/>
        <w:t>Печориных, прошедших без следа, "не бросивши векам ни мысли плодовитой...", нет М.Ю. Лермонтова. И если Печорин был жертвой своего времени, то Лермонтов - настоящим его героем.</w:t>
      </w:r>
    </w:p>
    <w:p>
      <w:pPr>
        <w:pStyle w:val="Normal"/>
        <w:tabs>
          <w:tab w:val="clear" w:pos="708"/>
          <w:tab w:val="left" w:pos="9540" w:leader="none"/>
        </w:tabs>
        <w:ind w:right="639" w:hanging="0"/>
        <w:jc w:val="both"/>
        <w:rPr>
          <w:rFonts w:ascii="Arial" w:hAnsi="Arial" w:cs="Arial"/>
          <w:sz w:val="8"/>
          <w:szCs w:val="8"/>
        </w:rPr>
      </w:pPr>
      <w:r>
        <w:rPr>
          <w:rFonts w:cs="Arial" w:ascii="Arial" w:hAnsi="Arial"/>
          <w:sz w:val="8"/>
          <w:szCs w:val="8"/>
        </w:rPr>
        <w:t>Композиция: Композиционное своеобразие романа "Герой нашего времени". Композиционная сложность романа неразрывна связана с психологической сложностью образа главного героя. Неоднозначность характера Печорина, противоречивость этого образа выявлялась не только в исследовании самого его духовного мира, но и в соотнесении героя с остальными персонажами. Именно поэтому Лермонтов не сразу нашел композиционное решение романа, согласно которому читатель постепенно приближается к герою. Композиция романа подчинена логике раскрытия образа главного героя. В первой части мы видим Печорина глазами Максима Максимыча. Этот человек искренне привязан к Печорину, но духовно глубоко ему чужд. Их разделяет не только разница социального положения и возраст. Они - люди принципиально различных типов сознания и дети разных эпох. Для штабс - капитана, старого кавказца, его молодой приятель - явление чужеродное , странное и необъяснимое. Поэтому в рассказе Максим Максимыча Печорин предстает как человек загадочный , таинственный. Максим Максимыч неслучайно выбран первым рассказчиком. Его образ - один из важнейших в романе , ибо этот человеческий тип очень характерен для России первой половины минувшего века. В условиях вечной войны формировался новый тип "русского кавказца" - чаще всего это были люди, подобные Ермолову , превыше всего ставящие закон силы и власти , и их подчиненные - добрые, искренние и нерассуждающие воины. Такой тип и воплощен в образе Максима Максимыча. Кавказ называли "теплой Сибирью", куда в действующую армию ссылали неугодных - в частности и многих декабристов. На Кавказ ехали и молодые люди в жажде побывать в "настоящем деле" , туда стремились и как в экзотическую страну чудес, в край свободы... Эти черты Кавказа так или иначе сродни Печорину: в нем есть нечто от черкеса (его безумная скачка на коне по горам без дороги после первом свидания с Верой!); он естествен в кругу княжны Лиговской. Единственный человек с кем у Печорина нет ничего общего, это Максим Максимыч. Лапши разных поколений, разных эпох и разных типов сознания, штабс- капитан и Печорин абсолютно чужды друг другу. Потому и запомнился Максиму Максимычу его давний подчиненный, что так и не смог он понять, разгадать его. В рассказе Максима Максимыча Печорин предстает романтическим героем, встреча с которым стала одним из ярчайших событий вего жизни; тогда как для Печорина и сам штабс-капитан, и история с Бэлой - лишь эпизод в ряду других. Даже при случайной встрече, когда Максим Максимыч готов кинуться ему в объятия, Печорину не о чем с ним говорить: вспоминать Бэлу - болезненно, рассказать старому приятелю - нечего... "Мне пора Максим Максимыч." Итак, из новеллы "Бэла"(кстати, написанной позже других) мы узнаем о существовании некоего Печорина - героя романтической истории с черкешенкой. Зачем Печорину понадобилась Бэла; почему, едва добившись ее любви, он скучает и томится; отчего бросился отбивать ее у Казбича (ведь разлюбил!); что мучило его у постели умирающей Бэлы и почему засмеялся когда добрейший Максим Максимыч попытался его утешить? Все эти вопросы остаются без ответа; в Печорине - все тайна, поведение героя читатель волен объяснять в меру собственного воображения. В главе "Максим Максимыч" завеса тайны начинает приподниматься. Место рассказчика занимает давешний слушатель штабс-капитана, путешествующий офицер. И таинственному герою "кавказской новеллы" придаются какие-то живые черты, его воздушный и загадочный образ начинает обретать плоть и кровь. Странствующий офицер не просто описывает Печорина он дает психологический портрет. Он - человек того же поколения и близкого, вероятно, круга. Если Максим Максимыч ужаснулся, услышав от 1000 Печорина о томящей его скуке: "...жизнь моя становится пустее день ото дня...", то его слушатель принял эти слова без ужаса как вполне естественные: "Я отвечал, что много есть людей, говорящих то же самое; что есть, вероятно, и такие, которые говорят правду..." И поэтому для офицера-рассказчика Печорин гораздо ближе и понятнее; он многое может объяснить в трое: и "разврат столичной жизни", и "бури душевные", и "некоторую скрытность", и "нервическую слабость". Так,загадочный, ни на кого не похожий Печорин становится более или менее типичным человеком своего времени, в его облике и поведении обнаруживаются общие закономерности.И все же загадка не исчезает, "странности" остаются. Повествователь отметит глаза Печорин "они не смеялись, когда он смеялся!" В них рассказчик попытается угадать "признак - или злого нрава, или глубокой посмеянной грусти"; и поразится их блеску: "то был блеск, подобный блеску гладкой стали, ослепительный, но холодный"; и поежится от "проницательного и тяжелого" взгляда... Именно поэтому так рад путешественник, заполучив записки Печорина: "Я схватил бумаги и поскорее унес их, боясь, чтоб штабс-капитан не раскаялся." Написанное от лица повествователя предисловие к "Журналу Печорина" объясняет его интерес к этой личности. Он говорит о бесконечной важности изучения "истории души человеческой", о необходимости понять истинные причины побуждений, поступков, всего характера человек "...и может быть, они найдут оправдания поступкам, в которых до сих пор обвиняли..." Все это предисловие подтверждает духовную близость повествователя и кроя, их принадлежность к одному поколению и одному человеческому типу: вспомните, например, рассуждения рассказчика о "коварной неискренности истинного друга", оборачивающейся "неизъяснимой ненавистью, сгорая, таясь под личиной дружбы, ожидает только смерти или несчастия любимого предмета, чтоб разразиться над его головою градом упреков, советов, насмешек и сожалений". Как близки эти слова горьким мыслям самого Печорина о нынешней дружбе, как объясняют они его убеждение "я к дружбе не способен"! Мнение рассказчика о Печорине выражено однозначно: "Мой ответ - заглавие этой книги". Это же и объяснение его напряженного интереса к герою: перед нами не только своеобразный человек, типичный для своей эпохи. Герой времени - это личность, сформированная данным веком, и ни в какой другой эпохе подобный человек появиться не мог бы. В нем сконцентрированы все черты, все достоинства и недостатки его времени. В предисловии к роману Лермонтов полемически заявляет: "Герой нашего времени, милостивые государи мои, точно портрет, но не одного человека: это портрет, составленный из пороков всего нашего поколения, в полном их развитии." Но свой роман "едких истин" он создает не для того, чтобы бичевать пороки: он подносит обществу зеркало, чтобы люди увидели себя, взглянули- в собственное лицо, постарались понять себя самих. Это и есть главная задача лермонтовского романа Как бы ни был близок Печорин рассказчику, полностью понять его он не может. Для полного, глубокого понимания Печорин должен сам сказать о себе. И две трети романа составляет его исповедь.Мы много говорили об исповедальном характере лермонтовской лирики: это одна из главных черт его творчества. Именно поэтому так важно, что Печорин, ни в коей мере не являясь автопортретом Лермонтова ("Старая и нелепая шутка!" - говорится в предисловии о подобном толковании), все же часто бесконечно близок автору в своих оценках, эмоциях, рассуждениях. Это создает особое ощущение общности беды и вины автора и его героя. Как и в "Думе", поэт, ощущая себя внутри поколения, разделяя его вину и судьбу, своим пониманием общей трагедии, яростным негодованием и всей горечью размышлений выходит из общей массы, поднимается над ней - на недосягаемые высоты духа.Композиция "Журнала Печорина" очень своеобразна. Это как бы "роман в романе". Первая новелла "Тамань" - единый рассказ о происшествии, приключившемся с героем. В ней намечены основные мотивы всего "журнала": стремление Печорина к активным действиям; "любопытство", толкающее его ставить "эксперименты" над собой и окружающими, вмешиваться в дела, до него не касающиеся; его безрассудная храбрость и романтическое мироощущение. И - главное! - стремление понять, что движет людьми; выявить мотивы их поступков, постичь их психологию. "Княжна Мери построена из дневниковых записей - это почти ежедневная летопись жизни Печорина. И причем он не интересуется "общими вопросами". Он пишет о своих чувствах, мыслях, о своем поведении и о поступках. Печорин сам себе создает приключения, активно вмешиваясь в свою судьбу и жизнь окружающих, меняя ход вещей таким образом, что он привел к взрыву, к столкновению. Так было в "Бэле", когда но круто изменил судьбу девушки, Азамата, их отца, Казбича, сплетая их пути в немыслимый клубок. Так было в "Тамани", где он вмешался в жизнь "честных контрабандистов", в"Княжне Мери"... И он не просто изменяет и усложняет жизнь окружающих. Он вносит в их судьбы свою неприютость, свое бездомье и тягу к разрушению Дома - символа вечной жизни, непричастности к общей судьбе , укрытия от ветров эпохи. Вопрос предназначения , рока , единоборства человека с судьбой - основной философский аспект романа. Полностью этой проблеме посвящена завершающая глава "Фаталист", в которой Печорин пытается создать некоторую "модель судьбы". Существует ли предопределение или нет его;если но есть, то каковы пределы самостоятельности личности - все это не предмет отвлеченных умствований для Печорина , но самый насущный вопрос. Ибо ответ на него даст ключ к разгадке жизни и человеческой натуры, сможет, наконец, объяснить Печорину его собственную душу и судьбу.</w:t>
      </w:r>
    </w:p>
    <w:p>
      <w:pPr>
        <w:pStyle w:val="Normal"/>
        <w:tabs>
          <w:tab w:val="clear" w:pos="708"/>
          <w:tab w:val="left" w:pos="9540" w:leader="none"/>
        </w:tabs>
        <w:ind w:right="639" w:hanging="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u w:val="single"/>
        </w:rPr>
      </w:pPr>
      <w:r>
        <w:rPr>
          <w:rFonts w:cs="Arial" w:ascii="Arial" w:hAnsi="Arial"/>
          <w:b/>
          <w:sz w:val="8"/>
          <w:szCs w:val="8"/>
          <w:u w:val="single"/>
        </w:rPr>
        <w:t>24. Герой нашего времени. Образ Печорина в системе образов романа. Философский смысл произведения.</w:t>
      </w:r>
    </w:p>
    <w:p>
      <w:pPr>
        <w:pStyle w:val="Normal"/>
        <w:ind w:firstLine="540"/>
        <w:jc w:val="both"/>
        <w:rPr>
          <w:rFonts w:ascii="Arial" w:hAnsi="Arial" w:cs="Arial"/>
          <w:sz w:val="8"/>
          <w:szCs w:val="8"/>
        </w:rPr>
      </w:pPr>
      <w:r>
        <w:rPr>
          <w:rFonts w:cs="Arial" w:ascii="Arial" w:hAnsi="Arial"/>
          <w:sz w:val="8"/>
          <w:szCs w:val="8"/>
        </w:rPr>
        <w:t>Тетрадь.</w:t>
      </w:r>
    </w:p>
    <w:p>
      <w:pPr>
        <w:pStyle w:val="Normal"/>
        <w:ind w:firstLine="540"/>
        <w:jc w:val="both"/>
        <w:rPr>
          <w:rFonts w:ascii="Arial" w:hAnsi="Arial" w:cs="Arial"/>
          <w:sz w:val="8"/>
          <w:szCs w:val="8"/>
        </w:rPr>
      </w:pPr>
      <w:r>
        <w:rPr>
          <w:rFonts w:cs="Arial" w:ascii="Arial" w:hAnsi="Arial"/>
          <w:sz w:val="8"/>
          <w:szCs w:val="8"/>
        </w:rPr>
        <w:t>Филос проблемы:</w:t>
      </w:r>
    </w:p>
    <w:p>
      <w:pPr>
        <w:pStyle w:val="Normal"/>
        <w:ind w:firstLine="540"/>
        <w:jc w:val="both"/>
        <w:rPr>
          <w:rFonts w:ascii="Arial" w:hAnsi="Arial" w:cs="Arial"/>
          <w:sz w:val="8"/>
          <w:szCs w:val="8"/>
        </w:rPr>
      </w:pPr>
      <w:r>
        <w:rPr>
          <w:rFonts w:cs="Arial" w:ascii="Arial" w:hAnsi="Arial"/>
          <w:sz w:val="8"/>
          <w:szCs w:val="8"/>
        </w:rPr>
        <w:t>-обусловленности личности обстоятельствами</w:t>
      </w:r>
    </w:p>
    <w:p>
      <w:pPr>
        <w:pStyle w:val="Normal"/>
        <w:ind w:firstLine="540"/>
        <w:jc w:val="both"/>
        <w:rPr>
          <w:rFonts w:ascii="Arial" w:hAnsi="Arial" w:cs="Arial"/>
          <w:sz w:val="8"/>
          <w:szCs w:val="8"/>
        </w:rPr>
      </w:pPr>
      <w:r>
        <w:rPr>
          <w:rFonts w:cs="Arial" w:ascii="Arial" w:hAnsi="Arial"/>
          <w:sz w:val="8"/>
          <w:szCs w:val="8"/>
        </w:rPr>
        <w:t>-предопределения и свободы воли</w:t>
      </w:r>
    </w:p>
    <w:p>
      <w:pPr>
        <w:pStyle w:val="Normal"/>
        <w:ind w:firstLine="540"/>
        <w:jc w:val="both"/>
        <w:rPr>
          <w:rFonts w:ascii="Arial" w:hAnsi="Arial" w:cs="Arial"/>
          <w:sz w:val="8"/>
          <w:szCs w:val="8"/>
        </w:rPr>
      </w:pPr>
      <w:r>
        <w:rPr>
          <w:rFonts w:cs="Arial" w:ascii="Arial" w:hAnsi="Arial"/>
          <w:sz w:val="8"/>
          <w:szCs w:val="8"/>
        </w:rPr>
        <w:t>-&gt;&gt;&gt;назначение человека и его возможности</w:t>
      </w:r>
    </w:p>
    <w:p>
      <w:pPr>
        <w:pStyle w:val="Normal"/>
        <w:ind w:firstLine="540"/>
        <w:jc w:val="both"/>
        <w:rPr>
          <w:rFonts w:ascii="Arial" w:hAnsi="Arial" w:cs="Arial"/>
          <w:sz w:val="8"/>
          <w:szCs w:val="8"/>
        </w:rPr>
      </w:pPr>
      <w:r>
        <w:rPr>
          <w:rFonts w:cs="Arial" w:ascii="Arial" w:hAnsi="Arial"/>
          <w:sz w:val="8"/>
          <w:szCs w:val="8"/>
        </w:rPr>
        <w:t>-соотношение этического идеала и прав индивидуума</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u w:val="single"/>
        </w:rPr>
      </w:pPr>
      <w:r>
        <w:rPr>
          <w:rFonts w:cs="Arial" w:ascii="Arial" w:hAnsi="Arial"/>
          <w:b/>
          <w:sz w:val="8"/>
          <w:szCs w:val="8"/>
          <w:u w:val="single"/>
        </w:rPr>
        <w:t>Герой нашего времени - краткое</w:t>
      </w:r>
    </w:p>
    <w:p>
      <w:pPr>
        <w:pStyle w:val="Normal"/>
        <w:ind w:firstLine="540"/>
        <w:jc w:val="both"/>
        <w:rPr>
          <w:rFonts w:ascii="Arial" w:hAnsi="Arial" w:cs="Arial"/>
          <w:sz w:val="8"/>
          <w:szCs w:val="8"/>
        </w:rPr>
      </w:pPr>
      <w:r>
        <w:rPr>
          <w:rFonts w:cs="Arial" w:ascii="Arial" w:hAnsi="Arial"/>
          <w:sz w:val="8"/>
          <w:szCs w:val="8"/>
        </w:rPr>
        <w:t>30-е годы прошлого века. Завоевание Кавказа, знавшее при Алексее Петровиче Ермолове куда более «бурные дни», близится к завершению. «Чуждые силы», конечно, тяготят «край вольности святой», и он, естественно, негодует, однако же не настолько, чтоб перекрыть Военно-Грузинскую дорогу. На ней-то и встречается автор, офицер русских колониальных войск, с ветераном Кавказской войны штабс-капитаном Максимом Максимычем. До Владикавказа, куда держат путь наши армейцы, не так уж и далеко, но гололед и внезапный буран вынуждают их дважды останавливаться на ночлег. Под чаек из чугунного чайника Максим Максимыч и рассказывает любознательному, как все пишущие и записывающие люди, попутчику действительное происшествие из своей жизни.</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Это сейчас пятидесятилетний штабс-капитан числится кем-то вроде интенданта, а пять лет назад был он ещё строевым офицером — комендантом сторожевой крепости и стоял со своею ротой в только что замиренной Чечне. Случается, конечно, всякое — «каждый день опасность» («народ кругом дикий»), — но в общем с замиренными «дикарями» замирители живут по-соседски, пока в «скучной» крепости не появляется Григорий Александрович Печорин, блестящий гвардеец, переведенный в армию и полусосланный на Кавказ за какую-то скандально-светскую провинность. Прослужив под началом у Максима Максимыча около года, двадцатипятилетний прапорщик, с виду такой тоненький да беленький, успевает: положить глаз на прехорошенькую дочку местного «мирного» князя, с помощью младшего брата Бэлы — Азамата — умыкнуть её из отчего дома, приручить, влюбить в себя до страсти, а месяца через четыре сообразить: любовь дикарки ничем не лучше любви знатной барыни. Уж на что прост Максим Максимыч, а понимает: затеянное Печориным (от скуки!) романтическое предприятие добром не кончится. Кончается и впрямь худо: переделом краденого. Дело в том, что Печорин расплачивается с Азаматом не своим золотом, а чужим — бесценным — конем, единственным достоянием удальца Казбича. Казбич, в отместку, похищает Бэлу и, поняв, что от погони не уйти, закалывает её.</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Рассказанная штабс-капитаном «историйка» так и осталась бы путевым эпизодом в «Записках о Грузии», над которыми работает автор, если б не дорожный сюрприз: задержавшись во Владикавказе, он становится очевидцем нечаянной встречи Максима Максимыча с Печориным, вышедшим в отставку и направляющимся в Персию.</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Понаблюдав за бывшим подчиненным штабс-капитана, автор, замечательный физиономист, убежденный, что по чертам лица можно судить о характере человека, приходит к выводу: Печорин — лицо типическое, может быть, даже портрет героя времени, самой жизнью составленный из пороков бесплодного поколения. Короче: тянет на суперсовременный, психологический роман, ничуть не менее любопытный, чем «история целого народа». Вдобавок он получает в полное свое распоряжение уникальный документ. Осерчав на Григория Александровича, Максим Максимыч сгоряча передает попутчику «печоринские бумаги» — дневник, забытый им в крепости при спешном отъезде за хребет — в Грузию. Извлечения из этих бумаг — центральная часть «Героя нашего времени» («Журнал Печорина»).</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Первая главка этого романа в романе — авантюрная новелла «Тамань» подтверждает: штабс-капитан, при всем своем простодушии, верно почувствовал характер погубителя Бэлы: Печорин — охотник за приключениями, из тех бессмысленно-действенных натур, что готовы сто раз пожертвовать жизнью, лишь бы достать ключ к заинтриговавшей их беспокойный ум загадке. Судите сами: трое суток в пути, приезжает в Тамань поздно ночью, с трудом устраивается на постой — денщик храпит, а барину не до сна. Охотничий инстинкт и дьявольская интуиция нашептывают: слепой мальчик, пустивший его «на фатеру», не так слеп, как говорят, а фатера — даром что кособокая мазанка — не похожа на семейную хату. Слепой и впрямь ведет себя странно для незрячего: спускается к морю по отвесному склону «верной поступью», да ещё и волочит какой-то узел. Печорин крадется следом и, спрятавшись за прибрежным утесом, продолжает наблюдение. В тумане обозначается женская фигура. Прислушавшись, он догадывается: двое на берегу ждут некоего Янко, чья лодка должна незаметно пробраться мимо сторожевых судов. Девушка в белом тревожится — на море сильная буря, — но отважный гребец благополучно причаливает. Взвалив привезенные тюки на плечи, троица удаляется. Загадка, показавшаяся Печорину замысловатой, разрешается легче легкого: Янко привозит из-за моря контрабандный товар (ленты, бусы да парчу), а девушка и слепой помогают его прятать и продавать. С досады Печорин делает опрометчивый шаг: в упор, при старухе хозяйке, спрашивает мальчика, куда тот таскается по ночам. Испугавшись, что постоялец «донесет» военному коменданту, подружка Янко (Печорин про себя называет её ундиной — водяной девой, русалкой) решает отделаться от не в меру любопытного свидетеля. Приметив, что приглянулась мимоезжему барину, русалочка предлагает ему ночную, тет-а-тет, лодочную прогулку по неспокойному морю. Печорин, не умеющий плавать, колеблется, но отступать перед опасностью — не в его правилах. Как только лодка отплывает на достаточное расстояние, девушка, усыпив бдительность кавалера пламенными объятиями, ловко выкидывает за борт его пистолет. Завязывается борьба. Суденышко вот-вот перевернется. Печорин — сильнее, но дева моря гибка, будто дикая кошка; ещё один кошачий бросок — и наш супермен последует за своим пистолетом в набегающую волну. Но все-таки за бортом оказывается ундина. Печорин кое-как подгребает к берегу и видит, что русалочка уже там. Появляется Янко, одетый по-походному, а затем и слепой. Контрабандисты, уверенные, что теперь, после неудачного покушения, господин офицер наверняка донесет властям, сообщают мальчику, что оставляют Тамань насовсем. Тот слезно просит взять и его, но Янко грубо отказывает: «На что мне тебя!» Печорину становится грустно, ему все-таки жаль «бедного убогого». УВЫ, ненадолго. Обнаружив, что бедный слепец его обокрал, безошибочно выбрав самые ценные вещи (шкатулку с деньгами, уникальный кинжал и пр.), он называет воришку «проклятым слепым».</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О том, что произошло с Печориным после отбытия из Тамани, мы узнаем из повести «Княжна Мери» (второй фрагмент «Журнала Печорина»). В карательной экспедиции против причерноморских горцев он шапочно знакомится с юнкером Грушницким, провинциальным юношей, вступившим в военную службу из романтических побуждений: зиму проводит в С. (Ставрополе), где коротко сходится с доктором Вернером, умником и скептиком. А в мае и Печорин, и Вернер, и Грушницкий, раненный в ногу и награжденный — за храбрость — Георгиевским крестом, уже в Пятигорске. Пятигорск, как и соседний Кисловодск, славится целебными водами, май — начало сезона, и все «водяное общество» — в сборе. Общество в основном мужское, офицерское — как-никак, а кругом война, дамы (а тем паче нестарые и хорошенькие) — наперечет. Самая же интересная из «курортниц», по общему приговору, — княжна Мери, единственная дочь богатой московской барыни. Княгиня Лиговская — англоманка, поэтому её Мери знает английский и читает Байрона в подлиннике. Несмотря на ученость, Мери непосредственна и по-московски демократична. Мигом заметив, что ранение мешает Грушницкому наклоняться, она поднимает оброненный юнкером стакан с кислой — лечебной — водой. Печорин ловит себя на мысли, что завидует Грушницкому. И не потому, что московская барышня так уж ему понравилась — хотя, как знаток, вполне оценил и небанальную её внешность, и стильную манеру одеваться. А потому, что считает: все лучшее на этом свете должно принадлежать ему. Короче, от нечего делать он начинает кампанию, цель которой — завоевать сердце Мери и тем самым уязвить самолюбие заносчивого и не по чину самовлюбленного Георгиевского кавалера</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И то и другое удается вполне. Сцена у «кислого» источника датирована 11 мая, а через одиннадцать дней в кисловодской «ресторации» на публичном балу он уже танцует с Лиговской-младшей входящий в моду вальс. Пользуясь свободой курортных нравов, драгунский капитан, подвыпивший и вульгарный, пытается пригласить княжну на мазурку. Мери шокирована, Печорин ловко отшивает мужлана и получает от благодарной матери — ещё бы! спас дочь от обморока на балу! — приглашение бывать в её доме запросто. Обстоятельства меж тем усложняются. На воды приезжает дальняя родственница княгини, в которой Печорин узнает «свою Веру», женщину, которую когда-то истинно любил. Вера по-прежнему любит неверного своего любовника, но она замужем, и муж, богатый старик, неотступен, как тень: гостиная княгини — единственное место, где они могут видеться, не вызывая подозрений. За неимением подруг, Мери делится с кузиной (предусмотрительно снявшей соседний дом с общим дремучим садом) сердечными тайнами; Вера передает их Печорину — «она влюблена в тебя, бедняжка», — тот делает вид, что его это ничуть не занимает. Но женский опыт подсказывает Вере: милый друг не совсем равнодушен к обаянию прелестной москвички. Ревнуя, она берет с Григория Александровича слово, что он не женится на Мери. А в награду за жертву обещает верное (ночное, наедине, в своем будуаре) свидание. Нетерпеливым любовникам везет: в Кисловодск, куда «водяное общество» переместилось за очередной порцией лечебных процедур, приезжает знаменитый маг и фокусник. Весь город, за исключением Мери и Веры, естественно, там. Даже княгиня, несмотря на болезнь дочери, берет билет. Печорин едет вместе со всеми, но, не дождавшись конца, исчезает «по-английски». Грушницкий с дружком драгуном преследуют его и, заметив, что Печорин скрывается в саду Лиговских, устраивают засаду (ничего не зная про Веру, они воображают, что негодяй тайно свиданничает с княжной). Поймать ловеласа с поличным, правда, не удается, но шум они поднимают изрядный — держи, мол, вора!</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На поиски грабителей, то бишь черкесов, в Кисловодск срочно вызывается казачий отряд. Но эта версия — для простонародья. Мужская часть «водяного общества» с удовольствием смакует распускаемые Грушницким и его напарником коварные наветы на княжну. Печорину, попавшему в ложное положение, ничего другого не остается, как вызвать клеветника на дуэль. Грушницкий, по совету секунданта (все того же пьяницы-драгуна), предлагает стреляться «на шести шагах». А чтобы обезопасить себя (на шести шагах промахнуться практически невозможно, тем паче профессиональному военному), позволяет драгуну оставить пистолет противника незаряженным. Вернер, по чистой случайности проведавший о бесчестном заговоре, в ужасе. Однако Печорин хладнокровно — и строго по правилам дуэльного кодекса — расстраивает мошеннический план. Первым, по жребию, стреляет Грушницкий, но он так взволнован, что «верная» пуля только слегка задевает его счастливого соперника. Прежде чем сделать ответный — смертельный — выстрел, Печорин предлагает бывшему приятелю мировую. Тот, в состоянии почти невменяемом, отказывается наотрез: «Стреляйте! Я себя презираю, а вас ненавижу! Если вы меня не убьете, я вас зарежу из-за угла!»</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Смерть незадачливого поклонника княжны не снимает напряжения внутри любовного четырехугольника. Вера, прослышав про поединок на шести шагах, перестает контролировать себя, муж догадывается об истинном положении вещей и велит срочно закладывать коляску. Прочитав прощальную её записку, Печорин вскакивает на своего Черкеса. Мысль о расставании навек приводит его в ужас: только теперь он осознает, что Вера для него дороже всего на свете. Но конь не выдерживает бешеной скачки — бессмысленной гонки за погибшим, погубленным счастьем. Печорин пешком возвращается в Кисловодск, где его ждет пренеприятное известие: начальство не верит, что гибель Грушницкого — проделки черкесов, и на всякий случай решает заслать оставшегося в живых «поединщика» куда подальше. Перед отъездом Печорин заходит к Лиговским проститься. Княгиня, забыв о приличиях, предлагает ему руку дочери. Он просит разрешения поговорить с Мери наедине и, помня о данной Вере клятве — «Ты не женишься на Мери?!», — объявляет бедной девочке, что волочился за ней от скуки, чтобы посмеяться. Разумеется, в эту вульгарную, годную разве что для мещанских повестей формулу нелюбви его чувства к Мери никак не укладываются. Но он — игрок, а игроку важнее всего сохранить хорошую мину при плохой игре. И с этим — увы! — ничего не поделаешь! Стиль — это человек, а стиль жизни нашего героя таков, что он, вроде бы того не желая, губит все живое, где бы это живое ни обреталось — в горской сакле, в убогой мазанке или в богатом дворянском гнезде.</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Палачом поневоле предстает Печорин и в остросюжетной новелле «Фаталист» (заключительная глава романа). В офицерской картежной компании, собравшейся на квартире у начальника прифронтового гарнизона, завязывается философский диспут. Одни считают мусульманское поверье — «будто судьба человека написана на небесах» — сущим вздором, другие, напротив, убеждены: каждому свыше назначена роковая минута. Поручик Вулич, родом — серб, а по расположению ума — фаталист, предлагает спорщикам поучаствовать в мистическом эксперименте. Дескать, ежели час его смерти ещё не пробил, то провидение не допустит, чтобы пистолет, который он, Вулич, принародно приставит дулом ко лбу, выстрелил. Кому, господа, угодно заплатить за редкостное зрелище N-ное количество червонцев? Никому, конечно же, не угодно. Кроме Печорина. Этот не только выворачивает на игральный стол все содержимое своего кошелька, но и говорит Вуличу — вслух, глядя в глаза: «Вы нынче умрете!» Первый «раунд» опасного пари выигрывает серб: пистолет действительно дает осечку, хотя и совершенно исправен, следующим выстрелом поручик пробивает насквозь висящую на стене фуражку хозяина. Но Печорин, наблюдая, как фаталист перекладывает в свой карман его золотые, настаивает: на лице у Вулича — знак близкой смерти. Вулич, сперва смутившись, а потом и вспылив, уходит. Один. Не дожидаясь замешкавшихся товарищей. И погибает, не дойдя до дому: его разрубает шашкой — от плеча до пояса — пьяный казак. Теперь и не веровавшие в предопределение уверовали. Никому и в голову не приходит вообразить, как развернулась бы линия судьбы несчастного поручика, если бы слепой случай да охота к перемене мест не занесли Григория Печорина из скучной крепости, из-под надзора Максима Максимыча в прифронтовую казачью станицу. Ну, пошумели бы господа офицеры, попугал бы их мрачный серб, да и вернулись бы к брошенным под стол картам, к штоссу и висту, и засиделись бы до рассвета — а там, глядишь, и протрезвел бы буйный во хмелю станичник. Даже Максим Максимыч, выслушав рассказ Печорина об ужасной гибели бедного Вулича, хоть и попытался обойтись без метафизики (дескать, эти азиатские курки частенько осекаются), а кончил согласием с общим мнением: «Видно, так у него на роду было написано». При своем, особом, мнении остается лишь Печорин, хотя вслух его не высказывает: а кто из вас, господа, знает наверное, убежден он в чем или нет? А ну-ка, прикиньте — как часто каждый из вас принимает за убеждение обман чувств или промах рассудка?</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И в самом деле — кто? Вот ведь и Григорий Александрович был убежден, что ему на роду написана погибель от злой жены. А помер — в дороге, возвращаясь из Персии, при так и оставшихся не выясненными (по желанию автора) обстоятельствах.</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u w:val="single"/>
        </w:rPr>
      </w:pPr>
      <w:r>
        <w:rPr>
          <w:rFonts w:cs="Arial" w:ascii="Arial" w:hAnsi="Arial"/>
          <w:b/>
          <w:sz w:val="8"/>
          <w:szCs w:val="8"/>
          <w:u w:val="single"/>
        </w:rPr>
        <w:t>25. Белинский и Шевырев о «Герое нашего времени».</w:t>
      </w:r>
    </w:p>
    <w:p>
      <w:pPr>
        <w:pStyle w:val="Normal"/>
        <w:ind w:firstLine="540"/>
        <w:jc w:val="both"/>
        <w:rPr>
          <w:rFonts w:ascii="Arial" w:hAnsi="Arial" w:cs="Arial"/>
          <w:sz w:val="8"/>
          <w:szCs w:val="8"/>
        </w:rPr>
      </w:pPr>
      <w:r>
        <w:rPr>
          <w:rFonts w:cs="Arial" w:ascii="Arial" w:hAnsi="Arial"/>
          <w:sz w:val="8"/>
          <w:szCs w:val="8"/>
        </w:rPr>
        <w:t>В 1841 Ш. выступил с критич. отзывом о «Герое нашего времени». Отмечая «решительный и разнообразный» талант Л. и отводя ему первое место в рус. лит-ре послепушкинского периода, Ш. со славянофильских позиций отвергает тип Печорина как продукт далеко зашедшей «болезни века» — материализма и скептицизма, гордости и пресыщенности, к-рыми, согласно Ш., страдает зап. цивилизация. Россия, по его мнению, избежала этих органич. пороков Запада, и Печорин поэтому «не имеет в себе ничего существенного относительно к чисто русской жизни, к-рая из своего прошедшего не могла извергнуть такого характера»; он «призрак, отброшенный на нас Западом», призрак, в к-ром, однако, угадана «реальная угроза для русской жизни». Печорину Ш. противопоставляет Максима Максимыча, «коренного русского добряка», «в к-рого не проникла тонкая зараза западного образования». Ш. возражал и против эстетич. концепции романа, к-рая, по его мнению, основана на изображении зла (образ Печорина), низведенного до низкой действительности, в то время как зло, будучи нравственно безобразно, м. б. главным предметом изображения только в «идеальных типах» (Фауст, Дон Жуан). Значит. внимание Ш. уделил проблеме изображения Кавказа как арены борьбы «дикости» и «цивилизации».</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Белинский:</w:t>
      </w:r>
    </w:p>
    <w:p>
      <w:pPr>
        <w:pStyle w:val="Heading3"/>
        <w:keepNext w:val="false"/>
        <w:suppressAutoHyphens w:val="true"/>
        <w:jc w:val="both"/>
        <w:rPr>
          <w:sz w:val="8"/>
          <w:szCs w:val="8"/>
        </w:rPr>
      </w:pPr>
      <w:r>
        <w:rPr>
          <w:sz w:val="8"/>
          <w:szCs w:val="8"/>
        </w:rPr>
        <w:t>В. Г. Белинский. Герой нашего времени</w:t>
      </w:r>
    </w:p>
    <w:p>
      <w:pPr>
        <w:pStyle w:val="Normal"/>
        <w:shd w:fill="FFFFFF" w:val="clear"/>
        <w:suppressAutoHyphens w:val="true"/>
        <w:jc w:val="both"/>
        <w:rPr>
          <w:rFonts w:ascii="Arial" w:hAnsi="Arial" w:cs="Arial"/>
          <w:sz w:val="8"/>
          <w:szCs w:val="8"/>
        </w:rPr>
      </w:pPr>
      <w:r>
        <w:rPr>
          <w:rFonts w:cs="Arial" w:ascii="Arial" w:hAnsi="Arial"/>
          <w:spacing w:val="6"/>
          <w:w w:val="101"/>
          <w:sz w:val="8"/>
          <w:szCs w:val="8"/>
        </w:rPr>
        <w:t>&lt;...&gt; Мы должны требовать от искусства, чтобы оно показы</w:t>
        <w:softHyphen/>
        <w:t xml:space="preserve">вало нам действительность, как она есть, ибо, какова бы она ни </w:t>
      </w:r>
      <w:r>
        <w:rPr>
          <w:rFonts w:cs="Arial" w:ascii="Arial" w:hAnsi="Arial"/>
          <w:spacing w:val="5"/>
          <w:w w:val="101"/>
          <w:sz w:val="8"/>
          <w:szCs w:val="8"/>
        </w:rPr>
        <w:t>была, эта действительность, она больше скажет нам, больше на</w:t>
        <w:softHyphen/>
      </w:r>
      <w:r>
        <w:rPr>
          <w:rFonts w:cs="Arial" w:ascii="Arial" w:hAnsi="Arial"/>
          <w:spacing w:val="-2"/>
          <w:w w:val="101"/>
          <w:sz w:val="8"/>
          <w:szCs w:val="8"/>
        </w:rPr>
        <w:t>учит нас, чем все выдумки и поучения моралистов...</w:t>
      </w:r>
      <w:r>
        <w:rPr>
          <w:rFonts w:cs="Arial" w:ascii="Arial" w:hAnsi="Arial"/>
          <w:spacing w:val="11"/>
          <w:w w:val="101"/>
          <w:sz w:val="8"/>
          <w:szCs w:val="8"/>
        </w:rPr>
        <w:t xml:space="preserve">Наш век гнушается лицемерством. Он громко говорит </w:t>
      </w:r>
      <w:r>
        <w:rPr>
          <w:rFonts w:cs="Arial" w:ascii="Arial" w:hAnsi="Arial"/>
          <w:spacing w:val="4"/>
          <w:w w:val="101"/>
          <w:sz w:val="8"/>
          <w:szCs w:val="8"/>
        </w:rPr>
        <w:t xml:space="preserve">о своих грехах, но не гордится ими; обнажает свои кровавые раны, а не прячет их под нищенскими лохмотьями притворства. </w:t>
      </w:r>
      <w:r>
        <w:rPr>
          <w:rFonts w:cs="Arial" w:ascii="Arial" w:hAnsi="Arial"/>
          <w:spacing w:val="5"/>
          <w:w w:val="101"/>
          <w:sz w:val="8"/>
          <w:szCs w:val="8"/>
        </w:rPr>
        <w:t xml:space="preserve">Он знает, что действительное страдание лучше мнимой радости. </w:t>
      </w:r>
      <w:r>
        <w:rPr>
          <w:rFonts w:cs="Arial" w:ascii="Arial" w:hAnsi="Arial"/>
          <w:spacing w:val="6"/>
          <w:w w:val="101"/>
          <w:sz w:val="8"/>
          <w:szCs w:val="8"/>
        </w:rPr>
        <w:t>Для него польза и нравственность только в одной истине, а исти</w:t>
        <w:softHyphen/>
      </w:r>
      <w:r>
        <w:rPr>
          <w:rFonts w:cs="Arial" w:ascii="Arial" w:hAnsi="Arial"/>
          <w:spacing w:val="7"/>
          <w:w w:val="101"/>
          <w:sz w:val="8"/>
          <w:szCs w:val="8"/>
        </w:rPr>
        <w:t xml:space="preserve">на — в сущем, т. е. в том, что есть. Потому и искусство нашего века есть воспроизведение разумной действительности. &lt;...&gt; </w:t>
      </w:r>
    </w:p>
    <w:p>
      <w:pPr>
        <w:pStyle w:val="Normal"/>
        <w:shd w:fill="FFFFFF" w:val="clear"/>
        <w:suppressAutoHyphens w:val="true"/>
        <w:jc w:val="both"/>
        <w:rPr/>
      </w:pPr>
      <w:r>
        <w:rPr>
          <w:rFonts w:cs="Arial" w:ascii="Arial" w:hAnsi="Arial"/>
          <w:spacing w:val="2"/>
          <w:w w:val="101"/>
          <w:sz w:val="8"/>
          <w:szCs w:val="8"/>
        </w:rPr>
        <w:t>Он (</w:t>
      </w:r>
      <w:r>
        <w:rPr>
          <w:rFonts w:cs="Arial" w:ascii="Arial" w:hAnsi="Arial"/>
          <w:b/>
          <w:spacing w:val="2"/>
          <w:w w:val="101"/>
          <w:sz w:val="8"/>
          <w:szCs w:val="8"/>
        </w:rPr>
        <w:t>Печорин</w:t>
      </w:r>
      <w:r>
        <w:rPr>
          <w:rFonts w:cs="Arial" w:ascii="Arial" w:hAnsi="Arial"/>
          <w:spacing w:val="2"/>
          <w:w w:val="101"/>
          <w:sz w:val="8"/>
          <w:szCs w:val="8"/>
        </w:rPr>
        <w:t>) много перечувствовал, много лю</w:t>
        <w:softHyphen/>
      </w:r>
      <w:r>
        <w:rPr>
          <w:rFonts w:cs="Arial" w:ascii="Arial" w:hAnsi="Arial"/>
          <w:spacing w:val="1"/>
          <w:w w:val="101"/>
          <w:sz w:val="8"/>
          <w:szCs w:val="8"/>
        </w:rPr>
        <w:t xml:space="preserve">бил и по опыту знает, как непродолжительны все чувства, все </w:t>
      </w:r>
      <w:r>
        <w:rPr>
          <w:rFonts w:cs="Arial" w:ascii="Arial" w:hAnsi="Arial"/>
          <w:spacing w:val="-1"/>
          <w:w w:val="101"/>
          <w:sz w:val="8"/>
          <w:szCs w:val="8"/>
        </w:rPr>
        <w:t>привязанности; он много думал о жизни, и знает, как не</w:t>
        <w:softHyphen/>
      </w:r>
      <w:r>
        <w:rPr>
          <w:rFonts w:cs="Arial" w:ascii="Arial" w:hAnsi="Arial"/>
          <w:spacing w:val="10"/>
          <w:w w:val="101"/>
          <w:sz w:val="8"/>
          <w:szCs w:val="8"/>
        </w:rPr>
        <w:t xml:space="preserve">надежны все заключения и выводы для тех, кто прямо и смело </w:t>
      </w:r>
      <w:r>
        <w:rPr>
          <w:rFonts w:cs="Arial" w:ascii="Arial" w:hAnsi="Arial"/>
          <w:w w:val="101"/>
          <w:sz w:val="8"/>
          <w:szCs w:val="8"/>
        </w:rPr>
        <w:t xml:space="preserve">смотрит на истину, не тешит и не обманывает себя убеждениями, </w:t>
      </w:r>
      <w:r>
        <w:rPr>
          <w:rFonts w:cs="Arial" w:ascii="Arial" w:hAnsi="Arial"/>
          <w:spacing w:val="2"/>
          <w:w w:val="101"/>
          <w:sz w:val="8"/>
          <w:szCs w:val="8"/>
        </w:rPr>
        <w:t>которым уже сам не верит... Дух его созрел для новых чувств и но</w:t>
        <w:softHyphen/>
      </w:r>
      <w:r>
        <w:rPr>
          <w:rFonts w:cs="Arial" w:ascii="Arial" w:hAnsi="Arial"/>
          <w:spacing w:val="-1"/>
          <w:w w:val="101"/>
          <w:sz w:val="8"/>
          <w:szCs w:val="8"/>
        </w:rPr>
        <w:t xml:space="preserve">вых дум, сердце требует новой привязанности: </w:t>
      </w:r>
      <w:r>
        <w:rPr>
          <w:rFonts w:cs="Arial" w:ascii="Arial" w:hAnsi="Arial"/>
          <w:i/>
          <w:spacing w:val="-1"/>
          <w:w w:val="101"/>
          <w:sz w:val="8"/>
          <w:szCs w:val="8"/>
        </w:rPr>
        <w:t xml:space="preserve">действительность — </w:t>
      </w:r>
      <w:r>
        <w:rPr>
          <w:rFonts w:cs="Arial" w:ascii="Arial" w:hAnsi="Arial"/>
          <w:w w:val="101"/>
          <w:sz w:val="8"/>
          <w:szCs w:val="8"/>
        </w:rPr>
        <w:t>вот сущность и характер всего этого нового. С</w:t>
      </w:r>
      <w:r>
        <w:rPr>
          <w:rFonts w:cs="Arial" w:ascii="Arial" w:hAnsi="Arial"/>
          <w:spacing w:val="3"/>
          <w:w w:val="101"/>
          <w:sz w:val="8"/>
          <w:szCs w:val="8"/>
        </w:rPr>
        <w:t>удьба еще не дает ему новых опытов, и, презирая старые, он все-</w:t>
      </w:r>
      <w:r>
        <w:rPr>
          <w:rFonts w:cs="Arial" w:ascii="Arial" w:hAnsi="Arial"/>
          <w:spacing w:val="2"/>
          <w:w w:val="101"/>
          <w:sz w:val="8"/>
          <w:szCs w:val="8"/>
        </w:rPr>
        <w:t>таки по ним же судит о жизни. Отсюда это безверие в действи</w:t>
        <w:softHyphen/>
      </w:r>
      <w:r>
        <w:rPr>
          <w:rFonts w:cs="Arial" w:ascii="Arial" w:hAnsi="Arial"/>
          <w:spacing w:val="6"/>
          <w:w w:val="101"/>
          <w:sz w:val="8"/>
          <w:szCs w:val="8"/>
        </w:rPr>
        <w:t xml:space="preserve">тельность чувства и мысли, это охлаждение к жизни, в которой </w:t>
      </w:r>
      <w:r>
        <w:rPr>
          <w:rFonts w:cs="Arial" w:ascii="Arial" w:hAnsi="Arial"/>
          <w:spacing w:val="1"/>
          <w:w w:val="101"/>
          <w:sz w:val="8"/>
          <w:szCs w:val="8"/>
        </w:rPr>
        <w:t xml:space="preserve">ему видится то оптический обман, то бессмысленное мелькание </w:t>
      </w:r>
      <w:r>
        <w:rPr>
          <w:rFonts w:cs="Arial" w:ascii="Arial" w:hAnsi="Arial"/>
          <w:spacing w:val="-1"/>
          <w:w w:val="101"/>
          <w:sz w:val="8"/>
          <w:szCs w:val="8"/>
        </w:rPr>
        <w:t xml:space="preserve">китайских теней... Это переходное состояние духа, в котором для </w:t>
      </w:r>
      <w:r>
        <w:rPr>
          <w:rFonts w:cs="Arial" w:ascii="Arial" w:hAnsi="Arial"/>
          <w:spacing w:val="2"/>
          <w:w w:val="101"/>
          <w:sz w:val="8"/>
          <w:szCs w:val="8"/>
        </w:rPr>
        <w:t>человека все старое разрушено, а нового еще нет, и в котором че</w:t>
        <w:softHyphen/>
      </w:r>
      <w:r>
        <w:rPr>
          <w:rFonts w:cs="Arial" w:ascii="Arial" w:hAnsi="Arial"/>
          <w:spacing w:val="-1"/>
          <w:w w:val="101"/>
          <w:sz w:val="8"/>
          <w:szCs w:val="8"/>
        </w:rPr>
        <w:t xml:space="preserve">ловек – есть только возможность чего-то действительного в будущем </w:t>
      </w:r>
      <w:r>
        <w:rPr>
          <w:rFonts w:cs="Arial" w:ascii="Arial" w:hAnsi="Arial"/>
          <w:spacing w:val="6"/>
          <w:w w:val="101"/>
          <w:sz w:val="8"/>
          <w:szCs w:val="8"/>
        </w:rPr>
        <w:t xml:space="preserve">и совершенный призрак в настоящем. Тут-то возникает в нем то, </w:t>
      </w:r>
      <w:r>
        <w:rPr>
          <w:rFonts w:cs="Arial" w:ascii="Arial" w:hAnsi="Arial"/>
          <w:spacing w:val="5"/>
          <w:w w:val="101"/>
          <w:sz w:val="8"/>
          <w:szCs w:val="8"/>
        </w:rPr>
        <w:t>что на простом языке называется и «хандрою»</w:t>
      </w:r>
      <w:r>
        <w:rPr>
          <w:rFonts w:cs="Arial" w:ascii="Arial" w:hAnsi="Arial"/>
          <w:spacing w:val="-1"/>
          <w:w w:val="101"/>
          <w:sz w:val="8"/>
          <w:szCs w:val="8"/>
        </w:rPr>
        <w:t xml:space="preserve">, и «сомнением», и другими словами, далеко не </w:t>
      </w:r>
      <w:r>
        <w:rPr>
          <w:rFonts w:cs="Arial" w:ascii="Arial" w:hAnsi="Arial"/>
          <w:w w:val="101"/>
          <w:sz w:val="8"/>
          <w:szCs w:val="8"/>
        </w:rPr>
        <w:t xml:space="preserve">выражающими сущности явления, и что на языке философском </w:t>
      </w:r>
      <w:r>
        <w:rPr>
          <w:rFonts w:cs="Arial" w:ascii="Arial" w:hAnsi="Arial"/>
          <w:spacing w:val="3"/>
          <w:w w:val="101"/>
          <w:sz w:val="8"/>
          <w:szCs w:val="8"/>
        </w:rPr>
        <w:t xml:space="preserve">называется </w:t>
      </w:r>
      <w:r>
        <w:rPr>
          <w:rFonts w:cs="Arial" w:ascii="Arial" w:hAnsi="Arial"/>
          <w:i/>
          <w:spacing w:val="3"/>
          <w:w w:val="101"/>
          <w:sz w:val="8"/>
          <w:szCs w:val="8"/>
        </w:rPr>
        <w:t xml:space="preserve">рефлексиею. </w:t>
      </w:r>
      <w:r>
        <w:rPr>
          <w:rFonts w:cs="Arial" w:ascii="Arial" w:hAnsi="Arial"/>
          <w:spacing w:val="3"/>
          <w:w w:val="101"/>
          <w:sz w:val="8"/>
          <w:szCs w:val="8"/>
        </w:rPr>
        <w:t>&lt;...&gt; В состоянии рефлексии человек распадается на два человека, из которых один живет, а другой наблюдает за ним и судит о нем. Тут нет полноты ни в каком чув</w:t>
        <w:softHyphen/>
      </w:r>
      <w:r>
        <w:rPr>
          <w:rFonts w:cs="Arial" w:ascii="Arial" w:hAnsi="Arial"/>
          <w:spacing w:val="4"/>
          <w:w w:val="101"/>
          <w:sz w:val="8"/>
          <w:szCs w:val="8"/>
        </w:rPr>
        <w:t xml:space="preserve">стве, ни в какой мысли, ни в каком действии: как только зародится в человеке чувство, намерение, действие, тотчас какой-то скрытый </w:t>
      </w:r>
      <w:r>
        <w:rPr>
          <w:rFonts w:cs="Arial" w:ascii="Arial" w:hAnsi="Arial"/>
          <w:spacing w:val="2"/>
          <w:w w:val="101"/>
          <w:sz w:val="8"/>
          <w:szCs w:val="8"/>
        </w:rPr>
        <w:t xml:space="preserve">в нем самом враг уже подсматривает зародыш, анализирует его, исследует, верна ли, истинна ли эта мысль, </w:t>
      </w:r>
      <w:r>
        <w:rPr>
          <w:rFonts w:cs="Arial" w:ascii="Arial" w:hAnsi="Arial"/>
          <w:spacing w:val="1"/>
          <w:w w:val="101"/>
          <w:sz w:val="8"/>
          <w:szCs w:val="8"/>
        </w:rPr>
        <w:t xml:space="preserve">какая их цель, к чему они ведут,— </w:t>
      </w:r>
      <w:r>
        <w:rPr>
          <w:rFonts w:cs="Arial" w:ascii="Arial" w:hAnsi="Arial"/>
          <w:spacing w:val="2"/>
          <w:w w:val="101"/>
          <w:sz w:val="8"/>
          <w:szCs w:val="8"/>
        </w:rPr>
        <w:t>и благоуханный цвет чувства блекнет, не распустившись</w:t>
      </w:r>
    </w:p>
    <w:p>
      <w:pPr>
        <w:pStyle w:val="Normal"/>
        <w:shd w:fill="FFFFFF" w:val="clear"/>
        <w:suppressAutoHyphens w:val="true"/>
        <w:jc w:val="both"/>
        <w:rPr>
          <w:rFonts w:ascii="Arial" w:hAnsi="Arial" w:cs="Arial"/>
          <w:sz w:val="8"/>
          <w:szCs w:val="8"/>
        </w:rPr>
      </w:pPr>
      <w:r>
        <w:rPr>
          <w:rFonts w:cs="Arial" w:ascii="Arial" w:hAnsi="Arial"/>
          <w:spacing w:val="3"/>
          <w:w w:val="101"/>
          <w:sz w:val="8"/>
          <w:szCs w:val="8"/>
        </w:rPr>
        <w:t xml:space="preserve">Вы говорите, что в Печорине нем нет веры. Но </w:t>
      </w:r>
      <w:r>
        <w:rPr>
          <w:rFonts w:cs="Arial" w:ascii="Arial" w:hAnsi="Arial"/>
          <w:spacing w:val="5"/>
          <w:w w:val="101"/>
          <w:sz w:val="8"/>
          <w:szCs w:val="8"/>
        </w:rPr>
        <w:t xml:space="preserve">ведь это то же самое, что обвинять нищего за то, что у него нет </w:t>
      </w:r>
      <w:r>
        <w:rPr>
          <w:rFonts w:cs="Arial" w:ascii="Arial" w:hAnsi="Arial"/>
          <w:spacing w:val="6"/>
          <w:w w:val="101"/>
          <w:sz w:val="8"/>
          <w:szCs w:val="8"/>
        </w:rPr>
        <w:t xml:space="preserve">золота. Разве Печорин рад своему безверию? </w:t>
      </w:r>
      <w:r>
        <w:rPr>
          <w:rFonts w:cs="Arial" w:ascii="Arial" w:hAnsi="Arial"/>
          <w:spacing w:val="2"/>
          <w:w w:val="101"/>
          <w:sz w:val="8"/>
          <w:szCs w:val="8"/>
        </w:rPr>
        <w:t xml:space="preserve">Вы говорите, что </w:t>
      </w:r>
      <w:r>
        <w:rPr>
          <w:rFonts w:cs="Arial" w:ascii="Arial" w:hAnsi="Arial"/>
          <w:spacing w:val="6"/>
          <w:w w:val="101"/>
          <w:sz w:val="8"/>
          <w:szCs w:val="8"/>
        </w:rPr>
        <w:t xml:space="preserve">он эгоист? Но разве он не презирает и не ненавидит себя за это? Душа Печорина не каменистая почва, но засохшая </w:t>
      </w:r>
      <w:r>
        <w:rPr>
          <w:rFonts w:cs="Arial" w:ascii="Arial" w:hAnsi="Arial"/>
          <w:spacing w:val="9"/>
          <w:w w:val="101"/>
          <w:sz w:val="8"/>
          <w:szCs w:val="8"/>
        </w:rPr>
        <w:t xml:space="preserve">от зноя пламенной жизни  земля: пусть взрыхлит ее страдание и </w:t>
      </w:r>
      <w:r>
        <w:rPr>
          <w:rFonts w:cs="Arial" w:ascii="Arial" w:hAnsi="Arial"/>
          <w:spacing w:val="5"/>
          <w:w w:val="101"/>
          <w:sz w:val="8"/>
          <w:szCs w:val="8"/>
        </w:rPr>
        <w:t xml:space="preserve">оросит благодатный дождь, — и она произрастит из себя пышные, </w:t>
      </w:r>
      <w:r>
        <w:rPr>
          <w:rFonts w:cs="Arial" w:ascii="Arial" w:hAnsi="Arial"/>
          <w:spacing w:val="2"/>
          <w:w w:val="101"/>
          <w:sz w:val="8"/>
          <w:szCs w:val="8"/>
        </w:rPr>
        <w:t xml:space="preserve">роскошные цветы небесной любви... Этому человеку стало больно и </w:t>
      </w:r>
      <w:r>
        <w:rPr>
          <w:rFonts w:cs="Arial" w:ascii="Arial" w:hAnsi="Arial"/>
          <w:spacing w:val="1"/>
          <w:w w:val="101"/>
          <w:sz w:val="8"/>
          <w:szCs w:val="8"/>
        </w:rPr>
        <w:t xml:space="preserve">грустно, что его все не любят, — и кто   же   эти   «все»? — Пустые, </w:t>
      </w:r>
      <w:r>
        <w:rPr>
          <w:rFonts w:cs="Arial" w:ascii="Arial" w:hAnsi="Arial"/>
          <w:spacing w:val="2"/>
          <w:w w:val="101"/>
          <w:sz w:val="8"/>
          <w:szCs w:val="8"/>
        </w:rPr>
        <w:t xml:space="preserve">ничтожные люди, которые не могут простить ему его превосходства </w:t>
      </w:r>
      <w:r>
        <w:rPr>
          <w:rFonts w:cs="Arial" w:ascii="Arial" w:hAnsi="Arial"/>
          <w:w w:val="101"/>
          <w:sz w:val="8"/>
          <w:szCs w:val="8"/>
        </w:rPr>
        <w:t xml:space="preserve">над ними. </w:t>
      </w:r>
      <w:r>
        <w:rPr>
          <w:rFonts w:cs="Arial" w:ascii="Arial" w:hAnsi="Arial"/>
          <w:sz w:val="8"/>
          <w:szCs w:val="8"/>
        </w:rPr>
        <w:t xml:space="preserve">&lt;…&gt; </w:t>
      </w:r>
      <w:r>
        <w:rPr>
          <w:rFonts w:cs="Arial" w:ascii="Arial" w:hAnsi="Arial"/>
          <w:spacing w:val="3"/>
          <w:sz w:val="8"/>
          <w:szCs w:val="8"/>
        </w:rPr>
        <w:t>М</w:t>
      </w:r>
      <w:r>
        <w:rPr>
          <w:rFonts w:cs="Arial" w:ascii="Arial" w:hAnsi="Arial"/>
          <w:spacing w:val="1"/>
          <w:sz w:val="8"/>
          <w:szCs w:val="8"/>
        </w:rPr>
        <w:t>ы и не думаем оправ</w:t>
        <w:softHyphen/>
      </w:r>
      <w:r>
        <w:rPr>
          <w:rFonts w:cs="Arial" w:ascii="Arial" w:hAnsi="Arial"/>
          <w:spacing w:val="3"/>
          <w:sz w:val="8"/>
          <w:szCs w:val="8"/>
        </w:rPr>
        <w:t>дывать его в поступках, ни выставлять его образцом и высо</w:t>
        <w:softHyphen/>
        <w:t xml:space="preserve">ким идеалом чистейшей нравственности: мы только хотим сказать, </w:t>
      </w:r>
      <w:r>
        <w:rPr>
          <w:rFonts w:cs="Arial" w:ascii="Arial" w:hAnsi="Arial"/>
          <w:sz w:val="8"/>
          <w:szCs w:val="8"/>
        </w:rPr>
        <w:t xml:space="preserve">что в человеке должно видеть человека и что идеалы нравственности </w:t>
      </w:r>
      <w:r>
        <w:rPr>
          <w:rFonts w:cs="Arial" w:ascii="Arial" w:hAnsi="Arial"/>
          <w:spacing w:val="1"/>
          <w:sz w:val="8"/>
          <w:szCs w:val="8"/>
        </w:rPr>
        <w:t>существуют в одних классических трагедиях и морально-сентимен</w:t>
        <w:softHyphen/>
      </w:r>
      <w:r>
        <w:rPr>
          <w:rFonts w:cs="Arial" w:ascii="Arial" w:hAnsi="Arial"/>
          <w:spacing w:val="9"/>
          <w:sz w:val="8"/>
          <w:szCs w:val="8"/>
        </w:rPr>
        <w:t xml:space="preserve">тальных романах прошлого века. </w:t>
      </w:r>
      <w:r>
        <w:rPr>
          <w:rFonts w:cs="Arial" w:ascii="Arial" w:hAnsi="Arial"/>
          <w:spacing w:val="1"/>
          <w:sz w:val="8"/>
          <w:szCs w:val="8"/>
        </w:rPr>
        <w:t xml:space="preserve">В идеях Печорина много ложного, в ощущениях его есть искажение; но все это выкупается его богатою </w:t>
      </w:r>
      <w:r>
        <w:rPr>
          <w:rFonts w:cs="Arial" w:ascii="Arial" w:hAnsi="Arial"/>
          <w:sz w:val="8"/>
          <w:szCs w:val="8"/>
        </w:rPr>
        <w:t xml:space="preserve">натурою. </w:t>
      </w:r>
      <w:r>
        <w:rPr>
          <w:rFonts w:cs="Arial" w:ascii="Arial" w:hAnsi="Arial"/>
          <w:i/>
          <w:spacing w:val="6"/>
          <w:sz w:val="8"/>
          <w:szCs w:val="8"/>
        </w:rPr>
        <w:t xml:space="preserve">&lt;...&gt; </w:t>
      </w:r>
      <w:r>
        <w:rPr>
          <w:rFonts w:cs="Arial" w:ascii="Arial" w:hAnsi="Arial"/>
          <w:i/>
          <w:spacing w:val="3"/>
          <w:sz w:val="8"/>
          <w:szCs w:val="8"/>
        </w:rPr>
        <w:t xml:space="preserve">Печорин </w:t>
      </w:r>
      <w:r>
        <w:rPr>
          <w:rFonts w:cs="Arial" w:ascii="Arial" w:hAnsi="Arial"/>
          <w:spacing w:val="3"/>
          <w:sz w:val="8"/>
          <w:szCs w:val="8"/>
        </w:rPr>
        <w:t xml:space="preserve">Лермонтова - это Онегин нашего времени, </w:t>
      </w:r>
      <w:r>
        <w:rPr>
          <w:rFonts w:cs="Arial" w:ascii="Arial" w:hAnsi="Arial"/>
          <w:i/>
          <w:spacing w:val="3"/>
          <w:sz w:val="8"/>
          <w:szCs w:val="8"/>
        </w:rPr>
        <w:t xml:space="preserve">герой </w:t>
      </w:r>
      <w:r>
        <w:rPr>
          <w:rFonts w:cs="Arial" w:ascii="Arial" w:hAnsi="Arial"/>
          <w:i/>
          <w:spacing w:val="1"/>
          <w:sz w:val="8"/>
          <w:szCs w:val="8"/>
        </w:rPr>
        <w:t xml:space="preserve">нашего времени. </w:t>
      </w:r>
      <w:r>
        <w:rPr>
          <w:rFonts w:cs="Arial" w:ascii="Arial" w:hAnsi="Arial"/>
          <w:spacing w:val="1"/>
          <w:sz w:val="8"/>
          <w:szCs w:val="8"/>
        </w:rPr>
        <w:t>Несходство их между собою гораздо меньше рас</w:t>
        <w:softHyphen/>
      </w:r>
      <w:r>
        <w:rPr>
          <w:rFonts w:cs="Arial" w:ascii="Arial" w:hAnsi="Arial"/>
          <w:sz w:val="8"/>
          <w:szCs w:val="8"/>
        </w:rPr>
        <w:t xml:space="preserve">стояния между Онегою и Печорою. Иногда в самом имени, которое </w:t>
      </w:r>
      <w:r>
        <w:rPr>
          <w:rFonts w:cs="Arial" w:ascii="Arial" w:hAnsi="Arial"/>
          <w:spacing w:val="4"/>
          <w:sz w:val="8"/>
          <w:szCs w:val="8"/>
        </w:rPr>
        <w:t xml:space="preserve">истинный поэт дает своему герою, есть разумная необходимость, </w:t>
      </w:r>
      <w:r>
        <w:rPr>
          <w:rFonts w:cs="Arial" w:ascii="Arial" w:hAnsi="Arial"/>
          <w:spacing w:val="5"/>
          <w:sz w:val="8"/>
          <w:szCs w:val="8"/>
        </w:rPr>
        <w:t xml:space="preserve">хотя, может быть, и не видимая самим поэтом... </w:t>
      </w:r>
      <w:r>
        <w:rPr>
          <w:rFonts w:cs="Arial" w:ascii="Arial" w:hAnsi="Arial"/>
          <w:sz w:val="8"/>
          <w:szCs w:val="8"/>
        </w:rPr>
        <w:t>Со стороны художественного выполнения нечего и сравнивать Онегина с Печориным. Но как выше Онегин Печорина в художест</w:t>
        <w:softHyphen/>
      </w:r>
      <w:r>
        <w:rPr>
          <w:rFonts w:cs="Arial" w:ascii="Arial" w:hAnsi="Arial"/>
          <w:spacing w:val="2"/>
          <w:sz w:val="8"/>
          <w:szCs w:val="8"/>
        </w:rPr>
        <w:t xml:space="preserve">венном отношении, так Печорин выше Онегина по идее.  Впрочем, </w:t>
      </w:r>
      <w:r>
        <w:rPr>
          <w:rFonts w:cs="Arial" w:ascii="Arial" w:hAnsi="Arial"/>
          <w:spacing w:val="1"/>
          <w:sz w:val="8"/>
          <w:szCs w:val="8"/>
        </w:rPr>
        <w:t xml:space="preserve">это преимущество принадлежит нашему времени, а не Лермонтову. </w:t>
      </w:r>
      <w:r>
        <w:rPr>
          <w:rFonts w:cs="Arial" w:ascii="Arial" w:hAnsi="Arial"/>
          <w:spacing w:val="3"/>
          <w:sz w:val="8"/>
          <w:szCs w:val="8"/>
        </w:rPr>
        <w:t xml:space="preserve">Что такое Онегин? &lt;...&gt; Он является в романе человеком, которого </w:t>
      </w:r>
      <w:r>
        <w:rPr>
          <w:rFonts w:cs="Arial" w:ascii="Arial" w:hAnsi="Arial"/>
          <w:spacing w:val="1"/>
          <w:sz w:val="8"/>
          <w:szCs w:val="8"/>
        </w:rPr>
        <w:t>убили воспитание и светская жизнь, которому все наскучило</w:t>
      </w:r>
      <w:r>
        <w:rPr>
          <w:rFonts w:cs="Arial" w:ascii="Arial" w:hAnsi="Arial"/>
          <w:spacing w:val="6"/>
          <w:sz w:val="8"/>
          <w:szCs w:val="8"/>
        </w:rPr>
        <w:t xml:space="preserve">.  </w:t>
      </w:r>
      <w:r>
        <w:rPr>
          <w:rFonts w:cs="Arial" w:ascii="Arial" w:hAnsi="Arial"/>
          <w:spacing w:val="2"/>
          <w:sz w:val="8"/>
          <w:szCs w:val="8"/>
        </w:rPr>
        <w:t xml:space="preserve">Не таков Печорин. Этот человек не равнодушно, не апатически </w:t>
      </w:r>
      <w:r>
        <w:rPr>
          <w:rFonts w:cs="Arial" w:ascii="Arial" w:hAnsi="Arial"/>
          <w:spacing w:val="4"/>
          <w:sz w:val="8"/>
          <w:szCs w:val="8"/>
        </w:rPr>
        <w:t>несет свое страдание: бешено гоняется он за жизнью, ища ее по</w:t>
        <w:softHyphen/>
      </w:r>
      <w:r>
        <w:rPr>
          <w:rFonts w:cs="Arial" w:ascii="Arial" w:hAnsi="Arial"/>
          <w:sz w:val="8"/>
          <w:szCs w:val="8"/>
        </w:rPr>
        <w:t>всюду; горько обвиняет он себя в своих заблуждениях. В нем неумол</w:t>
        <w:softHyphen/>
      </w:r>
      <w:r>
        <w:rPr>
          <w:rFonts w:cs="Arial" w:ascii="Arial" w:hAnsi="Arial"/>
          <w:spacing w:val="2"/>
          <w:sz w:val="8"/>
          <w:szCs w:val="8"/>
        </w:rPr>
        <w:t xml:space="preserve">чно раздаются внутренние вопросы, тревожат его, мучат, и он в рефлексии ищет их разрешения: подсматривает каждое движение </w:t>
      </w:r>
      <w:r>
        <w:rPr>
          <w:rFonts w:cs="Arial" w:ascii="Arial" w:hAnsi="Arial"/>
          <w:spacing w:val="6"/>
          <w:sz w:val="8"/>
          <w:szCs w:val="8"/>
        </w:rPr>
        <w:t xml:space="preserve">своего сердца, рассматривает каждую мысль свою. Стараясь </w:t>
      </w:r>
      <w:r>
        <w:rPr>
          <w:rFonts w:cs="Arial" w:ascii="Arial" w:hAnsi="Arial"/>
          <w:spacing w:val="1"/>
          <w:sz w:val="8"/>
          <w:szCs w:val="8"/>
        </w:rPr>
        <w:t>быть как можно искреннее в своей исповеди, не только откровенно признается в своих истинных недостатках, но еще и выдумывает небывалые или ложно истолковывает самые естественные свои дви</w:t>
        <w:softHyphen/>
      </w:r>
      <w:r>
        <w:rPr>
          <w:rFonts w:cs="Arial" w:ascii="Arial" w:hAnsi="Arial"/>
          <w:spacing w:val="2"/>
          <w:sz w:val="8"/>
          <w:szCs w:val="8"/>
        </w:rPr>
        <w:t xml:space="preserve">жения. </w:t>
      </w:r>
    </w:p>
    <w:p>
      <w:pPr>
        <w:pStyle w:val="Normal"/>
        <w:shd w:fill="FFFFFF" w:val="clear"/>
        <w:suppressAutoHyphens w:val="true"/>
        <w:jc w:val="both"/>
        <w:rPr>
          <w:rFonts w:ascii="Arial" w:hAnsi="Arial" w:cs="Arial"/>
          <w:sz w:val="8"/>
          <w:szCs w:val="8"/>
        </w:rPr>
      </w:pPr>
      <w:r>
        <w:rPr>
          <w:rFonts w:cs="Arial" w:ascii="Arial" w:hAnsi="Arial"/>
          <w:b/>
          <w:spacing w:val="3"/>
          <w:sz w:val="8"/>
          <w:szCs w:val="8"/>
        </w:rPr>
        <w:t xml:space="preserve">«Герой нашего времени» - </w:t>
      </w:r>
      <w:r>
        <w:rPr>
          <w:rFonts w:cs="Arial" w:ascii="Arial" w:hAnsi="Arial"/>
          <w:spacing w:val="3"/>
          <w:sz w:val="8"/>
          <w:szCs w:val="8"/>
        </w:rPr>
        <w:t>это грустная дума о нашем времени</w:t>
      </w:r>
      <w:r>
        <w:rPr>
          <w:rFonts w:cs="Arial" w:ascii="Arial" w:hAnsi="Arial"/>
          <w:sz w:val="8"/>
          <w:szCs w:val="8"/>
        </w:rPr>
        <w:t xml:space="preserve">. </w:t>
      </w:r>
      <w:r>
        <w:rPr>
          <w:rFonts w:cs="Arial" w:ascii="Arial" w:hAnsi="Arial"/>
          <w:spacing w:val="1"/>
          <w:sz w:val="8"/>
          <w:szCs w:val="8"/>
        </w:rPr>
        <w:t>Но со стороны формы изображение Печорина не совсем художе</w:t>
        <w:softHyphen/>
      </w:r>
      <w:r>
        <w:rPr>
          <w:rFonts w:cs="Arial" w:ascii="Arial" w:hAnsi="Arial"/>
          <w:spacing w:val="3"/>
          <w:sz w:val="8"/>
          <w:szCs w:val="8"/>
        </w:rPr>
        <w:t xml:space="preserve">ственно. Однако причина этого не в недостатке таланта автора, а в </w:t>
      </w:r>
      <w:r>
        <w:rPr>
          <w:rFonts w:cs="Arial" w:ascii="Arial" w:hAnsi="Arial"/>
          <w:spacing w:val="2"/>
          <w:sz w:val="8"/>
          <w:szCs w:val="8"/>
        </w:rPr>
        <w:t xml:space="preserve">том, что он не в силах был отделиться от него и объектировать его. </w:t>
      </w:r>
      <w:r>
        <w:rPr>
          <w:rFonts w:cs="Arial" w:ascii="Arial" w:hAnsi="Arial"/>
          <w:spacing w:val="1"/>
          <w:sz w:val="8"/>
          <w:szCs w:val="8"/>
        </w:rPr>
        <w:t xml:space="preserve">Мы убеждены, что никто не может видеть в словах наших желание </w:t>
      </w:r>
      <w:r>
        <w:rPr>
          <w:rFonts w:cs="Arial" w:ascii="Arial" w:hAnsi="Arial"/>
          <w:spacing w:val="2"/>
          <w:sz w:val="8"/>
          <w:szCs w:val="8"/>
        </w:rPr>
        <w:t>выставить роман г. Лермонтова автобиографиею. Субъективное изображение лица не есть автобиография: Шиллер не был разбой</w:t>
        <w:softHyphen/>
      </w:r>
      <w:r>
        <w:rPr>
          <w:rFonts w:cs="Arial" w:ascii="Arial" w:hAnsi="Arial"/>
          <w:spacing w:val="9"/>
          <w:sz w:val="8"/>
          <w:szCs w:val="8"/>
        </w:rPr>
        <w:t xml:space="preserve">ником, хотя в </w:t>
      </w:r>
      <w:r>
        <w:rPr>
          <w:rFonts w:cs="Arial" w:ascii="Arial" w:hAnsi="Arial"/>
          <w:i/>
          <w:spacing w:val="9"/>
          <w:sz w:val="8"/>
          <w:szCs w:val="8"/>
        </w:rPr>
        <w:t xml:space="preserve">Карле Мооре </w:t>
      </w:r>
      <w:r>
        <w:rPr>
          <w:rFonts w:cs="Arial" w:ascii="Arial" w:hAnsi="Arial"/>
          <w:spacing w:val="9"/>
          <w:sz w:val="8"/>
          <w:szCs w:val="8"/>
        </w:rPr>
        <w:t xml:space="preserve">и выразил </w:t>
      </w:r>
      <w:r>
        <w:rPr>
          <w:rFonts w:cs="Arial" w:ascii="Arial" w:hAnsi="Arial"/>
          <w:i/>
          <w:spacing w:val="9"/>
          <w:sz w:val="8"/>
          <w:szCs w:val="8"/>
        </w:rPr>
        <w:t xml:space="preserve">свой идеал </w:t>
      </w:r>
      <w:r>
        <w:rPr>
          <w:rFonts w:cs="Arial" w:ascii="Arial" w:hAnsi="Arial"/>
          <w:spacing w:val="9"/>
          <w:sz w:val="8"/>
          <w:szCs w:val="8"/>
        </w:rPr>
        <w:t>человека. &lt;...&gt;</w:t>
      </w:r>
    </w:p>
    <w:p>
      <w:pPr>
        <w:pStyle w:val="Normal"/>
        <w:shd w:fill="FFFFFF" w:val="clear"/>
        <w:suppressAutoHyphens w:val="true"/>
        <w:jc w:val="both"/>
        <w:rPr>
          <w:rFonts w:ascii="Arial" w:hAnsi="Arial" w:cs="Arial"/>
          <w:sz w:val="8"/>
          <w:szCs w:val="8"/>
        </w:rPr>
      </w:pPr>
      <w:r>
        <w:rPr>
          <w:rFonts w:cs="Arial" w:ascii="Arial" w:hAnsi="Arial"/>
          <w:spacing w:val="3"/>
          <w:sz w:val="8"/>
          <w:szCs w:val="8"/>
        </w:rPr>
        <w:t>Чтобы изобразить верно данный характер (Печ.), надо совершенно отде</w:t>
        <w:softHyphen/>
      </w:r>
      <w:r>
        <w:rPr>
          <w:rFonts w:cs="Arial" w:ascii="Arial" w:hAnsi="Arial"/>
          <w:sz w:val="8"/>
          <w:szCs w:val="8"/>
        </w:rPr>
        <w:t>литься от него, стать выше его, смотреть на него как на нечто окон</w:t>
        <w:softHyphen/>
      </w:r>
      <w:r>
        <w:rPr>
          <w:rFonts w:cs="Arial" w:ascii="Arial" w:hAnsi="Arial"/>
          <w:spacing w:val="-1"/>
          <w:sz w:val="8"/>
          <w:szCs w:val="8"/>
        </w:rPr>
        <w:t xml:space="preserve">ченное. Печорин </w:t>
      </w:r>
      <w:r>
        <w:rPr>
          <w:rFonts w:cs="Arial" w:ascii="Arial" w:hAnsi="Arial"/>
          <w:spacing w:val="2"/>
          <w:sz w:val="8"/>
          <w:szCs w:val="8"/>
        </w:rPr>
        <w:t xml:space="preserve">скрывается от нас таким же неполным и неразгаданным существом, </w:t>
      </w:r>
      <w:r>
        <w:rPr>
          <w:rFonts w:cs="Arial" w:ascii="Arial" w:hAnsi="Arial"/>
          <w:spacing w:val="5"/>
          <w:sz w:val="8"/>
          <w:szCs w:val="8"/>
        </w:rPr>
        <w:t>как и является нам в начале романа. Оттого и самый роман, пора</w:t>
        <w:softHyphen/>
      </w:r>
      <w:r>
        <w:rPr>
          <w:rFonts w:cs="Arial" w:ascii="Arial" w:hAnsi="Arial"/>
          <w:spacing w:val="2"/>
          <w:sz w:val="8"/>
          <w:szCs w:val="8"/>
        </w:rPr>
        <w:t xml:space="preserve">жая удивительным единством </w:t>
      </w:r>
      <w:r>
        <w:rPr>
          <w:rFonts w:cs="Arial" w:ascii="Arial" w:hAnsi="Arial"/>
          <w:i/>
          <w:spacing w:val="2"/>
          <w:sz w:val="8"/>
          <w:szCs w:val="8"/>
        </w:rPr>
        <w:t xml:space="preserve">ощущения, </w:t>
      </w:r>
      <w:r>
        <w:rPr>
          <w:rFonts w:cs="Arial" w:ascii="Arial" w:hAnsi="Arial"/>
          <w:spacing w:val="2"/>
          <w:sz w:val="8"/>
          <w:szCs w:val="8"/>
        </w:rPr>
        <w:t xml:space="preserve">нисколько не поражает единством </w:t>
      </w:r>
      <w:r>
        <w:rPr>
          <w:rFonts w:cs="Arial" w:ascii="Arial" w:hAnsi="Arial"/>
          <w:i/>
          <w:spacing w:val="2"/>
          <w:sz w:val="8"/>
          <w:szCs w:val="8"/>
        </w:rPr>
        <w:t xml:space="preserve">мысли </w:t>
      </w:r>
      <w:r>
        <w:rPr>
          <w:rFonts w:cs="Arial" w:ascii="Arial" w:hAnsi="Arial"/>
          <w:spacing w:val="2"/>
          <w:sz w:val="8"/>
          <w:szCs w:val="8"/>
        </w:rPr>
        <w:t xml:space="preserve">и оставляет нас без всякой перспективы, которая </w:t>
      </w:r>
      <w:r>
        <w:rPr>
          <w:rFonts w:cs="Arial" w:ascii="Arial" w:hAnsi="Arial"/>
          <w:spacing w:val="1"/>
          <w:sz w:val="8"/>
          <w:szCs w:val="8"/>
        </w:rPr>
        <w:t>невольно возникает в фантазии читателя по прочтении художествен</w:t>
        <w:softHyphen/>
        <w:t xml:space="preserve">ного произведения и в которую невольно погружается очарованный </w:t>
      </w:r>
      <w:r>
        <w:rPr>
          <w:rFonts w:cs="Arial" w:ascii="Arial" w:hAnsi="Arial"/>
          <w:spacing w:val="4"/>
          <w:sz w:val="8"/>
          <w:szCs w:val="8"/>
        </w:rPr>
        <w:t>взор его. Е</w:t>
      </w:r>
      <w:r>
        <w:rPr>
          <w:rFonts w:cs="Arial" w:ascii="Arial" w:hAnsi="Arial"/>
          <w:spacing w:val="5"/>
          <w:sz w:val="8"/>
          <w:szCs w:val="8"/>
        </w:rPr>
        <w:t xml:space="preserve">динство ощущения, а не идеи, связывает и весь роман. </w:t>
      </w:r>
      <w:r>
        <w:rPr>
          <w:rFonts w:cs="Arial" w:ascii="Arial" w:hAnsi="Arial"/>
          <w:sz w:val="8"/>
          <w:szCs w:val="8"/>
        </w:rPr>
        <w:t>В «Онегине» все части органически сочленены, ибо в избранной рам</w:t>
        <w:softHyphen/>
      </w:r>
      <w:r>
        <w:rPr>
          <w:rFonts w:cs="Arial" w:ascii="Arial" w:hAnsi="Arial"/>
          <w:spacing w:val="3"/>
          <w:sz w:val="8"/>
          <w:szCs w:val="8"/>
        </w:rPr>
        <w:t xml:space="preserve">ке романа своего Пушкин исчерпал всю свою идею, и потому в нем, </w:t>
      </w:r>
      <w:r>
        <w:rPr>
          <w:rFonts w:cs="Arial" w:ascii="Arial" w:hAnsi="Arial"/>
          <w:spacing w:val="1"/>
          <w:sz w:val="8"/>
          <w:szCs w:val="8"/>
        </w:rPr>
        <w:t>ни одной части нельзя ни изменить, ни заменить. «Герой нашего вре</w:t>
        <w:softHyphen/>
      </w:r>
      <w:r>
        <w:rPr>
          <w:rFonts w:cs="Arial" w:ascii="Arial" w:hAnsi="Arial"/>
          <w:spacing w:val="3"/>
          <w:sz w:val="8"/>
          <w:szCs w:val="8"/>
        </w:rPr>
        <w:t xml:space="preserve">мени» представляет собою несколько рамок, вложенных в одну </w:t>
      </w:r>
      <w:r>
        <w:rPr>
          <w:rFonts w:cs="Arial" w:ascii="Arial" w:hAnsi="Arial"/>
          <w:spacing w:val="4"/>
          <w:sz w:val="8"/>
          <w:szCs w:val="8"/>
        </w:rPr>
        <w:t>большую раму, которая состоит в названии романа и единстве ге</w:t>
        <w:softHyphen/>
      </w:r>
      <w:r>
        <w:rPr>
          <w:rFonts w:cs="Arial" w:ascii="Arial" w:hAnsi="Arial"/>
          <w:spacing w:val="1"/>
          <w:sz w:val="8"/>
          <w:szCs w:val="8"/>
        </w:rPr>
        <w:t>роя. Части этого романа расположены сообразно с внутреннею не</w:t>
        <w:softHyphen/>
      </w:r>
      <w:r>
        <w:rPr>
          <w:rFonts w:cs="Arial" w:ascii="Arial" w:hAnsi="Arial"/>
          <w:spacing w:val="3"/>
          <w:sz w:val="8"/>
          <w:szCs w:val="8"/>
        </w:rPr>
        <w:t xml:space="preserve">обходимостью; но как они суть только отдельные случаи из жизни </w:t>
      </w:r>
      <w:r>
        <w:rPr>
          <w:rFonts w:cs="Arial" w:ascii="Arial" w:hAnsi="Arial"/>
          <w:spacing w:val="6"/>
          <w:sz w:val="8"/>
          <w:szCs w:val="8"/>
        </w:rPr>
        <w:t xml:space="preserve">хотя и одного и того же человека, то и могли б быть заменены </w:t>
      </w:r>
      <w:r>
        <w:rPr>
          <w:rFonts w:cs="Arial" w:ascii="Arial" w:hAnsi="Arial"/>
          <w:spacing w:val="3"/>
          <w:sz w:val="8"/>
          <w:szCs w:val="8"/>
        </w:rPr>
        <w:t>другими</w:t>
      </w:r>
      <w:r>
        <w:rPr>
          <w:rFonts w:cs="Arial" w:ascii="Arial" w:hAnsi="Arial"/>
          <w:spacing w:val="7"/>
          <w:sz w:val="8"/>
          <w:szCs w:val="8"/>
        </w:rPr>
        <w:t>. Основ</w:t>
        <w:softHyphen/>
      </w:r>
      <w:r>
        <w:rPr>
          <w:rFonts w:cs="Arial" w:ascii="Arial" w:hAnsi="Arial"/>
          <w:sz w:val="8"/>
          <w:szCs w:val="8"/>
        </w:rPr>
        <w:t xml:space="preserve">ная мысль автора дает им единство, и общность их впечатления </w:t>
      </w:r>
      <w:r>
        <w:rPr>
          <w:rFonts w:cs="Arial" w:ascii="Arial" w:hAnsi="Arial"/>
          <w:spacing w:val="5"/>
          <w:sz w:val="8"/>
          <w:szCs w:val="8"/>
        </w:rPr>
        <w:t>поразительна, не говоря уже о том, что «Бэла», «Максим Макси</w:t>
      </w:r>
      <w:r>
        <w:rPr>
          <w:rFonts w:cs="Arial" w:ascii="Arial" w:hAnsi="Arial"/>
          <w:sz w:val="8"/>
          <w:szCs w:val="8"/>
        </w:rPr>
        <w:t>мыч» и «Тамань», отдельно взятые, суть в высшей степени художе</w:t>
        <w:softHyphen/>
      </w:r>
      <w:r>
        <w:rPr>
          <w:rFonts w:cs="Arial" w:ascii="Arial" w:hAnsi="Arial"/>
          <w:spacing w:val="2"/>
          <w:sz w:val="8"/>
          <w:szCs w:val="8"/>
        </w:rPr>
        <w:t xml:space="preserve">ственные произведения. «Княжна Мери», и как отдельно взятая повесть, менее всех </w:t>
      </w:r>
      <w:r>
        <w:rPr>
          <w:rFonts w:cs="Arial" w:ascii="Arial" w:hAnsi="Arial"/>
          <w:sz w:val="8"/>
          <w:szCs w:val="8"/>
        </w:rPr>
        <w:t>других художественна. Из лиц один Грушницкий есть истинно худо</w:t>
        <w:softHyphen/>
      </w:r>
      <w:r>
        <w:rPr>
          <w:rFonts w:cs="Arial" w:ascii="Arial" w:hAnsi="Arial"/>
          <w:spacing w:val="2"/>
          <w:sz w:val="8"/>
          <w:szCs w:val="8"/>
        </w:rPr>
        <w:t>жественное создание. Драгунский капитан бесподобен, хотя и явля</w:t>
        <w:softHyphen/>
      </w:r>
      <w:r>
        <w:rPr>
          <w:rFonts w:cs="Arial" w:ascii="Arial" w:hAnsi="Arial"/>
          <w:spacing w:val="4"/>
          <w:sz w:val="8"/>
          <w:szCs w:val="8"/>
        </w:rPr>
        <w:t>ется в тени, как лицо меньшей важности. Но всех слабее обрисова</w:t>
      </w:r>
      <w:r>
        <w:rPr>
          <w:rFonts w:cs="Arial" w:ascii="Arial" w:hAnsi="Arial"/>
          <w:spacing w:val="1"/>
          <w:sz w:val="8"/>
          <w:szCs w:val="8"/>
        </w:rPr>
        <w:t>ны лица женские, потому что на них-то особенно отразилась субъек</w:t>
        <w:softHyphen/>
      </w:r>
      <w:r>
        <w:rPr>
          <w:rFonts w:cs="Arial" w:ascii="Arial" w:hAnsi="Arial"/>
          <w:spacing w:val="9"/>
          <w:sz w:val="8"/>
          <w:szCs w:val="8"/>
        </w:rPr>
        <w:t xml:space="preserve">тивность взгляда автора. &lt;...&gt; </w:t>
      </w:r>
      <w:r>
        <w:rPr>
          <w:rFonts w:cs="Arial" w:ascii="Arial" w:hAnsi="Arial"/>
          <w:spacing w:val="1"/>
          <w:sz w:val="8"/>
          <w:szCs w:val="8"/>
        </w:rPr>
        <w:t xml:space="preserve">Однако при всем этом недостатке художественности, вся повесть </w:t>
      </w:r>
      <w:r>
        <w:rPr>
          <w:rFonts w:cs="Arial" w:ascii="Arial" w:hAnsi="Arial"/>
          <w:spacing w:val="2"/>
          <w:sz w:val="8"/>
          <w:szCs w:val="8"/>
        </w:rPr>
        <w:t xml:space="preserve">насквозь проникнута поэзиею, исполнена высочайшего интереса. </w:t>
      </w:r>
      <w:r>
        <w:rPr>
          <w:rFonts w:cs="Arial" w:ascii="Arial" w:hAnsi="Arial"/>
          <w:spacing w:val="5"/>
          <w:sz w:val="8"/>
          <w:szCs w:val="8"/>
        </w:rPr>
        <w:t xml:space="preserve">Каждое слово в ней так глубоко знаменательно, самые парадоксы </w:t>
      </w:r>
      <w:r>
        <w:rPr>
          <w:rFonts w:cs="Arial" w:ascii="Arial" w:hAnsi="Arial"/>
          <w:spacing w:val="3"/>
          <w:sz w:val="8"/>
          <w:szCs w:val="8"/>
        </w:rPr>
        <w:t>так поучительны, каждое положение так интересно, так живо обри</w:t>
        <w:softHyphen/>
      </w:r>
      <w:r>
        <w:rPr>
          <w:rFonts w:cs="Arial" w:ascii="Arial" w:hAnsi="Arial"/>
          <w:sz w:val="8"/>
          <w:szCs w:val="8"/>
        </w:rPr>
        <w:t>совано! Слог повести — то блеск молнии, то удар меча, то рассыпа</w:t>
        <w:softHyphen/>
      </w:r>
      <w:r>
        <w:rPr>
          <w:rFonts w:cs="Arial" w:ascii="Arial" w:hAnsi="Arial"/>
          <w:spacing w:val="2"/>
          <w:sz w:val="8"/>
          <w:szCs w:val="8"/>
        </w:rPr>
        <w:t>ющийся по бархату жемчуг! Основная идея так близка сердцу вся</w:t>
        <w:softHyphen/>
      </w:r>
      <w:r>
        <w:rPr>
          <w:rFonts w:cs="Arial" w:ascii="Arial" w:hAnsi="Arial"/>
          <w:spacing w:val="1"/>
          <w:sz w:val="8"/>
          <w:szCs w:val="8"/>
        </w:rPr>
        <w:t xml:space="preserve">кого, кто мыслит и чувствует, что всякий из </w:t>
      </w:r>
      <w:r>
        <w:rPr>
          <w:rFonts w:cs="Arial" w:ascii="Arial" w:hAnsi="Arial"/>
          <w:i/>
          <w:spacing w:val="1"/>
          <w:sz w:val="8"/>
          <w:szCs w:val="8"/>
        </w:rPr>
        <w:t xml:space="preserve">таких, </w:t>
      </w:r>
      <w:r>
        <w:rPr>
          <w:rFonts w:cs="Arial" w:ascii="Arial" w:hAnsi="Arial"/>
          <w:spacing w:val="1"/>
          <w:sz w:val="8"/>
          <w:szCs w:val="8"/>
        </w:rPr>
        <w:t xml:space="preserve">как бы ни </w:t>
      </w:r>
      <w:r>
        <w:rPr>
          <w:rFonts w:cs="Arial" w:ascii="Arial" w:hAnsi="Arial"/>
          <w:spacing w:val="2"/>
          <w:sz w:val="8"/>
          <w:szCs w:val="8"/>
        </w:rPr>
        <w:t>противоположно было его положение положениям, в ней представ</w:t>
        <w:softHyphen/>
      </w:r>
      <w:r>
        <w:rPr>
          <w:rFonts w:cs="Arial" w:ascii="Arial" w:hAnsi="Arial"/>
          <w:spacing w:val="5"/>
          <w:sz w:val="8"/>
          <w:szCs w:val="8"/>
        </w:rPr>
        <w:t>ленным, увидит в ней исповедь собственного сердца. &lt;...&gt;</w:t>
      </w:r>
    </w:p>
    <w:p>
      <w:pPr>
        <w:pStyle w:val="Normal"/>
        <w:shd w:fill="FFFFFF" w:val="clear"/>
        <w:tabs>
          <w:tab w:val="clear" w:pos="708"/>
          <w:tab w:val="left" w:pos="490" w:leader="none"/>
        </w:tabs>
        <w:suppressAutoHyphens w:val="true"/>
        <w:jc w:val="both"/>
        <w:rPr>
          <w:rFonts w:ascii="Arial" w:hAnsi="Arial" w:cs="Arial"/>
          <w:sz w:val="8"/>
          <w:szCs w:val="8"/>
          <w:vertAlign w:val="superscript"/>
        </w:rPr>
      </w:pPr>
      <w:r>
        <w:rPr>
          <w:rFonts w:cs="Arial" w:ascii="Arial" w:hAnsi="Arial"/>
          <w:sz w:val="8"/>
          <w:szCs w:val="8"/>
          <w:vertAlign w:val="superscript"/>
        </w:rPr>
      </w:r>
    </w:p>
    <w:p>
      <w:pPr>
        <w:pStyle w:val="Normal"/>
        <w:shd w:fill="FFFFFF" w:val="clear"/>
        <w:tabs>
          <w:tab w:val="clear" w:pos="708"/>
          <w:tab w:val="left" w:pos="490" w:leader="none"/>
        </w:tabs>
        <w:suppressAutoHyphens w:val="true"/>
        <w:spacing w:lineRule="exact" w:line="166"/>
        <w:jc w:val="both"/>
        <w:rPr>
          <w:rFonts w:ascii="Arial" w:hAnsi="Arial" w:cs="Arial"/>
          <w:sz w:val="8"/>
          <w:szCs w:val="8"/>
        </w:rPr>
      </w:pPr>
      <w:r>
        <w:rPr>
          <w:rFonts w:cs="Arial" w:ascii="Arial" w:hAnsi="Arial"/>
          <w:spacing w:val="1"/>
          <w:sz w:val="8"/>
          <w:szCs w:val="8"/>
        </w:rPr>
        <w:t>Уже в первом отклике на лермонтовский роман   (см.: «Отечественные за</w:t>
      </w:r>
      <w:r>
        <w:rPr>
          <w:rFonts w:cs="Arial" w:ascii="Arial" w:hAnsi="Arial"/>
          <w:spacing w:val="-3"/>
          <w:sz w:val="8"/>
          <w:szCs w:val="8"/>
        </w:rPr>
        <w:t xml:space="preserve">писки», 1840, № 5) В. Г. Белинский оценил его как «произведение, представляющее собою совершенно новый мир искусства», отличающееся «глубоким чувством </w:t>
      </w:r>
      <w:r>
        <w:rPr>
          <w:rFonts w:cs="Arial" w:ascii="Arial" w:hAnsi="Arial"/>
          <w:spacing w:val="-1"/>
          <w:sz w:val="8"/>
          <w:szCs w:val="8"/>
        </w:rPr>
        <w:t>действительности, верным инстинктом истины, простотой, художественной обри</w:t>
        <w:softHyphen/>
      </w:r>
      <w:r>
        <w:rPr>
          <w:rFonts w:cs="Arial" w:ascii="Arial" w:hAnsi="Arial"/>
          <w:spacing w:val="-3"/>
          <w:sz w:val="8"/>
          <w:szCs w:val="8"/>
        </w:rPr>
        <w:t xml:space="preserve">совкой характеров, богатством содержания», «самобытностью и оригинальностью. </w:t>
      </w:r>
      <w:r>
        <w:rPr>
          <w:rFonts w:cs="Arial" w:ascii="Arial" w:hAnsi="Arial"/>
          <w:sz w:val="8"/>
          <w:szCs w:val="8"/>
        </w:rPr>
        <w:t xml:space="preserve">В комментируемой статье («Отечественные записки»,  1840, № 6) было дано первое развернутое истолкование романа. Хотя </w:t>
      </w:r>
      <w:r>
        <w:rPr>
          <w:rFonts w:cs="Arial" w:ascii="Arial" w:hAnsi="Arial"/>
          <w:spacing w:val="-1"/>
          <w:sz w:val="8"/>
          <w:szCs w:val="8"/>
        </w:rPr>
        <w:t>здесь и сказались последние отзвуки «примирения с действительностью», некото</w:t>
        <w:softHyphen/>
      </w:r>
      <w:r>
        <w:rPr>
          <w:rFonts w:cs="Arial" w:ascii="Arial" w:hAnsi="Arial"/>
          <w:sz w:val="8"/>
          <w:szCs w:val="8"/>
        </w:rPr>
        <w:t>рая отвлеченность от конкретно-исторических обстоятельств, порождающих Пе</w:t>
      </w:r>
      <w:r>
        <w:rPr>
          <w:rFonts w:cs="Arial" w:ascii="Arial" w:hAnsi="Arial"/>
          <w:spacing w:val="3"/>
          <w:sz w:val="8"/>
          <w:szCs w:val="8"/>
        </w:rPr>
        <w:t xml:space="preserve">чориных, однако в целом Белинский верно оценил значение романа как новый </w:t>
      </w:r>
      <w:r>
        <w:rPr>
          <w:rFonts w:cs="Arial" w:ascii="Arial" w:hAnsi="Arial"/>
          <w:spacing w:val="2"/>
          <w:sz w:val="8"/>
          <w:szCs w:val="8"/>
        </w:rPr>
        <w:t xml:space="preserve">шаг в развитии русского реализма. «Лермонтов великий поэт: он объектировал </w:t>
      </w:r>
      <w:r>
        <w:rPr>
          <w:rFonts w:cs="Arial" w:ascii="Arial" w:hAnsi="Arial"/>
          <w:sz w:val="8"/>
          <w:szCs w:val="8"/>
        </w:rPr>
        <w:t>современное общество», — писал Белинский В. П. Боткину 13 июня 1840 г. Этот тезис критика как раз и противостоял истолкованию романа консервативной кри</w:t>
        <w:softHyphen/>
      </w:r>
      <w:r>
        <w:rPr>
          <w:rFonts w:cs="Arial" w:ascii="Arial" w:hAnsi="Arial"/>
          <w:spacing w:val="2"/>
          <w:sz w:val="8"/>
          <w:szCs w:val="8"/>
        </w:rPr>
        <w:t xml:space="preserve">тикой. Рецензент «Сына отечества»  (1840, ч. 2, № 4) причислял «Героя нашего </w:t>
      </w:r>
      <w:r>
        <w:rPr>
          <w:rFonts w:cs="Arial" w:ascii="Arial" w:hAnsi="Arial"/>
          <w:sz w:val="8"/>
          <w:szCs w:val="8"/>
        </w:rPr>
        <w:t xml:space="preserve">времени» к числу  «мертвых,  безжизненных или  живущих чужою, судорожною жизнью изданий, где природа забыта, искусство не являлось». </w:t>
      </w:r>
      <w:r>
        <w:rPr>
          <w:rFonts w:cs="Arial" w:ascii="Arial" w:hAnsi="Arial"/>
          <w:spacing w:val="1"/>
          <w:sz w:val="8"/>
          <w:szCs w:val="8"/>
        </w:rPr>
        <w:t>Императора же возмутило, что Лермонтов за</w:t>
      </w:r>
      <w:r>
        <w:rPr>
          <w:rFonts w:cs="Arial" w:ascii="Arial" w:hAnsi="Arial"/>
          <w:spacing w:val="-2"/>
          <w:sz w:val="8"/>
          <w:szCs w:val="8"/>
        </w:rPr>
        <w:t xml:space="preserve">нимается «жалкими, очень мало привлекательными личностями, которые, если бы </w:t>
      </w:r>
      <w:r>
        <w:rPr>
          <w:rFonts w:cs="Arial" w:ascii="Arial" w:hAnsi="Arial"/>
          <w:sz w:val="8"/>
          <w:szCs w:val="8"/>
        </w:rPr>
        <w:t xml:space="preserve">они и существовали, должны были быть оставлены в стороне» (Дела и дни, кн. 2, 1921, с. 189). Таким образом, спор об оценке лермонтовского романа приобретая </w:t>
      </w:r>
      <w:r>
        <w:rPr>
          <w:rFonts w:cs="Arial" w:ascii="Arial" w:hAnsi="Arial"/>
          <w:spacing w:val="2"/>
          <w:sz w:val="8"/>
          <w:szCs w:val="8"/>
        </w:rPr>
        <w:t>острый политический характер, перерос в борьбу по таким важнейшим пробле</w:t>
        <w:softHyphen/>
      </w:r>
      <w:r>
        <w:rPr>
          <w:rFonts w:cs="Arial" w:ascii="Arial" w:hAnsi="Arial"/>
          <w:spacing w:val="-4"/>
          <w:sz w:val="8"/>
          <w:szCs w:val="8"/>
        </w:rPr>
        <w:t>мам, как отношение к действительности, принципы ее изображения, вопрос о герое-</w:t>
      </w:r>
      <w:r>
        <w:rPr>
          <w:rFonts w:cs="Arial" w:ascii="Arial" w:hAnsi="Arial"/>
          <w:spacing w:val="-1"/>
          <w:sz w:val="8"/>
          <w:szCs w:val="8"/>
        </w:rPr>
        <w:t>времени, о свободе и правах личности и т. д.</w:t>
      </w:r>
    </w:p>
    <w:p>
      <w:pPr>
        <w:pStyle w:val="Normal"/>
        <w:shd w:fill="FFFFFF" w:val="clear"/>
        <w:suppressAutoHyphens w:val="true"/>
        <w:jc w:val="both"/>
        <w:rPr>
          <w:rFonts w:ascii="Arial" w:hAnsi="Arial" w:cs="Arial"/>
          <w:spacing w:val="12"/>
          <w:sz w:val="8"/>
          <w:szCs w:val="8"/>
        </w:rPr>
      </w:pPr>
      <w:r>
        <w:rPr>
          <w:rFonts w:cs="Arial" w:ascii="Arial" w:hAnsi="Arial"/>
          <w:spacing w:val="12"/>
          <w:sz w:val="8"/>
          <w:szCs w:val="8"/>
        </w:rPr>
      </w:r>
    </w:p>
    <w:p>
      <w:pPr>
        <w:pStyle w:val="Normal"/>
        <w:tabs>
          <w:tab w:val="clear" w:pos="708"/>
          <w:tab w:val="left" w:pos="9540" w:leader="none"/>
        </w:tabs>
        <w:ind w:left="-180" w:right="639" w:hanging="0"/>
        <w:jc w:val="both"/>
        <w:rPr>
          <w:rFonts w:ascii="Arial" w:hAnsi="Arial" w:cs="Arial"/>
          <w:b/>
          <w:b/>
          <w:sz w:val="8"/>
          <w:szCs w:val="8"/>
          <w:u w:val="single"/>
        </w:rPr>
      </w:pPr>
      <w:r>
        <w:rPr>
          <w:rFonts w:cs="Arial" w:ascii="Arial" w:hAnsi="Arial"/>
          <w:b/>
          <w:sz w:val="8"/>
          <w:szCs w:val="8"/>
          <w:u w:val="single"/>
        </w:rPr>
        <w:t>Шевырев:</w:t>
      </w:r>
    </w:p>
    <w:p>
      <w:pPr>
        <w:pStyle w:val="Normal"/>
        <w:tabs>
          <w:tab w:val="clear" w:pos="708"/>
          <w:tab w:val="left" w:pos="9540" w:leader="none"/>
        </w:tabs>
        <w:ind w:left="-180" w:right="639" w:hanging="0"/>
        <w:jc w:val="both"/>
        <w:rPr>
          <w:rFonts w:ascii="Arial" w:hAnsi="Arial" w:cs="Arial"/>
          <w:sz w:val="8"/>
          <w:szCs w:val="8"/>
        </w:rPr>
      </w:pPr>
      <w:r>
        <w:rPr>
          <w:rFonts w:cs="Arial" w:ascii="Arial" w:hAnsi="Arial"/>
          <w:sz w:val="8"/>
          <w:szCs w:val="8"/>
        </w:rPr>
        <w:t xml:space="preserve">По смерти Пушкина ни одно новое имя, конечно, не блеснуло так ярко на небосклоне нашей словесности, как имя г-на Лермонтова. Талант решительный и разнообразный, почти равно владеющий и стихом и прозою. Бывает обыкновенно, что поэты начинают лиризмом: их мечта сначала носится в этом неопределенном эфире поэзии, из которого потом иные выходят в живой и разнообразный мир эпоса, драмы и романа, другие же остаются в нем навсегда. Талант г-на Лермонтова обнаружился с самого начала и в том и в другом роде: он и одушевленный лирик, и замечательный повествователь. Оба мира поэзии, наш внутренний, душевный, и внешний, действительный, равно для него доступны. Редко бывает, чтобы в таком молодом таланте жизнь и искусство являлись в столь неразрывной и тесной связи. Почти всякое произведение г-на Лермонтова есть отголосок какой-нибудь сильно прожитой минуты. При самом начале поприща замечательны эта меткая наблюдательность, эта легкость, это уменье, с какими повествователь схватывает цельные характеры и воспроизводит их в искусстве. Опыт не может еще быть так силен и богат в эти годы; но в людях даровитых он заменяется каким-то предчувствием, которым они постигают заранее тайны жизни. Судьба, ударяя по такой душе, приявшей при своем рождении дар предугадания жизни, тотчас открывает в ней источник поэзии: так молния, случайно падая в скалу, таящую в себе источник воды живой, отверзает ему исход... и новый ключ бьет из открытого лона. Печорин, конечно, не имеет в себе ничего титанического; он и не может иметь его; он принадлежит к числу тех пигмеев зла, которыми так обильна теперь повествовательная и драматическая литература Запада. В этих словах ответ наш на второй из двух вопросов, предложенных выше, на вопрос эстетический. Но не в этом еще главный его недостаток. Печорин не имеет в себе ничего существенного относительно к чисто русской жизни, которая из своего прошедшего не могла извергнуть такого характера. Печорин есть один только призрак, отброшенный на нас Западом, тень его недуга, мелькающая в фантазии наших поэтов, un mirage de l'occident (западный призрак [фр.]. -- Л.С.)... Там он герой мира действительного, у нас только герой фантазии -- и в этом смысле герой нашего времени... </w:t>
      </w:r>
    </w:p>
    <w:p>
      <w:pPr>
        <w:pStyle w:val="Normal"/>
        <w:tabs>
          <w:tab w:val="clear" w:pos="708"/>
          <w:tab w:val="left" w:pos="9540" w:leader="none"/>
        </w:tabs>
        <w:ind w:left="-180" w:right="639" w:hanging="0"/>
        <w:jc w:val="both"/>
        <w:rPr>
          <w:rFonts w:ascii="Arial" w:hAnsi="Arial" w:cs="Arial"/>
          <w:sz w:val="8"/>
          <w:szCs w:val="8"/>
        </w:rPr>
      </w:pPr>
      <w:r>
        <w:rPr>
          <w:rFonts w:cs="Arial" w:ascii="Arial" w:hAnsi="Arial"/>
          <w:sz w:val="8"/>
          <w:szCs w:val="8"/>
        </w:rPr>
        <w:t>  </w:t>
      </w:r>
      <w:r>
        <w:rPr>
          <w:rFonts w:eastAsia="Arial" w:cs="Arial" w:ascii="Arial" w:hAnsi="Arial"/>
          <w:sz w:val="8"/>
          <w:szCs w:val="8"/>
        </w:rPr>
        <w:t xml:space="preserve"> </w:t>
      </w:r>
      <w:r>
        <w:rPr>
          <w:rFonts w:cs="Arial" w:ascii="Arial" w:hAnsi="Arial"/>
          <w:sz w:val="8"/>
          <w:szCs w:val="8"/>
        </w:rPr>
        <w:t xml:space="preserve">Вот существенный недостаток произведения... С тою же самою искренностью, с какою мы сначала приветствовали блистательный талант автора в создании многих цельных характеров, в описаниях, в даре рассказа, с тою же искренностью порицаем мы главную мысль создания, олицетворившуюся в характере героя. Да, и великолепный ландшафт Кавказа, и чудные очерки горской жизни, и грациозно-наивная Бэла, и искусственная княжна, и фантастическая шалунья Тамани, и славный, добрый Максим Максимович, и даже пустой малый Грушницкий, и все тонкие черты светского общества России -- все, все приковано в повестях к призраку главного характера, который из этой жизни не истекает, все принесено ему в жертву, и в этом главный и существенный недостаток изображения. </w:t>
      </w:r>
    </w:p>
    <w:p>
      <w:pPr>
        <w:pStyle w:val="Normal"/>
        <w:tabs>
          <w:tab w:val="clear" w:pos="708"/>
          <w:tab w:val="left" w:pos="9540" w:leader="none"/>
        </w:tabs>
        <w:ind w:left="-180" w:right="639" w:hanging="0"/>
        <w:jc w:val="both"/>
        <w:rPr>
          <w:rFonts w:ascii="Arial" w:hAnsi="Arial" w:cs="Arial"/>
          <w:sz w:val="8"/>
          <w:szCs w:val="8"/>
        </w:rPr>
      </w:pPr>
      <w:r>
        <w:rPr>
          <w:rFonts w:cs="Arial" w:ascii="Arial" w:hAnsi="Arial"/>
          <w:sz w:val="8"/>
          <w:szCs w:val="8"/>
        </w:rPr>
        <w:t xml:space="preserve">Замечательно, что новый поэт наш начинает также Кавказом... Недаром фантазия многих наших писателей увлекалась этою страною. Здесь, кроме великолепного ландшафта природы, обольщающего очи поэта, сходятся в вечной непримиримой вражде Европа и Азия. Здесь Россия, граждански устроенная, ставит отпор этим вечно рвущимся потокам горных народов, не знающих, что такое договор общественный... Здесь вечная борьба наша, незаметная для исполина России... Здесь поединок двух сил, образованной и дикой... Здесь жизнь!.. Как же не рваться сюда воображению поэта? </w:t>
      </w:r>
    </w:p>
    <w:p>
      <w:pPr>
        <w:pStyle w:val="Normal"/>
        <w:tabs>
          <w:tab w:val="clear" w:pos="708"/>
          <w:tab w:val="left" w:pos="9540" w:leader="none"/>
        </w:tabs>
        <w:ind w:left="-180" w:right="639" w:hanging="0"/>
        <w:jc w:val="both"/>
        <w:rPr>
          <w:rFonts w:ascii="Arial" w:hAnsi="Arial" w:cs="Arial"/>
          <w:sz w:val="8"/>
          <w:szCs w:val="8"/>
        </w:rPr>
      </w:pPr>
      <w:r>
        <w:rPr>
          <w:rFonts w:cs="Arial" w:ascii="Arial" w:hAnsi="Arial"/>
          <w:sz w:val="8"/>
          <w:szCs w:val="8"/>
        </w:rPr>
        <w:t>  </w:t>
      </w:r>
      <w:r>
        <w:rPr>
          <w:rFonts w:eastAsia="Arial" w:cs="Arial" w:ascii="Arial" w:hAnsi="Arial"/>
          <w:sz w:val="8"/>
          <w:szCs w:val="8"/>
        </w:rPr>
        <w:t xml:space="preserve"> </w:t>
      </w:r>
      <w:r>
        <w:rPr>
          <w:rFonts w:cs="Arial" w:ascii="Arial" w:hAnsi="Arial"/>
          <w:sz w:val="8"/>
          <w:szCs w:val="8"/>
        </w:rPr>
        <w:t xml:space="preserve">Привлекательна для него эта яркая противоположность двух народов, из которых жизнь одного выкроена по мерке европейской, связана условиями принятого общежития, жизнь другого дика, необузданна и не признает ничего, кроме вольности. Здесь наши искусственные, выисканные страсти, охлажденные светом, сходятся с бурными естественными страстями человека, не покорившегося никакой узде разумной. Здесь встречаются крайности любопытные и разительные для наблюдателя-психолога. Этот мир народа, совершенно отличный от нашего, уже сам в себе поэзия: мы не любим того, что обыкновенно, что всегда нас окружает, на что мы нагляделись и чего наслушались. </w:t>
      </w:r>
    </w:p>
    <w:p>
      <w:pPr>
        <w:pStyle w:val="Normal"/>
        <w:tabs>
          <w:tab w:val="clear" w:pos="708"/>
          <w:tab w:val="left" w:pos="9540" w:leader="none"/>
        </w:tabs>
        <w:ind w:left="-180" w:right="639" w:hanging="0"/>
        <w:jc w:val="both"/>
        <w:rPr>
          <w:rFonts w:ascii="Arial" w:hAnsi="Arial" w:cs="Arial"/>
          <w:sz w:val="8"/>
          <w:szCs w:val="8"/>
        </w:rPr>
      </w:pPr>
      <w:r>
        <w:rPr>
          <w:rFonts w:cs="Arial" w:ascii="Arial" w:hAnsi="Arial"/>
          <w:sz w:val="8"/>
          <w:szCs w:val="8"/>
        </w:rPr>
        <w:t>  </w:t>
      </w:r>
      <w:r>
        <w:rPr>
          <w:rFonts w:eastAsia="Arial" w:cs="Arial" w:ascii="Arial" w:hAnsi="Arial"/>
          <w:sz w:val="8"/>
          <w:szCs w:val="8"/>
        </w:rPr>
        <w:t xml:space="preserve"> </w:t>
      </w:r>
      <w:r>
        <w:rPr>
          <w:rFonts w:cs="Arial" w:ascii="Arial" w:hAnsi="Arial"/>
          <w:sz w:val="8"/>
          <w:szCs w:val="8"/>
        </w:rPr>
        <w:t xml:space="preserve">Отсюда нам понятно, почему дарование поэта, о котором мы говорим, раскрылось так быстро и свежо при виде гор Кавказа. Картины величавой природы сильно действуют на восприимчивую душу, рожденную для поэзии, и она распускается скоро, как роза при ударе лучей утреннего солнца. Ландшафт был готов. Яркие образы жизни горцев поразили поэта; с ними смешались воспоминания столичной жизни; общество светское мигом перенесено в ущелья Кавказа - и все это оживила мысль художника. </w:t>
      </w:r>
    </w:p>
    <w:p>
      <w:pPr>
        <w:pStyle w:val="Normal"/>
        <w:tabs>
          <w:tab w:val="clear" w:pos="708"/>
          <w:tab w:val="left" w:pos="9540" w:leader="none"/>
        </w:tabs>
        <w:ind w:left="-180" w:right="639" w:hanging="0"/>
        <w:jc w:val="both"/>
        <w:rPr>
          <w:rFonts w:ascii="Arial" w:hAnsi="Arial" w:cs="Arial"/>
          <w:sz w:val="8"/>
          <w:szCs w:val="8"/>
        </w:rPr>
      </w:pPr>
      <w:r>
        <w:rPr>
          <w:rFonts w:cs="Arial" w:ascii="Arial" w:hAnsi="Arial"/>
          <w:sz w:val="8"/>
          <w:szCs w:val="8"/>
        </w:rPr>
      </w:r>
    </w:p>
    <w:p>
      <w:pPr>
        <w:pStyle w:val="Normal"/>
        <w:tabs>
          <w:tab w:val="clear" w:pos="708"/>
          <w:tab w:val="left" w:pos="9540" w:leader="none"/>
        </w:tabs>
        <w:ind w:left="-180" w:right="639" w:hanging="0"/>
        <w:jc w:val="both"/>
        <w:rPr>
          <w:rFonts w:ascii="Arial" w:hAnsi="Arial" w:cs="Arial"/>
          <w:b/>
          <w:b/>
          <w:sz w:val="8"/>
          <w:szCs w:val="8"/>
          <w:u w:val="single"/>
        </w:rPr>
      </w:pPr>
      <w:r>
        <w:rPr>
          <w:rFonts w:cs="Arial" w:ascii="Arial" w:hAnsi="Arial"/>
          <w:b/>
          <w:sz w:val="8"/>
          <w:szCs w:val="8"/>
          <w:u w:val="single"/>
        </w:rPr>
        <w:t>С джорна:</w:t>
      </w:r>
    </w:p>
    <w:p>
      <w:pPr>
        <w:pStyle w:val="Normal"/>
        <w:jc w:val="both"/>
        <w:rPr/>
      </w:pPr>
      <w:r>
        <w:rPr>
          <w:rFonts w:cs="Arial" w:ascii="Arial" w:hAnsi="Arial"/>
          <w:b/>
          <w:sz w:val="8"/>
          <w:szCs w:val="8"/>
        </w:rPr>
        <w:t>С.П. Шевырев</w:t>
      </w:r>
      <w:r>
        <w:rPr>
          <w:rFonts w:cs="Arial" w:ascii="Arial" w:hAnsi="Arial"/>
          <w:sz w:val="8"/>
          <w:szCs w:val="8"/>
        </w:rPr>
        <w:t xml:space="preserve"> (1806-1864): у господина Лермонтова талант. Он и одушевлённый лирик и замечательный повествователь. Оба мира поэзии (внутренний душевный, и внешний действительный) равно для него доступны.</w:t>
      </w:r>
    </w:p>
    <w:p>
      <w:pPr>
        <w:pStyle w:val="Normal"/>
        <w:jc w:val="both"/>
        <w:rPr>
          <w:rFonts w:ascii="Arial" w:hAnsi="Arial" w:cs="Arial"/>
          <w:sz w:val="8"/>
          <w:szCs w:val="8"/>
        </w:rPr>
      </w:pPr>
      <w:r>
        <w:rPr>
          <w:rFonts w:cs="Arial" w:ascii="Arial" w:hAnsi="Arial"/>
          <w:sz w:val="8"/>
          <w:szCs w:val="8"/>
        </w:rPr>
        <w:t>1) Из побочных лиц 1 место - М.М. Цельный характер коренного русского добряка, не тронутого Западом. Верит в любовь и дружбу. В характере его отзывается наша Русь.</w:t>
      </w:r>
    </w:p>
    <w:p>
      <w:pPr>
        <w:pStyle w:val="Normal"/>
        <w:jc w:val="both"/>
        <w:rPr>
          <w:rFonts w:ascii="Arial" w:hAnsi="Arial" w:cs="Arial"/>
          <w:sz w:val="8"/>
          <w:szCs w:val="8"/>
        </w:rPr>
      </w:pPr>
      <w:r>
        <w:rPr>
          <w:rFonts w:cs="Arial" w:ascii="Arial" w:hAnsi="Arial"/>
          <w:sz w:val="8"/>
          <w:szCs w:val="8"/>
        </w:rPr>
        <w:t>2) Грушницкий (не привлекательная личность). Пустой малый. Тщеславный. Любит без любви. Нет чувства чести.</w:t>
      </w:r>
    </w:p>
    <w:p>
      <w:pPr>
        <w:pStyle w:val="Normal"/>
        <w:jc w:val="both"/>
        <w:rPr>
          <w:rFonts w:ascii="Arial" w:hAnsi="Arial" w:cs="Arial"/>
          <w:sz w:val="8"/>
          <w:szCs w:val="8"/>
        </w:rPr>
      </w:pPr>
      <w:r>
        <w:rPr>
          <w:rFonts w:cs="Arial" w:ascii="Arial" w:hAnsi="Arial"/>
          <w:sz w:val="8"/>
          <w:szCs w:val="8"/>
        </w:rPr>
        <w:t>3) Доктор Вернер - материалист и скептик.</w:t>
      </w:r>
    </w:p>
    <w:p>
      <w:pPr>
        <w:pStyle w:val="Normal"/>
        <w:jc w:val="both"/>
        <w:rPr>
          <w:rFonts w:ascii="Arial" w:hAnsi="Arial" w:cs="Arial"/>
          <w:sz w:val="8"/>
          <w:szCs w:val="8"/>
        </w:rPr>
      </w:pPr>
      <w:r>
        <w:rPr>
          <w:rFonts w:cs="Arial" w:ascii="Arial" w:hAnsi="Arial"/>
          <w:sz w:val="8"/>
          <w:szCs w:val="8"/>
        </w:rPr>
        <w:t>4) Две женщины: обе отдались в жертву герою. Бэла (дикая, робкое дитя природы) противопоставлена княжне Мери (произведение общества искусственного, которая заранее вообразила своего героя и ищет его во всех).</w:t>
      </w:r>
    </w:p>
    <w:p>
      <w:pPr>
        <w:pStyle w:val="Normal"/>
        <w:jc w:val="both"/>
        <w:rPr>
          <w:rFonts w:ascii="Arial" w:hAnsi="Arial" w:cs="Arial"/>
          <w:sz w:val="8"/>
          <w:szCs w:val="8"/>
        </w:rPr>
      </w:pPr>
      <w:r>
        <w:rPr>
          <w:rFonts w:cs="Arial" w:ascii="Arial" w:hAnsi="Arial"/>
          <w:sz w:val="8"/>
          <w:szCs w:val="8"/>
        </w:rPr>
        <w:t>Печорин - 25 лет, а кажется старше. Когда он смеётся, глаза его не смеются (потому что в глазах горит душа, которой в Печорине нет). Он жаден ненасытно, в нём страсть противоречить.</w:t>
      </w:r>
    </w:p>
    <w:p>
      <w:pPr>
        <w:pStyle w:val="Normal"/>
        <w:jc w:val="both"/>
        <w:rPr>
          <w:rFonts w:ascii="Arial" w:hAnsi="Arial" w:cs="Arial"/>
          <w:sz w:val="8"/>
          <w:szCs w:val="8"/>
        </w:rPr>
      </w:pPr>
      <w:r>
        <w:rPr>
          <w:rFonts w:cs="Arial" w:ascii="Arial" w:hAnsi="Arial"/>
          <w:sz w:val="8"/>
          <w:szCs w:val="8"/>
        </w:rPr>
        <w:t>Счастье для него - насыщенная гордость. Развратил Бэлу чувственно, Мери - душевно. Он забавлялся княжною. Апатия - следствие развращённой юности и всех пороков воспитания - породили в нём томительную скуку. Скука же сочеталась с непомерною гордостью духа властолюбивого произвела в Печорине злодея.</w:t>
      </w:r>
    </w:p>
    <w:p>
      <w:pPr>
        <w:pStyle w:val="Normal"/>
        <w:jc w:val="both"/>
        <w:rPr>
          <w:rFonts w:ascii="Arial" w:hAnsi="Arial" w:cs="Arial"/>
          <w:sz w:val="8"/>
          <w:szCs w:val="8"/>
        </w:rPr>
      </w:pPr>
      <w:r>
        <w:rPr>
          <w:rFonts w:cs="Arial" w:ascii="Arial" w:hAnsi="Arial"/>
          <w:sz w:val="8"/>
          <w:szCs w:val="8"/>
        </w:rPr>
        <w:t>Корень всему злу - западное воспитание, лишённое веры. Век наш тяжко болен. И недуг его - в гордости духа и в низости пресыщенного тела.</w:t>
      </w:r>
    </w:p>
    <w:p>
      <w:pPr>
        <w:pStyle w:val="Normal"/>
        <w:jc w:val="both"/>
        <w:rPr>
          <w:rFonts w:ascii="Arial" w:hAnsi="Arial" w:cs="Arial"/>
          <w:sz w:val="8"/>
          <w:szCs w:val="8"/>
        </w:rPr>
      </w:pPr>
      <w:r>
        <w:rPr>
          <w:rFonts w:cs="Arial" w:ascii="Arial" w:hAnsi="Arial"/>
          <w:sz w:val="8"/>
          <w:szCs w:val="8"/>
        </w:rPr>
        <w:t>Шевырев настроен был против запада, который мы копируем.. Он обвинил Запад в дурном влиянии на характер Печорина.</w:t>
      </w:r>
    </w:p>
    <w:p>
      <w:pPr>
        <w:pStyle w:val="Normal"/>
        <w:jc w:val="both"/>
        <w:rPr/>
      </w:pPr>
      <w:r>
        <w:rPr>
          <w:rFonts w:cs="Arial" w:ascii="Arial" w:hAnsi="Arial"/>
          <w:b/>
          <w:sz w:val="8"/>
          <w:szCs w:val="8"/>
        </w:rPr>
        <w:t xml:space="preserve">Белинский: </w:t>
      </w:r>
      <w:r>
        <w:rPr>
          <w:rFonts w:cs="Arial" w:ascii="Arial" w:hAnsi="Arial"/>
          <w:sz w:val="8"/>
          <w:szCs w:val="8"/>
        </w:rPr>
        <w:t>В романе выразилось единство мысли, оконченность, полнота и замкнутость целого. Говорит о двойственности Печорина: в нём словно два человека: один действует, а другой смотрит на действия первого и осуждает их, потому что они действительно достойны осуждения. Белинский видит всю сущность Печорина в его признании доктору Вернеру перед дуэлью: «Думая о близкой смерти, я думаю о самом себе. Из жизненной бури я вынес только несколько идей и ни одного чувства. Я давно уже живу головою».</w:t>
      </w:r>
    </w:p>
    <w:p>
      <w:pPr>
        <w:pStyle w:val="Normal"/>
        <w:jc w:val="both"/>
        <w:rPr>
          <w:rFonts w:ascii="Arial" w:hAnsi="Arial" w:cs="Arial"/>
          <w:sz w:val="8"/>
          <w:szCs w:val="8"/>
        </w:rPr>
      </w:pPr>
      <w:r>
        <w:rPr>
          <w:rFonts w:cs="Arial" w:ascii="Arial" w:hAnsi="Arial"/>
          <w:sz w:val="8"/>
          <w:szCs w:val="8"/>
        </w:rPr>
        <w:t>Белинский говорит о том, что нельзя винить Печорина за то, что у него нет веры. Просто он сам от этого страдает. Душа его не каменистая почва, но засохшая от зноя пламенной жизни земля. Это всё не эгоизм. Он не апатично и не равнодушно несёт своё страдание, а он гоняется за жизнью бешено, ища её повсюду. «Герой нашего времени» - это грустная дума о нашем времени.</w:t>
      </w:r>
    </w:p>
    <w:p>
      <w:pPr>
        <w:pStyle w:val="Normal"/>
        <w:tabs>
          <w:tab w:val="clear" w:pos="708"/>
          <w:tab w:val="left" w:pos="9540" w:leader="none"/>
        </w:tabs>
        <w:ind w:left="-180" w:right="639" w:hanging="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u w:val="single"/>
        </w:rPr>
      </w:pPr>
      <w:r>
        <w:rPr>
          <w:rFonts w:cs="Arial" w:ascii="Arial" w:hAnsi="Arial"/>
          <w:b/>
          <w:sz w:val="8"/>
          <w:szCs w:val="8"/>
          <w:u w:val="single"/>
        </w:rPr>
        <w:t>26. Начало лит славы Гоголя «Вечера на хуторе близ Диканьки»</w:t>
      </w:r>
    </w:p>
    <w:p>
      <w:pPr>
        <w:pStyle w:val="Style13"/>
        <w:shd w:fill="F8FCFF" w:val="clear"/>
        <w:tabs>
          <w:tab w:val="clear" w:pos="708"/>
          <w:tab w:val="left" w:pos="9540" w:leader="none"/>
        </w:tabs>
        <w:ind w:left="-360" w:right="639" w:hanging="0"/>
        <w:jc w:val="both"/>
        <w:rPr>
          <w:rFonts w:ascii="Arial" w:hAnsi="Arial" w:cs="Arial"/>
          <w:sz w:val="8"/>
          <w:szCs w:val="8"/>
        </w:rPr>
      </w:pPr>
      <w:r>
        <w:rPr>
          <w:rFonts w:cs="Arial" w:ascii="Arial" w:hAnsi="Arial"/>
          <w:sz w:val="8"/>
          <w:szCs w:val="8"/>
        </w:rPr>
        <w:t>Литературную известность Гоголю принес сборник "Вечера на хуторе близ Диканьки" (1831-1832), насыщенный украинским этнографическим и фольклорным материалом, отмеченный романтическими настроениями, лиризмом и юмором.</w:t>
      </w:r>
    </w:p>
    <w:p>
      <w:pPr>
        <w:pStyle w:val="Style13"/>
        <w:shd w:fill="F8FCFF" w:val="clear"/>
        <w:tabs>
          <w:tab w:val="clear" w:pos="708"/>
          <w:tab w:val="left" w:pos="9540" w:leader="none"/>
        </w:tabs>
        <w:ind w:left="-360" w:right="639" w:hanging="0"/>
        <w:jc w:val="both"/>
        <w:rPr/>
      </w:pPr>
      <w:r>
        <w:rPr>
          <w:rFonts w:cs="Arial" w:ascii="Arial" w:hAnsi="Arial"/>
          <w:sz w:val="8"/>
          <w:szCs w:val="8"/>
        </w:rPr>
        <w:t xml:space="preserve">В декабре 1828г. Гоголь переехал в </w:t>
      </w:r>
      <w:hyperlink r:id="rId2">
        <w:r>
          <w:rPr>
            <w:rStyle w:val="InternetLink"/>
            <w:rFonts w:cs="Arial" w:ascii="Arial" w:hAnsi="Arial"/>
            <w:color w:val="000000"/>
            <w:sz w:val="8"/>
            <w:szCs w:val="8"/>
          </w:rPr>
          <w:t>Петербург</w:t>
        </w:r>
      </w:hyperlink>
      <w:r>
        <w:rPr>
          <w:rFonts w:cs="Arial" w:ascii="Arial" w:hAnsi="Arial"/>
          <w:sz w:val="8"/>
          <w:szCs w:val="8"/>
        </w:rPr>
        <w:t xml:space="preserve">. Здесь на первый раз ждало его жестокое разочарование: его скромные средства оказались в большом городе слишком незначительными; блестящие надежды не осуществлялись так скоро, как он ожидал. Его письма домой за то время смешаны из этого разочарования и из широких ожиданий в будущем, хотя и туманных. В запасе у него было много характера и практической предприимчивости: он пробовал поступить на </w:t>
      </w:r>
      <w:hyperlink r:id="rId3">
        <w:r>
          <w:rPr>
            <w:rStyle w:val="InternetLink"/>
            <w:rFonts w:cs="Arial" w:ascii="Arial" w:hAnsi="Arial"/>
            <w:color w:val="000000"/>
            <w:sz w:val="8"/>
            <w:szCs w:val="8"/>
          </w:rPr>
          <w:t>сцену</w:t>
        </w:r>
      </w:hyperlink>
      <w:r>
        <w:rPr>
          <w:rFonts w:cs="Arial" w:ascii="Arial" w:hAnsi="Arial"/>
          <w:sz w:val="8"/>
          <w:szCs w:val="8"/>
        </w:rPr>
        <w:t xml:space="preserve">, стать чиновником, отдаться </w:t>
      </w:r>
      <w:hyperlink r:id="rId4">
        <w:r>
          <w:rPr>
            <w:rStyle w:val="InternetLink"/>
            <w:rFonts w:cs="Arial" w:ascii="Arial" w:hAnsi="Arial"/>
            <w:color w:val="000000"/>
            <w:sz w:val="8"/>
            <w:szCs w:val="8"/>
          </w:rPr>
          <w:t>литературе</w:t>
        </w:r>
      </w:hyperlink>
      <w:r>
        <w:rPr>
          <w:rFonts w:cs="Arial" w:ascii="Arial" w:hAnsi="Arial"/>
          <w:sz w:val="8"/>
          <w:szCs w:val="8"/>
        </w:rPr>
        <w:t xml:space="preserve">.В </w:t>
      </w:r>
      <w:hyperlink r:id="rId5">
        <w:r>
          <w:rPr>
            <w:rStyle w:val="InternetLink"/>
            <w:rFonts w:cs="Arial" w:ascii="Arial" w:hAnsi="Arial"/>
            <w:color w:val="000000"/>
            <w:sz w:val="8"/>
            <w:szCs w:val="8"/>
          </w:rPr>
          <w:t>актёры</w:t>
        </w:r>
      </w:hyperlink>
      <w:r>
        <w:rPr>
          <w:rFonts w:cs="Arial" w:ascii="Arial" w:hAnsi="Arial"/>
          <w:sz w:val="8"/>
          <w:szCs w:val="8"/>
        </w:rPr>
        <w:t xml:space="preserve"> его не приняли; служба была так бессодержательна, что он стал ею тотчас тяготиться; тем сильнее привлекало его </w:t>
      </w:r>
      <w:hyperlink r:id="rId6">
        <w:r>
          <w:rPr>
            <w:rStyle w:val="InternetLink"/>
            <w:rFonts w:cs="Arial" w:ascii="Arial" w:hAnsi="Arial"/>
            <w:color w:val="000000"/>
            <w:sz w:val="8"/>
            <w:szCs w:val="8"/>
          </w:rPr>
          <w:t>литературное</w:t>
        </w:r>
      </w:hyperlink>
      <w:r>
        <w:rPr>
          <w:rFonts w:cs="Arial" w:ascii="Arial" w:hAnsi="Arial"/>
          <w:sz w:val="8"/>
          <w:szCs w:val="8"/>
        </w:rPr>
        <w:t xml:space="preserve"> поприще. В Петербурге он на первое время очутился в украинском кружке, отчасти из прежних товарищей. Он нашёл, что Малороссия возбуждает в обществе интерес; испытанные неудачи обратили его поэтические мечтания к родной Украине, и отсюда возникли первые планы труда, который должен был дать исход потребности художественного творчества, а также принести и практическую пользу: это были планы «</w:t>
      </w:r>
      <w:hyperlink r:id="rId7">
        <w:r>
          <w:rPr>
            <w:rStyle w:val="InternetLink"/>
            <w:rFonts w:cs="Arial" w:ascii="Arial" w:hAnsi="Arial"/>
            <w:color w:val="000000"/>
            <w:sz w:val="8"/>
            <w:szCs w:val="8"/>
          </w:rPr>
          <w:t>Вечеров на хуторе близ Диканьки</w:t>
        </w:r>
      </w:hyperlink>
      <w:r>
        <w:rPr>
          <w:rFonts w:cs="Arial" w:ascii="Arial" w:hAnsi="Arial"/>
          <w:sz w:val="8"/>
          <w:szCs w:val="8"/>
        </w:rPr>
        <w:t xml:space="preserve">». После небольших трудов, выше частью названных, его первым крупным литературным делом, положившим начало его славе, были «Вечера на хуторе близ Диканьки. Повести, изданные пасичником Рудым Паньком», вышедшие в Петербурге в </w:t>
      </w:r>
      <w:hyperlink r:id="rId8">
        <w:r>
          <w:rPr>
            <w:rStyle w:val="InternetLink"/>
            <w:rFonts w:cs="Arial" w:ascii="Arial" w:hAnsi="Arial"/>
            <w:color w:val="000000"/>
            <w:sz w:val="8"/>
            <w:szCs w:val="8"/>
          </w:rPr>
          <w:t>1831</w:t>
        </w:r>
      </w:hyperlink>
      <w:r>
        <w:rPr>
          <w:rFonts w:cs="Arial" w:ascii="Arial" w:hAnsi="Arial"/>
          <w:sz w:val="8"/>
          <w:szCs w:val="8"/>
        </w:rPr>
        <w:t xml:space="preserve"> и </w:t>
      </w:r>
      <w:hyperlink r:id="rId9">
        <w:r>
          <w:rPr>
            <w:rStyle w:val="InternetLink"/>
            <w:rFonts w:cs="Arial" w:ascii="Arial" w:hAnsi="Arial"/>
            <w:color w:val="000000"/>
            <w:sz w:val="8"/>
            <w:szCs w:val="8"/>
          </w:rPr>
          <w:t>1832</w:t>
        </w:r>
      </w:hyperlink>
      <w:r>
        <w:rPr>
          <w:rFonts w:cs="Arial" w:ascii="Arial" w:hAnsi="Arial"/>
          <w:sz w:val="8"/>
          <w:szCs w:val="8"/>
        </w:rPr>
        <w:t xml:space="preserve"> годах, двумя частями (в первой были помещены «Сорочинская ярмарка», «Вечер накануне Ивана Купала», «Майская ночь, или утопленница», «Пропавшая грамота»; во второй — «Ночь перед Рождеством», «Страшная месть, старинная быль», «Иван Фёдорович Шпонька и его тетушка», «Заколдованное место»).Известно, какое впечатление произвели на Пушкина эти рассказы, изображавшие невиданным прежде образом картины украинского быта, блиставшие весёлостью и тонким </w:t>
      </w:r>
      <w:hyperlink r:id="rId10">
        <w:r>
          <w:rPr>
            <w:rStyle w:val="InternetLink"/>
            <w:rFonts w:cs="Arial" w:ascii="Arial" w:hAnsi="Arial"/>
            <w:color w:val="000000"/>
            <w:sz w:val="8"/>
            <w:szCs w:val="8"/>
          </w:rPr>
          <w:t>юмором</w:t>
        </w:r>
      </w:hyperlink>
      <w:r>
        <w:rPr>
          <w:rFonts w:cs="Arial" w:ascii="Arial" w:hAnsi="Arial"/>
          <w:sz w:val="8"/>
          <w:szCs w:val="8"/>
        </w:rPr>
        <w:t>; на первый раз не была понята вся глубина этого таланта, способного на великие создания. Следующими сборниками были сначала «Арабески», потом «</w:t>
      </w:r>
      <w:hyperlink r:id="rId11">
        <w:r>
          <w:rPr>
            <w:rStyle w:val="InternetLink"/>
            <w:rFonts w:cs="Arial" w:ascii="Arial" w:hAnsi="Arial"/>
            <w:color w:val="000000"/>
            <w:sz w:val="8"/>
            <w:szCs w:val="8"/>
          </w:rPr>
          <w:t>Миргород</w:t>
        </w:r>
      </w:hyperlink>
      <w:r>
        <w:rPr>
          <w:rFonts w:cs="Arial" w:ascii="Arial" w:hAnsi="Arial"/>
          <w:sz w:val="8"/>
          <w:szCs w:val="8"/>
        </w:rPr>
        <w:t xml:space="preserve">», оба вышедшие в </w:t>
      </w:r>
      <w:hyperlink r:id="rId12">
        <w:r>
          <w:rPr>
            <w:rStyle w:val="InternetLink"/>
            <w:rFonts w:cs="Arial" w:ascii="Arial" w:hAnsi="Arial"/>
            <w:color w:val="000000"/>
            <w:sz w:val="8"/>
            <w:szCs w:val="8"/>
          </w:rPr>
          <w:t>1835</w:t>
        </w:r>
      </w:hyperlink>
      <w:r>
        <w:rPr>
          <w:rFonts w:cs="Arial" w:ascii="Arial" w:hAnsi="Arial"/>
          <w:sz w:val="8"/>
          <w:szCs w:val="8"/>
        </w:rPr>
        <w:t xml:space="preserve"> году и составленные частично из статей, опубликованных в </w:t>
      </w:r>
      <w:hyperlink r:id="rId13">
        <w:r>
          <w:rPr>
            <w:rStyle w:val="InternetLink"/>
            <w:rFonts w:cs="Arial" w:ascii="Arial" w:hAnsi="Arial"/>
            <w:color w:val="000000"/>
            <w:sz w:val="8"/>
            <w:szCs w:val="8"/>
          </w:rPr>
          <w:t>1830</w:t>
        </w:r>
      </w:hyperlink>
      <w:r>
        <w:rPr>
          <w:rFonts w:cs="Arial" w:ascii="Arial" w:hAnsi="Arial"/>
          <w:sz w:val="8"/>
          <w:szCs w:val="8"/>
        </w:rPr>
        <w:t>—</w:t>
      </w:r>
      <w:hyperlink r:id="rId14">
        <w:r>
          <w:rPr>
            <w:rStyle w:val="InternetLink"/>
            <w:rFonts w:cs="Arial" w:ascii="Arial" w:hAnsi="Arial"/>
            <w:color w:val="000000"/>
            <w:sz w:val="8"/>
            <w:szCs w:val="8"/>
          </w:rPr>
          <w:t>1834</w:t>
        </w:r>
      </w:hyperlink>
      <w:r>
        <w:rPr>
          <w:rFonts w:cs="Arial" w:ascii="Arial" w:hAnsi="Arial"/>
          <w:sz w:val="8"/>
          <w:szCs w:val="8"/>
        </w:rPr>
        <w:t xml:space="preserve"> годах, а частично из новых произведений, публиковавшихся впервые. Литературная слава Гоголя стала бесспорной.</w:t>
      </w:r>
    </w:p>
    <w:p>
      <w:pPr>
        <w:pStyle w:val="Style13"/>
        <w:shd w:fill="F8FCFF" w:val="clear"/>
        <w:tabs>
          <w:tab w:val="clear" w:pos="708"/>
          <w:tab w:val="left" w:pos="9540" w:leader="none"/>
        </w:tabs>
        <w:ind w:left="-360" w:right="639" w:hanging="0"/>
        <w:jc w:val="both"/>
        <w:rPr/>
      </w:pPr>
      <w:r>
        <w:rPr>
          <w:rFonts w:cs="Arial" w:ascii="Arial" w:hAnsi="Arial"/>
          <w:b/>
          <w:sz w:val="8"/>
          <w:szCs w:val="8"/>
        </w:rPr>
        <w:t xml:space="preserve">"Вечера на хуторе близ Диканьки" </w:t>
      </w:r>
      <w:r>
        <w:rPr>
          <w:rFonts w:cs="Arial" w:ascii="Arial" w:hAnsi="Arial"/>
          <w:sz w:val="8"/>
          <w:szCs w:val="8"/>
        </w:rPr>
        <w:t>восторженно встречены Пушкиным: "Вот настоящая веселость, искренняя, непринужденная, без жеманства, без чопорности. А местами какая поэзия!...". Вместе с тем "веселость" гоголевской книги обнаруживала различные оттенки от беззаботного подтрунивания до мрачного комизма, близкого к черному юмору. При всей полноте и искренности чувств гоголевских персонажей мир, в котором они живут, трагически конфликтен: происходит расторжение природных и родственных связей, в естественный порядок вещей вторгаются таинственные ирреальные силы (фантастическое опирается главным образом на народную демонологию). Уже в "Вечерах..." проявилось необыкновенное искусство Гоголя создавать цельный, законченный и живущий по собственным законам художественный космос.</w:t>
      </w:r>
    </w:p>
    <w:p>
      <w:pPr>
        <w:pStyle w:val="Style13"/>
        <w:shd w:fill="F8FCFF" w:val="clear"/>
        <w:tabs>
          <w:tab w:val="clear" w:pos="708"/>
          <w:tab w:val="left" w:pos="9540" w:leader="none"/>
        </w:tabs>
        <w:ind w:left="-360" w:right="639" w:hanging="0"/>
        <w:jc w:val="both"/>
        <w:rPr>
          <w:rFonts w:ascii="Arial" w:hAnsi="Arial" w:cs="Arial"/>
          <w:sz w:val="8"/>
          <w:szCs w:val="8"/>
        </w:rPr>
      </w:pPr>
      <w:r>
        <w:rPr>
          <w:rFonts w:cs="Arial" w:ascii="Arial" w:hAnsi="Arial"/>
          <w:sz w:val="8"/>
          <w:szCs w:val="8"/>
        </w:rPr>
        <w:t>После выхода первой прозаической книги Гоголь знаменитый писатель. Летом 1832 его с воодушевлением встречают в Москве, где он знакомится с М. П. Погодиным, С. Т. Аксаковым и его семейством, М. С. Щепкиным и другими. Следующая поездка Гоголя в Москву, столь же успешная, состоялась летом 1835. К концу этого года он оставляет поприще педагогики (с лета 1834 занимал должность адъюнкт-профессора всеобщей истории Санкт-Петербургского университета) и целиком посвящает себя литературному труду.</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u w:val="single"/>
        </w:rPr>
      </w:pPr>
      <w:r>
        <w:rPr>
          <w:rFonts w:cs="Arial" w:ascii="Arial" w:hAnsi="Arial"/>
          <w:b/>
          <w:sz w:val="8"/>
          <w:szCs w:val="8"/>
          <w:u w:val="single"/>
        </w:rPr>
        <w:t>27. Романтические традиции в Миргороде Гоголя. Тарас Бульба. Вий.</w:t>
      </w:r>
    </w:p>
    <w:p>
      <w:pPr>
        <w:pStyle w:val="Normal"/>
        <w:ind w:firstLine="540"/>
        <w:jc w:val="both"/>
        <w:rPr>
          <w:rFonts w:ascii="Arial" w:hAnsi="Arial" w:cs="Arial"/>
          <w:sz w:val="8"/>
          <w:szCs w:val="8"/>
        </w:rPr>
      </w:pPr>
      <w:r>
        <w:rPr>
          <w:rFonts w:cs="Arial" w:ascii="Arial" w:hAnsi="Arial"/>
          <w:sz w:val="8"/>
          <w:szCs w:val="8"/>
        </w:rPr>
        <w:t>Вий. Мотив зла. Украинский фольклор. Внешний враг, угрожающий запорожской сечи.</w:t>
      </w:r>
    </w:p>
    <w:p>
      <w:pPr>
        <w:pStyle w:val="Normal"/>
        <w:ind w:firstLine="540"/>
        <w:jc w:val="both"/>
        <w:rPr>
          <w:rFonts w:ascii="Arial" w:hAnsi="Arial" w:cs="Arial"/>
          <w:sz w:val="8"/>
          <w:szCs w:val="8"/>
        </w:rPr>
      </w:pPr>
      <w:r>
        <w:rPr>
          <w:rFonts w:cs="Arial" w:ascii="Arial" w:hAnsi="Arial"/>
          <w:sz w:val="8"/>
          <w:szCs w:val="8"/>
        </w:rPr>
        <w:t xml:space="preserve">Т.Б. противостояние Т.Б. и Андрия. Любовное чувство – гражданское чувство. ТБ – эпический герой – противостоит Андр. – индивидууму, романтич.герою. эпич начало &lt;-&gt; романтич начало. Эпос и роман. </w:t>
      </w:r>
    </w:p>
    <w:p>
      <w:pPr>
        <w:pStyle w:val="Normal"/>
        <w:ind w:firstLine="540"/>
        <w:jc w:val="both"/>
        <w:rPr>
          <w:rFonts w:ascii="Arial" w:hAnsi="Arial" w:cs="Arial"/>
          <w:sz w:val="8"/>
          <w:szCs w:val="8"/>
        </w:rPr>
      </w:pPr>
      <w:r>
        <w:rPr>
          <w:rFonts w:cs="Arial" w:ascii="Arial" w:hAnsi="Arial"/>
          <w:sz w:val="8"/>
          <w:szCs w:val="8"/>
        </w:rPr>
        <w:t>Для гоголя в Миргороде важны 2 акцента 1. восприятие прошого – в настоящем идеализир мир старосветских помещиков, мир добра. 2. тема обезличенности, пустоты, суеты современной жизни.</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rPr>
      </w:pPr>
      <w:r>
        <w:rPr>
          <w:rFonts w:cs="Arial" w:ascii="Arial" w:hAnsi="Arial"/>
          <w:b/>
          <w:sz w:val="8"/>
          <w:szCs w:val="8"/>
        </w:rPr>
        <w:t>Тарас Бульба</w:t>
      </w:r>
    </w:p>
    <w:p>
      <w:pPr>
        <w:pStyle w:val="Normal"/>
        <w:ind w:firstLine="540"/>
        <w:jc w:val="both"/>
        <w:rPr>
          <w:rFonts w:ascii="Arial" w:hAnsi="Arial" w:cs="Arial"/>
          <w:sz w:val="8"/>
          <w:szCs w:val="8"/>
        </w:rPr>
      </w:pPr>
      <w:r>
        <w:rPr>
          <w:rFonts w:cs="Arial" w:ascii="Arial" w:hAnsi="Arial"/>
          <w:sz w:val="8"/>
          <w:szCs w:val="8"/>
        </w:rPr>
        <w:t>К старому козацкому полковнику Тарасу Бульбе приезжают после выпуска из Киевской академии два его сына — Остап и Андрий. Два дюжих молодца, здоровых и крепких лиц которых ещё не касалась бритва, смущены встречей с отцом, подшучивающим над их одеждой недавних семинаристов. Старший, Остап, не выдерживает насмешек отца: «Хоть ты мне и батька, а как будешь смеяться, то, ей-Богу, поколочу!» И отец с сыном, вместо приветствия после давней отлучки, совсем нешуточно тузят друг друга тумаками. Бледная, худощавая и добрая мать старается образумить буйного своего мужа, который уже и сам останавливается, довольный, что испытал сына. Бульба хочет таким же образом «поприветствовать» и младшего, но того уже обнимает, защищая от отца, мать.</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По случаю приезда сыновей Тарас Бульба созывает всех сотников и весь полковой чин и объявляет о своем решении послать Остапа и Андрия на Сечь, потому что нет лучшей науки для молодого козака, как Запорожская Сечь. При виде молодой силы сыновей вспыхивает воинский дух и самого Тараса, и он решается ехать вместе с ними, чтобы представить их всем старым своим товарищам. Бедная мать всю ночь сидит над спящими детьми, не смыкая глаз, желая, чтобы ночь тянулась как можно дольше. Её милых сыновей берут от нее; берут для того, чтобы ей не увидеть их никогда! Утром, после благословения, отчаявшуюся от горя мать еле отрывают от детей и уносят в хату.</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Три всадника едут молча. Старый Тарас вспоминает свою буйную жизнь, слеза застывает в глазах, поседевшая голова понурится. Остап, имеющий суровый и твердый характер, хотя и ожесточившийся за годы обучения в бурсе, сохранил в себе природную доброту и тронут слезами своей бедной матери. Одно только это его смущает и заставляет задумчиво опустить голову. Андрий также тяжело переживает прощание с матерью и родным домом, но его мысли заняты воспоминаниями о прекрасной полячке, которую он встретил перед самым отъездом из Киева. Тогда Андрий сумел пробраться в спальню к красавице через трубу камина, стук в дверь заставил полячку спрятать молодого козака под кровать. Татарка, служанка панночки, как только прошло беспокойство, вывела Андрия в сад, где он едва спасся от проснувшейся дворни. Прекрасную полячку он ещё раз видел в костеле, вскоре она уехала — и сейчас, потупив глаза в гриву коня своего, думает о ней Андрий.</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После долгой дороги Сечь встречает Тараса с сыновьями своей разгульной жизнью — признаком запорожской воли. Козаки не любят тратить время на военные упражнения, собирая бранный опыт лишь в пылу битв. Остап и Андрий кидаются со всею пылкостью юношей в это разгульное море. Но старому Тарасу не по душе праздная жизнь — не к такой деятельности хочет готовить он своих сыновей. Повстречавшись со всеми своими сотоварищами, он все придумывает, как поднять запорожцев в поход, чтобы не тратить козацкую удаль на беспрерывное пиршество и пьяное веселье. Он уговаривает Козаков переизбрать кошевого, который держится мира с врагами козачества. Новый кошевой под напором самых воинственных Козаков, и прежде всего Тараса, решается идти на Польшу, чтобы отметить все зло и посрамление веры и козацкой славы.</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И скоро весь польский юго-запад становится добычею страха, бегущего наперед слуха: «Запорожцы! Показались запорожцы!» В один месяц в битвах возмужали молодые козаки, и старому Тарасу любо видеть, что оба его сына — среди первых. Козацкое войско пытается взять город Дубна, где много казны и богатых обывателей, но встречают отчаянное сопротивление гарнизона и жителей. Козаки осаждают город и ждут, когда в нем начнется голод. От нечего делать запорожцы опустошают окрестности, выжигают беззащитные деревни и неубранные хлеба. Молодым, особенно сыновьям Тараса, не нравится такая жизнь. Старый Бульба успокаивает их, обещая в скором времени жаркие схватки. В одну из темных ночей Андрия будит ото сна странное существо, похожее на призрак. Это татарка, служанка той самой полячки, в которую влюблен Андрий. Татарка шепотом рассказывает, что панночка — в городе, она видела Андрия с городского вала и просит его прийти к ней или хотя бы передать кусок хлеба для умирающей матери. Андрий нагружает мешки хлебом, сколько может унести, и по подземному ходу татарка ведет его в город. Встретившись со своей возлюбленной, он отрекается от отца и брата, товарищей и отчизны: «Отчизна есть то, что ищет душа наша, что милее для нее всего. Отчизна моя — ты». Андрий остается с панночкой, чтобы защищать её до последнего вздоха от бывших сотоварищей своих.</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Польские войска, присланные в подкрепление осажденным, проходят в город мимо пьяных Козаков, многих перебив спящими, многих пленив. Это событие ожесточает Козаков, решающих продолжить осаду до конца. Тарас, разыскивая пропавшего сына, получает страшное подтверждение предательства Андрия.</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Поляки устраивают вылазки, но козаки пока ещё успешно их отбивают. Из Сечи приходит весть, что в отсутствие главной силы татары напали на оставшихся Козаков и пленили их, захватив казну. Козацкое войско под Дубном делится надвое — половина уходит на выручку казны и товарищей, половина остается продолжать осаду. Тарас, возглавив осадное войско, произносит страстную речь во славу товарищества.</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Поляки узнают об ослаблении неприятеля и выступают из города для решительной схватки. Среди них и Андрий. Тарас Бульба приказывает козакам заманить его к лесу и там, встретившись с Андрием лицом к лицу, убивает сына, который и перед смертью произносит одно слово — имя прекрасной панночки. Подкрепление прибывает к полякам, и они разбивают запорожцев. Остап пленен, раненого Тараса, спасая от погони, привозят в Сечь.</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Оправившись от ран, Тарас большими деньгами и угрозами заставляет жида Янкеля тайком переправить его в Варшаву, чтобы там попытаться выкупить Остапа. Тарас присутствует при страшной казни сына на городской площади. Ни один стон не вырывается под пытками из груди Остапа, лишь перед смертью взывает: «Батько! где ты! слышишь ли ты все это?» — «Слышу!» — отвечает над толпой Тарас. Его кидаются ловить, но Тараса уже и след простыл.</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Сто двадцать тысяч Козаков, среди которых и полк Тараса Бульбы, поднимаются в поход против поляков. Даже сами козаки замечают чрезмерную свирепость и жестокость Тараса по отношению к врагу. Так мстит он за смерть сына. Разгромленный польский гетман Николай Потоцкий клятвенно присягает не наносить впредь никакой обиды козацкому воинству. Один только полковник Бульба не соглашается на такой мир, уверяя товарищей, что прошенные ляхи не станут держать своего слова. И он уводит свой полк. Сбывается его предсказание — собравшись с силами, поляки вероломно нападают на Козаков и разбивают их.</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А Тарас гуляет по всей Польше со своим полком, продолжая мстить за смерть Остапа и товарищей своих, безжалостно уничтожая все живое.</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Пять полков под предводительством того самого Потоцкого настигают наконец полк Тараса, ставшего на отдых в старой развалившейся крепости на берегу Днестра. Четыре дня длится бой. Оставшиеся в живых козаки пробиваются, но останавливается старый атаман искать в траве свою люльку, и настигают его гайдуки. Железными цепями привязывают Тараса к дубу, прибивают гвоздями руки и раскладывают под ним костер. Перед смертью успевает Тарас крикнуть товарищам, чтобы спускались они к челнам, которые сверху видит он, и уходили от погони по реке. И в последнюю страшную минуту думает старый атаман о товарищах, о будущих их победах, когда уже не будет с ними старого Тараса. Козаки уходят от погони, дружно гребут веслами и говорят про своего атамана.</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rPr>
      </w:pPr>
      <w:r>
        <w:rPr>
          <w:rFonts w:cs="Arial" w:ascii="Arial" w:hAnsi="Arial"/>
          <w:b/>
          <w:sz w:val="8"/>
          <w:szCs w:val="8"/>
        </w:rPr>
        <w:t>Вий</w:t>
      </w:r>
    </w:p>
    <w:p>
      <w:pPr>
        <w:pStyle w:val="Normal"/>
        <w:ind w:firstLine="540"/>
        <w:jc w:val="both"/>
        <w:rPr>
          <w:rFonts w:ascii="Arial" w:hAnsi="Arial" w:cs="Arial"/>
          <w:sz w:val="8"/>
          <w:szCs w:val="8"/>
        </w:rPr>
      </w:pPr>
      <w:r>
        <w:rPr>
          <w:rFonts w:cs="Arial" w:ascii="Arial" w:hAnsi="Arial"/>
          <w:sz w:val="8"/>
          <w:szCs w:val="8"/>
        </w:rPr>
        <w:t>Самое долгожданное событие для семинарии — вакансии, когда бурсаки (казеннокоштные семинаристы) распускаются по домам. Группами они направляются из Киева по большой дороге, зарабатывая пропитание духовным песнопением по зажиточным хуторам.</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Три бурсака: богослов Халява, философ Хома Брут и ритор Тиберий Горобец, — сбившись в ночи с дороги, выходят к хутору. Старуха хозяйка пускает бурсаков переночевать с условием, что положит всех в разных местах. Хома Брут уже собирается заснуть мертвецки в пустом овечьем хлеву, как вдруг входит старуха. Сверкая глазами, она ловит Хому и вспрыгивает ему на плечи. «Эге, да это ведьма», — догадывается бурсак, но уже несется над землей, пот катится с него градом. Он начинает припоминать все молитвы и чувствует, что ведьма при этом ослабевает. С быстротою молнии успевает Хома выпрыгнуть из-под старухи, вскакивает ей на спину, подхватывает полено и начинает охаживать ведьму. Раздаются дикие вопли, старуха падает в изнеможении на землю — и вот уже перед Хомой лежит с последними стонами молодая красавица. В страхе бурсак пускается бежать во весь дух и возвращается в Киев.</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Хому призывает к себе ректор и приказывает ехать в дальний хутор к богатейшему сотнику — читать отходные молитвы по его дочери, возвратившейся с прогулки избитой. Предсмертное желание панночки: отходную по ней три ночи должен читать семинарист Хома Брут. Чтобы он не сбежал по дороге, прислана кибитка и человек шесть здоровых Козаков. Когда бурсака привозят, сотник спрашивает его, где он познакомился с его дочкой. Но Хома сам этого не знает. Когда его подводят к гробу, он узнает в панночке ту самую ведьму.</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За ужином бурсак слушает рассказы Козаков о проделках панночки-ведьмы. К ночи его запирают в церкви, где стоит гроб. Хома отходит к клиросу и начинает читать молитвы. Ведьма встает из гроба, но натыкается на очерченный Хомой вокруг себя круг. Она возвращается в гроб, летает в нем по церкви, но громкие молитвы и круг защищают Хому. Гроб падает, позеленевший труп встает из него, но слышится отдаленный крик петуха. Ведьма падает в гроб, и крышка его захлопывается.</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Днем бурсак спит, пьет горилку, слоняется по селению, а к вечеру становится все задумчивее. Его опять отводят в церковь. Он чертит спасительный круг, читает громко и поднимает голову. Труп стоит уже рядом, вперив в него мертвые, позеленевшие глаза. Страшные слова ведьминых заклинаний ветер несет по церкви, несметная нечистая сила ломится в двери. Крик петуха вновь прекращает бесов</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ское действо. Ставшего седым Хому находят утром еле живого. Он просит сотника отпустить его, но тот грозит страшным наказанием за непослушание. Хома пытается бежать, но его ловят.</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Тишина третьей адской ночи внутри церкви взрывается треском железной крышки гроба. Зубы ведьмы стучат, с визгом несутся заклинания, двери срываются с петель, и несметная сила чудовищ наполняет помещение шумом крыл и царапаньем когтей. Хома уже поет молитвы из последних сил. «Приведите Вия!» — кричит ведьма. Приземистое косолапое чудовище с железным лицом, предводитель нечистой силы, тяжелыми шагами вступает в церковь. Он приказывает поднять ему веки. «Не гляди!» — слышит внутренний голос Хома, но не удерживается и смотрит. «Вот он!» — указывает Вий на него железным пальцем. Нечистая сила кидается на философа, и дух вылетает из него. Уже второй раз кричит петух, первый прослушали духи. Они бросаются прочь, но не успевают. Так и остается навеки стоять церковь с завязнувшими в дверях и окнах чудовищами, обрастает бурьяном, и никто не найдет к ней теперь дороги.</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Узнав об участи Хомы, Тиберий Горобец и Халява поминают в Киеве его душу, заключая после третьей кружки: пропал философ оттого, что побоялся</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u w:val="single"/>
        </w:rPr>
      </w:pPr>
      <w:r>
        <w:rPr>
          <w:rFonts w:cs="Arial" w:ascii="Arial" w:hAnsi="Arial"/>
          <w:b/>
          <w:sz w:val="8"/>
          <w:szCs w:val="8"/>
          <w:u w:val="single"/>
        </w:rPr>
        <w:t>28. Миргород. Изображение современной Гоголю жизни.</w:t>
      </w:r>
    </w:p>
    <w:p>
      <w:pPr>
        <w:pStyle w:val="Normal"/>
        <w:ind w:firstLine="540"/>
        <w:jc w:val="both"/>
        <w:rPr>
          <w:rFonts w:ascii="Arial" w:hAnsi="Arial" w:cs="Arial"/>
          <w:sz w:val="8"/>
          <w:szCs w:val="8"/>
        </w:rPr>
      </w:pPr>
      <w:r>
        <w:rPr>
          <w:rFonts w:cs="Arial" w:ascii="Arial" w:hAnsi="Arial"/>
          <w:sz w:val="8"/>
          <w:szCs w:val="8"/>
        </w:rPr>
        <w:t>Для гоголя в Миргороде важны 2 акцента 1. восприятие прошого – в настоящем идеализир мир старосветских помещиков, мир добра. 2. тема обезличенности, пустоты, суеты современной жизни. Городская цивилизация, буржуазность разрушает мир.</w:t>
      </w:r>
    </w:p>
    <w:p>
      <w:pPr>
        <w:pStyle w:val="Normal"/>
        <w:ind w:firstLine="540"/>
        <w:jc w:val="both"/>
        <w:rPr>
          <w:rFonts w:ascii="Arial" w:hAnsi="Arial" w:cs="Arial"/>
          <w:sz w:val="8"/>
          <w:szCs w:val="8"/>
        </w:rPr>
      </w:pPr>
      <w:r>
        <w:rPr>
          <w:rFonts w:cs="Arial" w:ascii="Arial" w:hAnsi="Arial"/>
          <w:sz w:val="8"/>
          <w:szCs w:val="8"/>
        </w:rPr>
        <w:t>В Миргороде важна последовательность: 1. Старосв. Помещики. 4. «О том, как поссорился…» от золотого века к железному веку обывальщины и тд. Две крайние повести – кольцо. Внутри – две отличающиеся от них.</w:t>
      </w:r>
    </w:p>
    <w:p>
      <w:pPr>
        <w:pStyle w:val="Normal"/>
        <w:ind w:firstLine="540"/>
        <w:jc w:val="both"/>
        <w:rPr>
          <w:rFonts w:ascii="Arial" w:hAnsi="Arial" w:cs="Arial"/>
          <w:sz w:val="8"/>
          <w:szCs w:val="8"/>
        </w:rPr>
      </w:pPr>
      <w:r>
        <w:rPr>
          <w:rFonts w:cs="Arial" w:ascii="Arial" w:hAnsi="Arial"/>
          <w:sz w:val="8"/>
          <w:szCs w:val="8"/>
        </w:rPr>
        <w:t xml:space="preserve">Миргород = движение от мира к городу, от идиллии к ужасу. </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rPr>
      </w:pPr>
      <w:r>
        <w:rPr>
          <w:rFonts w:cs="Arial" w:ascii="Arial" w:hAnsi="Arial"/>
          <w:b/>
          <w:sz w:val="8"/>
          <w:szCs w:val="8"/>
        </w:rPr>
        <w:t>Старосветские помещики</w:t>
      </w:r>
    </w:p>
    <w:p>
      <w:pPr>
        <w:pStyle w:val="Normal"/>
        <w:ind w:firstLine="540"/>
        <w:jc w:val="both"/>
        <w:rPr>
          <w:rFonts w:ascii="Arial" w:hAnsi="Arial" w:cs="Arial"/>
          <w:sz w:val="8"/>
          <w:szCs w:val="8"/>
        </w:rPr>
      </w:pPr>
      <w:r>
        <w:rPr>
          <w:rFonts w:cs="Arial" w:ascii="Arial" w:hAnsi="Arial"/>
          <w:sz w:val="8"/>
          <w:szCs w:val="8"/>
        </w:rPr>
        <w:t>Старики Афанасий Иванович Товстогуб и жена его Пульхерия Ивановна живут уединенно в одной из отдаленных деревень, называемых в Малороссии старосветскими. Жизнь их так тиха, что гостю, заехавшему ненароком в низенький барский домик, утопающий в зелени сада, страсти и тревожные волнения внешнего мира кажутся не существующими вовсе. Маленькие комнаты домика заставлены всевозможными вещицами, двери поют на разные лады, кладовые заполнены припасами, приготовлением которых беспрестанно заняты дворовые под управлением Пульхерии Ивановны. Несмотря на то что хозяйство обкрадывается приказчиком и лакеями, благословенная земля производит всего в таком количестве, что Афанасий Иванович и Пульхерия Ивановна совсем не замечают хищений.</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Старики никогда не имели детей, и вся привязанность их сосредоточилась на них же самих. Нельзя глядеть без участия на их взаимную любовь, когда с необыкновенной заботой в голосе обращаются они друг к другу на «вы», предупреждая каждое желание и даже ещё не сказанное ласковое слово. Они любят угощать — и если бы не особенные свойства малороссийского воздуха, помогающего пищеварению, то гость, без сомнения, после обеда оказался бы вместо постели лежащим на столе. Любят старики покушать и сами — и с самого раннего утра до позднего вечера можно слышать, как Пульхерия Ивановна угадывает желания своего мужа, ласковым голосом предлагая то одно, то другое кушанье. Иногда Афанасий Иванович любит подшучивать над Пульхерией Ивановной и заговорит вдруг о пожаре или о войне, заставляя супругу свою испугаться не на шутку и креститься, чтобы речи мужа никогда не могли сбыться. Но через минуту неприятные мысли забываются, старички решают, что пора закусить, и на столе вдруг появляются скатерть и те кушания, которые выбирает по подсказке супруги Афанасий Иванович. И тихо, покойно, в необыкновенной гармонии двух любящих сердец идут за днями дни.</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Печальное событие изменяет навсегда жизнь этого мирного уголка. Любимая кошечка Пульхерии Ивановны, обычно лежавшая у её ног, пропадает в большом лесу за садом, куда её сманивают дикие коты. Через три дня, сбившись с ног в поисках кошечки, Пульхерия Ивановна встречает в огороде свою любимицу, вышедшую с жалким мяуканьем из бурьяна. Пульхерия Ивановна кормит одичавшую и худую беглянку, хочет её погладить, но неблагодарное создание бросается в окно и исчезает навсегда. С этого дня старушка становится задумчива, скучна и объявляет вдруг Афанасию Ивановичу, что это смерть за ней приходила и им уже скоро суждено встретиться на том свете. Единственное, о чем сожалеет старушка, — что некому будет смотреть за её мужем. Она просит ключницу Явдоху ухаживать за Афанасием Ивановичем, грозя всему её роду Божьей карой, если та не исполнит наказа барыни.</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Пульхерия Ивановна умирает. На похоронах Афанасий Иванович выглядит странно, будто не понимает всей дикости происшедшего. Когда же возвращается в дом свой и видит, как стало пусто в его комнате, он рыдает сильно и неутешно, и слезы, как река, льются из его тусклых очей.</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Пять лет проходит с того времени. Дом ветшает без своей хозяйки, Афанасий Иванович слабеет и вдвое согнут против прежнего. Но тоска его не ослабевает со временем. Во всех предметах, окружающих его, он видит покойницу, силится выговорить её имя, но на половине слова судороги искривляют его лицо, и плач дитяти вырывается из уже охладевающего сердца.</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Странно, но обстоятельства смерти Афанасия Ивановича имеют сходство с кончиной его любимой супруги. Когда он медленно идет по дорожке сада, вдруг слышит, как кто-то позади произносит явственным голосом: «Афанасий Иванович!» На минуту его лицо оживляется, и он говорит: «Это Пульхерия Ивановна зовет меня!» Этому своему убеждению он покоряется с волей послушного ребенка. «Положите меня возле Пульхерии Ивановны» — вот все, что произносит он перед своею кончиною. Желание его исполнили. Барский домик опустел, добро растаскано мужиками и окончательно пущено по ветру приехавшим дальним родственником-наследником.</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rPr>
      </w:pPr>
      <w:r>
        <w:rPr>
          <w:rFonts w:cs="Arial" w:ascii="Arial" w:hAnsi="Arial"/>
          <w:b/>
          <w:sz w:val="8"/>
          <w:szCs w:val="8"/>
        </w:rPr>
        <w:t>Повесть о том, как поссорились Иван Иванович с Иваном Никифоровичем</w:t>
      </w:r>
    </w:p>
    <w:p>
      <w:pPr>
        <w:pStyle w:val="Normal"/>
        <w:ind w:firstLine="540"/>
        <w:jc w:val="both"/>
        <w:rPr>
          <w:rFonts w:ascii="Arial" w:hAnsi="Arial" w:cs="Arial"/>
          <w:sz w:val="8"/>
          <w:szCs w:val="8"/>
        </w:rPr>
      </w:pPr>
      <w:r>
        <w:rPr>
          <w:rFonts w:cs="Arial" w:ascii="Arial" w:hAnsi="Arial"/>
          <w:sz w:val="8"/>
          <w:szCs w:val="8"/>
        </w:rPr>
        <w:t>Прекрасный человек Иван Иванович! Какая славная у него бекеша! Когда сделается жарко, Иван Иванович скинет с себя и бекешу, отдыхает в одной рубашке и глядит, что делается во дворе и на улице. Дыни — его любимое кушанье. Скушает дыню Иван Иванович, а семена соберет в особую бумажку и напишет на ней: «Сия дыня съедена такого-то числа». А какой дом у Ивана Ивановича! С пристройками и навесами, так что крыши всего строения похожи на губки, нарастающие на дереве. А сад! Чего там только нет! Всякие деревья и всякая огородина есть в этом саду! Прошло более десяти лет, как Иван Иванович овдовел. Детей у него не было. У девки Гапки есть дети, они бегают по двору и часто просят Ивана Ивановича: «Тятя, дай пряника!» — и получают или бублик, или кусочек дыни, или грушу. А какой богомольный человек Иван Иванович! Каждое воскресенье он идет в церковь и после службы обходит с расспросами всех нищих, и, когда спрашивает у искалеченной бабы, хочется ли ей мяса или хлеба, старуха тянет к нему руку. «Ну, ступай же с Богом, — говорит Иван Иванович, — чего ж ты стоишь? Ведь я тебя не бью!» Он любит заходить выпить рюмку водки к соседу Ивану Никифоровичу, или к судье, или к городничему, и ему очень нравится, если кто-нибудь сделает ему подарок или гостинец.</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Очень хороший также человек Иван Никифорович. Его двор возле двора Ивана Ивановича. И они такие приятели, каких свет не производил. Иван Никифорович никогда не был женат и даже не имел намерения жениться. Он имеет обыкновение лежать весь день на крыльце, а если и пройдет по двору осмотреть хозяйство, то скоро возвращается опять на покой. В жару Иван Никифорович любит купаться, сядет по горло в воду, велит поставить также в воду стол и самовар и пьет чай в такой прохладе.</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Несмотря на большую приязнь, Иван Иванович и Иван Никифорович не совсем сходны между собою. Иван Иванович худощав и высокого роста, Иван Никифорович ниже, но зато распространяется в ширину. Иван Иванович имеет дар говорить чрезвычайно приятно, Иван Никифорович, напротив, больше молчит, но зато если влепит словцо, то держись только. Голова у Ивана Ивановича похожа на редьку хвостом вниз, голова Ивана Никифоровича на редьку хвостом вверх. Иван Иванович любит ходить куда-нибудь, Иван Никифорович никуда не хочет идти. Иван Иванович чрезвычайно любопытен и, если чем бывает недоволен, тотчас дает заметить это. По виду же Ивана Никифоровича всегда трудно узнать, сердит он или радуется чему-нибудь. Приятели одинаково не любят блох и никогда не пропустят торговца с товарами, чтобы не купить у него эликсира против этих насекомых, выбранив наперед его хорошенько за то, что он исповедует еврейскую веру. Впрочем, несмотря на некоторые несходства, как Иван Иванович, так и Иван Никифорович прекрасные люди.</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В одно утро, лежа под навесом, Иван Иванович долго оглядывает свое хозяйство и думает: «Боже мой, какой я хозяин! Чего ж еще нет у меня?» Задавши себе такой глубокомысленный вопрос, Иван Иванович начинает смотреть во двор Ивана Никифоровича. Там тощая баба выносит и развешивает выветривать залежалые веши, среди бесконечного числа которых внимание Ивана Ивановича привлекает старое ружье. Он рассматривает ружье, одевается и идет к Ивану Никифоровичу выпросить понравившуюся вещь или обменять на что-нибудь. Иван Никифорович отдыхает на разостланном на полу ковре безо всякой одежды. Приятели угощаются водкой и пирогами со сметаною, Иван Иванович хвалит погоду, Иван Никифорович посылает жару к черту. Иван Иванович обижается на богопротивные слова, но все же переходит к делу и просит отдать ему ружье или обменять на бурую свинью с двумя мешками овса в придачу. Иван Никифорович не соглашается, рассуждениями о необходимости в хозяйстве ружья лишь раззадоривая соседа. Иван Иванович с досадой говорит: «Вы, Иван Никифорович, разносились так с своим ружьем, как дурень с писаною торбою». На это сосед, умеющий отбрить лучше всякой бритвы, отвечает: «А вы, Иван Иванович, настоящий гусак». Это слово настолько обижает Ивана Ивановича, что он не может владеть собою. Приятели не только ссорятся — Иван Никифорович зовет" даже бабу и хлопца, чтобы те взяли да и выставили соседа за двери. Вдобавок Иван Никифорович обещает побить Ивану Ивановичу морду, тот в ответ, убегая, показывает кукиш.</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Итак, два почтенных мужа, честь и украшение Миргорода, поссорились между собою! И за что? За вздор, за то, что один назвал другого гусаком. Поначалу бывших приятелей еще тянет примириться, но к Ивану Никифоровичу приезжает Агафия Федосеевна, не бывшая ему ни свояченицей, ни кумой, а все же часто ездившая к нему, — она-то и шушукает Ивану Никифоровичу, чтоб он никогда не мирился и не мог простить своего соседа. К довершению всего, как будто с особенным намерением оскорбить недавнего приятеля, Иван Никифорович строит прямо на месте перелаза через плетень гусиный хлев.</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Ночью Иван Иванович крадется с пилою в руке и подпиливает столбы хлева, и тот падает со страшным треском. Весь следующий день Ивану Ивановичу чудится, что ненавистный сосед отомстит ему и, по крайней мере, подожжет его дом. Чтобы опередить Ивана Никифоровича, он спешит в миргородский поветовый суд, чтобы подать на соседа жалобу. После него с той же целью в суд является и Иван Никифорович. Судья по очереди уговаривает соседей помириться, но они непреклонны. Общее замешательство в суде завершает чрезвычайное происшествие: бурая свинья Ивана Ивановича вбегает в комнату, хватает прошение Ивана Никифоровича и убегает с бумагой.</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К Ивану Ивановичу направляется городничий, обвиняя хозяина в поступке его свиньи и одновременно пытаясь уговорить примириться с соседом. Визит городничего не приносит успеха.</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Иван Никифорович пишет новую жалобу, бумагу кладут в шкаф, и она лежит там год, другой, третий. Иван Никифорович строит новый гусиный хлев, вражда соседей крепнет. Весь город живет одним желанием — примирить врагов, но это оказывается невозможным. Где появляется Иван Иванович, там не может быть Ивана Никифоровича, и наоборот.</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На ассамблее, которую дает городничий, порядочное общество обманом сводит нос к носу враждующих соседей. Все уговаривают их протянуть друг Другу руки в знак примирения. Вспоминая причину ссоры, Иван Никифорович говорит: «Позвольте вам сказать по-дружески, Иван Иванович! Вы обиделись за черт знает что такое: за то, что я вас. назвал гусаком...» Обидное слово вновь произнесено, Иван Иванович в бешенстве, примирение, уже почти свершившееся, летит в прах!</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Через двенадцать лет в праздничный день в церкви среди народа, поодаль друг от друга, стоят два старика — Иван Иванович и Иван Никифорович. Как же они изменились и постарели! Но все их мысли заняты судебной тяжбой, которая ведется уже в Полтаве, и даже в дурную погоду ездит туда Иван Никифорович в надежде решить дело в свою пользу. Ждет благоприятных известий и Иван Иванович...</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В Миргороде — осень с своею грустною погодою: грязь и туман, однообразный дождь, слезливое без просвету небо. Скучно на этом свете, господа!</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u w:val="single"/>
        </w:rPr>
      </w:pPr>
      <w:r>
        <w:rPr>
          <w:rFonts w:cs="Arial" w:ascii="Arial" w:hAnsi="Arial"/>
          <w:b/>
          <w:sz w:val="8"/>
          <w:szCs w:val="8"/>
          <w:u w:val="single"/>
        </w:rPr>
        <w:t>29. Петербургские повести: образ маленького человека.</w:t>
      </w:r>
    </w:p>
    <w:p>
      <w:pPr>
        <w:pStyle w:val="Normal"/>
        <w:ind w:firstLine="540"/>
        <w:jc w:val="both"/>
        <w:rPr>
          <w:rFonts w:ascii="Arial" w:hAnsi="Arial" w:cs="Arial"/>
          <w:sz w:val="8"/>
          <w:szCs w:val="8"/>
        </w:rPr>
      </w:pPr>
      <w:r>
        <w:rPr>
          <w:rFonts w:cs="Arial" w:ascii="Arial" w:hAnsi="Arial"/>
          <w:sz w:val="8"/>
          <w:szCs w:val="8"/>
        </w:rPr>
        <w:t>Гоголь (1809-1852)</w:t>
      </w:r>
    </w:p>
    <w:p>
      <w:pPr>
        <w:pStyle w:val="Normal"/>
        <w:ind w:firstLine="540"/>
        <w:jc w:val="both"/>
        <w:rPr>
          <w:rFonts w:ascii="Arial" w:hAnsi="Arial" w:cs="Arial"/>
          <w:sz w:val="8"/>
          <w:szCs w:val="8"/>
        </w:rPr>
      </w:pPr>
      <w:r>
        <w:rPr>
          <w:rFonts w:cs="Arial" w:ascii="Arial" w:hAnsi="Arial"/>
          <w:sz w:val="8"/>
          <w:szCs w:val="8"/>
        </w:rPr>
        <w:t>В Петербургские повести, которые относятся ко второму периоду творчества Гоголя, входят «Невский проспект», «Нос», «Шинель», «Записки сумасшедшего», «Коляска», «Портрет», «Рим».</w:t>
      </w:r>
    </w:p>
    <w:p>
      <w:pPr>
        <w:pStyle w:val="Normal"/>
        <w:ind w:firstLine="540"/>
        <w:jc w:val="both"/>
        <w:rPr>
          <w:rFonts w:ascii="Arial" w:hAnsi="Arial" w:cs="Arial"/>
          <w:sz w:val="8"/>
          <w:szCs w:val="8"/>
        </w:rPr>
      </w:pPr>
      <w:r>
        <w:rPr>
          <w:rFonts w:cs="Arial" w:ascii="Arial" w:hAnsi="Arial"/>
          <w:sz w:val="8"/>
          <w:szCs w:val="8"/>
        </w:rPr>
        <w:t xml:space="preserve">Говоря об образе маленького человека, лучше всего рассказать о «Шинели». Герой - Акакий Башмачкин. Тема маленького человека возникла с появлением сентиментализма. Первое появление - у Карамзина в «Бедной Лизе». Потом у Пушкина. Для Гоголя маленький человек - это не просто представитель социального меньшинства. Башмачкин - маленький человек, потому что он беден духовно. Гоголь даёт своему маленькому человеку почти романтическую страстность. У него это маниакальная страсть к вещи (все мечты героя сведены к обретению шинели). Слишком низменна эта цель. Башмачкин - пуст, на него никто не обращает внимания. Здесь интересно построение имени героя. Какос - от латинского = злобивость, а - отрицание, соответственно Акакий - незлобивый. Акакиевич - дважды незлобивый, он безответный на любые чувства до крайнего состояния. И вдруг этот человек обретает себя в шинели. Он становится важным, но когда её снимают с него, он как будто теряет всё, это </w:t>
      </w:r>
    </w:p>
    <w:p>
      <w:pPr>
        <w:pStyle w:val="Normal"/>
        <w:ind w:firstLine="540"/>
        <w:jc w:val="both"/>
        <w:rPr>
          <w:rFonts w:ascii="Arial" w:hAnsi="Arial" w:cs="Arial"/>
          <w:sz w:val="8"/>
          <w:szCs w:val="8"/>
        </w:rPr>
      </w:pPr>
      <w:r>
        <w:rPr>
          <w:rFonts w:cs="Arial" w:ascii="Arial" w:hAnsi="Arial"/>
          <w:sz w:val="8"/>
          <w:szCs w:val="8"/>
        </w:rPr>
        <w:t>Активно здесь разрабатывается образ города. Никто не хочет помочь герою найти свою вещь, просто потому что город глух к проблемам отдельного человека.</w:t>
      </w:r>
    </w:p>
    <w:p>
      <w:pPr>
        <w:pStyle w:val="Normal"/>
        <w:ind w:firstLine="540"/>
        <w:jc w:val="both"/>
        <w:rPr>
          <w:rFonts w:ascii="Arial" w:hAnsi="Arial" w:cs="Arial"/>
          <w:sz w:val="8"/>
          <w:szCs w:val="8"/>
        </w:rPr>
      </w:pPr>
      <w:r>
        <w:rPr>
          <w:rFonts w:cs="Arial" w:ascii="Arial" w:hAnsi="Arial"/>
          <w:sz w:val="8"/>
          <w:szCs w:val="8"/>
        </w:rPr>
        <w:t>Противопоставление образа маленького человека с именем значительному лицу (которое не имеет имени). Он представитель бюрократии. Это противопоставление - это конфликт между государством и маленьким человеком, обличение равнодушия.</w:t>
      </w:r>
    </w:p>
    <w:p>
      <w:pPr>
        <w:pStyle w:val="Normal"/>
        <w:ind w:firstLine="540"/>
        <w:jc w:val="both"/>
        <w:rPr>
          <w:rFonts w:ascii="Arial" w:hAnsi="Arial" w:cs="Arial"/>
          <w:sz w:val="8"/>
          <w:szCs w:val="8"/>
        </w:rPr>
      </w:pPr>
      <w:r>
        <w:rPr>
          <w:rFonts w:cs="Arial" w:ascii="Arial" w:hAnsi="Arial"/>
          <w:sz w:val="8"/>
          <w:szCs w:val="8"/>
        </w:rPr>
      </w:r>
    </w:p>
    <w:p>
      <w:pPr>
        <w:pStyle w:val="Normal"/>
        <w:tabs>
          <w:tab w:val="clear" w:pos="708"/>
          <w:tab w:val="left" w:pos="9540" w:leader="none"/>
        </w:tabs>
        <w:ind w:left="-360" w:right="639" w:hanging="0"/>
        <w:jc w:val="both"/>
        <w:rPr>
          <w:rFonts w:ascii="Arial" w:hAnsi="Arial" w:cs="Arial"/>
          <w:sz w:val="8"/>
          <w:szCs w:val="8"/>
        </w:rPr>
      </w:pPr>
      <w:r>
        <w:rPr>
          <w:rFonts w:cs="Arial" w:ascii="Arial" w:hAnsi="Arial"/>
          <w:sz w:val="8"/>
          <w:szCs w:val="8"/>
        </w:rPr>
        <w:t xml:space="preserve">Гоголь был подготовлен к созданию “петербургских повестей” той суровой школой жизни, которую ему самому пришлось пройти в юношеские годы. Приехав в Петербург в 1829 году, Гоголь был поражен картинами глубоких общественных противоречий, трагических социальных катастроф. Он узнал на собственном опыте и положение бедного чиновника, и среду молодых художников (Гоголь одно время посещал рисовальные классы Академии художеств), и переживания бедняка, у которого нет денег на покупку теплой шинели. Именно этот жизненный опыт позволил Гоголю столь зримо показать в своих повестях Петербург с его внешним великолепием и глубокими социальными контрастами.     Человек и нечеловеческие условия его общественного бытия — главный конфликт, лежащий в основе “петербургских повестей”. Гоголь описывает Петербург как город, где человеческие отношения искажены, торжествует пошлость, а таланты гибнут, где “... кроме фонаря, все дышит обманом”. Именно в этом страшном, безумном городе происходят удивительные происшествия с чиновником Поприщиным (“Записки сумасшедшего”) нет житья бедному Акакию Акакиевичу (“Шинель”). Герои Гоголя сходят с ума или погибают в неравной борьбе с жестокими условиями действительности. Жертвой Петербурга, жертвой нищеты и произвола является и Акакий Акакиевич Башмачкин.— герой повести “Шинель”. “Он был то, что называют вечный титулярный советник, над которым, как известно, натрунились и наострились вдоволь разные писатели, имеющие похвальное обыкновение налегать на тех, которые не могут кусаться”,— так говорит о Башмачкине Гоголь. Автор не скрывает ироничной усмешки, описывая ограниченность и убожество своего героя. Гоголь подчеркивает типичность Акакия Акакиевича: “В одном департаменте служил один чиновник Башмачкин — робкий, задавленный судьбой человек, забитое, бессловесное существо, безропотно сносящее насмешки сослуживцев”. Акакий Акакиевич “ни одного слова не отвечал” и вел себя так, “как будто бы никого и не было перед ним”, когда сослуживцы “сыпали на голову ему бумажки”. И*вот таким человеком овладело жгучее желание обзавестись новой шинелью. При этом сила страсти и ее предмет несоизмеримы. В этом и состоит ирония Гоголя: ведь решение простой житейской задачи вознесено на высокий пьедестал. Когда Акакия Акакиевича ограбили, он в порыве отчаяния обратился к “значительному лицу”. “Значительное лицо” — обобщенный образ представителя власти. Именно сцена у генерала с наибольшей силой обнаруживает социальную трагедию “маленького человека”. Из кабинета “значительного лица” Акакия Акакиевича “вынесли почти без движения”. Только в предсмертном бреду Башмачкин начинает “сквернохульничать, произнося самые страшные слова”; только мертвый Акакий Акакиевич способен на бунт и месть. В финале повести привидение, в котором был узнан бедный чиновник, начинает сдирать шинели “со всех плеч, не разбирая чина и звания”. </w:t>
        <w:br/>
        <w:t xml:space="preserve">    Мнение критиков и современников Гоголя об Акакии Акакиевиче разошлось. Достоевский увидел в “Шинели” “безжалостное издевательство над человеком”; критик Аполлон Григорьев — “любовь общую, мировую, христианскую”, а Чернышевский назвал Башмачкина “совершенным идиотом”. </w:t>
        <w:br/>
        <w:t>    Как в “Записках сумасшедшего” нарушены границы разума и безумия, так и в “Шинели” размыты границы между жизнью и смертью. И в “Записках” и в “Шинели” в конечном итоге мы видим не просто “маленького человека”, а человека вообще. Перед нами люди одинокие, неуверенные, лишенные надежной опоры, нуждающиеся в сочувствии. Поэтому мы не можем ни беспощадно судить “маленького человека”, ниоправдать его: он вызывает и сострадание, и насмешку. Именно таким изображает его Гоголь.</w:t>
      </w:r>
    </w:p>
    <w:p>
      <w:pPr>
        <w:pStyle w:val="Normal"/>
        <w:tabs>
          <w:tab w:val="clear" w:pos="708"/>
          <w:tab w:val="left" w:pos="9540" w:leader="none"/>
        </w:tabs>
        <w:ind w:left="-360" w:right="639" w:hanging="0"/>
        <w:jc w:val="both"/>
        <w:rPr>
          <w:rFonts w:ascii="Arial" w:hAnsi="Arial" w:cs="Arial"/>
          <w:sz w:val="8"/>
          <w:szCs w:val="8"/>
        </w:rPr>
      </w:pPr>
      <w:r>
        <w:rPr>
          <w:rFonts w:cs="Arial" w:ascii="Arial" w:hAnsi="Arial"/>
          <w:sz w:val="8"/>
          <w:szCs w:val="8"/>
        </w:rPr>
        <w:t> “</w:t>
      </w:r>
      <w:r>
        <w:rPr>
          <w:rFonts w:cs="Arial" w:ascii="Arial" w:hAnsi="Arial"/>
          <w:sz w:val="8"/>
          <w:szCs w:val="8"/>
        </w:rPr>
        <w:t xml:space="preserve">Записки сумасшедшего”, несомненно, одна из наиболее трагических повестей цикла “Петербургские повести”. Весь рассказ ведется от лица главного героя и автора “Записок” — Аксентия Ивановича Поприщина — мелкого, обижаемого на службе в департаменте всеми чиновника-переписчика. Поприщин — человек дворянского происхождения, но очень бедный и ни на что не претендующий. С утра до вечера он сидит в кабинете директора и, преисполненный величайшего уважения к начальнику, очинивает перья “его высокопревосходительству”. “Все ученость, такая ученость, что нашему брату и приступа нет... Какая важность в глазах... Не нашему брату чета!” — отзывается о директоре Поприщин, по мнению которого, репутацию человеку создает чин. Именно тот человек порядочен, кто имеет высокий чин, должность, деньги — так считает Аксентий Иванович. Поприщин имеет свои общественно узаконенные вкусы, свои культурные и политические интересы, свои представления о чести и личном достоинстве, свои привычки и даже заветные мечты. В пределах этого мирка он ведет привычное самодовольное существование, не замечая того, что вся его жизнь —. фактическое надругательство над личностью и человеческим достоинством. </w:t>
        <w:br/>
        <w:t xml:space="preserve">    Сознание Поприщина расстроено, и в его голову неожиданно западает вопрос: “Отчего я титулярный советник?” и “Почему именно титулярный советник?” Поприщин окончательно теряет рассудок и поднимает бунт: в нем просыпается оскорбленное человеческое достоинство. Он думает о том, почему он так бесправен, почему все, “что есть лучшего на свете, все достается или камер-юнкерам, или генералам”. Высший взлет безумной мысли Поприщина — его убеждение в том, что он испанский король. Сама эта идея является фантастической проекцией извращения понятий, свойственного окружающей его жизни. В финале повести Поприщин, на мгновение нравственно прозревший, вопиет: “Нет, я больше не имею сил терпеть. Боже! Что они делают со мною!.. Что я сделал им? За что они мучают меня?” Блок заметил, что в этом вопле слышен “крик самого Гоголя”. </w:t>
        <w:br/>
        <w:t>    “Записки сумасшедшего” — вопль протеста против несправедливых устоев обезумевшего мира, где все смещено и спутано, где попраны разум и справедливость. Поприщин — порождение и жертва этого мира. И вместе с тем, избирая своим героем мелкого чиновника, Гоголь старается не только раскрыть жалкие и комические черты его внутреннего мира, но и передать трагическое чувство гнева и боли за общественное унижение, извращение всех нормальных свойств и понятий в психологии Поприщина.</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b/>
          <w:sz w:val="8"/>
          <w:szCs w:val="8"/>
          <w:u w:val="single"/>
        </w:rPr>
        <w:t>30. Тема художника  в «Петербургских повестях».</w:t>
      </w:r>
    </w:p>
    <w:p>
      <w:pPr>
        <w:pStyle w:val="Normal"/>
        <w:ind w:firstLine="540"/>
        <w:jc w:val="both"/>
        <w:rPr>
          <w:rFonts w:ascii="Arial" w:hAnsi="Arial" w:cs="Arial"/>
          <w:sz w:val="8"/>
          <w:szCs w:val="8"/>
        </w:rPr>
      </w:pPr>
      <w:r>
        <w:rPr>
          <w:rFonts w:cs="Arial" w:ascii="Arial" w:hAnsi="Arial"/>
          <w:sz w:val="8"/>
          <w:szCs w:val="8"/>
        </w:rPr>
        <w:t>Гоголь (1809-1852)</w:t>
      </w:r>
    </w:p>
    <w:p>
      <w:pPr>
        <w:pStyle w:val="Normal"/>
        <w:ind w:firstLine="540"/>
        <w:jc w:val="both"/>
        <w:rPr>
          <w:rFonts w:ascii="Arial" w:hAnsi="Arial" w:cs="Arial"/>
          <w:sz w:val="8"/>
          <w:szCs w:val="8"/>
        </w:rPr>
      </w:pPr>
      <w:r>
        <w:rPr>
          <w:rFonts w:cs="Arial" w:ascii="Arial" w:hAnsi="Arial"/>
          <w:sz w:val="8"/>
          <w:szCs w:val="8"/>
        </w:rPr>
        <w:t>В Петербургские повести, которые относятся ко второму периоду творчества Гоголя, входят «Невский проспект», «Нос», «Шинель», «Записки сумасшедшего», «Коляска», «Портрет», «Рим».</w:t>
      </w:r>
    </w:p>
    <w:p>
      <w:pPr>
        <w:pStyle w:val="Normal"/>
        <w:ind w:firstLine="540"/>
        <w:jc w:val="both"/>
        <w:rPr>
          <w:rFonts w:ascii="Arial" w:hAnsi="Arial" w:cs="Arial"/>
          <w:sz w:val="8"/>
          <w:szCs w:val="8"/>
        </w:rPr>
      </w:pPr>
      <w:r>
        <w:rPr>
          <w:rFonts w:cs="Arial" w:ascii="Arial" w:hAnsi="Arial"/>
          <w:sz w:val="8"/>
          <w:szCs w:val="8"/>
        </w:rPr>
        <w:t>Тема художника хорошо изображена прежде всего в «Портрете», и в «Невском проспекте».</w:t>
      </w:r>
    </w:p>
    <w:p>
      <w:pPr>
        <w:pStyle w:val="Normal"/>
        <w:ind w:firstLine="540"/>
        <w:jc w:val="both"/>
        <w:rPr>
          <w:rFonts w:ascii="Arial" w:hAnsi="Arial" w:cs="Arial"/>
          <w:sz w:val="8"/>
          <w:szCs w:val="8"/>
        </w:rPr>
      </w:pPr>
      <w:r>
        <w:rPr>
          <w:rFonts w:cs="Arial" w:ascii="Arial" w:hAnsi="Arial"/>
          <w:b/>
          <w:sz w:val="8"/>
          <w:szCs w:val="8"/>
        </w:rPr>
        <w:t>«Портрет».</w:t>
      </w:r>
    </w:p>
    <w:p>
      <w:pPr>
        <w:pStyle w:val="Normal"/>
        <w:ind w:firstLine="540"/>
        <w:jc w:val="both"/>
        <w:rPr/>
      </w:pPr>
      <w:r>
        <w:rPr>
          <w:rFonts w:cs="Arial" w:ascii="Arial" w:hAnsi="Arial"/>
          <w:i/>
          <w:sz w:val="8"/>
          <w:szCs w:val="8"/>
        </w:rPr>
        <w:t>1 часть</w:t>
      </w:r>
      <w:r>
        <w:rPr>
          <w:rFonts w:cs="Arial" w:ascii="Arial" w:hAnsi="Arial"/>
          <w:sz w:val="8"/>
          <w:szCs w:val="8"/>
        </w:rPr>
        <w:t xml:space="preserve"> повести восходит к социальному повествованию, проблемы художника и моды, художника и рынка: портрет дарит Черткову деньги. Он начинает работать на заказ, на потребу публики - теряет истинный образ художника. Его страхом и наслаждением становится золото. Начало краха Черткова - столкновение с шедевром, написанным его коллегой. Для Гоголя идеал художника - образ отшельника. Столкнувшись с настоящим искусством, Чертков понимает свою несостоятельность, он пытается изобразить падшего ангела. Но не очистившись перед богом, он не может уйти дальше от этого штампа, им овладевает помешательство, уничтожает все картины и умирает.</w:t>
      </w:r>
    </w:p>
    <w:p>
      <w:pPr>
        <w:pStyle w:val="Normal"/>
        <w:ind w:firstLine="540"/>
        <w:jc w:val="both"/>
        <w:rPr/>
      </w:pPr>
      <w:r>
        <w:rPr>
          <w:rFonts w:eastAsia="Arial" w:cs="Arial" w:ascii="Arial" w:hAnsi="Arial"/>
          <w:i/>
          <w:sz w:val="8"/>
          <w:szCs w:val="8"/>
        </w:rPr>
        <w:t xml:space="preserve"> </w:t>
      </w:r>
      <w:r>
        <w:rPr>
          <w:rFonts w:cs="Arial" w:ascii="Arial" w:hAnsi="Arial"/>
          <w:i/>
          <w:sz w:val="8"/>
          <w:szCs w:val="8"/>
        </w:rPr>
        <w:t>2 часть</w:t>
      </w:r>
      <w:r>
        <w:rPr>
          <w:rFonts w:cs="Arial" w:ascii="Arial" w:hAnsi="Arial"/>
          <w:sz w:val="8"/>
          <w:szCs w:val="8"/>
        </w:rPr>
        <w:t xml:space="preserve"> - разъяснение причины нехватки света (то, что в душе самого автора не было света и духовности). Приобретение загадочного портрета - изменение жизни Черткова. Тема рокового портрета.</w:t>
      </w:r>
    </w:p>
    <w:p>
      <w:pPr>
        <w:pStyle w:val="Normal"/>
        <w:ind w:firstLine="540"/>
        <w:jc w:val="both"/>
        <w:rPr/>
      </w:pPr>
      <w:r>
        <w:rPr>
          <w:rFonts w:cs="Arial" w:ascii="Arial" w:hAnsi="Arial"/>
          <w:sz w:val="8"/>
          <w:szCs w:val="8"/>
        </w:rPr>
        <w:t xml:space="preserve">Это тема искушения. Художник П. сумел победить демона в душе путём ухода в религию. Он обращается к иконописи; только через страдания возможно восхождение к свету и истине. «Портрет» несёт в себе основную идею Гоголя - </w:t>
      </w:r>
      <w:r>
        <w:rPr>
          <w:rFonts w:cs="Arial" w:ascii="Arial" w:hAnsi="Arial"/>
          <w:i/>
          <w:sz w:val="8"/>
          <w:szCs w:val="8"/>
        </w:rPr>
        <w:t>«Мало воспроизводить действительность, нужно прежде всего просветлить свою душу. Только после этого ты имеешь право показывать грязную действительность».</w:t>
      </w:r>
    </w:p>
    <w:p>
      <w:pPr>
        <w:pStyle w:val="Normal"/>
        <w:ind w:firstLine="540"/>
        <w:jc w:val="both"/>
        <w:rPr/>
      </w:pPr>
      <w:r>
        <w:rPr>
          <w:rFonts w:cs="Arial" w:ascii="Arial" w:hAnsi="Arial"/>
          <w:b/>
          <w:sz w:val="8"/>
          <w:szCs w:val="8"/>
        </w:rPr>
        <w:t>«Невский проспект»</w:t>
      </w:r>
      <w:r>
        <w:rPr>
          <w:rFonts w:cs="Arial" w:ascii="Arial" w:hAnsi="Arial"/>
          <w:sz w:val="8"/>
          <w:szCs w:val="8"/>
        </w:rPr>
        <w:t xml:space="preserve"> - воспевает проспект (единство коммуникации, каждая улица выходит на него) Мир Петербурга раздроблен, в этом Гоголь видит основной его трагизм. Нет той духовности города. Действующие лица - из другого сословного круга, нежели у Пушкина. Это скорее люди из Всадника. Здесь герои из мира художественной интеллигенции. Проблема о нравственной ценности искусства. Главная нравственная коллизия - между мечтательным идеализмом и реальностью. Разочарование художника - в реальной обманутой красоте.</w:t>
      </w:r>
    </w:p>
    <w:p>
      <w:pPr>
        <w:pStyle w:val="Normal"/>
        <w:ind w:firstLine="540"/>
        <w:jc w:val="both"/>
        <w:rPr>
          <w:rFonts w:ascii="Arial" w:hAnsi="Arial" w:cs="Arial"/>
          <w:sz w:val="8"/>
          <w:szCs w:val="8"/>
        </w:rPr>
      </w:pPr>
      <w:r>
        <w:rPr>
          <w:rFonts w:cs="Arial" w:ascii="Arial" w:hAnsi="Arial"/>
          <w:sz w:val="8"/>
          <w:szCs w:val="8"/>
        </w:rPr>
        <w:t>Пескарёв. Ему снятся сны. 1-ый - реальный, 2-ой мечтательный, здесь впервые введена тема наркотиков как замены счастья для творческой личности. В образе Пескарёва раскрывается область бессознательного. Он сходит с ума от контраста внешнего парадного Петербурга и внутренней грязи. Пескарёв ранимый. Ему противопоставлен поручик Пирогов, заурядный, простой, незамысловатый человек. Он ухаживает за блондинкой, женой немецкого чиновника. Имена друзей её мужа - Шиллер, Гофман.</w:t>
      </w:r>
    </w:p>
    <w:p>
      <w:pPr>
        <w:pStyle w:val="Normal"/>
        <w:ind w:firstLine="540"/>
        <w:jc w:val="both"/>
        <w:rPr>
          <w:rFonts w:ascii="Arial" w:hAnsi="Arial" w:cs="Arial"/>
          <w:sz w:val="8"/>
          <w:szCs w:val="8"/>
        </w:rPr>
      </w:pPr>
      <w:r>
        <w:rPr>
          <w:rFonts w:cs="Arial" w:ascii="Arial" w:hAnsi="Arial"/>
          <w:sz w:val="8"/>
          <w:szCs w:val="8"/>
        </w:rPr>
        <w:t xml:space="preserve">Финал: ещё одно описание Невского. Но уже другое к нему отношение: «О, не верьте этому проспекту! Всё обман, всё мечта». Ирония в начале оборачивается желчностью в конце. </w:t>
      </w:r>
    </w:p>
    <w:p>
      <w:pPr>
        <w:pStyle w:val="Normal"/>
        <w:ind w:firstLine="540"/>
        <w:jc w:val="both"/>
        <w:rPr/>
      </w:pPr>
      <w:r>
        <w:rPr>
          <w:rFonts w:cs="Arial" w:ascii="Arial" w:hAnsi="Arial"/>
          <w:b/>
          <w:sz w:val="8"/>
          <w:szCs w:val="8"/>
        </w:rPr>
        <w:t>«Рим»</w:t>
      </w:r>
      <w:r>
        <w:rPr>
          <w:rFonts w:cs="Arial" w:ascii="Arial" w:hAnsi="Arial"/>
          <w:sz w:val="8"/>
          <w:szCs w:val="8"/>
        </w:rPr>
        <w:t xml:space="preserve"> - проблематика «Восток-Запад». Раздумия автора о необходимости гармонии в мире и путях её достижения. Главный герой - итальянский князь, патриот. Он задаётся вопросом о преодолении раздробленности жизни. Гоголя привлекала тема итальянского карнавала, где мирно уживаются три эпохи: античность, средние века и возрождение, и современность. Прославление Рима, у его народа высокое предназначение.</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rPr>
      </w:pPr>
      <w:r>
        <w:rPr>
          <w:rFonts w:cs="Arial" w:ascii="Arial" w:hAnsi="Arial"/>
          <w:b/>
          <w:sz w:val="8"/>
          <w:szCs w:val="8"/>
        </w:rPr>
        <w:t>Из шпоры Насти Умовской:</w:t>
      </w:r>
    </w:p>
    <w:p>
      <w:pPr>
        <w:pStyle w:val="Style13"/>
        <w:tabs>
          <w:tab w:val="clear" w:pos="708"/>
          <w:tab w:val="left" w:pos="9540" w:leader="none"/>
        </w:tabs>
        <w:ind w:right="639" w:hanging="0"/>
        <w:jc w:val="both"/>
        <w:rPr/>
      </w:pPr>
      <w:r>
        <w:rPr>
          <w:rStyle w:val="Text1"/>
          <w:rFonts w:cs="Arial" w:ascii="Arial" w:hAnsi="Arial"/>
          <w:color w:val="000000"/>
          <w:sz w:val="8"/>
          <w:szCs w:val="8"/>
        </w:rPr>
        <w:t>«Петербургские повести» - это Петербург мелких чиновников, мещан, военных и ремесленников. Со знанием дела и юмором рисует Гоголь мир мещанских интересов, взяточничества и бюрократического болота и петербургские окраины, 'где все тишина и отставка'. Читать эти повести в XXI веке интересно: они по-прежнему смешны и грустныЕ В настоящем издании представлены повести: «Невский проспект», «Нос», «Портрет», «Шинель», «Коляска», «Записки сумасшедшего».</w:t>
      </w:r>
      <w:r>
        <w:rPr>
          <w:rFonts w:cs="Arial" w:ascii="Arial" w:hAnsi="Arial"/>
          <w:sz w:val="8"/>
          <w:szCs w:val="8"/>
        </w:rPr>
        <w:t xml:space="preserve"> В одной из “Петербургских повестей” Гоголя “Портрет” ярко отразилось автобиографическое начало. В “Портрете” Гоголь  высказал свои взгляды на искусство, свое отношение к творчеству, которое потом мы встречаем в других его произведениях.Н. Котляревский в статье “Художественное, философское и автобиографическое значение повести  “Портрет”” писал, что Гоголь “стремился передать читателю впечатления истинного, высокого вдохновения и искусства” и выразил наиболее полно те мысли , которые были высказаны им в предыдущих статьях об искусстве (“Портрет” — славословив искусства и более полное художественное повторение тех мыслей, какие Гоголь высказывал в своем гимне скульптуре, живописи и музыке, в своем воззвании к гению,в статье о Пушкине и в других своих лирических излияниях”. Котляревский считал, что в “Портрете” выражены две мысли, отличающие его от других повестей того времени и важные для всего творчества Гоголя. Первая мысль связана с размышлениями художника над границами приближения искусства к действительности: “Не служит ли искусство самому греху, когда так правдиво его воспроизводит?”, вторая — о религиозном призвании искусства (“:…Он &lt;Гоголь&gt; думал, что он совершил тяжкий грех, отдавшись свободно своему вдохновению, он верил, что на нем лежит обязанность искупить все им сотворенное новой творческой работой и он у Бога также просил вдохновенья, чтобы Он помог  ему на новом пути уже не просто воспроизведения действительности, а ее воссоздания в идеальных образах”. Далее Котляревский утверждает , что “постом и молитвой замаливал и Гоголь свой грех реалиста-художника”.Н. Г. Машковцев в книге “Гоголь в кругу художников” высказывал такую мысль, что “Портрет” и “Невский проспект” составляют как бы диптих на основании того, что их черновики идут в одной тетради параллельно. Машковцев сравнивал профессора Чарткова с художником Венециановым, с которым Гоголь познакомился в конце тридцатых годов, поскольку слова учителя Чарткова, обращенные к нему, были похожи на то, что говорил своим ученикам Венецианов. А прототипом художника, удалившегося в Италию для совершенствования своего таланта он считал А. А. Иванова. Н. Г. Машковцев отмечал, что в первой редакции “Портрета”, напечатанной в 1835 году в сборнике “Арабески”, преобладают фантастический и эсхатологический элементы, а во  второй редакции, вышедшей в “Современнике” за 1842 год, более освещены вопросы, связанные с художниками и их жизнью. В образе ростовщика он увидел прежде всего власть денег, с помощью которой сатана держит в своих руках мир.Гоголь с ранней юности был знаком с различными видами искусства, в том числе, с живописью. Понятие об изящных искусствах он получил еще в Нежине. В Нежинской гимназии был хороший учитель рисования К. С. Павлов. Исследователь творчества Гоголя П. А. Кулиш в “Опыте биографии Н.В. Гоголя” писал: В гимназии было тогда и до сих пор (в Лицее)есть несколько хороших пейзажей, исторического стиля картин и портретов. Вслушиваясь в суждения о них учителя рисования , человека необыкновенно преданного своему искусству, и будучи подготовлен к этому практически, Гоголь уже в школе получил основные понятия об изящных искусствах, о которых впоследствии он так сильно, так пламенно писал в разных статьях своих, и уже  с того времени предметы стали обрисовываться для его глаза так определительно, как видят их только люди, знакомые с живописью”.“Я всегда чувствовал маленькую страсть к живописи”, -писал Гоголь о себе в статье “Несколько слов о Пушкине”, напечатанной в сборнике “Арабески”.Гоголь делал успехи в рисовании. Так, в письме к родителям из Нежина от 22 января 1824 года, он просил их прислать рамки для картин, сделанных им пастелью. Позднее Гоголь занимался и в Академии художеств. В Риме, который он посетил в конце тридцатых годов, Гоголь близко столкнулся с жизнью художников, с миром искусства. Почти все его письма римского периода дышат этими впечатлениями. Так, 15 апреля 1837 года н. ст, он писал А. С. Данилевскому о Рафаэле, чье имя не раз упоминается и в “Портрете” : В магазинах только Оссия да антики. Но зато для наслаждений художнических &lt;…&gt;Ты не можешь себе дать никакой идеи, что такое Рафаэль. Ты будешь стоять перед ним, также безмолвный и обращенный весь в глаза, как ты сиживал некогда перед Гризи”В другом письме к А. С. Данилевскому от 5 февраля 1839 года н. ст. Гоголь писал и о своих занятиях: “До сих пор я больше держал в руке кисть, чем перо. Мы с Жуковским рисовали на лету лучшие виды Рима.” В повести изображается судьба молодого художника Чарткова, начавшего трудиться над своими этюдами и рисунками в бедности, почти  нищете. Эта бедность была хорошо знакома молодому Гоголю. В письме к матери от 30 апреля 1829 года он рассказывал, что ему не хватает денег на проживание в четырехэтажном доме “ каретного мастера Иохима”, поэтому он и решил взяться за литературные труды (“Как в этом случае не приняться за ум, за вымысел, чтобы добыть этих проклятых, подлых денег &lt;…&gt; вот я и решился….”(т.9, с. 24)). В этом письме он просил у матери прислать ему что-нибудь об “обычаях и нравах  малороссиян”, так как  вскоре им были напечатаны “Вечера на хуторе близ Диканьки”. Гоголь понимал, как трудно было молодому художнику, еще никому не известному, развивать свой талант так, как он считает нужным и при этом зарабатывать деньги. О таких талантах он писал к Шевыреву 8 сентября 1847 года н. ст.: “Еще прошу особенно тебя наблюдать за теми из юношей, которые уже вступили на литературное поприще. В их положение хозяйственное стоит, право, взойти. Они принуждены бывают весьма часто из-за дневного пропитания брать работы не по силам &lt;…&gt; . Сколько ночей он должен просидеть, чтобы выработать себе нужные деньги, особенно если при этом сколько-нибудь совестлив и думает о своем добром имени !” (т.7, с. 570). Подобное состояние художника Гоголь описал в первой редакции “Портрета”: “Его грызла совесть; им овладела та разборчивая, мнительная боязнь за свое непорочное имя, которая чувствуется юношею, носящим в себе благородство таланта…” (т.7, с. 280). Трагическая судьба Чарткова близка судьбам двух знакомых автора, Беранжера и Близнецова, о которых он рассказывал А.С. Данилевскому в письме от 2 мая 1831года: “С друзьями твоими, Беранжером и Близнецовым, случились несчастия. Первый долго скитался без приюта и уголка, изгнанный из ученого сообщества Смирдина неумолимым хозяином дома, вздумавшем переделывать его квартиру. Три дня и три ночи не было вести о Беранжере; наконец, на четвертый день увидели на окошках дому графини Ланской (где были двери). Хозревов на белых лошадях, а бедный Близнецов сошел с ума” .Изображение персидского принца Хозрев-Мирзы фигурирует в обоих редакциях “Портрета”. Само место жительства Чарткова выбрано Гоголем не случайно: на Пятнадцатой линии Васильевского острова в Петербурге обыкновенно жили художники по причине соседства с Академией.В первой редакции “Портрета” в описании кладовой ростовщика Петромихали автор упоминает бриллиантовый перстень бедного чиновника, “получившего его в награду неутомимых своих трудов”. Это — автобиографическая деталь, так как, согласно “Послужному списку Н. В. Гоголя , будучи, старшим учителем истории в Патриотическом институте благородных девиц, 9 марта 1834 года “в награду отличных трудов” Гоголь был “пожалован от Ея Императорского Величества бриллиантовым перстнем” .В “Портрете” нашли отражение взгляды на художественное искусство самого автора. О художнике, совершенствовавшемся в Италии, он пишет: “Он не входил в шумные беседы и споры; он не стоял ни за пуристов, н  против пуристов. Он равно всему отдавал должную ему часть, извлекая изо всего только то, что было в нем прекрасно, и наконец, оставил себе в учители одного божественного Рафаэля” Пуристы — это группа немецких художников, сформировавшаеся в первой половине XIX века в главе с Ф. Овербеком и П. Корнелиусом , которые хотели возродить ясность, простоту, целое миросозерцание живописцев дорафаэловской эпохи. Будучи знакомым с художниками этого круга, Гоголь относился к ним скептически, считая бесплодным внешнее подражание старым мастерам, изучение их внешних приемов без проникновения в глубину изображаемого предмета и жизнь Церкви (по воспоминаниям П. В. Анненкова, Гоголь, услышав рассказ одного знакомого Овербека, заметил: “Подобная мысль могла только явиться в голове немецкого педанта”</w:t>
      </w:r>
      <w:r>
        <w:fldChar w:fldCharType="begin"/>
      </w:r>
      <w:r>
        <w:rPr>
          <w:rStyle w:val="InternetLink"/>
          <w:sz w:val="8"/>
          <w:szCs w:val="8"/>
          <w:rFonts w:cs="Arial" w:ascii="Arial" w:hAnsi="Arial"/>
          <w:color w:val="000000"/>
        </w:rPr>
        <w:instrText xml:space="preserve"> HYPERLINK "http://www.fos.ru/literdiplomas/table19.html" \l "_ftn9%23_ftn9"</w:instrText>
      </w:r>
      <w:r>
        <w:rPr>
          <w:rStyle w:val="InternetLink"/>
          <w:sz w:val="8"/>
          <w:szCs w:val="8"/>
          <w:rFonts w:cs="Arial" w:ascii="Arial" w:hAnsi="Arial"/>
          <w:color w:val="000000"/>
        </w:rPr>
        <w:fldChar w:fldCharType="separate"/>
      </w:r>
      <w:bookmarkStart w:id="0" w:name="_ftnref9"/>
      <w:r>
        <w:rPr>
          <w:rStyle w:val="InternetLink"/>
          <w:rFonts w:cs="Arial" w:ascii="Arial" w:hAnsi="Arial"/>
          <w:color w:val="000000"/>
          <w:sz w:val="8"/>
          <w:szCs w:val="8"/>
        </w:rPr>
        <w:t>[9]</w:t>
      </w:r>
      <w:r>
        <w:rPr>
          <w:rStyle w:val="InternetLink"/>
          <w:sz w:val="8"/>
          <w:szCs w:val="8"/>
          <w:rFonts w:cs="Arial" w:ascii="Arial" w:hAnsi="Arial"/>
          <w:color w:val="000000"/>
        </w:rPr>
        <w:fldChar w:fldCharType="end"/>
      </w:r>
      <w:bookmarkEnd w:id="0"/>
      <w:r>
        <w:rPr>
          <w:rFonts w:cs="Arial" w:ascii="Arial" w:hAnsi="Arial"/>
          <w:sz w:val="8"/>
          <w:szCs w:val="8"/>
        </w:rPr>
        <w:t>). Как и художник, изображенный в поаести, Гоголь предпочитал этим живописцам “божественного Рафаэля”. А. О. Смирнова вспоминала , что Гоголь “раз взглянув на Рафаэля в Риме, не мог слишком увлекаться другими живописцами”. Однако отношение Гоголя к Рафаэлю не было однозначным. Намного выше его писатель ценил православных художников, “у которых краска ничего, а все в выражении и чувстве”. В творениях Рафаэля Гоголь не мог не признавать искусство великого мастера, противопоставляя его наплыву бездарных картин, которые так ярко изображены им на первой странице “Портрета”. Отношение к искусству как к “ремеслу”, необходимому лишь для заработка денег и льстящему вкусам заказчиков, Гоголь показал в отношении к художеству Чарткова. Чартков, увлекшийся суетной славой и писанием модных портретов, вскоре стал с пренебрежением говорить об искусстве: “О художниках и об искусстве он изъяснялся теперь резко: утверждал, что прежним художникам уже чересчур много приписано достоинства, что все они до Рафаэля писали не фигуры, а селедки &lt;;…&gt; что сам Рафаэль даже писал не все хорошо и за многими произведениями его удержалась только по преданию слава…” По воспоминанию О. Н. Смирновой, дочери А. О. Смирновой, Гоголь передает здесь слова художника Дмитриева, жившего в Риме: “Гоголь возмущался утверждениями Дмитриева, особенно тем, что Дмитриев называл школу Перуджини   les primitifs и дорафоэловские селедки”Но в “Портрете” показан пример истинного отношения к искусству. С. П. Шевырев, прочитав “Портрет” в “Современнике” за 1842 год, писал Гоголю 26 марта 1843 года: “Ты в нем так раскрыл связь искусства с религией, как нигде она не была раскрыта”. Во второй части “Портрета” Гоголь изобразил художника, который “веровал простой, благочестивой верою предков, и оттого, может быть, на изображенных им лицах являлось само собой то высокое выражение, до которого не могли докопаться блестящие таланты” (т. 4, с.494). Это выражение Гоголь заметил на иконах византийцев.Образ этого русского художника, долго совершенствовавшего свой талант в Италии, близок самому Гоголю. На образ этого художника мог повлиять также А. А. Иванов. Г. П. Галаган, познакомившийся с Гоголем в 1843 году в Риме благодаря Чижову, писал о близости убеждений и художественных устремлений Гоголя и Иванова: “Часто говорил &lt;Гоголь&gt; об искусствах и всегда в мнениях своих сходился с Ивановым, с которым был особенно дружен. Трудно было узнать, кто из них был более под влиянием другого. Иванова я знал ближе, чем Гоголя, и мог заметить, что мнения Гоголя ценились им с каким-то глубоким уважением даже в отношении искусства”.</w:t>
      </w:r>
    </w:p>
    <w:p>
      <w:pPr>
        <w:pStyle w:val="Style13"/>
        <w:tabs>
          <w:tab w:val="clear" w:pos="708"/>
          <w:tab w:val="left" w:pos="9540" w:leader="none"/>
        </w:tabs>
        <w:ind w:right="639" w:hanging="0"/>
        <w:jc w:val="both"/>
        <w:rPr>
          <w:rFonts w:ascii="Arial" w:hAnsi="Arial" w:cs="Arial"/>
          <w:sz w:val="8"/>
          <w:szCs w:val="8"/>
        </w:rPr>
      </w:pPr>
      <w:r>
        <w:rPr>
          <w:rFonts w:cs="Arial" w:ascii="Arial" w:hAnsi="Arial"/>
          <w:sz w:val="8"/>
          <w:szCs w:val="8"/>
        </w:rPr>
        <w:t xml:space="preserve">Портрет» – повесть о судьбе художника и борьбе добра и зла в душе человека. В этом произведении мы встречаемся с тремя живописцами: это молодой Чартков, иконописец и его сын. </w:t>
        <w:br/>
        <w:br/>
        <w:t>О Чарткове рассказано в первой части. Он предстает перед нами довольно талантливым, но бедным и ропочущим на свою судьбу. Молодой художник обижается на то, что модные живописцы рисуют несколько \"картинок\" и получают большие деньги, а он вынужден жить в бедности и безызвестности. И вдруг он попадает в небывалую ситуацию: он получает все, о чем мечтает через таинственный портрет. Он не сразу поддается искушению, а сначала решает купить манекенов и гравюр и серьезно заняться искусством. Но в нем заговорили 22 года и юность. Внутренний голос и желания художника противостоят его рассудку. Он бросается покупать ненужные вещи, тратит деньги на недоступные ранее удовольствия. Почему же деньги оказались сильнее таланта художника? Вот слова учителя Чарткова: \"У тебя есть талант; грешно будет, если ты его погубишь. Но ты нетерпелив. Тебя что-нибудь одно заманит, оно что-нибудь полюбится - ты им занят... Смотри, чтобы из тебя не вышел модный живописец... Рисунок у тебя не строг, линия не видна; ты уж гоняешься за модным освещением... Берегись, тебя уж начинает свет тянуть... Оно заманчиво, можно пуститься писать модные картинки, портретики за деньги. Да ведь на этом губится талант...\". Слово \"модный\" встречается в его речи три раза и звучит как упрек. То есть у Чарткова есть талант и желание учиться, но другая часть его души жаждет мгновенного успеха и славы. И именно эта часть пересиливает первую. Поводом для этого стали дьявольские деньги, которые толкали Чарткова к славе, но за которые ему пришлось заплатить своим талантом. В итоге человек морально падает. В начале повести о Чарткове Гоголь сказал как о \"молодом художнике с талантом\", а в конце первой части этот художник покупал лучшие картины и, принеся их домой, с бешенством тигра кидался на них, рвал, разрывал, изрезал на кусочки и топтал их ногами.</w:t>
        <w:br/>
        <w:br/>
        <w:t>Художник, отец рассказчика второй части совершил грех, написав портрет ростовщика. Он уходит в монастырь и становится отшельником. Здесь человек проходит путь не от таланта к гибели, а от совершения греха до восхождения к добру. Проведя долгие годы в молитвах и постах, он наконец берется за кисть и пишет рождество Иисуса. Недаром настоятель, пораженный «необыкновенной святостью фигур» в картине рождества Иисуса, говорит художнику: «Нет, нельзя человеку с помощью одного человеческого искусства произвести такую картину: святая высшая сила водила твоей кистью и благословенье небес почило на труде твоем». Иконописец дает наставление двадцатилетнему сыну, тоже художнику, который собирается в путешествие в Италию. Этот художник Б. такой же молодой как и Чартков, но как мы видим из описания его на аукционе, это был немодно одетый молодой человек, которому чужды все светские потрясения и которого не волновала мода. Он, получив от отца просьбу найти и уничтожить портрет, приходит на аукцион.</w:t>
        <w:br/>
        <w:br/>
        <w:t>В повести судьбы трех художников объединяет портрет ростовщика, который в конце таинственным образом исчезает с аукциона.</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u w:val="single"/>
        </w:rPr>
      </w:pPr>
      <w:r>
        <w:rPr>
          <w:rFonts w:cs="Arial" w:ascii="Arial" w:hAnsi="Arial"/>
          <w:b/>
          <w:sz w:val="8"/>
          <w:szCs w:val="8"/>
          <w:u w:val="single"/>
        </w:rPr>
        <w:t>31. Гротеск в Петербургских повестях Гоголя</w:t>
      </w:r>
    </w:p>
    <w:p>
      <w:pPr>
        <w:pStyle w:val="Normal"/>
        <w:ind w:firstLine="540"/>
        <w:jc w:val="both"/>
        <w:rPr>
          <w:rFonts w:ascii="Arial" w:hAnsi="Arial" w:cs="Arial"/>
          <w:sz w:val="8"/>
          <w:szCs w:val="8"/>
        </w:rPr>
      </w:pPr>
      <w:r>
        <w:rPr>
          <w:rFonts w:cs="Arial" w:ascii="Arial" w:hAnsi="Arial"/>
          <w:sz w:val="8"/>
          <w:szCs w:val="8"/>
        </w:rPr>
        <w:t xml:space="preserve">С элементами фантастики и гротеска в творчестве Николая Васильевича Гоголя мы встречаемся в одном из первых его произведений "Вечера на хуторе близ Д иканьки". Писатель подчинил фольклорно-этнографические материалы задаче воплощения духовной сущности, нравственно-психологического облика народа как положительного героя книги. Волшебно-сказочная фантастика отображается Гоголем не мистически, а согласно народным представлениям. Впечатления, вызванные жизнью Гоголя в Петербурге, сказались в так называемых "Петербургских повестях", созданных в 1831-1841 годах. Все повести связаны общей проблематикой: власть чинов и денег. Всем им присущ типичный главный герой — разночинец, "маленький" человека. Ведущий пафос повестей — развращающая сила денег, разоблачение вопиющей несправедливости общественной системы. Они правдиво воссоздают обобщенную картину Петербурга 30-х годов XIX века. </w:t>
      </w:r>
    </w:p>
    <w:p>
      <w:pPr>
        <w:pStyle w:val="Normal"/>
        <w:ind w:firstLine="54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Гоголь особенно часто обращается в этих повестях к фантастике и излюбленному им приему крайнего контраста. Он был убежден, что "истинный эффект заключен в резкой противоположности". Но фантастика в той или иной мере подчинена здесь реализму. </w:t>
      </w:r>
    </w:p>
    <w:p>
      <w:pPr>
        <w:pStyle w:val="Normal"/>
        <w:ind w:firstLine="54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Так, в "Невском проспекте" Гоголь показал шумную, суетливую толпу людей самых различных сословий, разлад между возвышенной мечтой (Пискарев) и пошлой действительностью, противоречия между безумной роскошью меньшинства и ужасающей бедностью большинства, торжество эгоистичности, продажности, "кипящей меркантильности" (Пирогов) столичного города. </w:t>
      </w:r>
    </w:p>
    <w:p>
      <w:pPr>
        <w:pStyle w:val="Normal"/>
        <w:ind w:firstLine="540"/>
        <w:jc w:val="both"/>
        <w:rPr>
          <w:rFonts w:ascii="Arial" w:hAnsi="Arial" w:cs="Arial"/>
          <w:sz w:val="8"/>
          <w:szCs w:val="8"/>
        </w:rPr>
      </w:pPr>
      <w:r>
        <w:rPr>
          <w:rFonts w:cs="Arial" w:ascii="Arial" w:hAnsi="Arial"/>
          <w:sz w:val="8"/>
          <w:szCs w:val="8"/>
        </w:rPr>
        <w:t xml:space="preserve">Понятие "гротеск" обязано своим происхождением археологическим раскопкам, которые веселись в Риме в 15-16 веках на месте, где некогда находились общественные бани императора Тита. В засыпанных землей помещениях знаменитый итальянский художник Рафаэль и его ученики обнаружили своеобразную живопись, получившую название "гротеск" (означавший "грот, подземелье"). Затем термин "гротеск" был распространен на другие виды искусства - на литературу, музыку и драматургию. Гротеск - это мир небывалый, особый, противостоящий не только повседневному быту, но и реальному, действительному. Здесь гротеск граничит с фантастикой, нереализмом. Он показывает, как нелепо сталкиваются страшное и смешное, абсурдное и достоверное. </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 xml:space="preserve">Таков и мир гоголевской повести "Нос". Разве в наше время возможно необъяснимое исчезновение носа майора Ковалева, бегство его от законного хозяина, а затем столь же необъяснимое возвращение на свое место. Только используя гротескно - сатирический жанр, Гоголь смог показать этот злополучный нос, существующий одновременно, как часть лица, и в виде статского советника, служащего по ученой части. Что удивительно нам, никак не удивляет остальных персонажей комедии. Необыкновенные происшествия приводят нас в негодование, а все смотрят на это, как на запланированное действо. В конце концов, мы понимаем, что гротеск может существовать и без фантастики. Если задуматься, то действительно некоторые чиновники ходят, задрав нос, и иногда думаешь, что нос ими управляет. В какой-то мере Гоголь описал наше общество, он совместил реальное с нелепым, смешное со страшным. </w:t>
      </w:r>
    </w:p>
    <w:p>
      <w:pPr>
        <w:pStyle w:val="Normal"/>
        <w:ind w:firstLine="54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В повести "Нос" рисуется чудовищная власть чинопочитания. Писатель показывает всю нелепость человеческих взаимоотношений в условиях деспотическо-бюрократической субординации, когда личность, как таковая, теряет всякое значение. И здесь Гоголь искусно использует фантастику. </w:t>
      </w:r>
    </w:p>
    <w:p>
      <w:pPr>
        <w:pStyle w:val="Normal"/>
        <w:ind w:firstLine="54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Петербургские повести" обнаруживают эволюцию от социально-бытовой сатиры ("Невский проспект") к социально-политической памфлетности ("Записки сумасшедшего"), от романтизма и реализма при преобладающей роли второго ("Невский проспект") к все более последовательному реализму ("Шинель"). </w:t>
      </w:r>
    </w:p>
    <w:p>
      <w:pPr>
        <w:pStyle w:val="Normal"/>
        <w:ind w:firstLine="54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В повести "Шинель" запуганный, забитый Башмачкин проявляет свое недовольство значительными лицами, грубо его принижавшими и оскорблявшими, в состоянии беспамятства, в бреду. Но автор, будучи на стороне героя, защищая его, осуществляет протест в фантастическом продолжении повести. Гоголь наметил в завершении повести реальную мотивировку. Некто, смертельно напугавший Акакия Акакиевича, едет по неосвещенной улице после выпитого у приятеля на вечере шампанского, и ему, в страхе, вор может показаться кем угодно, даже мертвецом.</w:t>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b/>
          <w:sz w:val="8"/>
          <w:szCs w:val="8"/>
          <w:u w:val="single"/>
        </w:rPr>
        <w:t>Джорн:</w:t>
      </w:r>
      <w:r>
        <w:rPr>
          <w:rFonts w:cs="Arial" w:ascii="Arial" w:hAnsi="Arial"/>
          <w:sz w:val="8"/>
          <w:szCs w:val="8"/>
        </w:rPr>
        <w:t xml:space="preserve"> </w:t>
      </w:r>
    </w:p>
    <w:p>
      <w:pPr>
        <w:pStyle w:val="Normal"/>
        <w:jc w:val="both"/>
        <w:rPr>
          <w:rFonts w:ascii="Arial" w:hAnsi="Arial" w:cs="Arial"/>
          <w:sz w:val="8"/>
          <w:szCs w:val="8"/>
        </w:rPr>
      </w:pPr>
      <w:r>
        <w:rPr>
          <w:rFonts w:cs="Arial" w:ascii="Arial" w:hAnsi="Arial"/>
          <w:sz w:val="8"/>
          <w:szCs w:val="8"/>
        </w:rPr>
        <w:t>Гоголь (1809-1852)</w:t>
      </w:r>
    </w:p>
    <w:p>
      <w:pPr>
        <w:pStyle w:val="Normal"/>
        <w:jc w:val="both"/>
        <w:rPr>
          <w:rFonts w:ascii="Arial" w:hAnsi="Arial" w:cs="Arial"/>
          <w:sz w:val="8"/>
          <w:szCs w:val="8"/>
        </w:rPr>
      </w:pPr>
      <w:r>
        <w:rPr>
          <w:rFonts w:cs="Arial" w:ascii="Arial" w:hAnsi="Arial"/>
          <w:sz w:val="8"/>
          <w:szCs w:val="8"/>
        </w:rPr>
        <w:t>В Петербургские повести, которые относятся ко второму периоду творчества Гоголя, входят «Невский проспект», «Нос», «Шинель», «Записки сумасшедшего», «Коляска», «Портрет», «Рим».</w:t>
      </w:r>
    </w:p>
    <w:p>
      <w:pPr>
        <w:pStyle w:val="Normal"/>
        <w:jc w:val="both"/>
        <w:rPr>
          <w:rFonts w:ascii="Arial" w:hAnsi="Arial" w:cs="Arial"/>
          <w:sz w:val="8"/>
          <w:szCs w:val="8"/>
        </w:rPr>
      </w:pPr>
      <w:r>
        <w:rPr>
          <w:rFonts w:cs="Arial" w:ascii="Arial" w:hAnsi="Arial"/>
          <w:sz w:val="8"/>
          <w:szCs w:val="8"/>
        </w:rPr>
        <w:t>Объединяющая тема повестей - расхождение желаемого и действительного, цели и результата. Всё происходит наоборот. Практически все герои повестей терпят поражение. Их мечты разбиваются. Только один герой своей цели достигает (совершенно случайно). Это Ковалёв в «Носе». И то, он просто возвращает потерянное на своё место (статус кво).</w:t>
      </w:r>
    </w:p>
    <w:p>
      <w:pPr>
        <w:pStyle w:val="Normal"/>
        <w:jc w:val="both"/>
        <w:rPr>
          <w:rFonts w:ascii="Arial" w:hAnsi="Arial" w:cs="Arial"/>
          <w:sz w:val="8"/>
          <w:szCs w:val="8"/>
        </w:rPr>
      </w:pPr>
      <w:r>
        <w:rPr>
          <w:rFonts w:cs="Arial" w:ascii="Arial" w:hAnsi="Arial"/>
          <w:sz w:val="8"/>
          <w:szCs w:val="8"/>
        </w:rPr>
        <w:t>«Нос» (1835).</w:t>
      </w:r>
    </w:p>
    <w:p>
      <w:pPr>
        <w:pStyle w:val="Normal"/>
        <w:jc w:val="both"/>
        <w:rPr>
          <w:rFonts w:ascii="Arial" w:hAnsi="Arial" w:cs="Arial"/>
          <w:sz w:val="8"/>
          <w:szCs w:val="8"/>
        </w:rPr>
      </w:pPr>
      <w:r>
        <w:rPr>
          <w:rFonts w:cs="Arial" w:ascii="Arial" w:hAnsi="Arial"/>
          <w:sz w:val="8"/>
          <w:szCs w:val="8"/>
        </w:rPr>
        <w:t>Фантастика у Гоголя всегда играла большую роль. Эта повесть - очень смелый гротеск. Многие здесь высматривали связь между Гоголем и Гофманом.</w:t>
      </w:r>
    </w:p>
    <w:p>
      <w:pPr>
        <w:pStyle w:val="Normal"/>
        <w:jc w:val="both"/>
        <w:rPr>
          <w:rFonts w:ascii="Arial" w:hAnsi="Arial" w:cs="Arial"/>
          <w:sz w:val="8"/>
          <w:szCs w:val="8"/>
        </w:rPr>
      </w:pPr>
      <w:r>
        <w:rPr>
          <w:rFonts w:cs="Arial" w:ascii="Arial" w:hAnsi="Arial"/>
          <w:sz w:val="8"/>
          <w:szCs w:val="8"/>
        </w:rPr>
        <w:t>В основе сюжета - балаганная присказка о старухе с носом.</w:t>
      </w:r>
    </w:p>
    <w:p>
      <w:pPr>
        <w:pStyle w:val="Normal"/>
        <w:jc w:val="both"/>
        <w:rPr>
          <w:rFonts w:ascii="Arial" w:hAnsi="Arial" w:cs="Arial"/>
          <w:sz w:val="8"/>
          <w:szCs w:val="8"/>
        </w:rPr>
      </w:pPr>
      <w:r>
        <w:rPr>
          <w:rFonts w:cs="Arial" w:ascii="Arial" w:hAnsi="Arial"/>
          <w:sz w:val="8"/>
          <w:szCs w:val="8"/>
        </w:rPr>
        <w:t>Начало - Цырюльник за завтраком в хлебе находит нос, знакомый, коллежского асессора Ковалёва, которого он бреет каждую среду и воскресенье.</w:t>
      </w:r>
    </w:p>
    <w:p>
      <w:pPr>
        <w:pStyle w:val="Normal"/>
        <w:jc w:val="both"/>
        <w:rPr>
          <w:rFonts w:ascii="Arial" w:hAnsi="Arial" w:cs="Arial"/>
          <w:sz w:val="8"/>
          <w:szCs w:val="8"/>
        </w:rPr>
      </w:pPr>
      <w:r>
        <w:rPr>
          <w:rFonts w:cs="Arial" w:ascii="Arial" w:hAnsi="Arial"/>
          <w:sz w:val="8"/>
          <w:szCs w:val="8"/>
        </w:rPr>
        <w:t>Гротеск - в образе носа, который спрятал лицо своё в мундир. Основная тема - страх перед чинами, чинопоклонение, идея значимости мундиров. Личность перед ним ничто. Нос спокойно может существовать без человека, без хозяина, если у него есть мундир. Хозяин носа подчинён своему же носу только потому, что тот облачён в мундир. «По всему, по мундиру, по шляпе видно, что он статский советник», - о носе.</w:t>
      </w:r>
    </w:p>
    <w:p>
      <w:pPr>
        <w:pStyle w:val="Normal"/>
        <w:jc w:val="both"/>
        <w:rPr>
          <w:rFonts w:ascii="Arial" w:hAnsi="Arial" w:cs="Arial"/>
          <w:sz w:val="8"/>
          <w:szCs w:val="8"/>
        </w:rPr>
      </w:pPr>
      <w:r>
        <w:rPr>
          <w:rFonts w:cs="Arial" w:ascii="Arial" w:hAnsi="Arial"/>
          <w:sz w:val="8"/>
          <w:szCs w:val="8"/>
        </w:rPr>
        <w:t>Потеряв нос, Ковалёв страдает не физически, а морально. Общество его заставляет страдать морально, это общество с перевёрнутой шкалой ценностей.</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u w:val="single"/>
        </w:rPr>
      </w:pPr>
      <w:r>
        <w:rPr>
          <w:rFonts w:cs="Arial" w:ascii="Arial" w:hAnsi="Arial"/>
          <w:b/>
          <w:sz w:val="8"/>
          <w:szCs w:val="8"/>
          <w:u w:val="single"/>
        </w:rPr>
        <w:t>32. Театральный разъезд Гоголя. Теория комедии.</w:t>
      </w:r>
    </w:p>
    <w:p>
      <w:pPr>
        <w:pStyle w:val="Normal"/>
        <w:ind w:firstLine="540"/>
        <w:jc w:val="both"/>
        <w:rPr>
          <w:rFonts w:ascii="Arial" w:hAnsi="Arial" w:cs="Arial"/>
          <w:sz w:val="8"/>
          <w:szCs w:val="8"/>
        </w:rPr>
      </w:pPr>
      <w:r>
        <w:rPr>
          <w:rFonts w:cs="Arial" w:ascii="Arial" w:hAnsi="Arial"/>
          <w:sz w:val="8"/>
          <w:szCs w:val="8"/>
        </w:rPr>
        <w:t>Видимо, представлен театральный разъезд после показа «Ревизора». Может и нет, но похоже по описаниям (чиновники, взятки, разоблачительство, ни одного честного героя).</w:t>
      </w:r>
    </w:p>
    <w:p>
      <w:pPr>
        <w:pStyle w:val="Normal"/>
        <w:ind w:firstLine="540"/>
        <w:jc w:val="both"/>
        <w:rPr>
          <w:rFonts w:ascii="Arial" w:hAnsi="Arial" w:cs="Arial"/>
          <w:sz w:val="8"/>
          <w:szCs w:val="8"/>
        </w:rPr>
      </w:pPr>
      <w:r>
        <w:rPr>
          <w:rFonts w:cs="Arial" w:ascii="Arial" w:hAnsi="Arial"/>
          <w:sz w:val="8"/>
          <w:szCs w:val="8"/>
        </w:rPr>
        <w:t>Начинается с того, что автор пиесы интересуется мнением зрителей и начинает прислушиваться к разговорам («Нет, рукоплесканий я бы не желал. Я бы желал переместиться в ложи, в галереи, на галёрку и послушать, что говорят»). Разговоры самые разные и здесь Гоголь блистательно подбирает выражения, присущие именно этому чиновнику, или модному франту, или молодой даме или генералу.</w:t>
      </w:r>
    </w:p>
    <w:p>
      <w:pPr>
        <w:pStyle w:val="Normal"/>
        <w:ind w:firstLine="540"/>
        <w:jc w:val="both"/>
        <w:rPr>
          <w:rFonts w:ascii="Arial" w:hAnsi="Arial" w:cs="Arial"/>
          <w:sz w:val="8"/>
          <w:szCs w:val="8"/>
        </w:rPr>
      </w:pPr>
      <w:r>
        <w:rPr>
          <w:rFonts w:cs="Arial" w:ascii="Arial" w:hAnsi="Arial"/>
          <w:sz w:val="8"/>
          <w:szCs w:val="8"/>
        </w:rPr>
        <w:t>Человек комильфо говорит о ресторане, который подавал блестящий горох, светский человек говорит о вещах, которые он видел в новой лавке, офицер же говорит, что здесь актёры все лакеи, а женщины - урод на уроде (то есть его интересует не смысл, а актёры). Два зрителя: «Подожди, посмотрим, что скажут журналы и тогда составим своё мнение».  Литератор осмеивает пьесу, говорит, что в ней невероятнейший сюжет и ничего смешного. Его слушает человек, который раньше говорил, что ему понравилось и было очень смешно, но после слов литератора меняет своё мнение. Кто-то говорит, что это не осмеяние пороков, а насмешка над Россией. Зато очень скромно одетый человек даёт положительную оценку, он увидел настоящий смысл, понял задумку автора. Он хвалит автора, что тот выставил пороки тех людей, которые как раз и не хотят с ними согласиться. Светская дама сетует, что не пишут у нас в России так, как во Франции Дюма и другие. Ей нужен исключительно любовный сюжет, интрига. Одна дама говорит, чтобы автору посоветовали ввести хотя бы одного честного героя.</w:t>
      </w:r>
    </w:p>
    <w:p>
      <w:pPr>
        <w:pStyle w:val="Normal"/>
        <w:ind w:firstLine="540"/>
        <w:jc w:val="both"/>
        <w:rPr/>
      </w:pPr>
      <w:r>
        <w:rPr>
          <w:rFonts w:cs="Arial" w:ascii="Arial" w:hAnsi="Arial"/>
          <w:sz w:val="8"/>
          <w:szCs w:val="8"/>
        </w:rPr>
        <w:t xml:space="preserve">Один из зрителей замечает очень важный момент: </w:t>
      </w:r>
      <w:r>
        <w:rPr>
          <w:rFonts w:cs="Arial" w:ascii="Arial" w:hAnsi="Arial"/>
          <w:i/>
          <w:sz w:val="8"/>
          <w:szCs w:val="8"/>
        </w:rPr>
        <w:t>«Скажите мне, где есть такое общество, которое бы состояло всё из таких людей, чтобы не было по крайней мере части порядочных?»</w:t>
      </w:r>
      <w:r>
        <w:rPr>
          <w:rFonts w:cs="Arial" w:ascii="Arial" w:hAnsi="Arial"/>
          <w:sz w:val="8"/>
          <w:szCs w:val="8"/>
        </w:rPr>
        <w:t xml:space="preserve"> На самом деле он даже не понимает, что порядочных почти не осталось. Он сам часть их и поэтому не видит. Потом все ругают автора, что он всё врёт, что даже взятки, если на то пошло, не так берут. И все расходятся. Последняя реплика чиновника: «Никогда больше не пойду в театр».</w:t>
      </w:r>
    </w:p>
    <w:p>
      <w:pPr>
        <w:pStyle w:val="Normal"/>
        <w:ind w:firstLine="540"/>
        <w:jc w:val="both"/>
        <w:rPr/>
      </w:pPr>
      <w:r>
        <w:rPr>
          <w:rFonts w:cs="Arial" w:ascii="Arial" w:hAnsi="Arial"/>
          <w:sz w:val="8"/>
          <w:szCs w:val="8"/>
        </w:rPr>
        <w:t>Последние слова автора:</w:t>
      </w:r>
      <w:r>
        <w:rPr>
          <w:rFonts w:cs="Arial" w:ascii="Arial" w:hAnsi="Arial"/>
          <w:i/>
          <w:sz w:val="8"/>
          <w:szCs w:val="8"/>
        </w:rPr>
        <w:t xml:space="preserve"> «Как я рад, что так много мнений, что у нас народ неоднородный. Только обидно мне оттого, что не увидели они одного честного и благородного лица в пьесе, который был. Это был смех. Мне кажется, что тот, кто льёт горькие, глубокие, душевные слёзы, как раз и более всего в жизни смеётся».</w:t>
      </w:r>
    </w:p>
    <w:p>
      <w:pPr>
        <w:pStyle w:val="Normal"/>
        <w:tabs>
          <w:tab w:val="clear" w:pos="708"/>
          <w:tab w:val="left" w:pos="9540" w:leader="none"/>
        </w:tabs>
        <w:spacing w:before="280" w:after="280"/>
        <w:ind w:right="639" w:hanging="0"/>
        <w:jc w:val="both"/>
        <w:rPr/>
      </w:pPr>
      <w:r>
        <w:rPr>
          <w:rFonts w:cs="Arial" w:ascii="Arial" w:hAnsi="Arial"/>
          <w:sz w:val="8"/>
          <w:szCs w:val="8"/>
        </w:rPr>
        <w:t xml:space="preserve">«Театральный разъезд…» подключается к традиции особых произведений, которые можно определить как “тексты о текстах”. Теоретическая направленность текста, а с другой стороны — нарочитый разнобой и стихийность различных реакций и суждений, вытекающих из ситуации “разъезда”, создавали особые трудности драматургической организации произведения. Как придать единство пьесе, в которой, собственно, ничего не происходит?Один из приёмов этой организации — сквозное участие Автора, четырежды появляющегося на сцене (в начале, в финале и буквально мельком, с одной-двумя репликами, после первых нескольких выходов). В этом отношении прецедентом для «Театрального разъезда…» могла служить не «Критика “Школы жён”», где автор отсутствует, а «Версальский экспромт», где Мольер выступает под своим собственным именем. Хотя в «Театральном разъезде…», согласно гоголевской установке, Автор выступает “как лицо идеальное” и имя его не фигурирует, однако отсылки и ассоциации к автору реальному являются неизбежными, тем более что текст предоставляет для этого и биографические детали.Например, говоря о шумном успехе премьеры (“Весь театр гремит!.. Вот и слава!”), что, кстати, полностью соответствует действительному успеху премьеры «Ревизора», Автор вспоминает своё прошлое: “Боже! Как бы забилось назад тому лет семь, восемь моё сердце, как бы встрепенулось всё во мне! &lt;…&gt; Благ промысел, не давший вкусить мне ранних восторгов и хвал”. “Семь, восемь” лет тому назад, считая от премьеры «Ревизора», указывают </w:t>
      </w:r>
      <w:r>
        <w:rPr>
          <w:rFonts w:cs="Arial" w:ascii="Arial" w:hAnsi="Arial"/>
          <w:iCs/>
          <w:sz w:val="8"/>
          <w:szCs w:val="8"/>
        </w:rPr>
        <w:t>на 1828 год</w:t>
      </w:r>
      <w:r>
        <w:rPr>
          <w:rFonts w:cs="Arial" w:ascii="Arial" w:hAnsi="Arial"/>
          <w:sz w:val="8"/>
          <w:szCs w:val="8"/>
        </w:rPr>
        <w:t xml:space="preserve"> — время приезда Гоголя, захваченного честолюбивыми планами, в Петербург, и </w:t>
      </w:r>
      <w:r>
        <w:rPr>
          <w:rFonts w:cs="Arial" w:ascii="Arial" w:hAnsi="Arial"/>
          <w:iCs/>
          <w:sz w:val="8"/>
          <w:szCs w:val="8"/>
        </w:rPr>
        <w:t>на 1829 год</w:t>
      </w:r>
      <w:r>
        <w:rPr>
          <w:rFonts w:cs="Arial" w:ascii="Arial" w:hAnsi="Arial"/>
          <w:sz w:val="8"/>
          <w:szCs w:val="8"/>
        </w:rPr>
        <w:t xml:space="preserve"> — время появления «Ганца Кюхельгартена», не давшего вкусить Гоголю столь желанной славы… (В черновой редакции пьесы содержалась и другая автобиографическая подробность — указание на предстоящий отъезд Гоголя за границу, который действительно состоялся через несколько месяцев после премьеры «Ревизора».) При этом и неучастие Автора, прячущегося за кулисами, не отменяет эффект присутствия и заставляет соотносить с его реакцией всё происходящее на сцене (ср. реплику одного из зрителей, “не знающего” о том, что Автор рядом: “Признаюсь, я бы ни за что не захотел быть на места автора…”).Драматургической организации пьесы содействуют и такие приёмы, как игра контрастами, или совпадениями, или оттенками, причём предметом этой игры становятся именно </w:t>
      </w:r>
      <w:r>
        <w:rPr>
          <w:rFonts w:cs="Arial" w:ascii="Arial" w:hAnsi="Arial"/>
          <w:iCs/>
          <w:sz w:val="8"/>
          <w:szCs w:val="8"/>
        </w:rPr>
        <w:t>мнения</w:t>
      </w:r>
      <w:r>
        <w:rPr>
          <w:rFonts w:cs="Arial" w:ascii="Arial" w:hAnsi="Arial"/>
          <w:sz w:val="8"/>
          <w:szCs w:val="8"/>
        </w:rPr>
        <w:t xml:space="preserve">, начиная со своеобразной ретардации вначале: Автор жаждет услышать “толки” о своей пьесе, но вот идут один за другим два comme il faut, два офицера, светский человек и так далее, и “ни слова о комедии”; потом появляются новые лица — чиновник средних лет, “две бекеши” и так далее, и следует серия очень приблизительных, случайных реплик (ср. впечатления раздосадованного Автора: “Ну, эти пока ещё немного сказали”). Затем поток мнений прорывается, как сквозь плотину, причём смена взглядов и настроений происходит и в пределах одного выхода (деления на “явления” в пьесе нет), когда, например, персонаж — “Господин В.” — меняет свою точку зрения и раскаивается в сказанном. В пределах же одного выхода, или сцены, намечается и фабульное движение, однако по-прежнему связанное с движением мнений (рассказ “Очень скромно одетого человека” о своей службе в провинциальном “городке”, затем предложение ему со стороны государственного человека занять более высокое место, затем отказ от этого предложения — словом, на протяжении нескольких строк чуть ли не целый этап жизни героя).Возвращаясь к фигуре Автора пиесы, следует отметить его объединяющую, драматургическую функцию именно в сфере развития суждений, то есть в аспекте эстетики и теории комического. Персонажей, близких к авторским взглядам и мироощущению, в пьесе немало: только что упомянутый “Очень скромно одетый человек”, “Второй любитель искусств” (ему принадлежат слова об “электричестве чина”, о других современных стимулах завязки, а также об Аристофане как творце “общественной” комедии), “Молодая дама” и другие. И всё же в определении моральной направленности смеха Автор обладает прерогативой завершающего слова, постановки точки над i. О пользе, значении, достоинстве смеха говорили многие, но о том, что именно смех — благородное лицо, в более поздних понятиях — положительный герой, не сказал никто. Ср. реплику “Второй дамы”: “Посоветуйте автору, чтобы он вывел хоть одного честного человека. Скажите ему, что об этом его просят, что это будет, право, хорошо”. Именно на эту “просьбу” реагирует Автор в заключительном монологе: “…Мне жаль, что никто не заметил честного лица, бывшего в моей пиесе &lt;…&gt; Это честное, благородное лицо был — </w:t>
      </w:r>
      <w:r>
        <w:rPr>
          <w:rFonts w:cs="Arial" w:ascii="Arial" w:hAnsi="Arial"/>
          <w:iCs/>
          <w:sz w:val="8"/>
          <w:szCs w:val="8"/>
        </w:rPr>
        <w:t>смех</w:t>
      </w:r>
      <w:r>
        <w:rPr>
          <w:rFonts w:cs="Arial" w:ascii="Arial" w:hAnsi="Arial"/>
          <w:sz w:val="8"/>
          <w:szCs w:val="8"/>
        </w:rPr>
        <w:t>” и так далее.Другое ходячее мнение, спровоцировавшее авторский протест, — о душевной зачерствелости комика: “Я не говорю ни слова о том, чтобы у комика не было благородства &lt;…&gt; Я говорю только, что он не мог бы… выронить сердечную слезу, любить что-нибудь сильно, всей глубиной души”, — говорит “Вторая дама”. Ср. ответ Автора: “Во глубине холодного смеха могут отыскаться горячие искры вечной могучей любви &lt;…&gt; кто льёт часто душевные, глубокие слёзы, тот, кажется, более всех смеётся на свете!..”Таким образом, заключительный монолог Автора пьесы выполняет роль архитектурного замка, связывающего и увенчивающего всю конструкциюНо, оказывается, связывающую, объединяющую функцию могут выполнять и ремарки, когда фразы свободно перетекают из реплики или монолога персонажа в ремарку или авторское обозначение действующего лица; можно сказать поэтому, что удельный вес ремарки в гоголевской пьесе неизмеримо возрастает.Так, фраза “неизвестно какой человек” возникает вначале в диалоге двух офицеров (“А другой кто с ним?” — “Не знаю; неизвестно какой человек”), а потом становится визитной карточкой героя. Такое же превращение претерпевает фраза “Очень скромно одетый человек”. Иногда ремарка, характеризующая выход персонажа, затем при его обозначении повторяется в усечённом виде (например, вместо “Молодая дама большого света…” просто — “Молодая дама”) — создаётся впечатление живой, свободной речи, где не обязательно повторять в точности уже найденные формулировки. Могут быть усечения и при обозначении персонажа (вначале: “Молоденький чиновник уклончивого свойства”, потом — просто “Молоденький чиновник”). Порою же разворачивается пёстрый спектр обозначений и ремарок, соотносимых друг с другом и выполняющих характерологическую роль (“Молоденький чиновник уклончивого свойства”, “Чиновник разговорчивого свойства”, “Голос господина поощрительного свойства”, “Голос сердитого чиновника, но, как видно, опытного”, “Господин низенький и невзрачный, но ядовитого свойства”, “Господин положительного свойства”, “Господин отрицательного свойства”, “Господин добродушного свойства”, “Господин хладнокровного свойства” и так далее).Взаимодействие обозначений и ремарок-формул выполняет функцию дополнительных скреп, связывающих текст. В то же время, обогащая текст и будучи непременно рассчитанными на чтение, они превращают «Театральный разъезд…» в единственный в гоголевской драматургии опыт драмы для чтения (Lesedrama) и позволяют понять, почему Гоголь не считал произведение пригодным для сценического воплощения. Впоследствии, правда, этот запрет не раз нарушался… Впрочем, сценическая история пьесы — отдельная тема, на которой мы останавливаться не будем. Первые же критические отклики оттенили замечательную глубину «Театрального разъезда…». Белинский, прочитавший пьесу ещё в рукописи, отозвался о ней вначале очень кратко, в письме к В.Боткину: “Удивительная вещь — умнее я ничего не читывал по-русски” (</w:t>
      </w:r>
      <w:r>
        <w:rPr>
          <w:rFonts w:cs="Arial" w:ascii="Arial" w:hAnsi="Arial"/>
          <w:iCs/>
          <w:sz w:val="8"/>
          <w:szCs w:val="8"/>
        </w:rPr>
        <w:t>Белинский В.Г.</w:t>
      </w:r>
      <w:r>
        <w:rPr>
          <w:rFonts w:cs="Arial" w:ascii="Arial" w:hAnsi="Arial"/>
          <w:sz w:val="8"/>
          <w:szCs w:val="8"/>
        </w:rPr>
        <w:t xml:space="preserve"> Полн. собр. соч.: В 13 т. М., 1956. Т. 12. С. 117), а позднее, уже в печати, подробнее остановился на оригинальности её жанра: “…В этой пьесе, поражающей мастерством изложения, Гоголь является столько же мыслителем-эстетиком, глубоко постигающим законы искусства, которому он служит с такою славою, сколько поэтом и социальным писателем. Эта пьеса есть как бы журнальная статья в поэтически-драматической форме — дело возможное для одного Гоголя! В пьесе этой содержится глубоко сознанная (так! — </w:t>
      </w:r>
      <w:r>
        <w:rPr>
          <w:rFonts w:cs="Arial" w:ascii="Arial" w:hAnsi="Arial"/>
          <w:bCs/>
          <w:sz w:val="8"/>
          <w:szCs w:val="8"/>
        </w:rPr>
        <w:t>Ю.М.</w:t>
      </w:r>
      <w:r>
        <w:rPr>
          <w:rFonts w:cs="Arial" w:ascii="Arial" w:hAnsi="Arial"/>
          <w:sz w:val="8"/>
          <w:szCs w:val="8"/>
        </w:rPr>
        <w:t>) теория общественной комедии и удовлетворительные ответы на все вопросы, или, лучше сказать, на все нападки, возбуждённые «Ревизором» и другими произведениями автора” (</w:t>
      </w:r>
      <w:r>
        <w:rPr>
          <w:rFonts w:cs="Arial" w:ascii="Arial" w:hAnsi="Arial"/>
          <w:iCs/>
          <w:sz w:val="8"/>
          <w:szCs w:val="8"/>
        </w:rPr>
        <w:t>Белинский</w:t>
      </w:r>
      <w:r>
        <w:rPr>
          <w:rFonts w:cs="Arial" w:ascii="Arial" w:hAnsi="Arial"/>
          <w:sz w:val="8"/>
          <w:szCs w:val="8"/>
        </w:rPr>
        <w:t>. Указ. изд. Т. 6. С. 663). Сказано это было в связи с появлением четвёртого тома «Сочинений Николая Гоголя» (СПб., 1842), где «Театральный разъезд…» впервые увидел свет.</w:t>
      </w:r>
    </w:p>
    <w:p>
      <w:pPr>
        <w:pStyle w:val="Normal"/>
        <w:tabs>
          <w:tab w:val="clear" w:pos="708"/>
          <w:tab w:val="left" w:pos="9540" w:leader="none"/>
        </w:tabs>
        <w:spacing w:before="280" w:after="280"/>
        <w:ind w:right="639" w:hanging="0"/>
        <w:jc w:val="both"/>
        <w:rPr>
          <w:rFonts w:ascii="Arial" w:hAnsi="Arial" w:cs="Arial"/>
          <w:sz w:val="8"/>
          <w:szCs w:val="8"/>
        </w:rPr>
      </w:pPr>
      <w:r>
        <w:rPr>
          <w:rFonts w:cs="Arial" w:ascii="Arial" w:hAnsi="Arial"/>
          <w:sz w:val="8"/>
          <w:szCs w:val="8"/>
        </w:rPr>
        <w:t xml:space="preserve">В "Театральном разъезде" был дан развернутый ответ на критику "Ревизора"9, и значительное внимание в нем было уделено вопросам языка. Персонажи "Театрального разъезда" критиковали язык пьесы за отсутствие в нем благородства: </w:t>
      </w:r>
    </w:p>
    <w:p>
      <w:pPr>
        <w:pStyle w:val="Normal"/>
        <w:tabs>
          <w:tab w:val="clear" w:pos="708"/>
          <w:tab w:val="left" w:pos="9540" w:leader="none"/>
        </w:tabs>
        <w:spacing w:before="280" w:after="280"/>
        <w:ind w:right="639" w:hanging="0"/>
        <w:jc w:val="both"/>
        <w:rPr>
          <w:rFonts w:ascii="Arial" w:hAnsi="Arial" w:cs="Arial"/>
          <w:sz w:val="8"/>
          <w:szCs w:val="8"/>
        </w:rPr>
      </w:pPr>
      <w:r>
        <w:rPr>
          <w:rFonts w:cs="Arial" w:ascii="Arial" w:hAnsi="Arial"/>
          <w:sz w:val="8"/>
          <w:szCs w:val="8"/>
        </w:rPr>
        <w:t>Литератор. &lt;...&gt; Ну что за разговорный язык? Кто говорит эдак в высшем обществе? Ну скажите сами, ну говорим ли мы с вами эдак?</w:t>
      </w:r>
    </w:p>
    <w:p>
      <w:pPr>
        <w:pStyle w:val="Normal"/>
        <w:tabs>
          <w:tab w:val="clear" w:pos="708"/>
          <w:tab w:val="left" w:pos="9540" w:leader="none"/>
        </w:tabs>
        <w:spacing w:before="280" w:after="280"/>
        <w:ind w:right="639" w:hanging="0"/>
        <w:jc w:val="both"/>
        <w:rPr>
          <w:rFonts w:ascii="Arial" w:hAnsi="Arial" w:cs="Arial"/>
          <w:sz w:val="8"/>
          <w:szCs w:val="8"/>
        </w:rPr>
      </w:pPr>
      <w:r>
        <w:rPr>
          <w:rFonts w:cs="Arial" w:ascii="Arial" w:hAnsi="Arial"/>
          <w:sz w:val="8"/>
          <w:szCs w:val="8"/>
        </w:rPr>
        <w:t>Неизвестно какой человек. Это правда; это вы очень тонко заметили. Именно, я вот сам про это думал: в разговоре благородства нет. Все лица, кажется, как будто не могут скрыть низкой природы своей - это правда (V, 140).</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u w:val="single"/>
        </w:rPr>
      </w:pPr>
      <w:r>
        <w:rPr>
          <w:rFonts w:cs="Arial" w:ascii="Arial" w:hAnsi="Arial"/>
          <w:b/>
          <w:sz w:val="8"/>
          <w:szCs w:val="8"/>
          <w:u w:val="single"/>
        </w:rPr>
        <w:t>33. Ревизор. Особенности жанра и композиции. Образ сборного города.</w:t>
      </w:r>
    </w:p>
    <w:p>
      <w:pPr>
        <w:pStyle w:val="Normal"/>
        <w:jc w:val="both"/>
        <w:rPr>
          <w:rFonts w:ascii="Arial" w:hAnsi="Arial" w:cs="Arial"/>
          <w:sz w:val="8"/>
          <w:szCs w:val="8"/>
        </w:rPr>
      </w:pPr>
      <w:r>
        <w:rPr>
          <w:rFonts w:cs="Arial" w:ascii="Arial" w:hAnsi="Arial"/>
          <w:sz w:val="8"/>
          <w:szCs w:val="8"/>
        </w:rPr>
        <w:t>Наивысшей степени гоголевское обобщение достигает в "Ревизоре", в котором "сборный город" как бы имитировал жизнедеятельность любого более крупного социального объединения, вплоть до государства, Российской империи, или даже человечества в целом. Вместо традиционного активного двигателя интриги плута или авантюриста в эпицентр коллизии поставлен непроизвольный обманщик (мнимый ревизор Хлестаков), что придало всему происходящему дополнительное, гротескное освещение, усиленное до предела заключительной "немой сценой". Освобожденная от конкретных деталей "наказания порока", передающая прежде всего сам эффект всеобщего потрясения (который подчеркивался символической длительностью момента окаменения), эта сцена открывала возможность самых разных толкований, включая и эсхатологическое как напоминание о неминуемом Страшном суде.</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t>5 действий. Комедия. 2 месяца писалась Гоголем.</w:t>
      </w:r>
    </w:p>
    <w:p>
      <w:pPr>
        <w:pStyle w:val="Normal"/>
        <w:jc w:val="both"/>
        <w:rPr>
          <w:rFonts w:ascii="Arial" w:hAnsi="Arial" w:cs="Arial"/>
          <w:sz w:val="8"/>
          <w:szCs w:val="8"/>
        </w:rPr>
      </w:pPr>
      <w:r>
        <w:rPr>
          <w:rFonts w:cs="Arial" w:ascii="Arial" w:hAnsi="Arial"/>
          <w:sz w:val="8"/>
          <w:szCs w:val="8"/>
        </w:rPr>
        <w:t>Сюжет о мнимом ревизоре был предложен ему Пушкиным.</w:t>
      </w:r>
    </w:p>
    <w:p>
      <w:pPr>
        <w:pStyle w:val="Normal"/>
        <w:jc w:val="both"/>
        <w:rPr>
          <w:rFonts w:ascii="Arial" w:hAnsi="Arial" w:cs="Arial"/>
          <w:sz w:val="8"/>
          <w:szCs w:val="8"/>
        </w:rPr>
      </w:pPr>
      <w:r>
        <w:rPr>
          <w:rFonts w:cs="Arial" w:ascii="Arial" w:hAnsi="Arial"/>
          <w:sz w:val="8"/>
          <w:szCs w:val="8"/>
        </w:rPr>
        <w:t>Эпиграф: «Неча на зеркало пенять, коли рожа кривая».</w:t>
      </w:r>
    </w:p>
    <w:p>
      <w:pPr>
        <w:pStyle w:val="Normal"/>
        <w:jc w:val="both"/>
        <w:rPr>
          <w:rFonts w:ascii="Arial" w:hAnsi="Arial" w:cs="Arial"/>
          <w:sz w:val="8"/>
          <w:szCs w:val="8"/>
        </w:rPr>
      </w:pPr>
      <w:r>
        <w:rPr>
          <w:rFonts w:cs="Arial" w:ascii="Arial" w:hAnsi="Arial"/>
          <w:sz w:val="8"/>
          <w:szCs w:val="8"/>
        </w:rPr>
        <w:t>В комедии нет положительных персонажей, однако герои не совершают злодеяний. Гоголь не говорит здесь об отдельных недостатках чиновников, он изображает их порочными в целом. Они человечны, но гиперболически гротескны, их недостатки сильно преувеличены.</w:t>
      </w:r>
    </w:p>
    <w:p>
      <w:pPr>
        <w:pStyle w:val="Normal"/>
        <w:jc w:val="both"/>
        <w:rPr/>
      </w:pPr>
      <w:r>
        <w:rPr>
          <w:rFonts w:cs="Arial" w:ascii="Arial" w:hAnsi="Arial"/>
          <w:b/>
          <w:sz w:val="8"/>
          <w:szCs w:val="8"/>
        </w:rPr>
        <w:t>Новаторство Гоголя</w:t>
      </w:r>
      <w:r>
        <w:rPr>
          <w:rFonts w:cs="Arial" w:ascii="Arial" w:hAnsi="Arial"/>
          <w:sz w:val="8"/>
          <w:szCs w:val="8"/>
        </w:rPr>
        <w:t>: изобрёл «тёмный город». Необычная завязка в самом начале. «Приём композиционного кольца», приём водевильности: суетливость, спешка. Комизм усиливается, когда Хлестакову дают взятки. Кольцевая композиция: начинается с чтения письма и заканчивается им. Говорящие фамилии - судья Ляпкин-Тяпкин; смотритель училищ Хлопов.</w:t>
      </w:r>
    </w:p>
    <w:p>
      <w:pPr>
        <w:pStyle w:val="Normal"/>
        <w:jc w:val="both"/>
        <w:rPr>
          <w:rFonts w:ascii="Arial" w:hAnsi="Arial" w:cs="Arial"/>
          <w:sz w:val="8"/>
          <w:szCs w:val="8"/>
        </w:rPr>
      </w:pPr>
      <w:r>
        <w:rPr>
          <w:rFonts w:cs="Arial" w:ascii="Arial" w:hAnsi="Arial"/>
          <w:sz w:val="8"/>
          <w:szCs w:val="8"/>
        </w:rPr>
        <w:t>Завязка: Любовного сюжета нет, нет экспозиции. Сразу Гоголь ставит всех героев перед лицом одного события. «Страх, ужас, гроза идущего вдали закона». Страх ожидания завязывает комедию. Слух о том, что ревизор Хлестаков, разносят Бобчинский и Добчинский.</w:t>
      </w:r>
    </w:p>
    <w:p>
      <w:pPr>
        <w:pStyle w:val="Normal"/>
        <w:jc w:val="both"/>
        <w:rPr/>
      </w:pPr>
      <w:r>
        <w:rPr>
          <w:rFonts w:cs="Arial" w:ascii="Arial" w:hAnsi="Arial"/>
          <w:b/>
          <w:sz w:val="8"/>
          <w:szCs w:val="8"/>
        </w:rPr>
        <w:t>Образ города</w:t>
      </w:r>
      <w:r>
        <w:rPr>
          <w:rFonts w:cs="Arial" w:ascii="Arial" w:hAnsi="Arial"/>
          <w:sz w:val="8"/>
          <w:szCs w:val="8"/>
        </w:rPr>
        <w:t>: В одном из своих писем Н.В. Гоголь, комментируя пьесу "Ревизор", которая была неоднозначно принята в русском обществе после ее появления в печати и на театральной сцене, писал: " В "Ревизоре" я решился собрать в одну кучу все дурное и одним разом посмеяться над всем". Основная идея комедии Гоголя «Ревизор» – обличение пороков российского чиновничества. Уездный город, где происходят события произведения, – это зеркало страны, типичный, не частный случай. Порядки города N – следствие бюрократической системы современной писателю России, когда служили лицам, а не делу, когда каждый, или почти каждый, находясь на службе, старался обмануть другого. Взятки, ничегонеделанье были в порядке вещей, вспомним, например, что, заискивая перед лжеревизором, городничий ловко подсовывает Хлестакову вместо двухсот рублей четыреста и радуется, когда тот берет деньги.</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t>иерархичность (социальная лестница) и универсальность (типичный провинциальный город). Центр. Место - чиновники (взяточничество - судья берёт борзыми щенками, казнокрадство (церковь растащена), грубый произвол ( почтмейстер распечатывает все письма).</w:t>
      </w:r>
    </w:p>
    <w:p>
      <w:pPr>
        <w:pStyle w:val="Normal"/>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Город населён теми же мёртвыми, бездуховными душами. Главный герой - собирательный образ чиновников. Положительный герой - смех.</w:t>
      </w:r>
    </w:p>
    <w:p>
      <w:pPr>
        <w:pStyle w:val="Normal"/>
        <w:jc w:val="both"/>
        <w:rPr>
          <w:rFonts w:ascii="Arial" w:hAnsi="Arial" w:cs="Arial"/>
          <w:sz w:val="8"/>
          <w:szCs w:val="8"/>
        </w:rPr>
      </w:pPr>
      <w:r>
        <w:rPr>
          <w:rFonts w:cs="Arial" w:ascii="Arial" w:hAnsi="Arial"/>
          <w:sz w:val="8"/>
          <w:szCs w:val="8"/>
        </w:rPr>
        <w:t>Мнимая завязка, мнимый конфликт, мнимая развязка. Объявление о приезде настоящего ревизора - возмездие.</w:t>
      </w:r>
    </w:p>
    <w:p>
      <w:pPr>
        <w:pStyle w:val="Normal"/>
        <w:jc w:val="both"/>
        <w:rPr>
          <w:rFonts w:ascii="Arial" w:hAnsi="Arial" w:cs="Arial"/>
          <w:sz w:val="8"/>
          <w:szCs w:val="8"/>
        </w:rPr>
      </w:pPr>
      <w:r>
        <w:rPr>
          <w:rFonts w:cs="Arial" w:ascii="Arial" w:hAnsi="Arial"/>
          <w:sz w:val="8"/>
          <w:szCs w:val="8"/>
        </w:rPr>
        <w:t>Кульминации 2: чтение письма (о том, что Хлестаков не ревизор), и приезд настоящего. Мнимая сцена. Завязка - сон городничего (ему приснились две крысы, напавшие на город).</w:t>
      </w:r>
    </w:p>
    <w:p>
      <w:pPr>
        <w:pStyle w:val="Normal"/>
        <w:jc w:val="both"/>
        <w:rPr>
          <w:rFonts w:ascii="Arial" w:hAnsi="Arial" w:cs="Arial"/>
          <w:sz w:val="8"/>
          <w:szCs w:val="8"/>
        </w:rPr>
      </w:pPr>
      <w:r>
        <w:rPr>
          <w:rFonts w:cs="Arial" w:ascii="Arial" w:hAnsi="Arial"/>
          <w:sz w:val="8"/>
          <w:szCs w:val="8"/>
        </w:rPr>
        <w:t>Самодурство Городничего беспредельно и его подданные следуют его же примеру. Каждый чиновник знает о взятках, но знает и своё место. Здесь очень строгая иерархия.</w:t>
      </w:r>
    </w:p>
    <w:p>
      <w:pPr>
        <w:pStyle w:val="Normal"/>
        <w:jc w:val="both"/>
        <w:rPr>
          <w:rFonts w:ascii="Arial" w:hAnsi="Arial" w:cs="Arial"/>
          <w:sz w:val="8"/>
          <w:szCs w:val="8"/>
        </w:rPr>
      </w:pPr>
      <w:r>
        <w:rPr>
          <w:rFonts w:cs="Arial" w:ascii="Arial" w:hAnsi="Arial"/>
          <w:sz w:val="8"/>
          <w:szCs w:val="8"/>
        </w:rPr>
        <w:t>Все говорят с Хлестаковым «вытянувшись» - одна и та же характеристика.</w:t>
      </w:r>
    </w:p>
    <w:p>
      <w:pPr>
        <w:pStyle w:val="Normal"/>
        <w:numPr>
          <w:ilvl w:val="0"/>
          <w:numId w:val="0"/>
        </w:numPr>
        <w:jc w:val="both"/>
        <w:outlineLvl w:val="0"/>
        <w:rPr>
          <w:rFonts w:ascii="Arial" w:hAnsi="Arial" w:cs="Arial"/>
          <w:sz w:val="8"/>
          <w:szCs w:val="8"/>
        </w:rPr>
      </w:pPr>
      <w:r>
        <w:rPr>
          <w:rFonts w:cs="Arial" w:ascii="Arial" w:hAnsi="Arial"/>
          <w:sz w:val="8"/>
          <w:szCs w:val="8"/>
        </w:rPr>
        <w:t>Городничий - привык приказывать</w:t>
      </w:r>
    </w:p>
    <w:p>
      <w:pPr>
        <w:pStyle w:val="Normal"/>
        <w:jc w:val="both"/>
        <w:rPr>
          <w:rFonts w:ascii="Arial" w:hAnsi="Arial" w:cs="Arial"/>
          <w:sz w:val="8"/>
          <w:szCs w:val="8"/>
        </w:rPr>
      </w:pPr>
      <w:r>
        <w:rPr>
          <w:rFonts w:cs="Arial" w:ascii="Arial" w:hAnsi="Arial"/>
          <w:sz w:val="8"/>
          <w:szCs w:val="8"/>
        </w:rPr>
        <w:t>Попечитель богоугодных заведений - льстец и хитрец</w:t>
      </w:r>
    </w:p>
    <w:p>
      <w:pPr>
        <w:pStyle w:val="Normal"/>
        <w:jc w:val="both"/>
        <w:rPr>
          <w:rFonts w:ascii="Arial" w:hAnsi="Arial" w:cs="Arial"/>
          <w:sz w:val="8"/>
          <w:szCs w:val="8"/>
        </w:rPr>
      </w:pPr>
      <w:r>
        <w:rPr>
          <w:rFonts w:cs="Arial" w:ascii="Arial" w:hAnsi="Arial"/>
          <w:sz w:val="8"/>
          <w:szCs w:val="8"/>
        </w:rPr>
        <w:t>Смотритель училищ - робок и несмел</w:t>
      </w:r>
    </w:p>
    <w:p>
      <w:pPr>
        <w:pStyle w:val="Normal"/>
        <w:jc w:val="both"/>
        <w:rPr>
          <w:rFonts w:ascii="Arial" w:hAnsi="Arial" w:cs="Arial"/>
          <w:sz w:val="8"/>
          <w:szCs w:val="8"/>
        </w:rPr>
      </w:pPr>
      <w:r>
        <w:rPr>
          <w:rFonts w:cs="Arial" w:ascii="Arial" w:hAnsi="Arial"/>
          <w:sz w:val="8"/>
          <w:szCs w:val="8"/>
        </w:rPr>
        <w:t>Судья - «очень умный», прочитал 5 или 6 книг</w:t>
      </w:r>
    </w:p>
    <w:p>
      <w:pPr>
        <w:pStyle w:val="Normal"/>
        <w:jc w:val="both"/>
        <w:rPr>
          <w:rFonts w:ascii="Arial" w:hAnsi="Arial" w:cs="Arial"/>
          <w:sz w:val="8"/>
          <w:szCs w:val="8"/>
        </w:rPr>
      </w:pPr>
      <w:r>
        <w:rPr>
          <w:rFonts w:cs="Arial" w:ascii="Arial" w:hAnsi="Arial"/>
          <w:sz w:val="8"/>
          <w:szCs w:val="8"/>
        </w:rPr>
        <w:t>Почтмейстер может сделать «далеко идущие выводы».</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u w:val="single"/>
        </w:rPr>
      </w:pPr>
      <w:r>
        <w:rPr>
          <w:rFonts w:cs="Arial" w:ascii="Arial" w:hAnsi="Arial"/>
          <w:b/>
          <w:sz w:val="8"/>
          <w:szCs w:val="8"/>
          <w:u w:val="single"/>
        </w:rPr>
        <w:t>34. Ревизор. Своеобразие интриги. Образ Хлестакова.</w:t>
      </w:r>
    </w:p>
    <w:p>
      <w:pPr>
        <w:pStyle w:val="Normal"/>
        <w:ind w:firstLine="540"/>
        <w:jc w:val="both"/>
        <w:rPr>
          <w:rFonts w:ascii="Arial" w:hAnsi="Arial" w:cs="Arial"/>
          <w:sz w:val="8"/>
          <w:szCs w:val="8"/>
        </w:rPr>
      </w:pPr>
      <w:r>
        <w:rPr>
          <w:rFonts w:cs="Arial" w:ascii="Arial" w:hAnsi="Arial"/>
          <w:sz w:val="8"/>
          <w:szCs w:val="8"/>
        </w:rPr>
        <w:t>Наивысшей степени гоголевское обобщение достигает в "Ревизоре", в котором "сборный город" как бы имитировал жизнедеятельность любого более крупного социального объединения, вплоть до государства, Российской империи, или даже человечества в целом. Вместо традиционного активного двигателя интриги плута или авантюриста в эпицентр коллизии поставлен непроизвольный обманщик (мнимый ревизор Хлестаков), что придало всему происходящему дополнительное, гротескное освещение, усиленное до предела заключительной "немой сценой". Освобожденная от конкретных деталей "наказания порока", передающая прежде всего сам эффект всеобщего потрясения (который подчеркивался символической длительностью момента окаменения), эта сцена открывала возможность самых разных толкований, включая и эсхатологическое как напоминание о неминуемом Страшном суде.</w:t>
      </w:r>
    </w:p>
    <w:p>
      <w:pPr>
        <w:pStyle w:val="Normal"/>
        <w:ind w:firstLine="540"/>
        <w:jc w:val="both"/>
        <w:rPr>
          <w:rFonts w:ascii="Arial" w:hAnsi="Arial" w:cs="Arial"/>
          <w:sz w:val="8"/>
          <w:szCs w:val="8"/>
        </w:rPr>
      </w:pPr>
      <w:r>
        <w:rPr>
          <w:rFonts w:cs="Arial" w:ascii="Arial" w:hAnsi="Arial"/>
          <w:sz w:val="8"/>
          <w:szCs w:val="8"/>
        </w:rPr>
        <w:t>Интрига: объявление о приезде Ревизора с тайными предписаниями. Приезжает Хлестаков случайно, проездом в этом городе. Его принимают за ревизора, дают взятки, показывают всё, гостеприимничают. Потом случайно открывают письмо от Хлестакова его другу и понимают, что он не ревизор. Его уж след простыл, а тем временем появляется настоящий ревизор. Все в шоке.</w:t>
      </w:r>
    </w:p>
    <w:p>
      <w:pPr>
        <w:pStyle w:val="Normal"/>
        <w:ind w:firstLine="540"/>
        <w:jc w:val="both"/>
        <w:rPr>
          <w:rFonts w:ascii="Arial" w:hAnsi="Arial" w:cs="Arial"/>
          <w:sz w:val="8"/>
          <w:szCs w:val="8"/>
        </w:rPr>
      </w:pPr>
      <w:r>
        <w:rPr>
          <w:rFonts w:cs="Arial" w:ascii="Arial" w:hAnsi="Arial"/>
          <w:sz w:val="8"/>
          <w:szCs w:val="8"/>
        </w:rPr>
        <w:t>Хлестаков - лицо фантасмагорическое.</w:t>
      </w:r>
    </w:p>
    <w:p>
      <w:pPr>
        <w:pStyle w:val="Normal"/>
        <w:ind w:firstLine="540"/>
        <w:jc w:val="both"/>
        <w:rPr>
          <w:rFonts w:ascii="Arial" w:hAnsi="Arial" w:cs="Arial"/>
          <w:sz w:val="8"/>
          <w:szCs w:val="8"/>
        </w:rPr>
      </w:pPr>
      <w:r>
        <w:rPr>
          <w:rFonts w:cs="Arial" w:ascii="Arial" w:hAnsi="Arial"/>
          <w:sz w:val="8"/>
          <w:szCs w:val="8"/>
        </w:rPr>
        <w:t>Во-первых, это человек 23 лет  приглуповат, без царя в голове. Едет из Петербурга, где служит переписчиком бумаг, в Саратовскую губернию к отцу. По дороге проигрался и теперь не имеет денег. Быстро понимает, что его приняли за какое=то важное лицо, вытягивает у всех деньги, ведёт себя развязно с женщинами, а потом уезжает. Письмо к Тряпичкину всё решает в комедии.</w:t>
      </w:r>
    </w:p>
    <w:p>
      <w:pPr>
        <w:pStyle w:val="Normal"/>
        <w:ind w:firstLine="540"/>
        <w:jc w:val="both"/>
        <w:rPr>
          <w:rFonts w:ascii="Arial" w:hAnsi="Arial" w:cs="Arial"/>
          <w:sz w:val="8"/>
          <w:szCs w:val="8"/>
        </w:rPr>
      </w:pPr>
      <w:r>
        <w:rPr>
          <w:rFonts w:cs="Arial" w:ascii="Arial" w:hAnsi="Arial"/>
          <w:sz w:val="8"/>
          <w:szCs w:val="8"/>
        </w:rPr>
        <w:t>Хлестаковщина - желание сыграть роль вершком выше той, которая предписана ему ан служебной лестнице. Ею больны все чиновники города. Осип (слуга) тоже кутит в компании, как барин, уподобляется Хлестакову.</w:t>
      </w:r>
    </w:p>
    <w:p>
      <w:pPr>
        <w:pStyle w:val="Normal"/>
        <w:ind w:firstLine="540"/>
        <w:jc w:val="both"/>
        <w:rPr>
          <w:rFonts w:ascii="Arial" w:hAnsi="Arial" w:cs="Arial"/>
          <w:b/>
          <w:b/>
          <w:sz w:val="8"/>
          <w:szCs w:val="8"/>
        </w:rPr>
      </w:pPr>
      <w:r>
        <w:rPr>
          <w:rFonts w:cs="Arial" w:ascii="Arial" w:hAnsi="Arial"/>
          <w:b/>
          <w:sz w:val="8"/>
          <w:szCs w:val="8"/>
        </w:rPr>
        <w:t xml:space="preserve">Образ Хлестакова </w:t>
      </w:r>
    </w:p>
    <w:p>
      <w:pPr>
        <w:pStyle w:val="Normal"/>
        <w:ind w:firstLine="54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С образом Хлестакова связано понятие «хлестаковщины». Это воплощение желания сыграть роль повыше той, что тебе предназначена. Кроме того, это еще и воплощение пустоты существования, ничтожество, возведенное в n-нную степень, как сказал Гоголь: «возникшая до высшей степени пустота».</w:t>
      </w:r>
    </w:p>
    <w:p>
      <w:pPr>
        <w:pStyle w:val="Normal"/>
        <w:ind w:firstLine="540"/>
        <w:jc w:val="both"/>
        <w:rPr>
          <w:rFonts w:ascii="Arial" w:hAnsi="Arial" w:cs="Arial"/>
          <w:sz w:val="8"/>
          <w:szCs w:val="8"/>
        </w:rPr>
      </w:pPr>
      <w:r>
        <w:rPr>
          <w:rFonts w:cs="Arial" w:ascii="Arial" w:hAnsi="Arial"/>
          <w:sz w:val="8"/>
          <w:szCs w:val="8"/>
        </w:rPr>
        <w:t xml:space="preserve">Хлестаков - самый трудный образ в пьесе. Хлестаков - мелкий чиновник, человек ничтожный, всеми поре-каемый. Его презирает даже собственный слуга Осип, его может оттаскать за вихры отец. Он беден и не способен работать так, чтобы обеспечить себе хотя бы сносное существование. Он глубоко недоволен своей жизнью, даже подсознательно презирает себя. Но пустота и глупость не позволяют ему осмыслить свои беды, попытаться изменить жизнь. Ему кажется, что представься лишь случай, и все изменится, он перенесется “из грязи в князи”. Это и позволяет Хлестакову так легко и непринужденно чувствовать себя лицом значительным.  Мир, в котором живет Хлестаков, непонятен ему самому. Он не в силах постичь связь вещей, представить себе, чем в действительности заняты министры, как ведет себя и что пишет его “друг” Пушкин.  У Хлестакова необыкновенная приспособляемость: весь строй его чувств, психики легко и непроизвольно перестраивается под влиянием места и времени”. </w:t>
      </w:r>
    </w:p>
    <w:p>
      <w:pPr>
        <w:pStyle w:val="Normal"/>
        <w:ind w:firstLine="540"/>
        <w:jc w:val="both"/>
        <w:rPr>
          <w:rFonts w:ascii="Arial" w:hAnsi="Arial" w:cs="Arial"/>
          <w:sz w:val="8"/>
          <w:szCs w:val="8"/>
        </w:rPr>
      </w:pPr>
      <w:r>
        <w:rPr>
          <w:rFonts w:cs="Arial" w:ascii="Arial" w:hAnsi="Arial"/>
          <w:sz w:val="8"/>
          <w:szCs w:val="8"/>
        </w:rPr>
        <w:t xml:space="preserve">Хлестаков соткан из противоречий. Безумное, алогичное вранье Хлестакова по сути глубоко соответствует времени принципиального алогизма. Хлестаков - фигура общечеловеческая, но этот тип достиг апогея в николаевскую эпоху, достойно и полно иллюстрирует ее, раскрывая глубинные пороки этого времени. Чиновники прекрасно видят, что он глуп, но высота чина затмевает любые человеческие качества. </w:t>
      </w:r>
    </w:p>
    <w:p>
      <w:pPr>
        <w:pStyle w:val="Normal"/>
        <w:ind w:firstLine="540"/>
        <w:jc w:val="both"/>
        <w:rPr>
          <w:rFonts w:ascii="Arial" w:hAnsi="Arial" w:cs="Arial"/>
          <w:sz w:val="8"/>
          <w:szCs w:val="8"/>
        </w:rPr>
      </w:pPr>
      <w:r>
        <w:rPr>
          <w:rFonts w:cs="Arial" w:ascii="Arial" w:hAnsi="Arial"/>
          <w:sz w:val="8"/>
          <w:szCs w:val="8"/>
        </w:rPr>
        <w:t>В каждом из персонажей пьесы немало хлестаковщины. Таков авторский замысел. Потому Хлестаков и главный герой, что его черты присущи каждому человеку в той или иной степени. Они комичны, лишь собранные воедино и выставленные на сцене.</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rPr>
      </w:pPr>
      <w:r>
        <w:rPr>
          <w:rFonts w:cs="Arial" w:ascii="Arial" w:hAnsi="Arial"/>
          <w:b/>
          <w:sz w:val="8"/>
          <w:szCs w:val="8"/>
        </w:rPr>
        <w:t>Содержание:</w:t>
      </w:r>
    </w:p>
    <w:p>
      <w:pPr>
        <w:pStyle w:val="Normal"/>
        <w:ind w:firstLine="540"/>
        <w:jc w:val="both"/>
        <w:rPr>
          <w:rFonts w:ascii="Arial" w:hAnsi="Arial" w:cs="Arial"/>
          <w:sz w:val="8"/>
          <w:szCs w:val="8"/>
        </w:rPr>
      </w:pPr>
      <w:r>
        <w:rPr>
          <w:rFonts w:cs="Arial" w:ascii="Arial" w:hAnsi="Arial"/>
          <w:sz w:val="8"/>
          <w:szCs w:val="8"/>
        </w:rPr>
        <w:t>В уездном городе, от коего «три года скачи, ни до какого государства не доедешь», городничий, Антон Антонович Сквозник-Дмухановский, собирает чиновников, дабы сообщить пренеприятное известие: письмом от знакомца он уведомлен, что в их город едет «ревизор из Петербурга, инкогнито. И еще с секретным предписанием». Городничий — всю ночь снились две крысы неестественной величины — предчувствовал дурное. Выискиваются причины приезда ревизора, и судья, Аммос Федорович Ляпкин-Тяпкин (который прочитал «пять или шесть книг, а потому несколько вольнодумен»), предполагает затеваемую Россией войну. Городничий меж тем советует Артемию Филипповичу Землянике, попечителю богоугодных заведений, надеть на больных чистые колпаки, распорядиться насчет крепости куримого ими табака и вообще, по возможности, уменьшить их число; и встречает полное сочувствие Земляники, почитающего, что «человек простой: если умрет, то и так умрет; если выздоровеет, то и так выздоровеет». Судье городничий указывает на «домашних гусей с маленькими гусенками», что шныряют под ногами в передней для просителей; на заседателя, от которого с детства «отдает немного водкою»; на охотничий арапник, что висит над самым шкапом с бумагами. С рассуждением о взятках (и в частности, борзыми щенками) городничий обращается к Луке Лукичу Хлопову, смотрителю училищ, и сокрушается странным привычкам, «неразлучным с ученым званием»: один учитель беспрестанно строит рожи, другой объясняет с таким жаром, что не помнит себя («Оно, конечно, Александр Македонский герой, но зачем же стулья ломать? от этого убыток казне»).</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Появляется почтмейстер Иван Кузьмич Шпекин, «простодушный до наивности человек». Городничий, опасаясь доносу, просит его просматривать письма, но почтмейстер, давно уж читая их из чистого любопытства («иное письмо с наслаждением прочтешь»), о петербургском чиновнике ничего пока не встречал. Запыхавшись, входят помещики Бобчинский и Добчинский и, поминутно перебивая друг друга, рассказывают о посещении гостиничного трактира и молодом человеке, наблюдательном («и в тарелки к нам заглянул»), с эдаким выражением в лице, — одним словом, именно ревизоре: «и денег не платит, и не едет, кому же б быть, как не ему?»</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Чиновники озабоченно расходятся, городничий решает «ехать парадом в гостиницу» и отдает спешные поручения квартальному относительно улицы, ведущей к трактиру, и строительства церкви при богоугодном заведении (не забыть, что она начала «строиться, но сгорела», а то ляпнет кто, что и не строилась вовсе). Городничий с Добчинским уезжает в большом волнении, Бобчинский петушком бежит за дрожками. Являются Анна Андреевна, жена городничего, и Марья Антоновна, дочь его. Первая бранит дочь за нерасторопность и в окошко расспрашивает уезжающего мужа, с усами ли приезжий и с какими усами. Раздосадованная неудачей, она посылает Авдотью за дрожками.</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В маленькой гостиничной комнате на барской постели лежит слуга Осип. Он голоден, сетует на хозяина, проигравшего деньги, на бездумную его расточительность и припоминает радости жизни в Петербурге. Является Иван Александрович Хлестаков, молодой глуповатый человек. После перебранки, с возрастающей робостью, он посылает Осипа за обедом — а не дадут, так за хозяином. За объяснениями с трактирным слугою следует дрянной обед. Опустошив тарелки, Хлестаков бранится, об эту пору справляется о нем городничий. В темном номере под лестницей, где квартирует Хлестаков, происходит их встреча. Чистосердечные слова о цели путешествия, о грозном отце, вызвавшем Ивана Александровича из Петербурга, принимаются за искусную выдумку инкогнито, а крики его о нежелании идти в тюрьму городничий понимает в том смысле, что приезжий не станет покрывать его проступков. Городничий, теряясь от страха, предлагает приезжему денег и просит переехать в его дом, а также осмотреть — любопытства ради — некоторые заведения в городе, «как-то богоугодные и другие». Приезжий неожиданно соглашается, и, написав на трактирном счете две записки, Землянике и жене, городничий отправляет с ними Добчинского (Бобчинский же, усердно подслушивавший под дверью, падает вместе с нею на пол), а сам едет с Хлестаковым.</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Анна Андреевна, в нетерпении и беспокойстве ожидая вестей, по-прежнему досадует на дочь. Прибегает Добчинский с запискою и рассказом о чиновнике, что «не генерал, а не уступит генералу», о его грозности вначале и смягчении впоследствии. Анна Андреевна читает записку, где перечисление соленых огурцов и икры перемежается с просьбою приготовить комнату для гостя и взять вина у купца Абдулина. Обе дамы, ссорясь, решают, какое платье кому надеть. Городничий с Хлестаковым возвращаются, сопровождаемые Земляникою (у коего в больнице только что откушали лабардана), Хлоповым и непременными Добчинским и Бобчинским. Беседа касается успехов Артемия Филипповича: со времени его вступления в должность все больные «как мухи, выздоравливают». Городничий произносит речь о своем бескорыстном усердии. Разнежившийся Хлестаков интересуется, нельзя ли где в городе поиграть в карты, и городничий, разумея в вопросе подвох, решительно высказывается против карт (не смущаясь нимало давешним своим выигрышем у Хлопова). Совершенно развинченный появлением дам, Хлестаков рассказывает, как в Петербурге приняли его за главнокомандующего, что он с Пушкиным на дружеской ноге, как управлял он некогда департаментом, чему предшествовали уговоры и посылка к нему тридцати пяти тысяч одних курьеров; он живописует свою беспримерную строгость, предрекает скорое произведение свое в фельдмаршалы, чем наводит на городничего с окружением панический страх, в коем страхе все и расходятся, когда Хлестаков удаляется поспать. Анна Андреевна и Марья Антоновна, отспорив, на кого больше смотрел приезжий, вместе с городничим наперебой расспрашивают Осипа о хозяине. Тот отвечает столь двусмысленно и уклончиво, что, предполагая в Хлестакове важную персону, они лишь утверждаются в том. Городничий отряжает полицейских стоять на крыльце, дабы не пустить купцов, просителей и всякого, кто бы мог пожаловаться.</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Чиновники в доме городничего совещаются, что предпринять, решают дать приезжему взятку и уговаривают Ляпкина-Тяпкина, славного красноречием своим («что ни слово, то Цицерон с языка слетел»), быть первым. Хлестаков просыпается и вспугивает их. Вконец перетрусивший Ляпкин-Тяпкин, вошед с намерением дать денег, не может даже связно отвечать, давно ль он служит и что выслужил; он роняет деньги и почитает себя едва ли уже не арестованным. Поднявший деньги Хлестаков просит их взаймы, ибо «в дороге издержался». Беседуя с почтмейстером о приятностях жизни в уездном городе, предложив смотрителю училищ сигарку и вопрос о том, кто, на его вкус, предпочтительнее — брюнетки или блондинки, смутив Землянику замечанием, что вчера-де он был ниже ростом, у всех поочередно он берет «взаймы» под тем же предлогом. Земляника разнообразит ситуацию, донося на всех и предлагая изложить свои соображения письменно. У пришедших Бобчинского и Добчинского Хлестаков сразу просит тысячу рублей или хоть сто (впрочем, довольствуется и шестьюдесятью пятью). Добчинский хлопочет о своем первенце, рожденном ещё до брака, желая сделать его законным сыном, — и обнадежен. Бобчинский просит при случае сказать в Петербурге всем вельможам: сенаторам, адмиралам («да если эдак и государю придется, скажите и государю»), что «живет в таком-то городе Петр Иванович Бобчинский».</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Спровадив помещиков, Хлестаков садится за письмо приятелю Тряпичкину в Петербург, с тем чтобы изложить забавный случай, как приняли его за «государственного человека». Покуда хозяин пишет, Осип уговаривает его скорее уехать и успевает в своих доводах. Отослав Осипа с письмом и за лошадьми, Хлестаков принимает купцов, коим громко препятствует квартальный Держиморда. Они жалуются на «обижательства» городничего, дают испрошенные пятьсот рублей взаймы (Осип берет и сахарную голову, и многое еще: «и веревочка в дороге пригодится»). Обнадеженных купцов сменяют слесарша и унтер-офицерская жена с жалобами на того же городничего. Остальных просителей выпирает Осип. Встреча с Марьей Антоновной, которая, право, никуда не шла, а только думала, не здесь ли маменька, завершается признанием в любви, поцелуем завравшегося Хлестакова и покаянием его на коленях. Внезапно явившаяся Анна Андреевна в гневе выставляет дочь, и Хлестаков, найдя её еще очень «аппетитной», падает на колени и просит её руки. Его не смущает растерянное признание Анны Андреевны, что она «в некотором роде замужем», он предлагает «удалиться под сень струй», ибо «для любви нет различия». Неожиданно вбежавшая Марья Антоновна получает выволочку от матери и предложение руки и сердца от все ещё стоящего на коленях Хлестакова. Входит городничий, перепуганный жалобами прорвавшихся к Хлестакову купцов, и умоляет не верить мошенникам. Он не разумеет слов жены о сватовстве, покуда Хлестаков не грозит застрелиться. Не слишком понимая происходящее, городничий благословляет молодых. Осип докладывает, что лошади готовы, и Хлестаков объявляет совершенно потерянному семейству городничего, что едет на один лишь день к богатому дяде, снова одалживает денег, усаживается в коляску, сопровождаемый городничим с домочадцами. Осип заботливо принимает персидский ковер на подстилку.</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Проводив Хлестакова, Анна Андреевна и городничий предаются мечтаниям о петербургской жизни. Являются призванные купцы, и торжествующий городничий, нагнав на них великого страху, на радостях отпускает всех с Богом. Один за другим приходят «отставные чиновники, почетные лица в городе», окруженные своими семействами, дабы поздравить семейство городничего. В разгар поздравлений, когда городничий с Анною Андреевной средь изнывающих от зависти гостей почитают уж себя генеральскою четою, вбегает почтмейстер с сообщением, что «чиновник, которого мы приняли за ревизора, был не ревизор». Распечатанное письмо Хлестакова к Тряпичкину читается вслух и поочередно, так как всякий новый чтец, дойдя до характеристики собственной персоны, слепнет, буксует и отстраняется. Раздавленный городничий произносит обличительную речь не так вертопраху Хлестакову, как «щелкоперу, бумагомараке», что непременно в комедию вставит. Общий гнев обращается на Бобчинского и Добчинского, пустивших ложный слух, когда внезапное явление жандарма, объявляющего, что «приехавший по именному повелению из Петербурга чиновник требует вас сей же час к себе», — повергает всех в подобие столбняка. Немая сцена длится более минуты, в продолжение коего времени никто не переменяет положения своего. «Занавес опускается».</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u w:val="single"/>
        </w:rPr>
      </w:pPr>
      <w:r>
        <w:rPr>
          <w:rFonts w:cs="Arial" w:ascii="Arial" w:hAnsi="Arial"/>
          <w:b/>
          <w:sz w:val="8"/>
          <w:szCs w:val="8"/>
          <w:u w:val="single"/>
        </w:rPr>
        <w:t>35. Мертвые души: жанр и композиция</w:t>
      </w:r>
    </w:p>
    <w:p>
      <w:pPr>
        <w:pStyle w:val="Normal"/>
        <w:ind w:firstLine="540"/>
        <w:jc w:val="both"/>
        <w:rPr>
          <w:rFonts w:ascii="Arial" w:hAnsi="Arial" w:cs="Arial"/>
          <w:sz w:val="8"/>
          <w:szCs w:val="8"/>
        </w:rPr>
      </w:pPr>
      <w:r>
        <w:rPr>
          <w:rFonts w:cs="Arial" w:ascii="Arial" w:hAnsi="Arial"/>
          <w:sz w:val="8"/>
          <w:szCs w:val="8"/>
        </w:rPr>
        <w:t>Гоголь давно мечтал написать произведение, в "котором бы явилась вся Русь". Это должно было быть грандиозное описание быта и нравов</w:t>
      </w:r>
    </w:p>
    <w:p>
      <w:pPr>
        <w:pStyle w:val="Normal"/>
        <w:ind w:firstLine="540"/>
        <w:jc w:val="both"/>
        <w:rPr>
          <w:rFonts w:ascii="Arial" w:hAnsi="Arial" w:cs="Arial"/>
          <w:sz w:val="8"/>
          <w:szCs w:val="8"/>
        </w:rPr>
      </w:pPr>
      <w:r>
        <w:rPr>
          <w:rFonts w:cs="Arial" w:ascii="Arial" w:hAnsi="Arial"/>
          <w:sz w:val="8"/>
          <w:szCs w:val="8"/>
        </w:rPr>
        <w:t>России первой трети XIX века. Таким произведением стала поэма</w:t>
      </w:r>
    </w:p>
    <w:p>
      <w:pPr>
        <w:pStyle w:val="Normal"/>
        <w:ind w:firstLine="540"/>
        <w:jc w:val="both"/>
        <w:rPr>
          <w:rFonts w:ascii="Arial" w:hAnsi="Arial" w:cs="Arial"/>
          <w:sz w:val="8"/>
          <w:szCs w:val="8"/>
        </w:rPr>
      </w:pPr>
      <w:r>
        <w:rPr>
          <w:rFonts w:cs="Arial" w:ascii="Arial" w:hAnsi="Arial"/>
          <w:sz w:val="8"/>
          <w:szCs w:val="8"/>
        </w:rPr>
        <w:t xml:space="preserve">"Мертвые души", написанная в 1842 г. Первое издание произведения было названо Похождения Чичикова, или Мертвые души. Такое название снижало истинное значение этого произведения, переводило в область авантюрного романа. Гоголь пошел на это по цензурным соображениям, для того, чтобы поэма была издана. Почему же Гоголь назвал свое произведение поэмой? </w:t>
      </w:r>
    </w:p>
    <w:p>
      <w:pPr>
        <w:pStyle w:val="Normal"/>
        <w:ind w:firstLine="540"/>
        <w:jc w:val="both"/>
        <w:rPr>
          <w:rFonts w:ascii="Arial" w:hAnsi="Arial" w:cs="Arial"/>
          <w:sz w:val="8"/>
          <w:szCs w:val="8"/>
        </w:rPr>
      </w:pPr>
      <w:r>
        <w:rPr>
          <w:rFonts w:cs="Arial" w:ascii="Arial" w:hAnsi="Arial"/>
          <w:sz w:val="8"/>
          <w:szCs w:val="8"/>
        </w:rPr>
        <w:t xml:space="preserve">Определение жанра стало ясно писателю только в последний момент, так как, еще работая над поэмой, Гоголь называет ее то поэмой, то романом. Чтобы понять особенности жанра поэмы Мертвые души, можно сопоставить это произведение с Божественной комедией Данте, поэта эпохи Возрождения. Ее влияние чувствуется в поэме Гоголя. Божественная комедия состоит из трех частей. В первой части к поэту является тень древнеримского поэта Вергилия, которая сопровождает лирического героя в ад, они проходят все круги, перед их взором проходит целая галерея грешников. Фантастичность сюжета не мешает Данте раскрыть тему своей родины - Италии, ее судьбы. По сути, Гоголь задумал показать те же круги ада, но ада России. Недаром название поэмы Мертвые души идейно перекликается с названием первой части поэмы Данте Божественная комедия, которая называется Ад. Гоголь наряду с сатирическим отрицанием вводит элемент воспевающий, созидательный - образ России. </w:t>
      </w:r>
    </w:p>
    <w:p>
      <w:pPr>
        <w:pStyle w:val="Normal"/>
        <w:ind w:firstLine="540"/>
        <w:jc w:val="both"/>
        <w:rPr>
          <w:rFonts w:ascii="Arial" w:hAnsi="Arial" w:cs="Arial"/>
          <w:sz w:val="8"/>
          <w:szCs w:val="8"/>
        </w:rPr>
      </w:pPr>
      <w:r>
        <w:rPr>
          <w:rFonts w:cs="Arial" w:ascii="Arial" w:hAnsi="Arial"/>
          <w:sz w:val="8"/>
          <w:szCs w:val="8"/>
        </w:rPr>
        <w:t>С первых же страниц произведения мы ощущаем увлекательность сюжета, так как читатель не может предположить, что после встречи Чичикова с Маниловым будут встречи с Собакевичем и Ноздревым. Читатель не может догадаться и о конце поэмы, потому что все ее персонажи выведены по принципу градации: один хуже другого. Например, Манилова, если его рассматривать как отдельный образ, нельзя воспринимать как положительного героя (на столе у него лежит книга, открытая на одной и той же странице, а его вежливость притворна: "Позвольте этого вам не позволить&gt;&gt;), но по сравнению с Плюшкиным Манилов во многом даже выигрывает. Однако в центр внимания Гоголь поставил образ Коробочки, так как она является своеобразным единым началом всех персонажей. По мысли Гоголя это символ "человека-коробочки", в котором заложена идея неуемной жажды накопительства.</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В июне 1836 Гоголь (снова вместе с Данилевским) уезжает за границу, где он провел в общей сложности более 12 лет, если не считать двух приездов в Россию в 1839-40 и в 1841-42. Писатель жил в Германии, Швейцарии, Франции, Австрии, Чехии, но дольше всего в Италии, продолжая работу над "Мертвыми душами", сюжет которых (как и "Ревизора") был подсказан ему Пушкиным. Свойственная Гоголю обобщенность масштаба получала теперь пространственное выражение: по мере развития чичиковской аферы (покупка "ревизских душ" умерших людей) русская жизнь должна была раскрыться многообразно не только со стороны "низменных рядов ее", но и в более высоких, значительных проявлениях. Одновременно раскрывалась и вся глубина ключевого мотива поэмы: понятие "мертвая душа" и вытекавшая отсюда антитеза "живой" "мертвый" из сферы конкретного словоупотребления (умерший крестьянин, "ревизская душа") передвигались в сферу переносной и символической семантики. Возникала проблема омертвления и оживления человеческой души, и в связи с этим общества в целом, русского мира прежде всего, но через него и всего современного человечества. Со сложностью замысла связана жанровая специфика "Мертвых душ" (обозначение "поэма" указывало на символический смысл произведения, особую роль повествователя и позитивного авторского идеала).</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u w:val="single"/>
        </w:rPr>
      </w:pPr>
      <w:r>
        <w:rPr>
          <w:rFonts w:cs="Arial" w:ascii="Arial" w:hAnsi="Arial"/>
          <w:b/>
          <w:sz w:val="8"/>
          <w:szCs w:val="8"/>
          <w:u w:val="single"/>
        </w:rPr>
        <w:t>36. Образ Чичикова.</w:t>
      </w:r>
    </w:p>
    <w:p>
      <w:pPr>
        <w:pStyle w:val="Normal"/>
        <w:jc w:val="both"/>
        <w:rPr>
          <w:rFonts w:ascii="Arial" w:hAnsi="Arial" w:cs="Arial"/>
          <w:sz w:val="8"/>
          <w:szCs w:val="8"/>
        </w:rPr>
      </w:pPr>
      <w:r>
        <w:rPr>
          <w:rFonts w:cs="Arial" w:ascii="Arial" w:hAnsi="Arial"/>
          <w:sz w:val="8"/>
          <w:szCs w:val="8"/>
        </w:rPr>
        <w:t>Павел Чичиков - сквозной герой, сложный, многоплановый образ.</w:t>
      </w:r>
    </w:p>
    <w:p>
      <w:pPr>
        <w:pStyle w:val="Normal"/>
        <w:jc w:val="both"/>
        <w:rPr>
          <w:rFonts w:ascii="Arial" w:hAnsi="Arial" w:cs="Arial"/>
          <w:sz w:val="8"/>
          <w:szCs w:val="8"/>
        </w:rPr>
      </w:pPr>
      <w:r>
        <w:rPr>
          <w:rFonts w:cs="Arial" w:ascii="Arial" w:hAnsi="Arial"/>
          <w:sz w:val="8"/>
          <w:szCs w:val="8"/>
        </w:rPr>
        <w:t>В начале поэмы мы вообще не имеем ни малейшего представления об этом человеке. Это новый герой для русской литературы вообще. Это герой - накопитель, завоеватель. Предприниматель, деловой человек. Он привык добиваться своей цели (к каждому помещику находит свой подход).</w:t>
      </w:r>
    </w:p>
    <w:p>
      <w:pPr>
        <w:pStyle w:val="Normal"/>
        <w:jc w:val="both"/>
        <w:rPr>
          <w:rFonts w:ascii="Arial" w:hAnsi="Arial" w:cs="Arial"/>
          <w:sz w:val="8"/>
          <w:szCs w:val="8"/>
        </w:rPr>
      </w:pPr>
      <w:r>
        <w:rPr>
          <w:rFonts w:cs="Arial" w:ascii="Arial" w:hAnsi="Arial"/>
          <w:sz w:val="8"/>
          <w:szCs w:val="8"/>
        </w:rPr>
        <w:t>И только в 11 главе мы понимаем героя, видим его историю, его жизнь. Нам становится ясно, для чего он скупает души. Жизнь его воспитала без друга, без товарища. Отец строго воспитывал. Родители были небогаты. Когда его отправляли в гимназию, отец дал наставление «А больше всего береги и копи копейку!» Вот это наставление и легло в основу страсти к накопительству со стороны Чичикова. В школе Чичиков угождал учителям, лепил птичек, дрессировал мышек и тем самым зарабатывал деньги. Он был угодником с детства.</w:t>
      </w:r>
    </w:p>
    <w:p>
      <w:pPr>
        <w:pStyle w:val="Normal"/>
        <w:jc w:val="both"/>
        <w:rPr>
          <w:rFonts w:ascii="Arial" w:hAnsi="Arial" w:cs="Arial"/>
          <w:sz w:val="8"/>
          <w:szCs w:val="8"/>
        </w:rPr>
      </w:pPr>
      <w:r>
        <w:rPr>
          <w:rFonts w:cs="Arial" w:ascii="Arial" w:hAnsi="Arial"/>
          <w:sz w:val="8"/>
          <w:szCs w:val="8"/>
        </w:rPr>
        <w:t>Он выходит из школы и устраивается на работу - мелкий чиновник, который упорно хотел, чтобы его отличили от других, заметили. Он добивается более высокой должности, войдя в доверие начальника и обманув его (завоевал доверие, обещал жениться на страшной дочери повытчика). Получается, что своё состояние Чичиков копит за счёт бед других. Цель у него в принципе благородная, но средства достижения её низменны. Потом Чичиков работает на таможне. Становится начальником, берёт крупные взятки, но товарищ его выдаёт - крах. Начинает с нуля. И в какой-то момент деньги, которые он считал средством к достижению цели, сами по себе становятся для него целью.</w:t>
      </w:r>
    </w:p>
    <w:p>
      <w:pPr>
        <w:pStyle w:val="Normal"/>
        <w:jc w:val="both"/>
        <w:rPr>
          <w:rFonts w:ascii="Arial" w:hAnsi="Arial" w:cs="Arial"/>
          <w:sz w:val="8"/>
          <w:szCs w:val="8"/>
        </w:rPr>
      </w:pPr>
      <w:r>
        <w:rPr>
          <w:rFonts w:cs="Arial" w:ascii="Arial" w:hAnsi="Arial"/>
          <w:sz w:val="8"/>
          <w:szCs w:val="8"/>
        </w:rPr>
        <w:t>Тут он придумывает идею с мёртвыми душами, он понял, что это хороший способ нажить капитал. Живая душа медленно перетекает в сухую, мертвую. И Чичиков сам не замечает, как становится мёртвой душой.</w:t>
      </w:r>
    </w:p>
    <w:p>
      <w:pPr>
        <w:pStyle w:val="Normal"/>
        <w:jc w:val="both"/>
        <w:rPr>
          <w:rFonts w:ascii="Arial" w:hAnsi="Arial" w:cs="Arial"/>
          <w:sz w:val="8"/>
          <w:szCs w:val="8"/>
        </w:rPr>
      </w:pPr>
      <w:r>
        <w:rPr>
          <w:rFonts w:cs="Arial" w:ascii="Arial" w:hAnsi="Arial"/>
          <w:sz w:val="8"/>
          <w:szCs w:val="8"/>
        </w:rPr>
        <w:t>Душа его гибнет от страсти к деньгам.</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Среди разнообразия интересных характеров выделяется удивительный персонаж — Павел Иванович Чичиков. Образ Чичикова является объединяющим и собирательным, в нем совмещены разные качества помещиков. О происхождении и формировании его характера мы узнаем из одиннадцатой главы поэмы. Павел Иванович принадлежал к бедной дворянской семье. Отец Чичикова оставил ему в наследство полтину меди да завет старательно учиться, угождать учителям и начальникам и, самое главное, — беречь и копить копейку. В завещании отец ничего не сказал о чести, долге и достоинстве. Чичиков быстро понял, что высокие понятия только мешают достижению заветной цели. Поэтому Павлуша пробивает себе дорогу в жизни собственными усилиями. В училище старался быть образцом послушания, вежливости и почтительности, отличался примерным поведением, вызывал похвальные отзывы учителей. Окончив учёбу, он поступает в казенную палату, где всеми силами угождает начальнику и даже ухаживает за его дочерью. Оказываясь в любой новой обстановке, в новой среде, он сразу становится «своим человеком». Он постиг “великую тайну нравиться”, с каждым из персонажей он говорит на его языке, обсуждает близкие собеседнику темы. В этом герое еще жива душа, но каждый раз, заглушая муки совести, делая все для своей выгоды и строя счастье на бедах других людей, он убивает ее. Оскорбление, обман, взяточничество, казнокрадство, махинации на таможне — орудия Чичикова. Смысл жизни герой видит лишь в приобретении, накопительстве. Но для Чичикова деньги — средство, а не цель: он хочет благополучия, достойной жизни для себя и своих детей. От остальных персонажей поэмы Чичикова отличает сила характера и целеустремленность. Поставив себе определенную задачу, он не останавливается ни перед чем, проявляет для ее достижения упорство, настойчивость и невероятную изобретательность.</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Он не похож на толпу, он активен, деятелен и предприимчив. Чичикову чужды мечтательность Манилова и простодушие Коробочки. Он не жадничает, как Плюшкин, но и не склонен к беспечному разгулу, как Ноздрёв. Его предприимчивость не похожа на грубую деловитость Собакевича. Все это говорит о явном его превосходстве. </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Характерной чертой Чичикова является невероятная многогранность его натуры. Гоголь подчеркивает, что таких людей, как Чичиков, разгадать нелегко. Появившись в губернском городе под видом помещика, Чичиков очень быстро завоевывает всеобщие симпатии. Он умеет показать себя человеком светским, всесторонне развитым и порядочным. Он может поддержать любой разговор и при этом говорит “ни громко, ни тихо, а совершенно так, как следует.” К каждому лицу, в котором Чичиков заинтересован, он умеет найти свой особый подход. Выставляя напоказ свою доброжелательность к людям, он заинтересован лишь в том, чтобы выгодно использовать их расположение. Чичиков очень легко “перевоплощается”, меняет манеры поведения, но при этом никогда не забывает о своих целях. </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В беседе с Маниловым он выглядит почти совсем, как сам Манилов: он так же обходителен и чувствителен. Чичиков отлично знает, как произвести сильное впечатление на Манилова, а потому не скупится на всевозможные душевные излияния. Однако, разговаривая с Коробочкой, Чичиков не проявляет ни особой галантности, ни душевной мягкости. Он быстро разгадывает сущность ее характера и потому ведет себя развязно и бесцеремонно. Коробочку деликатностью не проймешь, и Чичиков после долгих попыток вразумить ее “вышел совершенно из границ всякого терпения, хватил в сердцах стулом об пол и посулил ей черта”. При встрече с Ноздревым Чичиков гибко приспосабливается к его разнузданной манере поведения. Ноздрёв признает только “дружеские” отношения, разговаривает с Чичиковым на «ты», и тот ведет себя так, словно они старые закадычные приятели. Когда Ноздрёв хвастается, Чичиков помалкивает, будто не сомневаясь в правдивости услышанного. При встрече с Собакевичем прямота и непосредственность Чичикова совершенно исчезают. Собакевича не трогают и рассуждения на возвышенные темы. И тогда Чичиков вступает с ним в азартный торг, в котором каждый стремится перещеголять другого. “Его не собьешь, неподатлив!” — думает про себя Собакевич. К Плюшкину у Чичикова другой подход: он играет роль великодушного доброжелателя, желающего помочь одинокому и беззащитному старику.</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u w:val="single"/>
        </w:rPr>
      </w:pPr>
      <w:r>
        <w:rPr>
          <w:rFonts w:cs="Arial" w:ascii="Arial" w:hAnsi="Arial"/>
          <w:b/>
          <w:sz w:val="8"/>
          <w:szCs w:val="8"/>
          <w:u w:val="single"/>
        </w:rPr>
        <w:t>37. Мертвые души. Авторские отступления.</w:t>
      </w:r>
    </w:p>
    <w:p>
      <w:pPr>
        <w:pStyle w:val="Normal"/>
        <w:ind w:firstLine="540"/>
        <w:jc w:val="both"/>
        <w:rPr>
          <w:rFonts w:ascii="Arial" w:hAnsi="Arial" w:cs="Arial"/>
          <w:sz w:val="8"/>
          <w:szCs w:val="8"/>
        </w:rPr>
      </w:pPr>
      <w:r>
        <w:rPr>
          <w:rFonts w:cs="Arial" w:ascii="Arial" w:hAnsi="Arial"/>
          <w:sz w:val="8"/>
          <w:szCs w:val="8"/>
        </w:rPr>
        <w:t>Лирическое отступление – это высказывания автором чувств и мыслей в связи с изображением в произведении.  Отступления в «Мертвых душах» представляют большую ценность. Ценны они своей высокохудожественностью, предельностью самовыражения автора, уместностью в том или ином контексте.</w:t>
      </w:r>
    </w:p>
    <w:p>
      <w:pPr>
        <w:pStyle w:val="Normal"/>
        <w:ind w:firstLine="540"/>
        <w:jc w:val="both"/>
        <w:rPr>
          <w:rFonts w:ascii="Arial" w:hAnsi="Arial" w:cs="Arial"/>
          <w:sz w:val="8"/>
          <w:szCs w:val="8"/>
        </w:rPr>
      </w:pPr>
      <w:r>
        <w:rPr>
          <w:rFonts w:cs="Arial" w:ascii="Arial" w:hAnsi="Arial"/>
          <w:sz w:val="8"/>
          <w:szCs w:val="8"/>
        </w:rPr>
        <w:t>Гоголь иронически рассуждает о «толстых» и «тонких» представителях дворянства, о «господах большой руки» и «господах средней руки», говорит о русском слове и русской песне. Все это тонко и умело вплетается в сюжет произведения.Вспомним начало шестой главы: «Прежде, давно, в лета моей юности…»</w:t>
      </w:r>
    </w:p>
    <w:p>
      <w:pPr>
        <w:pStyle w:val="Normal"/>
        <w:ind w:firstLine="540"/>
        <w:jc w:val="both"/>
        <w:rPr>
          <w:rFonts w:ascii="Arial" w:hAnsi="Arial" w:cs="Arial"/>
          <w:sz w:val="8"/>
          <w:szCs w:val="8"/>
        </w:rPr>
      </w:pPr>
      <w:r>
        <w:rPr>
          <w:rFonts w:cs="Arial" w:ascii="Arial" w:hAnsi="Arial"/>
          <w:sz w:val="8"/>
          <w:szCs w:val="8"/>
        </w:rPr>
        <w:t>Вспомним: «…О моя юность! О моя свежесть!». А через несколько страниц «У одного из строений Чичиков скоро заметил какую-то фигу… Платье на ней было современно неопределимое, похожее очень на женский капот, на голове колпак, какой носят деревенские дворовые бабы, только один голос показался ему несколько сиплым для женщины». Это же Плюшкин! Ну и убого же выглядит эта</w:t>
      </w:r>
    </w:p>
    <w:p>
      <w:pPr>
        <w:pStyle w:val="Normal"/>
        <w:ind w:firstLine="540"/>
        <w:jc w:val="both"/>
        <w:rPr>
          <w:rFonts w:ascii="Arial" w:hAnsi="Arial" w:cs="Arial"/>
          <w:sz w:val="8"/>
          <w:szCs w:val="8"/>
        </w:rPr>
      </w:pPr>
      <w:r>
        <w:rPr>
          <w:rFonts w:cs="Arial" w:ascii="Arial" w:hAnsi="Arial"/>
          <w:sz w:val="8"/>
          <w:szCs w:val="8"/>
        </w:rPr>
        <w:t>«прореха на человечестве» на фоне такого лирического отрыва!</w:t>
      </w:r>
    </w:p>
    <w:p>
      <w:pPr>
        <w:pStyle w:val="Normal"/>
        <w:ind w:firstLine="540"/>
        <w:jc w:val="both"/>
        <w:rPr>
          <w:rFonts w:ascii="Arial" w:hAnsi="Arial" w:cs="Arial"/>
          <w:sz w:val="8"/>
          <w:szCs w:val="8"/>
        </w:rPr>
      </w:pPr>
      <w:r>
        <w:rPr>
          <w:rFonts w:cs="Arial" w:ascii="Arial" w:hAnsi="Arial"/>
          <w:sz w:val="8"/>
          <w:szCs w:val="8"/>
        </w:rPr>
        <w:t>А между двумя прекрасными отступлениями («Русь! Русь! Вижу тебя…» и</w:t>
      </w:r>
    </w:p>
    <w:p>
      <w:pPr>
        <w:pStyle w:val="Normal"/>
        <w:ind w:firstLine="540"/>
        <w:jc w:val="both"/>
        <w:rPr>
          <w:rFonts w:ascii="Arial" w:hAnsi="Arial" w:cs="Arial"/>
          <w:sz w:val="8"/>
          <w:szCs w:val="8"/>
        </w:rPr>
      </w:pPr>
      <w:r>
        <w:rPr>
          <w:rFonts w:cs="Arial" w:ascii="Arial" w:hAnsi="Arial"/>
          <w:sz w:val="8"/>
          <w:szCs w:val="8"/>
        </w:rPr>
        <w:t>«Какое странное, и манящее, и несущее, и чудесное в слове: дорога!»), что в начале одиннадцатой главы, кошмарным диссонансом звучит: «Держи, держи, дурака!» - кричал Чичиков Селифану. «Вот я тебе палашом! – кричал скакавший навстречу фельдъегерь с усами в аршин – Не видишь, леший дери твою душу: казенный экипаж!»</w:t>
      </w:r>
    </w:p>
    <w:p>
      <w:pPr>
        <w:pStyle w:val="Normal"/>
        <w:ind w:firstLine="540"/>
        <w:jc w:val="both"/>
        <w:rPr>
          <w:rFonts w:ascii="Arial" w:hAnsi="Arial" w:cs="Arial"/>
          <w:sz w:val="8"/>
          <w:szCs w:val="8"/>
        </w:rPr>
      </w:pPr>
      <w:r>
        <w:rPr>
          <w:rFonts w:cs="Arial" w:ascii="Arial" w:hAnsi="Arial"/>
          <w:sz w:val="8"/>
          <w:szCs w:val="8"/>
        </w:rPr>
        <w:t>Пошлость, пустота, низость жизни ещё четче вырисовываются на фоне возвышенных лирических строк. Этот прием контраста применён Гоголем с большим мастерством. Благодаря такому резкому противопоставлению мы лучше уяснили мерзкие черты героев «Мертвых душ».</w:t>
      </w:r>
    </w:p>
    <w:p>
      <w:pPr>
        <w:pStyle w:val="Normal"/>
        <w:ind w:firstLine="540"/>
        <w:jc w:val="both"/>
        <w:rPr>
          <w:rFonts w:ascii="Arial" w:hAnsi="Arial" w:cs="Arial"/>
          <w:sz w:val="8"/>
          <w:szCs w:val="8"/>
        </w:rPr>
      </w:pPr>
      <w:r>
        <w:rPr>
          <w:rFonts w:cs="Arial" w:ascii="Arial" w:hAnsi="Arial"/>
          <w:sz w:val="8"/>
          <w:szCs w:val="8"/>
        </w:rPr>
        <w:t>Такова роль лирических отступлений в композиции поэмы.</w:t>
      </w:r>
    </w:p>
    <w:p>
      <w:pPr>
        <w:pStyle w:val="Normal"/>
        <w:ind w:firstLine="540"/>
        <w:jc w:val="both"/>
        <w:rPr>
          <w:rFonts w:ascii="Arial" w:hAnsi="Arial" w:cs="Arial"/>
          <w:sz w:val="8"/>
          <w:szCs w:val="8"/>
        </w:rPr>
      </w:pPr>
      <w:r>
        <w:rPr>
          <w:rFonts w:cs="Arial" w:ascii="Arial" w:hAnsi="Arial"/>
          <w:sz w:val="8"/>
          <w:szCs w:val="8"/>
        </w:rPr>
        <w:t>Но самое главное то, что в лирических отступлениях выражаются многие взгляды автора на искусство, отношения между людьми. Из этих коротеньких отрывков можно вынести столько душевного тепла, столько любви к родному народу и всему, им созданному, столько умного и нужного, сколько не вынесешь из некоторых многотомных романов.</w:t>
      </w:r>
    </w:p>
    <w:p>
      <w:pPr>
        <w:pStyle w:val="Normal"/>
        <w:ind w:firstLine="540"/>
        <w:jc w:val="both"/>
        <w:rPr>
          <w:rFonts w:ascii="Arial" w:hAnsi="Arial" w:cs="Arial"/>
          <w:sz w:val="8"/>
          <w:szCs w:val="8"/>
        </w:rPr>
      </w:pPr>
      <w:r>
        <w:rPr>
          <w:rFonts w:cs="Arial" w:ascii="Arial" w:hAnsi="Arial"/>
          <w:sz w:val="8"/>
          <w:szCs w:val="8"/>
        </w:rPr>
        <w:t>Гоголь вытащил на страницы наших книг «всю страшную, потрясающую тину мелочей, всю глубину повседневных характеров…». Гоголь крепкого силою неудержимого разума выставил выпукло и ярко на всенародное обозрение скучные, пошлые мелочи жизни и высмеял их должным образом.</w:t>
      </w:r>
    </w:p>
    <w:p>
      <w:pPr>
        <w:pStyle w:val="Normal"/>
        <w:ind w:firstLine="540"/>
        <w:jc w:val="both"/>
        <w:rPr>
          <w:rFonts w:ascii="Arial" w:hAnsi="Arial" w:cs="Arial"/>
          <w:sz w:val="8"/>
          <w:szCs w:val="8"/>
        </w:rPr>
      </w:pPr>
      <w:r>
        <w:rPr>
          <w:rFonts w:cs="Arial" w:ascii="Arial" w:hAnsi="Arial"/>
          <w:sz w:val="8"/>
          <w:szCs w:val="8"/>
        </w:rPr>
        <w:t>А вот – дорога. Такая, какой рисует её Гоголь: «Ясный день, осенние листья, холодный воздух… покрепче в дорожную шинель, шапку на уши, тесней и уютней прижмешься к уму… Боже! Как ты хороша подчас, долгая, далекая дорога! Сколько раз, как погибающий и тонущий, я хватался за тебя, и ты всякий раз меня великодушно выносила и спасала! А сколько родилось в тебе чудных замыслов, поэтических грёз, сколько перечувствовалось дивных впечатлений …» Честное слово, так и тянет собраться и отправится в дорогу.</w:t>
      </w:r>
    </w:p>
    <w:p>
      <w:pPr>
        <w:pStyle w:val="Normal"/>
        <w:ind w:firstLine="540"/>
        <w:jc w:val="both"/>
        <w:rPr>
          <w:rFonts w:ascii="Arial" w:hAnsi="Arial" w:cs="Arial"/>
          <w:sz w:val="8"/>
          <w:szCs w:val="8"/>
        </w:rPr>
      </w:pPr>
      <w:r>
        <w:rPr>
          <w:rFonts w:cs="Arial" w:ascii="Arial" w:hAnsi="Arial"/>
          <w:sz w:val="8"/>
          <w:szCs w:val="8"/>
        </w:rPr>
        <w:t>Но теперь путешествуют немного иначе: поездом, самолетом, автомобилем.</w:t>
      </w:r>
    </w:p>
    <w:p>
      <w:pPr>
        <w:pStyle w:val="Normal"/>
        <w:ind w:firstLine="540"/>
        <w:jc w:val="both"/>
        <w:rPr>
          <w:rFonts w:ascii="Arial" w:hAnsi="Arial" w:cs="Arial"/>
          <w:sz w:val="8"/>
          <w:szCs w:val="8"/>
        </w:rPr>
      </w:pPr>
      <w:r>
        <w:rPr>
          <w:rFonts w:cs="Arial" w:ascii="Arial" w:hAnsi="Arial"/>
          <w:sz w:val="8"/>
          <w:szCs w:val="8"/>
        </w:rPr>
        <w:t>Только мелькали бы перед глазами степи, леса, города, полустанки, сверкающие под солнцем облака. Широка страна наша, есть на что поглядеть!</w:t>
      </w:r>
    </w:p>
    <w:p>
      <w:pPr>
        <w:pStyle w:val="Normal"/>
        <w:ind w:firstLine="540"/>
        <w:jc w:val="both"/>
        <w:rPr>
          <w:rFonts w:ascii="Arial" w:hAnsi="Arial" w:cs="Arial"/>
          <w:sz w:val="8"/>
          <w:szCs w:val="8"/>
        </w:rPr>
      </w:pPr>
      <w:r>
        <w:rPr>
          <w:rFonts w:cs="Arial" w:ascii="Arial" w:hAnsi="Arial"/>
          <w:sz w:val="8"/>
          <w:szCs w:val="8"/>
        </w:rPr>
        <w:t>«Не так ли и ты, Русь, что бойкая необгонимая тройка несёшься?…»</w:t>
      </w:r>
    </w:p>
    <w:p>
      <w:pPr>
        <w:pStyle w:val="Normal"/>
        <w:ind w:firstLine="540"/>
        <w:jc w:val="both"/>
        <w:rPr>
          <w:rFonts w:ascii="Arial" w:hAnsi="Arial" w:cs="Arial"/>
          <w:sz w:val="8"/>
          <w:szCs w:val="8"/>
        </w:rPr>
      </w:pPr>
      <w:r>
        <w:rPr>
          <w:rFonts w:cs="Arial" w:ascii="Arial" w:hAnsi="Arial"/>
          <w:sz w:val="8"/>
          <w:szCs w:val="8"/>
        </w:rPr>
        <w:t>Несётся Русь, вечно движется к лучшему. Она уже прекрасна, Русь, но есть ли предел у лучшего, есть ли предел у мечты человеческой? И знакома ли нам теперь эта « незнакомая земле даль»? Во многом знакома. Но много ещё у неё далеко впереди, чего мы ужу не увидим.</w:t>
      </w:r>
    </w:p>
    <w:p>
      <w:pPr>
        <w:pStyle w:val="Normal"/>
        <w:ind w:firstLine="540"/>
        <w:jc w:val="both"/>
        <w:rPr>
          <w:rFonts w:ascii="Arial" w:hAnsi="Arial" w:cs="Arial"/>
          <w:sz w:val="8"/>
          <w:szCs w:val="8"/>
        </w:rPr>
      </w:pPr>
      <w:r>
        <w:rPr>
          <w:rFonts w:cs="Arial" w:ascii="Arial" w:hAnsi="Arial"/>
          <w:sz w:val="8"/>
          <w:szCs w:val="8"/>
        </w:rPr>
        <w:t>В заключении обратимся к концу первого тома «Мертвых душ». Здесь Гоголь, упомянув, что Чичиков любил быструю езду, прерывает повествование, приостанавливает развертывание сюжета и начинает высказывать свои мысли о России, которую представляет в виде быстронесущейся тройки. Это отступление заставляет читателя по-новому взглянуть на роман, глубже вникнуть в идейный замысел автора. Вторгаясь в произведение, писатель нарушает единство образной картины, замедляет развитие действия, но лирическое отступление естественно входит в произведение, так как возникают по поводу изображаемого в нем, проникнуты тем же чувством, что и художественные образы. Содержание их определено теми же взглядами автора, что и художественное изображение.</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Невозможно разобрать каждое лирическое отступление в отдельности, невозможно дать оценку каждому отрывку: в «Мертвых душах» множество и больших, и немногословных авторских отступлений, оценок, замечаний, каждое из которых требует и заслуживает особого внимания. Множество тем в них затронуто. Но общим является то, что из каждого отступления мы видим одну из черт дорогого нашей памяти писателя, в результате чего получаем возможность нарисовать образ истинного гуманиста, писателя – патриота.</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Лирические отступления позволяют автору обратится к читателям со страниц повести или романа непосредственно, а не от лица кого-либо из действующих персонажей. При их помощи Гоголь как бы приоткрывают завесу над своими мыслями и чувствами, заставляя нас задуматься о таких непереходящих ценностях, как любовь к родине, к людям, уважение, доброта, смелость и самопожертвование.</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При большом желании, можно сказать следующее: *** Читая лирические отступления (да и не только их, а все поэму) в первый раз, не зная имени автора, с уверенностью скажешь: «Писал русский». Какие точные выражения, само построение фраз, глубокое и обширное знание земли, о какой писатель! Истинно русская (плавная, немного с грустью, богатая самыми тонкими оттенками настроения) поэзия. Надо быть поэтом, каким был Гоголь, чтобы написать такую поэму в прозе! В «Мертвых душах» Гоголь стал «русским национальным поэтом во всем пространстве этого слова» (В.Г. Белинский).</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u w:val="single"/>
        </w:rPr>
      </w:pPr>
      <w:r>
        <w:rPr>
          <w:rFonts w:cs="Arial" w:ascii="Arial" w:hAnsi="Arial"/>
          <w:b/>
          <w:sz w:val="8"/>
          <w:szCs w:val="8"/>
          <w:u w:val="single"/>
        </w:rPr>
        <w:t>38. Второй том Мертвых душ.</w:t>
      </w:r>
    </w:p>
    <w:p>
      <w:pPr>
        <w:pStyle w:val="Normal"/>
        <w:jc w:val="both"/>
        <w:rPr>
          <w:rFonts w:ascii="Arial" w:hAnsi="Arial" w:cs="Arial"/>
          <w:sz w:val="8"/>
          <w:szCs w:val="8"/>
        </w:rPr>
      </w:pPr>
      <w:r>
        <w:rPr>
          <w:rFonts w:cs="Arial" w:ascii="Arial" w:hAnsi="Arial"/>
          <w:sz w:val="8"/>
          <w:szCs w:val="8"/>
        </w:rPr>
        <w:t>Гоголь работал над вторым томом в состоянии глубокого духовного кризиса. Он отдал второму тому 10 лет. Он сжёг законченный второй том, и то, что осталось, далеко от конечного варианта.</w:t>
      </w:r>
    </w:p>
    <w:p>
      <w:pPr>
        <w:pStyle w:val="Normal"/>
        <w:jc w:val="both"/>
        <w:rPr>
          <w:rFonts w:ascii="Arial" w:hAnsi="Arial" w:cs="Arial"/>
          <w:sz w:val="8"/>
          <w:szCs w:val="8"/>
        </w:rPr>
      </w:pPr>
      <w:r>
        <w:rPr>
          <w:rFonts w:cs="Arial" w:ascii="Arial" w:hAnsi="Arial"/>
          <w:sz w:val="8"/>
          <w:szCs w:val="8"/>
        </w:rPr>
        <w:t>Во втором томе многие герои - герои недостатков. Например, барин Пётр Петух, одержимый страстью к объедению, но не лишённый и положительных черт: гостеприимства и хлебосольства, любви к народной песне и русской природе.</w:t>
      </w:r>
    </w:p>
    <w:p>
      <w:pPr>
        <w:pStyle w:val="Normal"/>
        <w:jc w:val="both"/>
        <w:rPr>
          <w:rFonts w:ascii="Arial" w:hAnsi="Arial" w:cs="Arial"/>
          <w:sz w:val="8"/>
          <w:szCs w:val="8"/>
        </w:rPr>
      </w:pPr>
      <w:r>
        <w:rPr>
          <w:rFonts w:cs="Arial" w:ascii="Arial" w:hAnsi="Arial"/>
          <w:sz w:val="8"/>
          <w:szCs w:val="8"/>
        </w:rPr>
        <w:t>Образ помещика Кошкарёва: ненормальное увлечение бюрократической системой управления хозяйством, хотя само стремление организовать сельское хозяйство - качество неплохое.</w:t>
      </w:r>
    </w:p>
    <w:p>
      <w:pPr>
        <w:pStyle w:val="Normal"/>
        <w:jc w:val="both"/>
        <w:rPr>
          <w:rFonts w:ascii="Arial" w:hAnsi="Arial" w:cs="Arial"/>
          <w:sz w:val="8"/>
          <w:szCs w:val="8"/>
        </w:rPr>
      </w:pPr>
      <w:r>
        <w:rPr>
          <w:rFonts w:cs="Arial" w:ascii="Arial" w:hAnsi="Arial"/>
          <w:sz w:val="8"/>
          <w:szCs w:val="8"/>
        </w:rPr>
        <w:t xml:space="preserve">Главный герой второго тома - молодой помещик Тремалаханского уезда Андрей Иванович Тентетников. Он был воспитан прекрасным человеком Александром Петровичем. Т. был нрава тихого, не ездил на увеселения. Вставал поздно, шёл писать труды. Любил он генеральскую дочь Улиньку. Его скучная жизнь на мгновение озарилась этой любовью. </w:t>
      </w:r>
    </w:p>
    <w:p>
      <w:pPr>
        <w:pStyle w:val="Normal"/>
        <w:jc w:val="both"/>
        <w:rPr>
          <w:rFonts w:ascii="Arial" w:hAnsi="Arial" w:cs="Arial"/>
          <w:sz w:val="8"/>
          <w:szCs w:val="8"/>
        </w:rPr>
      </w:pPr>
      <w:r>
        <w:rPr>
          <w:rFonts w:cs="Arial" w:ascii="Arial" w:hAnsi="Arial"/>
          <w:sz w:val="8"/>
          <w:szCs w:val="8"/>
        </w:rPr>
        <w:t>Однажды к нему приехал Чичиков и Тентетников до того его полюбил, что говорил о нём как о единственном человеке, с которым можно жить и с которым век не поссоришься. Чичикову тоже понравилось новое место. Он едет к генералу Бетрищеву. Врёт ему, что Тентетников занимается историей генералов 12 года. А потом он врёт ему про дядю-старика, которому он единственный наследник и просит генерала продать ему мёртвые души его деревни, как будто бы они были живые. И тогда дядя даст ему наследство. Генерала это насмешило и он согласился. Таким образом Чичиков купил мёртвые души у Платонова, у Костанжогло, у Петуха,  у Кошкарёва.</w:t>
      </w:r>
    </w:p>
    <w:p>
      <w:pPr>
        <w:pStyle w:val="Normal"/>
        <w:jc w:val="both"/>
        <w:rPr>
          <w:rFonts w:ascii="Arial" w:hAnsi="Arial" w:cs="Arial"/>
          <w:sz w:val="8"/>
          <w:szCs w:val="8"/>
        </w:rPr>
      </w:pPr>
      <w:r>
        <w:rPr>
          <w:rFonts w:cs="Arial" w:ascii="Arial" w:hAnsi="Arial"/>
          <w:sz w:val="8"/>
          <w:szCs w:val="8"/>
        </w:rPr>
        <w:t>Костанжогло - помещик, который ухитряется и себе грести и своим крестьянам. Прекрасный землевед, образ хорошего помещика. Идеолог сельского хозяйства, К. Допускает промышленное производство только для изготовления нужного на месте человеку.</w:t>
      </w:r>
    </w:p>
    <w:p>
      <w:pPr>
        <w:pStyle w:val="Normal"/>
        <w:jc w:val="both"/>
        <w:rPr>
          <w:rFonts w:ascii="Arial" w:hAnsi="Arial" w:cs="Arial"/>
          <w:sz w:val="8"/>
          <w:szCs w:val="8"/>
        </w:rPr>
      </w:pPr>
      <w:r>
        <w:rPr>
          <w:rFonts w:cs="Arial" w:ascii="Arial" w:hAnsi="Arial"/>
          <w:sz w:val="8"/>
          <w:szCs w:val="8"/>
        </w:rPr>
        <w:t>Во втором томе Гоголь пытался дать ответ на вопрос о дальнейшем пути развития России, но он ошибся.</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Сюжет поэмы был подсказан Пушкиным, который был свидетелем мошеннических сделок с «мертвыми душами» во время кишиневской ссылки. Работу над поэмой Гоголь начал еще осенью 1835 года. Сообщает Пушкину в письме: «Начал писать «Мертвых душ». Сюжет растянулся на предлинный роман и, кажется будет смешон…Мне хочется в этом романе показать хотя бы с одного боку всю Русь». В этом письме Гоголь еще называет «Мертвые души» романом, специально подчеркивая, что в нем отсутствует стремление охватить изображением всю полноту русской жизни. Цель у Гоголя – показать лишь темные стороны жизни. Он прочел первые главы Пушкину, и после окончания услышал такую фразу «Боже, как грустна наша Россия!»Если реконструировать идейно-философскую концепцию «Божественной комедии» Данте в развитии сюжета «Мертвых душ», то обнаружится тематическое соответствие первого тома поэмы «Аду», второго и третьего – «Чистилищу» и «Раю». Незавершенность замысла связана со сложностью художественной интерпретации социального и индивидуального опытов, находящихся в развитии, перспективы которых не обещали бесконфликтности. Если Данте описывал произошедшие события в качестве развивающейся длительности, что отражало установку художника на провидческий эффект произведения, то ракурс видения Гоголем актуальных и универсальных проблем был иной. Перед художником стояла задача обнаружить в повседневности идеальные и безобразные характеры, изучить их, сопоставив с символами совершенства либо с образами – свидетельствами движения к абсолютным этическим началам, подобрать конкретным явлениям философско-категориальные аналоги.</w:t>
      </w:r>
    </w:p>
    <w:p>
      <w:pPr>
        <w:pStyle w:val="Normal"/>
        <w:ind w:firstLine="540"/>
        <w:jc w:val="both"/>
        <w:rPr>
          <w:rFonts w:ascii="Arial" w:hAnsi="Arial" w:cs="Arial"/>
          <w:sz w:val="8"/>
          <w:szCs w:val="8"/>
        </w:rPr>
      </w:pPr>
      <w:r>
        <w:rPr>
          <w:rFonts w:cs="Arial" w:ascii="Arial" w:hAnsi="Arial"/>
          <w:sz w:val="8"/>
          <w:szCs w:val="8"/>
        </w:rPr>
        <w:t xml:space="preserve">Первый том вышел в свет в 1842 году.Гоголь предполагал сделать поэму трёхтомной, и писал второй том, где выводились положительные образы и делалась попытка изобразить нравственное перерождение Чичикова. Работу над вторым томом Гоголь начал предположительно в 1840 году. Работа над ним продолжалась в Германии, Франции и главным образом в Италии в 1842—1843 годах. В конце июня или в начале июля 1845 года писатель сжёг рукопись второго тома. В работе над вторым томом в представлениях писателя значение произведения вырастало за границы собственно литературных текстов, что делало замысел практически не реализуемым. В ночь с 11 на 12 февраля 1852 года Гоголь сжёг беловую рукопись второго тома (единственным свидетелем был слуга Семён) и спустя десять дней умер. Черновые рукописи четырёх глав второго тома (в неполном виде) были обнаружены при вскрытии бумаг писателя, опечатанных после его смерти. Вскрытие произвели 28 апреля 1852 года С. П. Шевырёв, граф А. П. Толстой и московский гражданский губернатор Иван Капнист (сын поэта и драматурга В. В. Капниста). Перебеливанием рукописей. Если честно, я понятия не имею, что еще можно про него сказать, поэтому припечатываю краткое. </w:t>
      </w:r>
    </w:p>
    <w:p>
      <w:pPr>
        <w:pStyle w:val="Normal"/>
        <w:ind w:firstLine="540"/>
        <w:jc w:val="both"/>
        <w:rPr>
          <w:rFonts w:ascii="Arial" w:hAnsi="Arial" w:cs="Arial"/>
          <w:sz w:val="8"/>
          <w:szCs w:val="8"/>
        </w:rPr>
      </w:pPr>
      <w:r>
        <w:rPr>
          <w:rFonts w:cs="Arial" w:ascii="Arial" w:hAnsi="Arial"/>
          <w:sz w:val="8"/>
          <w:szCs w:val="8"/>
        </w:rPr>
        <w:t>Том второй</w:t>
      </w:r>
    </w:p>
    <w:p>
      <w:pPr>
        <w:pStyle w:val="Normal"/>
        <w:ind w:firstLine="540"/>
        <w:jc w:val="both"/>
        <w:rPr>
          <w:rFonts w:ascii="Arial" w:hAnsi="Arial" w:cs="Arial"/>
          <w:sz w:val="8"/>
          <w:szCs w:val="8"/>
        </w:rPr>
      </w:pPr>
      <w:r>
        <w:rPr>
          <w:rFonts w:cs="Arial" w:ascii="Arial" w:hAnsi="Arial"/>
          <w:sz w:val="8"/>
          <w:szCs w:val="8"/>
        </w:rPr>
        <w:t>Открывается описанием природы, составляющей поместье Андрея Ивановича Тентетникова, коего автор именует «коптитель неба». За рассказом о бестолковости его времяпровождения следует история жизни, окрыленной надеждами в самом начале, омраченной мелочностью службы и неприятностями впоследствии; он выходит в отставку, намереваясь усовершенствовать имение, читает книги, заботится о мужике, но без опыта, иногда просто человеческого, это не дает ожидаемых результатов, мужик бездельничает, Тентетников опускает руки. Он обрывает знакомства с соседями, оскорбившись обращением генерала Бетрищева, перестает к нему ездить, хоть и не может забыть его дочери Улиньки. Словом, не имея того, кто бы сказал ему бодрящее «вперед!», он совершенно закисает.К нему-то и приезжает Чичиков, извинившись поломкой в экипаже, любознательностью и желанием засвидетельствовать почтение. Снискав расположение хозяина удивительной способностью своей приспособиться к любому, Чичиков, пожив у него немного, отправляется к генералу, которому плетет историю о вздорном дядюшке и, по обыкновению своему, выпрашивает мертвых. На хохочущем генерале поэма дает сбой, и мы обнаруживаем Чичикова направляющимся к полковнику Кошкареву. Против ожидания он попадает к Петру Петровичу Петуху, которого застает поначалу совершенно нагишом, увлеченного охотою на осетра. У Петуха, не имея чем разжиться, ибо имение заложено, он только страшно объедается, знакомится со скучающим помещиком Платоновым и, подбив его на совместное путешествие по Руси, отправляется к Константину Федоровичу Костанжогло, женатому на платоновской сестре. Тот рассказывает о способах хозяйствования, которыми он в десятки раз увеличил доход с имения, и Чичиков страшно воодушевляется.Весьма стремительно он навещает полковника Кошкарева, поделившего свою деревеньку на комитеты, экспедиции и департаменты и устроившего совершенное бумагопроизводство в заложенном, как выясняется, имении. Вернувшись, он слушает проклятья желчного Костанжогло фабрикам и мануфактурам, развращающим мужика, вздорному желанию мужика просвещать и соседу Хлобуеву, запустившему изрядное поместье и теперь спускающему его за бесценок. Испытав умиление и даже тягу к честному труду, выслушав рассказ об откупщике Муразове, безукоризненным путем нажившем сорок миллионов, Чичиков назавтра, в сопровождении Костанжогло и Платонова, едет к Хлобуеву, наблюдает беспорядки и беспутство его хозяйства в соседстве с гувернанткою для детей, по моде одетой женой и другими следами нелепого роскошества. Заняв денег у Костанжогло и Платонова, он дает задаток за имение, предполагая его купить, и едет в платоновское поместье, где знакомится с братом Василием, дельно управляющим хозяйством. Затем он вдруг является у соседа их Леницына, явно плута, снискивает его симпатию умением своим искусно пощекотать ребенка и получает мертвых душ.После множества изъятий в рукописи Чичиков обнаруживается уже в городе на ярмарке, где покупает ткань столь милого ему брусничного цвета с искрой. Он сталкивается с Хлобуевым, которому, как видно, подгадил, то ли лишив, то ли почти лишив его наследства путем какого-то подлога. Упустивший его Хлобуев уводится Муразовым, который убеждает Хлобуева в необходимости работать и определяет ему сбирать средства на церковь. Меж тем обнаруживаются доносы на Чичикова и по поводу подлога, и по поводу мертвых душ. Портной приносит новый фрак. Вдруг является жандарм, влекущий нарядного Чичикова к генерал-губернатору, «гневному, как сам гнев». Здесь становятся явны все его злодеяния, и он, лобызающий генеральский сапог, ввергается в узилище. В темном чулане, рвущего волосы и фалды фрака, оплакивающего утрату шкатулки с бумагами, находит Чичикова Муразов, простыми добродетельными словами пробуждает в нем желание жить честно и отправляется смягчить генерал-губернатора. В то время чиновники, желающие напакостить мудрому своему начальству и получить мзду от Чичикова, доставляют ему шкатулку, похищают важную свидетельницу и пишут множество доносов с целью вовсе запутать дело. В самой губернии открываются беспорядки, сильно заботящие генерал-губернатора. Однако Муразов умеет нащупать чувствительные струны его души и подать ему верные советы, коими генерал-губернатор, отпустив Чичикова, собирается уж воспользоваться, как «рукопись обрывается».</w:t>
      </w:r>
    </w:p>
    <w:p>
      <w:pPr>
        <w:pStyle w:val="Normal"/>
        <w:ind w:firstLine="540"/>
        <w:jc w:val="both"/>
        <w:rPr>
          <w:rFonts w:ascii="Arial" w:hAnsi="Arial" w:cs="Arial"/>
          <w:sz w:val="8"/>
          <w:szCs w:val="8"/>
        </w:rPr>
      </w:pPr>
      <w:r>
        <w:rPr>
          <w:rFonts w:cs="Arial" w:ascii="Arial" w:hAnsi="Arial"/>
          <w:sz w:val="8"/>
          <w:szCs w:val="8"/>
        </w:rPr>
        <w:t>!!!!! Гоголь сжег второй том в 1852 году.</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u w:val="single"/>
        </w:rPr>
      </w:pPr>
      <w:r>
        <w:rPr>
          <w:rFonts w:cs="Arial" w:ascii="Arial" w:hAnsi="Arial"/>
          <w:b/>
          <w:sz w:val="8"/>
          <w:szCs w:val="8"/>
          <w:u w:val="single"/>
        </w:rPr>
        <w:t>39. Выбранные места.</w:t>
      </w:r>
    </w:p>
    <w:p>
      <w:pPr>
        <w:pStyle w:val="Normal"/>
        <w:jc w:val="both"/>
        <w:rPr>
          <w:rFonts w:ascii="Arial" w:hAnsi="Arial" w:cs="Arial"/>
          <w:sz w:val="8"/>
          <w:szCs w:val="8"/>
        </w:rPr>
      </w:pPr>
      <w:r>
        <w:rPr>
          <w:rFonts w:cs="Arial" w:ascii="Arial" w:hAnsi="Arial"/>
          <w:sz w:val="8"/>
          <w:szCs w:val="8"/>
        </w:rPr>
        <w:t>Книга «Выбранные места» выходит в 1846 году. Во всей книге автор выступает и в защиту крепостного права и монархии. Он рассматривает российскую систему управления, видит в ней проявление законодательной мудрости.</w:t>
      </w:r>
    </w:p>
    <w:p>
      <w:pPr>
        <w:pStyle w:val="Normal"/>
        <w:jc w:val="both"/>
        <w:rPr>
          <w:rFonts w:ascii="Arial" w:hAnsi="Arial" w:cs="Arial"/>
          <w:sz w:val="8"/>
          <w:szCs w:val="8"/>
        </w:rPr>
      </w:pPr>
      <w:r>
        <w:rPr>
          <w:rFonts w:cs="Arial" w:ascii="Arial" w:hAnsi="Arial"/>
          <w:sz w:val="8"/>
          <w:szCs w:val="8"/>
        </w:rPr>
        <w:t>«Выбранные места из переписки с друзьями» — центральная вещь позднего Гоголя, в которой, как в фокусе, собраны и сконцентрированы все проблемы его писательской и личной биографии. Книга вышла в самом начале 1847 года. О замысле ее Гоголь впервые сообщает А.О. Смирновой в апреле 1845 года: «Это будет небольшое произведение и не шумное по названию в отношении к нынешнему свету, но нужное для многих…» Год спустя, в письме к Н.М. Языкову, он снова говорит о своем замысле: «Я как рассмотрел все то что писал разным лицам в последнее время, особенно нуждавшимся и требовавшим от меня душевной помощи, вижу, что из этого может составиться книга, полезная людям, страждущим на разных поприщах. &lt;…&gt; Я попробую издать, прибавив кое что вообще о литературе».</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b/>
          <w:b/>
          <w:sz w:val="8"/>
          <w:szCs w:val="8"/>
        </w:rPr>
      </w:pPr>
      <w:r>
        <w:rPr>
          <w:rFonts w:cs="Arial" w:ascii="Arial" w:hAnsi="Arial"/>
          <w:b/>
          <w:sz w:val="8"/>
          <w:szCs w:val="8"/>
        </w:rPr>
        <w:t>4. О том, что такое слово (1844)</w:t>
      </w:r>
    </w:p>
    <w:p>
      <w:pPr>
        <w:pStyle w:val="Normal"/>
        <w:jc w:val="both"/>
        <w:rPr>
          <w:rFonts w:ascii="Arial" w:hAnsi="Arial" w:cs="Arial"/>
          <w:b/>
          <w:b/>
          <w:sz w:val="8"/>
          <w:szCs w:val="8"/>
        </w:rPr>
      </w:pPr>
      <w:r>
        <w:rPr>
          <w:rFonts w:cs="Arial" w:ascii="Arial" w:hAnsi="Arial"/>
          <w:b/>
          <w:sz w:val="8"/>
          <w:szCs w:val="8"/>
        </w:rPr>
      </w:r>
    </w:p>
    <w:p>
      <w:pPr>
        <w:pStyle w:val="HTML"/>
        <w:jc w:val="both"/>
        <w:rPr>
          <w:rFonts w:ascii="Arial" w:hAnsi="Arial" w:cs="Arial"/>
          <w:sz w:val="8"/>
          <w:szCs w:val="8"/>
        </w:rPr>
      </w:pPr>
      <w:r>
        <w:rPr>
          <w:rFonts w:cs="Arial" w:ascii="Arial" w:hAnsi="Arial"/>
          <w:sz w:val="8"/>
          <w:szCs w:val="8"/>
        </w:rPr>
        <w:t>- Сколько  людей  теперь  произносит сужденье о Державине, основываясь на его пошлых одах. Сколько  усумнилось  в искренности его  чувств  потому  только,  что  нашли  их  во  многих  местах выраженными слабо и бездушно; какие двусмысленные толки составились о  самом его характере,  душевном  благородстве  и  даже  неподкупности  того  самого правосудья, за которое он стоял. И все потому, что не сожжено то, что должно быть предано огню.</w:t>
      </w:r>
    </w:p>
    <w:p>
      <w:pPr>
        <w:pStyle w:val="HTML"/>
        <w:jc w:val="both"/>
        <w:rPr>
          <w:rFonts w:ascii="Arial" w:hAnsi="Arial" w:cs="Arial"/>
          <w:sz w:val="8"/>
          <w:szCs w:val="8"/>
        </w:rPr>
      </w:pPr>
      <w:r>
        <w:rPr>
          <w:rFonts w:cs="Arial" w:ascii="Arial" w:hAnsi="Arial"/>
          <w:sz w:val="8"/>
          <w:szCs w:val="8"/>
        </w:rPr>
        <w:t>- в великом  человеке все достойно любопытства</w:t>
      </w:r>
    </w:p>
    <w:p>
      <w:pPr>
        <w:pStyle w:val="HTML"/>
        <w:jc w:val="both"/>
        <w:rPr>
          <w:rFonts w:ascii="Arial" w:hAnsi="Arial" w:cs="Arial"/>
          <w:sz w:val="8"/>
          <w:szCs w:val="8"/>
        </w:rPr>
      </w:pPr>
      <w:r>
        <w:rPr>
          <w:rFonts w:cs="Arial" w:ascii="Arial" w:hAnsi="Arial"/>
          <w:sz w:val="8"/>
          <w:szCs w:val="8"/>
        </w:rPr>
        <w:t>- Чем истины выше, тем нужно  быть осторожнее с ними; иначе они вдруг обратятся в общие места, а  общим  местам уже не верят.</w:t>
      </w:r>
    </w:p>
    <w:p>
      <w:pPr>
        <w:pStyle w:val="HTML"/>
        <w:jc w:val="both"/>
        <w:rPr>
          <w:rFonts w:ascii="Arial" w:hAnsi="Arial" w:cs="Arial"/>
          <w:sz w:val="8"/>
          <w:szCs w:val="8"/>
        </w:rPr>
      </w:pPr>
      <w:r>
        <w:rPr>
          <w:rFonts w:cs="Arial" w:ascii="Arial" w:hAnsi="Arial"/>
          <w:sz w:val="8"/>
          <w:szCs w:val="8"/>
        </w:rPr>
        <w:t>- Обращаться  с  словом нужно честно. Оно есть высший подарок бога человеку.</w:t>
      </w:r>
    </w:p>
    <w:p>
      <w:pPr>
        <w:pStyle w:val="Normal"/>
        <w:jc w:val="both"/>
        <w:rPr>
          <w:rFonts w:ascii="Arial" w:hAnsi="Arial" w:cs="Arial"/>
          <w:sz w:val="8"/>
          <w:szCs w:val="8"/>
        </w:rPr>
      </w:pPr>
      <w:r>
        <w:rPr>
          <w:rFonts w:cs="Arial" w:ascii="Arial" w:hAnsi="Arial"/>
          <w:sz w:val="8"/>
          <w:szCs w:val="8"/>
        </w:rPr>
        <w:t>- Опасно шутить писателю со  словом.</w:t>
      </w:r>
    </w:p>
    <w:p>
      <w:pPr>
        <w:pStyle w:val="Normal"/>
        <w:jc w:val="both"/>
        <w:rPr>
          <w:rFonts w:ascii="Arial" w:hAnsi="Arial" w:cs="Arial"/>
          <w:sz w:val="8"/>
          <w:szCs w:val="8"/>
        </w:rPr>
      </w:pPr>
      <w:r>
        <w:rPr>
          <w:rFonts w:cs="Arial" w:ascii="Arial" w:hAnsi="Arial"/>
          <w:sz w:val="8"/>
          <w:szCs w:val="8"/>
        </w:rPr>
      </w:r>
    </w:p>
    <w:p>
      <w:pPr>
        <w:pStyle w:val="HTML"/>
        <w:jc w:val="both"/>
        <w:rPr>
          <w:rFonts w:ascii="Arial" w:hAnsi="Arial" w:cs="Arial"/>
          <w:b/>
          <w:b/>
          <w:sz w:val="8"/>
          <w:szCs w:val="8"/>
        </w:rPr>
      </w:pPr>
      <w:r>
        <w:rPr>
          <w:rFonts w:cs="Arial" w:ascii="Arial" w:hAnsi="Arial"/>
          <w:b/>
          <w:sz w:val="8"/>
          <w:szCs w:val="8"/>
        </w:rPr>
        <w:t>12. ПРОСВЕЩЕНИЕ (1846).</w:t>
      </w:r>
    </w:p>
    <w:p>
      <w:pPr>
        <w:pStyle w:val="HTML"/>
        <w:jc w:val="both"/>
        <w:rPr>
          <w:rFonts w:ascii="Arial" w:hAnsi="Arial" w:cs="Arial"/>
          <w:b/>
          <w:b/>
          <w:sz w:val="8"/>
          <w:szCs w:val="8"/>
        </w:rPr>
      </w:pPr>
      <w:r>
        <w:rPr>
          <w:rFonts w:cs="Arial" w:ascii="Arial" w:hAnsi="Arial"/>
          <w:b/>
          <w:sz w:val="8"/>
          <w:szCs w:val="8"/>
        </w:rPr>
      </w:r>
    </w:p>
    <w:p>
      <w:pPr>
        <w:pStyle w:val="HTML"/>
        <w:jc w:val="both"/>
        <w:rPr>
          <w:rFonts w:ascii="Arial" w:hAnsi="Arial" w:cs="Arial"/>
          <w:sz w:val="8"/>
          <w:szCs w:val="8"/>
        </w:rPr>
      </w:pPr>
      <w:r>
        <w:rPr>
          <w:rFonts w:cs="Arial" w:ascii="Arial" w:hAnsi="Arial"/>
          <w:sz w:val="8"/>
          <w:szCs w:val="8"/>
        </w:rPr>
        <w:t>- Есть примиритель всего внутри самой земли нашей,  который  покуда  еще  не  всеми видим, - наша церковь. Уже готовится она вдруг вступить в полные права  свои и засиять светом на всю землю.</w:t>
      </w:r>
    </w:p>
    <w:p>
      <w:pPr>
        <w:pStyle w:val="HTML"/>
        <w:jc w:val="both"/>
        <w:rPr>
          <w:rFonts w:ascii="Arial" w:hAnsi="Arial" w:cs="Arial"/>
          <w:sz w:val="8"/>
          <w:szCs w:val="8"/>
        </w:rPr>
      </w:pPr>
      <w:r>
        <w:rPr>
          <w:rFonts w:cs="Arial" w:ascii="Arial" w:hAnsi="Arial"/>
          <w:sz w:val="8"/>
          <w:szCs w:val="8"/>
        </w:rPr>
        <w:t>- Зато  в  нашей церкви сохранилось все, что нужно для ныне просыпающегося  общества.</w:t>
      </w:r>
    </w:p>
    <w:p>
      <w:pPr>
        <w:pStyle w:val="HTML"/>
        <w:jc w:val="both"/>
        <w:rPr>
          <w:rFonts w:ascii="Arial" w:hAnsi="Arial" w:cs="Arial"/>
          <w:sz w:val="8"/>
          <w:szCs w:val="8"/>
        </w:rPr>
      </w:pPr>
      <w:r>
        <w:rPr>
          <w:rFonts w:cs="Arial" w:ascii="Arial" w:hAnsi="Arial"/>
          <w:sz w:val="8"/>
          <w:szCs w:val="8"/>
        </w:rPr>
        <w:t>- Полный и всесторонний взгляд на жизнь  остался  на  ее  восточной  половине, видимо сбереженной для позднейшего и полнейшего образования человека. В  ней простор не только душе и сердцу человека, но и разуму, во всех его верховных силах; в ней дорога и путь, как устремить все в человеке  в  один  согласный гимн верховному существу.</w:t>
      </w:r>
    </w:p>
    <w:p>
      <w:pPr>
        <w:pStyle w:val="HTML"/>
        <w:jc w:val="both"/>
        <w:rPr>
          <w:rFonts w:ascii="Arial" w:hAnsi="Arial" w:cs="Arial"/>
          <w:sz w:val="8"/>
          <w:szCs w:val="8"/>
        </w:rPr>
      </w:pPr>
      <w:r>
        <w:rPr>
          <w:rFonts w:cs="Arial" w:ascii="Arial" w:hAnsi="Arial"/>
          <w:sz w:val="8"/>
          <w:szCs w:val="8"/>
        </w:rPr>
        <w:t>- все  примирит  и  распутает  наша Церковь</w:t>
      </w:r>
    </w:p>
    <w:p>
      <w:pPr>
        <w:pStyle w:val="HTML"/>
        <w:jc w:val="both"/>
        <w:rPr>
          <w:rFonts w:ascii="Arial" w:hAnsi="Arial" w:cs="Arial"/>
          <w:sz w:val="8"/>
          <w:szCs w:val="8"/>
        </w:rPr>
      </w:pPr>
      <w:r>
        <w:rPr>
          <w:rFonts w:cs="Arial" w:ascii="Arial" w:hAnsi="Arial"/>
          <w:sz w:val="8"/>
          <w:szCs w:val="8"/>
        </w:rPr>
        <w:t>- Мы  повторяем  теперь  еще бессмысленно слово "просвещение". Даже  и  не  задумались  над  тем,  откуда</w:t>
      </w:r>
    </w:p>
    <w:p>
      <w:pPr>
        <w:pStyle w:val="HTML"/>
        <w:jc w:val="both"/>
        <w:rPr>
          <w:rFonts w:ascii="Arial" w:hAnsi="Arial" w:cs="Arial"/>
          <w:sz w:val="8"/>
          <w:szCs w:val="8"/>
        </w:rPr>
      </w:pPr>
      <w:r>
        <w:rPr>
          <w:rFonts w:cs="Arial" w:ascii="Arial" w:hAnsi="Arial"/>
          <w:sz w:val="8"/>
          <w:szCs w:val="8"/>
        </w:rPr>
        <w:t>пришло это слово и что оно значит. Слова этого нет ни на  каком  языке,  оно только у нас. Просветить не значит научить, или наставить,  или  образовать, или даже осветить, но всего насквозь высветлить человека во всех его  силах, а не в одном уме, пронести всю природу  его  сквозь  какой-то  очистительный огонь.</w:t>
      </w:r>
    </w:p>
    <w:p>
      <w:pPr>
        <w:pStyle w:val="HTML"/>
        <w:jc w:val="both"/>
        <w:rPr>
          <w:rFonts w:ascii="Arial" w:hAnsi="Arial" w:cs="Arial"/>
          <w:sz w:val="8"/>
          <w:szCs w:val="8"/>
        </w:rPr>
      </w:pPr>
      <w:r>
        <w:rPr>
          <w:rFonts w:cs="Arial" w:ascii="Arial" w:hAnsi="Arial"/>
          <w:sz w:val="8"/>
          <w:szCs w:val="8"/>
        </w:rPr>
      </w:r>
    </w:p>
    <w:p>
      <w:pPr>
        <w:pStyle w:val="HTML"/>
        <w:jc w:val="both"/>
        <w:rPr>
          <w:rFonts w:ascii="Arial" w:hAnsi="Arial" w:cs="Arial"/>
          <w:sz w:val="8"/>
          <w:szCs w:val="8"/>
        </w:rPr>
      </w:pPr>
      <w:r>
        <w:rPr>
          <w:rFonts w:cs="Arial" w:ascii="Arial" w:hAnsi="Arial"/>
          <w:sz w:val="8"/>
          <w:szCs w:val="8"/>
        </w:rPr>
      </w:r>
      <w:bookmarkStart w:id="1" w:name="28"/>
      <w:bookmarkStart w:id="2" w:name="28"/>
      <w:bookmarkEnd w:id="2"/>
    </w:p>
    <w:p>
      <w:pPr>
        <w:pStyle w:val="HTML"/>
        <w:jc w:val="both"/>
        <w:rPr>
          <w:rFonts w:ascii="Arial" w:hAnsi="Arial" w:cs="Arial"/>
          <w:b/>
          <w:b/>
          <w:sz w:val="8"/>
          <w:szCs w:val="8"/>
        </w:rPr>
      </w:pPr>
      <w:r>
        <w:rPr>
          <w:rFonts w:cs="Arial" w:ascii="Arial" w:hAnsi="Arial"/>
          <w:b/>
          <w:sz w:val="8"/>
          <w:szCs w:val="8"/>
        </w:rPr>
        <w:t>13. ЧЕТЫРЕ ПИСЬМА К РАЗНЫМ ЛИЦАМ ПО ПОВОДУ "МЕРТВЫХ ДУШ"</w:t>
      </w:r>
    </w:p>
    <w:p>
      <w:pPr>
        <w:pStyle w:val="HTML"/>
        <w:jc w:val="both"/>
        <w:rPr>
          <w:rFonts w:ascii="Arial" w:hAnsi="Arial" w:cs="Arial"/>
          <w:b/>
          <w:b/>
          <w:sz w:val="8"/>
          <w:szCs w:val="8"/>
        </w:rPr>
      </w:pPr>
      <w:r>
        <w:rPr>
          <w:rFonts w:cs="Arial" w:ascii="Arial" w:hAnsi="Arial"/>
          <w:b/>
          <w:sz w:val="8"/>
          <w:szCs w:val="8"/>
        </w:rPr>
      </w:r>
    </w:p>
    <w:p>
      <w:pPr>
        <w:pStyle w:val="HTML"/>
        <w:jc w:val="both"/>
        <w:rPr>
          <w:rFonts w:ascii="Arial" w:hAnsi="Arial" w:cs="Arial"/>
          <w:sz w:val="8"/>
          <w:szCs w:val="8"/>
        </w:rPr>
      </w:pPr>
      <w:r>
        <w:rPr>
          <w:rFonts w:cs="Arial" w:ascii="Arial" w:hAnsi="Arial"/>
          <w:sz w:val="8"/>
          <w:szCs w:val="8"/>
        </w:rPr>
        <w:t>1.</w:t>
      </w:r>
    </w:p>
    <w:p>
      <w:pPr>
        <w:pStyle w:val="HTML"/>
        <w:jc w:val="both"/>
        <w:rPr>
          <w:rFonts w:ascii="Arial" w:hAnsi="Arial" w:cs="Arial"/>
          <w:sz w:val="8"/>
          <w:szCs w:val="8"/>
        </w:rPr>
      </w:pPr>
      <w:r>
        <w:rPr>
          <w:rFonts w:cs="Arial" w:ascii="Arial" w:hAnsi="Arial"/>
          <w:sz w:val="8"/>
          <w:szCs w:val="8"/>
        </w:rPr>
        <w:t xml:space="preserve">- Кто увлечен красотами, тот не видит недостатков я  прощает все; но кто озлоблен, тот постарается выкопать в нас всю дрянь  и  выставить ее так ярко внаружу, что поневоле ее увидишь. </w:t>
      </w:r>
    </w:p>
    <w:p>
      <w:pPr>
        <w:pStyle w:val="HTML"/>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данного  мне  совета поучиться прежде русской грамоте, а потом уже писать. </w:t>
      </w:r>
    </w:p>
    <w:p>
      <w:pPr>
        <w:pStyle w:val="HTML"/>
        <w:jc w:val="both"/>
        <w:rPr>
          <w:rFonts w:ascii="Arial" w:hAnsi="Arial" w:cs="Arial"/>
          <w:sz w:val="8"/>
          <w:szCs w:val="8"/>
        </w:rPr>
      </w:pPr>
      <w:r>
        <w:rPr>
          <w:rFonts w:cs="Arial" w:ascii="Arial" w:hAnsi="Arial"/>
          <w:sz w:val="8"/>
          <w:szCs w:val="8"/>
        </w:rPr>
        <w:t>- На  дне  души  нашей  столько  таится  всякого  мелкого, ничтожного самолюбия, щекотливого, скверного честолюбия, что нас  ежеминутно следует колоть, поражать,  бить  всеми  возможными  орудиями,  и  мы  должны благодарить ежеминутно нас поражающую руку.</w:t>
      </w:r>
    </w:p>
    <w:p>
      <w:pPr>
        <w:pStyle w:val="HTML"/>
        <w:jc w:val="both"/>
        <w:rPr>
          <w:rFonts w:ascii="Arial" w:hAnsi="Arial" w:cs="Arial"/>
          <w:sz w:val="8"/>
          <w:szCs w:val="8"/>
        </w:rPr>
      </w:pPr>
      <w:r>
        <w:rPr>
          <w:rFonts w:cs="Arial" w:ascii="Arial" w:hAnsi="Arial"/>
          <w:sz w:val="8"/>
          <w:szCs w:val="8"/>
        </w:rPr>
        <w:t xml:space="preserve">- "Мертвые  души" произвели много шума, много ропота, задели за живое многих  и  насмешкой,  и правдой, и карикатурой; коснулись порядка вещей, который  у  всех  ежедневно перед глазами; исполнены  промахов,  анахронизмов,  явного  незнанья  многих предметов; местами даже с  умыслом  помещено  обидное  и  задевающее:  авось кто-нибудь меня выбранит хорошенько и в брани, в гневе выскажет мне  правду, которой добиваюсь. </w:t>
      </w:r>
    </w:p>
    <w:p>
      <w:pPr>
        <w:pStyle w:val="HTML"/>
        <w:jc w:val="both"/>
        <w:rPr>
          <w:rFonts w:ascii="Arial" w:hAnsi="Arial" w:cs="Arial"/>
          <w:sz w:val="8"/>
          <w:szCs w:val="8"/>
        </w:rPr>
      </w:pPr>
      <w:r>
        <w:rPr>
          <w:rFonts w:cs="Arial" w:ascii="Arial" w:hAnsi="Arial"/>
          <w:sz w:val="8"/>
          <w:szCs w:val="8"/>
        </w:rPr>
        <w:t>- И хоть бы одна душа заговорила во всеуслышанье! Точно  как  бы  вымерло все, как бы в самом деле обитают в России не живые, а какие-то мертвые души.</w:t>
      </w:r>
    </w:p>
    <w:p>
      <w:pPr>
        <w:pStyle w:val="HTML"/>
        <w:jc w:val="both"/>
        <w:rPr>
          <w:rFonts w:ascii="Arial" w:hAnsi="Arial" w:cs="Arial"/>
          <w:sz w:val="8"/>
          <w:szCs w:val="8"/>
        </w:rPr>
      </w:pPr>
      <w:r>
        <w:rPr>
          <w:rFonts w:cs="Arial" w:ascii="Arial" w:hAnsi="Arial"/>
          <w:sz w:val="8"/>
          <w:szCs w:val="8"/>
        </w:rPr>
      </w:r>
    </w:p>
    <w:p>
      <w:pPr>
        <w:pStyle w:val="HTML"/>
        <w:jc w:val="both"/>
        <w:rPr>
          <w:rFonts w:ascii="Arial" w:hAnsi="Arial" w:cs="Arial"/>
          <w:sz w:val="8"/>
          <w:szCs w:val="8"/>
        </w:rPr>
      </w:pPr>
      <w:bookmarkStart w:id="3" w:name="29"/>
      <w:bookmarkEnd w:id="3"/>
      <w:r>
        <w:rPr>
          <w:rFonts w:cs="Arial" w:ascii="Arial" w:hAnsi="Arial"/>
          <w:sz w:val="8"/>
          <w:szCs w:val="8"/>
        </w:rPr>
        <w:t>2.1843</w:t>
      </w:r>
    </w:p>
    <w:p>
      <w:pPr>
        <w:pStyle w:val="HTML"/>
        <w:jc w:val="both"/>
        <w:rPr>
          <w:rFonts w:ascii="Arial" w:hAnsi="Arial" w:cs="Arial"/>
          <w:sz w:val="8"/>
          <w:szCs w:val="8"/>
        </w:rPr>
      </w:pPr>
      <w:r>
        <w:rPr>
          <w:rFonts w:cs="Arial" w:ascii="Arial" w:hAnsi="Arial"/>
          <w:sz w:val="8"/>
          <w:szCs w:val="8"/>
        </w:rPr>
      </w:r>
    </w:p>
    <w:p>
      <w:pPr>
        <w:pStyle w:val="HTML"/>
        <w:jc w:val="both"/>
        <w:rPr>
          <w:rFonts w:ascii="Arial" w:hAnsi="Arial" w:cs="Arial"/>
          <w:sz w:val="8"/>
          <w:szCs w:val="8"/>
        </w:rPr>
      </w:pPr>
      <w:r>
        <w:rPr>
          <w:rFonts w:cs="Arial" w:ascii="Arial" w:hAnsi="Arial"/>
          <w:sz w:val="8"/>
          <w:szCs w:val="8"/>
        </w:rPr>
        <w:t xml:space="preserve">- что все лирические отступления в поэме будут  приняты в превратном  смысле.  </w:t>
      </w:r>
    </w:p>
    <w:p>
      <w:pPr>
        <w:pStyle w:val="HTML"/>
        <w:jc w:val="both"/>
        <w:rPr>
          <w:rFonts w:ascii="Arial" w:hAnsi="Arial" w:cs="Arial"/>
          <w:sz w:val="8"/>
          <w:szCs w:val="8"/>
        </w:rPr>
      </w:pPr>
      <w:r>
        <w:rPr>
          <w:rFonts w:cs="Arial" w:ascii="Arial" w:hAnsi="Arial"/>
          <w:sz w:val="8"/>
          <w:szCs w:val="8"/>
        </w:rPr>
        <w:t xml:space="preserve">- мало  было  сделано упреков в отношении к искусству  и  творческой  науке.  </w:t>
      </w:r>
    </w:p>
    <w:p>
      <w:pPr>
        <w:pStyle w:val="HTML"/>
        <w:jc w:val="both"/>
        <w:rPr>
          <w:rFonts w:ascii="Arial" w:hAnsi="Arial" w:cs="Arial"/>
          <w:sz w:val="8"/>
          <w:szCs w:val="8"/>
        </w:rPr>
      </w:pPr>
      <w:r>
        <w:rPr>
          <w:rFonts w:cs="Arial" w:ascii="Arial" w:hAnsi="Arial"/>
          <w:sz w:val="8"/>
          <w:szCs w:val="8"/>
        </w:rPr>
        <w:t xml:space="preserve">- последняя половина книги отработана меньше первой, что в  ней  великие  пропуски,  что главные и важные обстоятельства  сжаты  и  сокращены,  неважные  и  побочные распространены, что не столько выступает  внутренний  дух  всего  сочинения, сколько мечется в глаза пестрота частей и  лоскутность  его. </w:t>
      </w:r>
    </w:p>
    <w:p>
      <w:pPr>
        <w:pStyle w:val="HTML"/>
        <w:jc w:val="both"/>
        <w:rPr>
          <w:rFonts w:ascii="Arial" w:hAnsi="Arial" w:cs="Arial"/>
          <w:sz w:val="8"/>
          <w:szCs w:val="8"/>
        </w:rPr>
      </w:pPr>
      <w:r>
        <w:rPr>
          <w:rFonts w:cs="Arial" w:ascii="Arial" w:hAnsi="Arial"/>
          <w:sz w:val="8"/>
          <w:szCs w:val="8"/>
        </w:rPr>
        <w:t xml:space="preserve">- Словом - у редкого из нас  доставало столько  любви  к  добру,  чтобы  он  решился  пожертвовать  из-за  него   и честолюбьем, и самолюбьем, и всеми  мелочами  легко  раздражающегося  своего эгоизма и положил самому себе в непременный закон - служить земле  своей,  а не себе, помня ежеминутно, что взял он место для счастия других,  а  не  для своего. </w:t>
      </w:r>
    </w:p>
    <w:p>
      <w:pPr>
        <w:pStyle w:val="HTML"/>
        <w:jc w:val="both"/>
        <w:rPr>
          <w:rFonts w:ascii="Arial" w:hAnsi="Arial" w:cs="Arial"/>
          <w:sz w:val="8"/>
          <w:szCs w:val="8"/>
        </w:rPr>
      </w:pPr>
      <w:r>
        <w:rPr>
          <w:rFonts w:cs="Arial" w:ascii="Arial" w:hAnsi="Arial"/>
          <w:sz w:val="8"/>
          <w:szCs w:val="8"/>
        </w:rPr>
      </w:r>
      <w:bookmarkStart w:id="4" w:name="30"/>
      <w:bookmarkStart w:id="5" w:name="30"/>
      <w:bookmarkEnd w:id="5"/>
    </w:p>
    <w:p>
      <w:pPr>
        <w:pStyle w:val="HTML"/>
        <w:jc w:val="both"/>
        <w:rPr>
          <w:rFonts w:ascii="Arial" w:hAnsi="Arial" w:cs="Arial"/>
          <w:sz w:val="8"/>
          <w:szCs w:val="8"/>
        </w:rPr>
      </w:pPr>
      <w:r>
        <w:rPr>
          <w:rFonts w:cs="Arial" w:ascii="Arial" w:hAnsi="Arial"/>
          <w:sz w:val="8"/>
          <w:szCs w:val="8"/>
        </w:rPr>
        <w:t>3.</w:t>
      </w:r>
    </w:p>
    <w:p>
      <w:pPr>
        <w:pStyle w:val="HTML"/>
        <w:jc w:val="both"/>
        <w:rPr>
          <w:rFonts w:ascii="Arial" w:hAnsi="Arial" w:cs="Arial"/>
          <w:sz w:val="8"/>
          <w:szCs w:val="8"/>
        </w:rPr>
      </w:pPr>
      <w:r>
        <w:rPr>
          <w:rFonts w:cs="Arial" w:ascii="Arial" w:hAnsi="Arial"/>
          <w:sz w:val="8"/>
          <w:szCs w:val="8"/>
        </w:rPr>
        <w:t>- герои мои потому близки душе, что  они  из  души.</w:t>
      </w:r>
    </w:p>
    <w:p>
      <w:pPr>
        <w:pStyle w:val="HTML"/>
        <w:jc w:val="both"/>
        <w:rPr>
          <w:rFonts w:ascii="Arial" w:hAnsi="Arial" w:cs="Arial"/>
          <w:sz w:val="8"/>
          <w:szCs w:val="8"/>
        </w:rPr>
      </w:pPr>
      <w:r>
        <w:rPr>
          <w:rFonts w:cs="Arial" w:ascii="Arial" w:hAnsi="Arial"/>
          <w:sz w:val="8"/>
          <w:szCs w:val="8"/>
        </w:rPr>
        <w:t xml:space="preserve">- Пушкин говорил всегда, что еще ни у одного писателя не было этого  дара  выставлять так ярко пошлость жизни,  уметь  очертить  в  такой  силе  пошлость  пошлого человека, чтобы вся та мелочь, которая  ускользает  от  глаз,  мелькнула  бы крупно в глаза всем. </w:t>
      </w:r>
    </w:p>
    <w:p>
      <w:pPr>
        <w:pStyle w:val="HTML"/>
        <w:jc w:val="both"/>
        <w:rPr>
          <w:rFonts w:ascii="Arial" w:hAnsi="Arial" w:cs="Arial"/>
          <w:sz w:val="8"/>
          <w:szCs w:val="8"/>
        </w:rPr>
      </w:pPr>
      <w:r>
        <w:rPr>
          <w:rFonts w:cs="Arial" w:ascii="Arial" w:hAnsi="Arial"/>
          <w:sz w:val="8"/>
          <w:szCs w:val="8"/>
        </w:rPr>
        <w:t xml:space="preserve">- пошлость всего вместе испугала читателей. Испугало их то, что один за другим следуют у меня герои один пошлее другого, что нет  ни  одного  утешительного явления, что негде даже и приотдохнуть или перевести дух бедному читателю  и что по прочтенье всей книги кажется, как бы точно вышел из какого-то душного погреба на божий свет. </w:t>
      </w:r>
    </w:p>
    <w:p>
      <w:pPr>
        <w:pStyle w:val="HTML"/>
        <w:jc w:val="both"/>
        <w:rPr>
          <w:rFonts w:ascii="Arial" w:hAnsi="Arial" w:cs="Arial"/>
          <w:sz w:val="8"/>
          <w:szCs w:val="8"/>
        </w:rPr>
      </w:pPr>
      <w:r>
        <w:rPr>
          <w:rFonts w:cs="Arial" w:ascii="Arial" w:hAnsi="Arial"/>
          <w:sz w:val="8"/>
          <w:szCs w:val="8"/>
        </w:rPr>
        <w:t xml:space="preserve">- во мне заключилось собрание всех  возможных  гадостей, каждой понемногу, и притом в таком множестве, в  каком  я  еще  не  встречал доселе ни в одном человеке. </w:t>
      </w:r>
    </w:p>
    <w:p>
      <w:pPr>
        <w:pStyle w:val="HTML"/>
        <w:jc w:val="both"/>
        <w:rPr>
          <w:rFonts w:ascii="Arial" w:hAnsi="Arial" w:cs="Arial"/>
          <w:sz w:val="8"/>
          <w:szCs w:val="8"/>
        </w:rPr>
      </w:pPr>
      <w:r>
        <w:rPr>
          <w:rFonts w:cs="Arial" w:ascii="Arial" w:hAnsi="Arial"/>
          <w:sz w:val="8"/>
          <w:szCs w:val="8"/>
        </w:rPr>
        <w:t>-мне хотелось  попробовать,  что  скажет вообще русский человек, если его попотчеваешь его же собственной  пошлостью.</w:t>
      </w:r>
    </w:p>
    <w:p>
      <w:pPr>
        <w:pStyle w:val="HTML"/>
        <w:jc w:val="both"/>
        <w:rPr>
          <w:rFonts w:ascii="Arial" w:hAnsi="Arial" w:cs="Arial"/>
          <w:sz w:val="8"/>
          <w:szCs w:val="8"/>
        </w:rPr>
      </w:pPr>
      <w:r>
        <w:rPr>
          <w:rFonts w:cs="Arial" w:ascii="Arial" w:hAnsi="Arial"/>
          <w:sz w:val="8"/>
          <w:szCs w:val="8"/>
        </w:rPr>
        <w:t xml:space="preserve">-Первая  часть, несмотря на все свои несовершенства, главное дело сделала: она  поселила  во всех отвращенье от моих героев и от их ничтожности; она  разнесла  некоторую мне нужную тоску от самих себя. </w:t>
      </w:r>
    </w:p>
    <w:p>
      <w:pPr>
        <w:pStyle w:val="HTML"/>
        <w:jc w:val="both"/>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 xml:space="preserve">Сам человек лежит на боку, к делу настоящему ленив, а другого торопит, точно как будто непременно другой должен изо всех сил тянуть от радости, что его приятель лежит на боку. </w:t>
      </w:r>
    </w:p>
    <w:p>
      <w:pPr>
        <w:pStyle w:val="HTML"/>
        <w:jc w:val="both"/>
        <w:rPr>
          <w:rFonts w:ascii="Arial" w:hAnsi="Arial" w:cs="Arial"/>
          <w:sz w:val="8"/>
          <w:szCs w:val="8"/>
        </w:rPr>
      </w:pPr>
      <w:r>
        <w:rPr>
          <w:rFonts w:cs="Arial" w:ascii="Arial" w:hAnsi="Arial"/>
          <w:sz w:val="8"/>
          <w:szCs w:val="8"/>
        </w:rPr>
      </w:r>
      <w:bookmarkStart w:id="6" w:name="31"/>
      <w:bookmarkStart w:id="7" w:name="31"/>
      <w:bookmarkEnd w:id="7"/>
    </w:p>
    <w:p>
      <w:pPr>
        <w:pStyle w:val="HTML"/>
        <w:jc w:val="both"/>
        <w:rPr>
          <w:rFonts w:ascii="Arial" w:hAnsi="Arial" w:cs="Arial"/>
          <w:sz w:val="8"/>
          <w:szCs w:val="8"/>
        </w:rPr>
      </w:pPr>
      <w:r>
        <w:rPr>
          <w:rFonts w:cs="Arial" w:ascii="Arial" w:hAnsi="Arial"/>
          <w:sz w:val="8"/>
          <w:szCs w:val="8"/>
        </w:rPr>
        <w:t>4. 1846</w:t>
      </w:r>
    </w:p>
    <w:p>
      <w:pPr>
        <w:pStyle w:val="HTML"/>
        <w:jc w:val="both"/>
        <w:rPr>
          <w:rFonts w:ascii="Arial" w:hAnsi="Arial" w:cs="Arial"/>
          <w:sz w:val="8"/>
          <w:szCs w:val="8"/>
        </w:rPr>
      </w:pPr>
      <w:r>
        <w:rPr>
          <w:rFonts w:cs="Arial" w:ascii="Arial" w:hAnsi="Arial"/>
          <w:sz w:val="8"/>
          <w:szCs w:val="8"/>
        </w:rPr>
        <w:t>- Как только пламя унесло последние  листы  моей  книги,  ее  содержанье  вдруг  воскреснуло  в очищенном и светлом виде, подобно фениксу из костра, и  я  вдруг  увидел,  в каком еще беспорядке было то,  что  я  считал  уже  порядочным  и  стройным.</w:t>
      </w:r>
    </w:p>
    <w:p>
      <w:pPr>
        <w:pStyle w:val="HTML"/>
        <w:jc w:val="both"/>
        <w:rPr>
          <w:rFonts w:ascii="Arial" w:hAnsi="Arial" w:cs="Arial"/>
          <w:sz w:val="8"/>
          <w:szCs w:val="8"/>
        </w:rPr>
      </w:pPr>
      <w:r>
        <w:rPr>
          <w:rFonts w:cs="Arial" w:ascii="Arial" w:hAnsi="Arial"/>
          <w:sz w:val="8"/>
          <w:szCs w:val="8"/>
        </w:rPr>
        <w:t xml:space="preserve">- по мне, уже лучше временное уныние и тоска от самого себя, чем самонадеянность в себе. </w:t>
      </w:r>
    </w:p>
    <w:p>
      <w:pPr>
        <w:pStyle w:val="HTML"/>
        <w:jc w:val="both"/>
        <w:rPr>
          <w:rFonts w:ascii="Arial" w:hAnsi="Arial" w:cs="Arial"/>
          <w:sz w:val="8"/>
          <w:szCs w:val="8"/>
        </w:rPr>
      </w:pPr>
      <w:r>
        <w:rPr>
          <w:rFonts w:cs="Arial" w:ascii="Arial" w:hAnsi="Arial"/>
          <w:sz w:val="8"/>
          <w:szCs w:val="8"/>
        </w:rPr>
        <w:t>- Мне незачем торопиться; пусть их торопятся другие! Жгу, когда нужно жечь, и, верно, поступаю как нужно, потому что без молитвы не приступаю  ни  к  чему.</w:t>
      </w:r>
    </w:p>
    <w:p>
      <w:pPr>
        <w:pStyle w:val="HTML"/>
        <w:jc w:val="both"/>
        <w:rPr>
          <w:rFonts w:ascii="Arial" w:hAnsi="Arial" w:eastAsia="Arial" w:cs="Arial"/>
          <w:sz w:val="8"/>
          <w:szCs w:val="8"/>
        </w:rPr>
      </w:pPr>
      <w:r>
        <w:rPr>
          <w:rFonts w:eastAsia="Arial" w:cs="Arial" w:ascii="Arial" w:hAnsi="Arial"/>
          <w:sz w:val="8"/>
          <w:szCs w:val="8"/>
        </w:rPr>
        <w:t xml:space="preserve">    </w:t>
      </w:r>
    </w:p>
    <w:p>
      <w:pPr>
        <w:pStyle w:val="Normal"/>
        <w:jc w:val="both"/>
        <w:rPr>
          <w:rFonts w:ascii="Arial" w:hAnsi="Arial" w:cs="Arial"/>
          <w:sz w:val="8"/>
          <w:szCs w:val="8"/>
        </w:rPr>
      </w:pPr>
      <w:r>
        <w:rPr>
          <w:rFonts w:cs="Arial" w:ascii="Arial" w:hAnsi="Arial"/>
          <w:sz w:val="8"/>
          <w:szCs w:val="8"/>
        </w:rPr>
      </w:r>
    </w:p>
    <w:p>
      <w:pPr>
        <w:pStyle w:val="HTML"/>
        <w:jc w:val="both"/>
        <w:rPr>
          <w:rFonts w:ascii="Arial" w:hAnsi="Arial" w:cs="Arial"/>
          <w:sz w:val="8"/>
          <w:szCs w:val="8"/>
        </w:rPr>
      </w:pPr>
      <w:r>
        <w:rPr>
          <w:rFonts w:cs="Arial" w:ascii="Arial" w:hAnsi="Arial"/>
          <w:sz w:val="8"/>
          <w:szCs w:val="8"/>
        </w:rPr>
      </w:r>
      <w:bookmarkStart w:id="8" w:name="35"/>
      <w:bookmarkStart w:id="9" w:name="35"/>
      <w:bookmarkEnd w:id="9"/>
    </w:p>
    <w:p>
      <w:pPr>
        <w:pStyle w:val="HTML"/>
        <w:jc w:val="both"/>
        <w:rPr>
          <w:rFonts w:ascii="Arial" w:hAnsi="Arial" w:cs="Arial"/>
          <w:b/>
          <w:b/>
          <w:sz w:val="8"/>
          <w:szCs w:val="8"/>
        </w:rPr>
      </w:pPr>
      <w:r>
        <w:rPr>
          <w:rFonts w:cs="Arial" w:ascii="Arial" w:hAnsi="Arial"/>
          <w:b/>
          <w:sz w:val="8"/>
          <w:szCs w:val="8"/>
        </w:rPr>
        <w:t>22. РУССКОЙ ПОМЕЩИК</w:t>
      </w:r>
    </w:p>
    <w:p>
      <w:pPr>
        <w:pStyle w:val="HTML"/>
        <w:jc w:val="both"/>
        <w:rPr>
          <w:rFonts w:ascii="Arial" w:hAnsi="Arial" w:cs="Arial"/>
          <w:b/>
          <w:b/>
          <w:sz w:val="8"/>
          <w:szCs w:val="8"/>
        </w:rPr>
      </w:pPr>
      <w:r>
        <w:rPr>
          <w:rFonts w:cs="Arial" w:ascii="Arial" w:hAnsi="Arial"/>
          <w:b/>
          <w:sz w:val="8"/>
          <w:szCs w:val="8"/>
        </w:rPr>
      </w:r>
    </w:p>
    <w:p>
      <w:pPr>
        <w:pStyle w:val="HTML"/>
        <w:jc w:val="both"/>
        <w:rPr>
          <w:rFonts w:ascii="Arial" w:hAnsi="Arial" w:cs="Arial"/>
          <w:sz w:val="8"/>
          <w:szCs w:val="8"/>
        </w:rPr>
      </w:pPr>
      <w:r>
        <w:rPr>
          <w:rFonts w:cs="Arial" w:ascii="Arial" w:hAnsi="Arial"/>
          <w:sz w:val="8"/>
          <w:szCs w:val="8"/>
        </w:rPr>
        <w:t xml:space="preserve">- помещик ты над ними не  потому,  чтобы тебе хотелось повелевать и  быть  помещиком,  но  потому  что  ты  уже  есть помещик, что ты родился помещиком, что взыщет с тебя бог, если б ты променял это званье на другое </w:t>
      </w:r>
    </w:p>
    <w:p>
      <w:pPr>
        <w:pStyle w:val="HTML"/>
        <w:jc w:val="both"/>
        <w:rPr>
          <w:rFonts w:ascii="Arial" w:hAnsi="Arial" w:cs="Arial"/>
          <w:sz w:val="8"/>
          <w:szCs w:val="8"/>
        </w:rPr>
      </w:pPr>
      <w:r>
        <w:rPr>
          <w:rFonts w:cs="Arial" w:ascii="Arial" w:hAnsi="Arial"/>
          <w:sz w:val="8"/>
          <w:szCs w:val="8"/>
        </w:rPr>
        <w:t>- заставляешь их трудиться и работать вовсе не потому,  чтобы  нужны  были  тебе  деньги  на   твои   удовольствия,    потому  ты  заставляешь  их трудиться, что богом поведено человеку трудом и потом снискивать себе  хлеб,</w:t>
      </w:r>
    </w:p>
    <w:p>
      <w:pPr>
        <w:pStyle w:val="HTML"/>
        <w:jc w:val="both"/>
        <w:rPr>
          <w:rFonts w:ascii="Arial" w:hAnsi="Arial" w:cs="Arial"/>
          <w:sz w:val="8"/>
          <w:szCs w:val="8"/>
        </w:rPr>
      </w:pPr>
      <w:r>
        <w:rPr>
          <w:rFonts w:cs="Arial" w:ascii="Arial" w:hAnsi="Arial"/>
          <w:sz w:val="8"/>
          <w:szCs w:val="8"/>
        </w:rPr>
        <w:t xml:space="preserve">- подкрепи все тут же словами Святого писания </w:t>
      </w:r>
    </w:p>
    <w:p>
      <w:pPr>
        <w:pStyle w:val="HTML"/>
        <w:jc w:val="both"/>
        <w:rPr>
          <w:rFonts w:ascii="Arial" w:hAnsi="Arial" w:cs="Arial"/>
          <w:sz w:val="8"/>
          <w:szCs w:val="8"/>
        </w:rPr>
      </w:pPr>
      <w:r>
        <w:rPr>
          <w:rFonts w:cs="Arial" w:ascii="Arial" w:hAnsi="Arial"/>
          <w:sz w:val="8"/>
          <w:szCs w:val="8"/>
        </w:rPr>
        <w:t xml:space="preserve">- душа  человека  дороже всего на свете и что прежде всего ты будешь глядеть за тем, чтобы не погубил из них кто-нибудь своей души и не предал бы  ее  на  вечную  муку.  </w:t>
      </w:r>
    </w:p>
    <w:p>
      <w:pPr>
        <w:pStyle w:val="HTML"/>
        <w:jc w:val="both"/>
        <w:rPr>
          <w:rFonts w:ascii="Arial" w:hAnsi="Arial" w:cs="Arial"/>
          <w:sz w:val="8"/>
          <w:szCs w:val="8"/>
        </w:rPr>
      </w:pPr>
      <w:r>
        <w:rPr>
          <w:rFonts w:cs="Arial" w:ascii="Arial" w:hAnsi="Arial"/>
          <w:sz w:val="8"/>
          <w:szCs w:val="8"/>
        </w:rPr>
        <w:t xml:space="preserve">- примерных мужиков призвавши к  себе и, если они старики, то посадивши их перед собою, потолкуй с ними о том, как они могут наставлять и учить добру других, исполняя таким образом именно то, что повелел нам бог. </w:t>
      </w:r>
    </w:p>
    <w:p>
      <w:pPr>
        <w:pStyle w:val="HTML"/>
        <w:jc w:val="both"/>
        <w:rPr>
          <w:rFonts w:ascii="Arial" w:hAnsi="Arial" w:cs="Arial"/>
          <w:sz w:val="8"/>
          <w:szCs w:val="8"/>
        </w:rPr>
      </w:pPr>
      <w:r>
        <w:rPr>
          <w:rFonts w:cs="Arial" w:ascii="Arial" w:hAnsi="Arial"/>
          <w:sz w:val="8"/>
          <w:szCs w:val="8"/>
        </w:rPr>
        <w:t xml:space="preserve">- относительно всяких нововведений ты  умен  и  смекнул  сам,  что  не  только следует придерживаться всего старого, но всмотреться в него насквозь,  чтобы из него  же  извлечь  для  него  улучшенье.  </w:t>
      </w:r>
    </w:p>
    <w:p>
      <w:pPr>
        <w:pStyle w:val="HTML"/>
        <w:jc w:val="both"/>
        <w:rPr>
          <w:rFonts w:ascii="Arial" w:hAnsi="Arial" w:cs="Arial"/>
          <w:sz w:val="8"/>
          <w:szCs w:val="8"/>
        </w:rPr>
      </w:pPr>
      <w:r>
        <w:rPr>
          <w:rFonts w:cs="Arial" w:ascii="Arial" w:hAnsi="Arial"/>
          <w:sz w:val="8"/>
          <w:szCs w:val="8"/>
        </w:rPr>
        <w:t xml:space="preserve">- будь  патриархом,  сам  начинателем  всего  и передовым во всех делах. </w:t>
      </w:r>
    </w:p>
    <w:p>
      <w:pPr>
        <w:pStyle w:val="HTML"/>
        <w:jc w:val="both"/>
        <w:rPr>
          <w:rFonts w:ascii="Arial" w:hAnsi="Arial" w:cs="Arial"/>
          <w:sz w:val="8"/>
          <w:szCs w:val="8"/>
        </w:rPr>
      </w:pPr>
      <w:r>
        <w:rPr>
          <w:rFonts w:cs="Arial" w:ascii="Arial" w:hAnsi="Arial"/>
          <w:sz w:val="8"/>
          <w:szCs w:val="8"/>
        </w:rPr>
        <w:t>- Мужика не бей</w:t>
      </w:r>
    </w:p>
    <w:p>
      <w:pPr>
        <w:pStyle w:val="HTML"/>
        <w:jc w:val="both"/>
        <w:rPr>
          <w:rFonts w:ascii="Arial" w:hAnsi="Arial" w:cs="Arial"/>
          <w:sz w:val="8"/>
          <w:szCs w:val="8"/>
        </w:rPr>
      </w:pPr>
      <w:r>
        <w:rPr>
          <w:rFonts w:cs="Arial" w:ascii="Arial" w:hAnsi="Arial"/>
          <w:sz w:val="8"/>
          <w:szCs w:val="8"/>
        </w:rPr>
        <w:t xml:space="preserve">- умей пронять его хорошенько словом </w:t>
      </w:r>
    </w:p>
    <w:p>
      <w:pPr>
        <w:pStyle w:val="HTML"/>
        <w:jc w:val="both"/>
        <w:rPr>
          <w:rFonts w:ascii="Arial" w:hAnsi="Arial" w:cs="Arial"/>
          <w:sz w:val="8"/>
          <w:szCs w:val="8"/>
        </w:rPr>
      </w:pPr>
      <w:r>
        <w:rPr>
          <w:rFonts w:cs="Arial" w:ascii="Arial" w:hAnsi="Arial"/>
          <w:sz w:val="8"/>
          <w:szCs w:val="8"/>
        </w:rPr>
        <w:t xml:space="preserve">- Деревенский священник может сказать  гораздо  больше истинно нужного для мужика, нежели все эти книжонки </w:t>
      </w:r>
    </w:p>
    <w:p>
      <w:pPr>
        <w:pStyle w:val="HTML"/>
        <w:jc w:val="both"/>
        <w:rPr>
          <w:rFonts w:ascii="Arial" w:hAnsi="Arial" w:cs="Arial"/>
          <w:sz w:val="8"/>
          <w:szCs w:val="8"/>
        </w:rPr>
      </w:pPr>
      <w:r>
        <w:rPr>
          <w:rFonts w:cs="Arial" w:ascii="Arial" w:hAnsi="Arial"/>
          <w:sz w:val="8"/>
          <w:szCs w:val="8"/>
        </w:rPr>
        <w:t>- Народу нужно мало говорить, но  метко</w:t>
      </w:r>
    </w:p>
    <w:p>
      <w:pPr>
        <w:pStyle w:val="Normal"/>
        <w:jc w:val="both"/>
        <w:rPr>
          <w:rFonts w:ascii="Arial" w:hAnsi="Arial" w:cs="Arial"/>
          <w:sz w:val="8"/>
          <w:szCs w:val="8"/>
        </w:rPr>
      </w:pPr>
      <w:r>
        <w:rPr>
          <w:rFonts w:cs="Arial" w:ascii="Arial" w:hAnsi="Arial"/>
          <w:sz w:val="8"/>
          <w:szCs w:val="8"/>
        </w:rPr>
      </w:r>
    </w:p>
    <w:p>
      <w:pPr>
        <w:pStyle w:val="HTML"/>
        <w:jc w:val="both"/>
        <w:rPr>
          <w:rFonts w:ascii="Arial" w:hAnsi="Arial" w:cs="Arial"/>
          <w:sz w:val="8"/>
          <w:szCs w:val="8"/>
        </w:rPr>
      </w:pPr>
      <w:r>
        <w:rPr>
          <w:rFonts w:cs="Arial" w:ascii="Arial" w:hAnsi="Arial"/>
          <w:sz w:val="8"/>
          <w:szCs w:val="8"/>
        </w:rPr>
      </w:r>
      <w:bookmarkStart w:id="10" w:name="39"/>
      <w:bookmarkStart w:id="11" w:name="39"/>
      <w:bookmarkEnd w:id="11"/>
    </w:p>
    <w:p>
      <w:pPr>
        <w:pStyle w:val="HTML"/>
        <w:jc w:val="both"/>
        <w:rPr>
          <w:rFonts w:ascii="Arial" w:hAnsi="Arial" w:cs="Arial"/>
          <w:b/>
          <w:b/>
          <w:sz w:val="8"/>
          <w:szCs w:val="8"/>
        </w:rPr>
      </w:pPr>
      <w:r>
        <w:rPr>
          <w:rFonts w:cs="Arial" w:ascii="Arial" w:hAnsi="Arial"/>
          <w:b/>
          <w:sz w:val="8"/>
          <w:szCs w:val="8"/>
        </w:rPr>
        <w:t>26. СТРАХИ И УЖАСЫ РОССИИ (</w:t>
      </w:r>
      <w:r>
        <w:rPr>
          <w:rFonts w:cs="Arial" w:ascii="Arial" w:hAnsi="Arial"/>
          <w:sz w:val="8"/>
          <w:szCs w:val="8"/>
        </w:rPr>
        <w:t>1846)</w:t>
      </w:r>
    </w:p>
    <w:p>
      <w:pPr>
        <w:pStyle w:val="HTML"/>
        <w:jc w:val="both"/>
        <w:rPr>
          <w:rFonts w:ascii="Arial" w:hAnsi="Arial" w:cs="Arial"/>
          <w:b/>
          <w:b/>
          <w:sz w:val="8"/>
          <w:szCs w:val="8"/>
        </w:rPr>
      </w:pPr>
      <w:r>
        <w:rPr>
          <w:rFonts w:cs="Arial" w:ascii="Arial" w:hAnsi="Arial"/>
          <w:b/>
          <w:sz w:val="8"/>
          <w:szCs w:val="8"/>
        </w:rPr>
      </w:r>
    </w:p>
    <w:p>
      <w:pPr>
        <w:pStyle w:val="HTML"/>
        <w:jc w:val="both"/>
        <w:rPr>
          <w:rFonts w:ascii="Arial" w:hAnsi="Arial" w:cs="Arial"/>
          <w:sz w:val="8"/>
          <w:szCs w:val="8"/>
        </w:rPr>
      </w:pPr>
      <w:r>
        <w:rPr>
          <w:rFonts w:cs="Arial" w:ascii="Arial" w:hAnsi="Arial"/>
          <w:sz w:val="8"/>
          <w:szCs w:val="8"/>
        </w:rPr>
        <w:t xml:space="preserve">- Всяк должен подумать теперь о себе,  именно  о  своем  собственном  спасении.  Но настал другой род спасенья. Не бежать на корабле из земли своей, спасая свое презренное земное  имущество,  но,  спасая  свою  душу,  не  выходя  вон  из государства,  должен  всяк  из  нас  спасать  себя  самого  в  самом  сердце государства. </w:t>
      </w:r>
    </w:p>
    <w:p>
      <w:pPr>
        <w:pStyle w:val="HTML"/>
        <w:jc w:val="both"/>
        <w:rPr>
          <w:rFonts w:ascii="Arial" w:hAnsi="Arial" w:cs="Arial"/>
          <w:sz w:val="8"/>
          <w:szCs w:val="8"/>
        </w:rPr>
      </w:pPr>
      <w:r>
        <w:rPr>
          <w:rFonts w:cs="Arial" w:ascii="Arial" w:hAnsi="Arial"/>
          <w:sz w:val="8"/>
          <w:szCs w:val="8"/>
        </w:rPr>
        <w:t>- Прежде  чем  приходить  в  смущенье  от  окружающих беспорядков, недурно заглянуть всякому  из  нас  в  свою  собственную  душу.</w:t>
      </w:r>
    </w:p>
    <w:p>
      <w:pPr>
        <w:pStyle w:val="HTML"/>
        <w:jc w:val="both"/>
        <w:rPr>
          <w:rFonts w:ascii="Arial" w:hAnsi="Arial" w:cs="Arial"/>
          <w:sz w:val="8"/>
          <w:szCs w:val="8"/>
        </w:rPr>
      </w:pPr>
      <w:r>
        <w:rPr>
          <w:rFonts w:cs="Arial" w:ascii="Arial" w:hAnsi="Arial"/>
          <w:sz w:val="8"/>
          <w:szCs w:val="8"/>
        </w:rPr>
        <w:t>- Лучше в несколько раз больше смутиться от того, что внутри нас самих, нежели от того, что вне и вокруг нас.</w:t>
      </w:r>
    </w:p>
    <w:p>
      <w:pPr>
        <w:pStyle w:val="HTML"/>
        <w:jc w:val="both"/>
        <w:rPr>
          <w:rFonts w:ascii="Arial" w:hAnsi="Arial" w:cs="Arial"/>
          <w:sz w:val="8"/>
          <w:szCs w:val="8"/>
        </w:rPr>
      </w:pPr>
      <w:r>
        <w:rPr>
          <w:rFonts w:cs="Arial" w:ascii="Arial" w:hAnsi="Arial"/>
          <w:sz w:val="8"/>
          <w:szCs w:val="8"/>
        </w:rPr>
        <w:t xml:space="preserve">- Еще пройдет десяток лет, и вы увидите, что Европа приедет к нам не за покупкой пеньки  и  сала,  но  за покупкой мудрости, которой не продают больше на европейских рынках. </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u w:val="single"/>
        </w:rPr>
      </w:pPr>
      <w:r>
        <w:rPr>
          <w:rFonts w:cs="Arial" w:ascii="Arial" w:hAnsi="Arial"/>
          <w:b/>
          <w:sz w:val="8"/>
          <w:szCs w:val="8"/>
          <w:u w:val="single"/>
        </w:rPr>
        <w:t>40. Белинский, Шевырев и Аксаков о «Мертвых душах»</w:t>
      </w:r>
    </w:p>
    <w:p>
      <w:pPr>
        <w:pStyle w:val="Normal"/>
        <w:ind w:firstLine="540"/>
        <w:jc w:val="both"/>
        <w:rPr/>
      </w:pPr>
      <w:r>
        <w:rPr>
          <w:rFonts w:cs="Arial" w:ascii="Arial" w:hAnsi="Arial"/>
          <w:sz w:val="8"/>
          <w:szCs w:val="8"/>
        </w:rPr>
        <w:t xml:space="preserve">Статья </w:t>
      </w:r>
      <w:r>
        <w:rPr>
          <w:rFonts w:cs="Arial" w:ascii="Arial" w:hAnsi="Arial"/>
          <w:b/>
          <w:sz w:val="8"/>
          <w:szCs w:val="8"/>
        </w:rPr>
        <w:t>Белинского</w:t>
      </w:r>
      <w:r>
        <w:rPr>
          <w:rFonts w:cs="Arial" w:ascii="Arial" w:hAnsi="Arial"/>
          <w:sz w:val="8"/>
          <w:szCs w:val="8"/>
        </w:rPr>
        <w:t xml:space="preserve"> о "Мертвых душах" была напечатана после того, как петербургская и московская критика уже успела высказаться о новом произведении Гоголя. Среди этих высказываний было одно, привлекшее к себе особое внимание Белинского, - брошюра К. </w:t>
      </w:r>
      <w:r>
        <w:rPr>
          <w:rFonts w:cs="Arial" w:ascii="Arial" w:hAnsi="Arial"/>
          <w:b/>
          <w:sz w:val="8"/>
          <w:szCs w:val="8"/>
        </w:rPr>
        <w:t xml:space="preserve">Аксакова </w:t>
      </w:r>
      <w:r>
        <w:rPr>
          <w:rFonts w:cs="Arial" w:ascii="Arial" w:hAnsi="Arial"/>
          <w:sz w:val="8"/>
          <w:szCs w:val="8"/>
        </w:rPr>
        <w:t xml:space="preserve">"Несколько слов о поэме Гоголя "Похождения Чичикова или мертвые души". В ней доказывалось, что поэма Гоголя своим содержанием, характером, поэтической формой возрождала в русской литературе традиции гомеровского эпоса. "В поэме Гоголя является нам... древний, гомеровский эпос", - писал Аксаков. И еще: "Созерцание Гоголя древнее, истинное, то же, какое и у Гомера... из-под его творческой руки восстает, наконец, древний, истинный эпос". По мнению Аксакова, недостаточное уважение к древнему эпосу привело к падению современной литературы; история мировой литературы после Гомера являет собой процесс неуклонного движения вниз, пока, наконец, древний эпос не выродился в современный роман. </w:t>
      </w:r>
    </w:p>
    <w:p>
      <w:pPr>
        <w:pStyle w:val="Normal"/>
        <w:ind w:firstLine="540"/>
        <w:jc w:val="both"/>
        <w:rPr>
          <w:rFonts w:ascii="Arial" w:hAnsi="Arial" w:cs="Arial"/>
          <w:sz w:val="8"/>
          <w:szCs w:val="8"/>
        </w:rPr>
      </w:pPr>
      <w:r>
        <w:rPr>
          <w:rFonts w:cs="Arial" w:ascii="Arial" w:hAnsi="Arial"/>
          <w:sz w:val="8"/>
          <w:szCs w:val="8"/>
        </w:rPr>
        <w:t>Белинский в своей статье подверг резкой критике антиисторическую концепцию Аксакова, показав вздорность его сопоставлений Гоголя с Гомером, доказав, что современный роман является не искажением и не порождением древнего эпоса, но есть явление, развившееся из самой жизни, есть "эпос нашего времени", в котором отразилась современная действительность.</w:t>
      </w:r>
    </w:p>
    <w:p>
      <w:pPr>
        <w:pStyle w:val="Normal"/>
        <w:ind w:firstLine="540"/>
        <w:jc w:val="both"/>
        <w:rPr>
          <w:rFonts w:ascii="Arial" w:hAnsi="Arial" w:cs="Arial"/>
          <w:sz w:val="8"/>
          <w:szCs w:val="8"/>
        </w:rPr>
      </w:pPr>
      <w:r>
        <w:rPr>
          <w:rFonts w:cs="Arial" w:ascii="Arial" w:hAnsi="Arial"/>
          <w:sz w:val="8"/>
          <w:szCs w:val="8"/>
        </w:rPr>
        <w:t>Завязалась полемика. К. Аксаков, уязвленный критикой Белинского, выступил с антикритикой. Белинский ответил в 11-й книжке "Отечественных записок" новой большой статьей: "Объяснение на объяснение по поводу поэмы Гоголя "Мертвые души".</w:t>
      </w:r>
    </w:p>
    <w:p>
      <w:pPr>
        <w:pStyle w:val="Normal"/>
        <w:ind w:firstLine="540"/>
        <w:jc w:val="both"/>
        <w:rPr/>
      </w:pPr>
      <w:r>
        <w:rPr>
          <w:rFonts w:cs="Arial" w:ascii="Arial" w:hAnsi="Arial"/>
          <w:sz w:val="8"/>
          <w:szCs w:val="8"/>
        </w:rPr>
        <w:t>Спор коснулся и ряда других вопросов. Аксаков, например, выдвигал в Гоголе на первый план "</w:t>
      </w:r>
      <w:r>
        <w:rPr>
          <w:rFonts w:cs="Arial" w:ascii="Arial" w:hAnsi="Arial"/>
          <w:b/>
          <w:sz w:val="8"/>
          <w:szCs w:val="8"/>
        </w:rPr>
        <w:t>акт творчества</w:t>
      </w:r>
      <w:r>
        <w:rPr>
          <w:rFonts w:cs="Arial" w:ascii="Arial" w:hAnsi="Arial"/>
          <w:sz w:val="8"/>
          <w:szCs w:val="8"/>
        </w:rPr>
        <w:t>". Белинский не соглашался с ним: "Без акта творчества нет поэта - это аксиома; но в наше время мерилом величия поэтов принимается не акт творчества, а идея, общее..." Под "общим" Белинский понимал содержание. Ни по идее, ни по содержанию "Мертвые души" ничего схожего, по утверждению Белинского, не имеют с древним эпосом. Ибо пафос "Илиады" - в возведении жизни "на апофеозу", между тем как "в "Мертвых душах" она разлагается и отрицается". Там - пафос утверждения, здесь - пафос отрицания.</w:t>
      </w:r>
    </w:p>
    <w:p>
      <w:pPr>
        <w:pStyle w:val="Normal"/>
        <w:ind w:firstLine="540"/>
        <w:jc w:val="both"/>
        <w:rPr>
          <w:rFonts w:ascii="Arial" w:hAnsi="Arial" w:cs="Arial"/>
          <w:sz w:val="8"/>
          <w:szCs w:val="8"/>
        </w:rPr>
      </w:pPr>
      <w:r>
        <w:rPr>
          <w:rFonts w:cs="Arial" w:ascii="Arial" w:hAnsi="Arial"/>
          <w:sz w:val="8"/>
          <w:szCs w:val="8"/>
        </w:rPr>
        <w:t>Белинский называет Гоголя гениальнейшим национальным поэтом. Сравнивая Гоголя с Пушкиным, он отдает преимущество первому: "...мы в Гоголе видим более важное значение для русского общества, чем в Пушкине: ибо Гоголь более поэт социальный, следовательно, более поэт в духе времени; он также менее теряется в разнообразии создаваемых им объектов и более дает чувствовать присутствие своего субъективного духа, который должен быть солнцем, освещающим создание поэта нашего времени". К. Аксаков видел пафос "Мертвых душ" в спокойном, "эпическом созерцании". Белинский отвергал подобную "созерцательную" интерпретацию творчества Гоголя. Пафос его реализма он видит в протестующей и отрицающей "субъективности". Именно Гоголя Белинский вскоре будет противопоставлять реализму созерцательному, реализму "свершившегося цикла жизни".</w:t>
      </w:r>
    </w:p>
    <w:p>
      <w:pPr>
        <w:pStyle w:val="Normal"/>
        <w:ind w:firstLine="540"/>
        <w:jc w:val="both"/>
        <w:rPr>
          <w:rFonts w:ascii="Arial" w:hAnsi="Arial" w:cs="Arial"/>
          <w:sz w:val="8"/>
          <w:szCs w:val="8"/>
        </w:rPr>
      </w:pPr>
      <w:r>
        <w:rPr>
          <w:rFonts w:cs="Arial" w:ascii="Arial" w:hAnsi="Arial"/>
          <w:sz w:val="8"/>
          <w:szCs w:val="8"/>
        </w:rPr>
        <w:t>Брошюра К. Аксакова возбудила большой шум в журнальных кругах, особенно после статьи Белинского.</w:t>
      </w:r>
    </w:p>
    <w:p>
      <w:pPr>
        <w:pStyle w:val="Normal"/>
        <w:ind w:firstLine="540"/>
        <w:jc w:val="both"/>
        <w:rPr>
          <w:rFonts w:ascii="Arial" w:hAnsi="Arial" w:cs="Arial"/>
          <w:sz w:val="8"/>
          <w:szCs w:val="8"/>
        </w:rPr>
      </w:pPr>
      <w:r>
        <w:rPr>
          <w:rFonts w:cs="Arial" w:ascii="Arial" w:hAnsi="Arial"/>
          <w:sz w:val="8"/>
          <w:szCs w:val="8"/>
        </w:rPr>
        <w:t>В статье "Объяснение на объяснение..." Белинский цитирует высказанное Гоголем предположение о том, что, быть может, "в сей же самой повести почуются иные, доселе небранные, струны, предстанет несметное богатство русского духа...", и воспринимает эти слова как обещание показать в последующих частях "Мертвых душ" какую-то другую сторону крепостнической России, нечто противоположное тем мерзостям, которые с такой яростной силой бичевал художник в первой книге. Это заставило Белинского насторожиться. "Много, слишком много обещано, - пишет он, - так много, что негде и взять того, чем выполнить обещание, потому что того и нет еще на свете..." С гениальной прозорливостью Белинский здесь предсказал обреченность замысла, который Гоголь тщетно попытается вскоре осуществить во второй части "Мертвых душ".</w:t>
      </w:r>
    </w:p>
    <w:p>
      <w:pPr>
        <w:pStyle w:val="Normal"/>
        <w:ind w:firstLine="540"/>
        <w:jc w:val="both"/>
        <w:rPr>
          <w:rFonts w:ascii="Arial" w:hAnsi="Arial" w:cs="Arial"/>
          <w:sz w:val="8"/>
          <w:szCs w:val="8"/>
        </w:rPr>
      </w:pPr>
      <w:r>
        <w:rPr>
          <w:rFonts w:cs="Arial" w:ascii="Arial" w:hAnsi="Arial"/>
          <w:b/>
          <w:sz w:val="8"/>
          <w:szCs w:val="8"/>
        </w:rPr>
        <w:t>Шевырев</w:t>
      </w:r>
      <w:r>
        <w:rPr>
          <w:rFonts w:cs="Arial" w:ascii="Arial" w:hAnsi="Arial"/>
          <w:sz w:val="8"/>
          <w:szCs w:val="8"/>
        </w:rPr>
        <w:t>. Профессор Московского университета, ведущий критик "Москвитянина", один из главных антагонистов Белинского и "натуральной школы", Шевырёв был сторонником правительственного курса. В статьях о Пушкине, Лермонтове и Гоголе Шевырёв выступал постоянным "оппонентом" Белинского. Однако некоторые частные наблюдения и выводы Шевырёва заслуживают внимания: он указывал на двойственность, внутреннюю противоречивость Гоголя. (Надо просмотреть краткое!)</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u w:val="single"/>
        </w:rPr>
      </w:pPr>
      <w:r>
        <w:rPr>
          <w:rFonts w:cs="Arial" w:ascii="Arial" w:hAnsi="Arial"/>
          <w:b/>
          <w:sz w:val="8"/>
          <w:szCs w:val="8"/>
          <w:u w:val="single"/>
        </w:rPr>
        <w:t>Краткие:</w:t>
      </w:r>
    </w:p>
    <w:p>
      <w:pPr>
        <w:pStyle w:val="Normal"/>
        <w:ind w:firstLine="540"/>
        <w:jc w:val="both"/>
        <w:rPr>
          <w:rFonts w:ascii="Arial" w:hAnsi="Arial" w:cs="Arial"/>
          <w:b/>
          <w:b/>
          <w:sz w:val="8"/>
          <w:szCs w:val="8"/>
        </w:rPr>
      </w:pPr>
      <w:r>
        <w:rPr>
          <w:rFonts w:cs="Arial" w:ascii="Arial" w:hAnsi="Arial"/>
          <w:b/>
          <w:sz w:val="8"/>
          <w:szCs w:val="8"/>
        </w:rPr>
        <w:t>Аксаков Константин Сергеевич</w:t>
      </w:r>
    </w:p>
    <w:p>
      <w:pPr>
        <w:pStyle w:val="Normal"/>
        <w:ind w:firstLine="540"/>
        <w:jc w:val="both"/>
        <w:rPr>
          <w:rFonts w:ascii="Arial" w:hAnsi="Arial" w:cs="Arial"/>
          <w:sz w:val="8"/>
          <w:szCs w:val="8"/>
        </w:rPr>
      </w:pPr>
      <w:r>
        <w:rPr>
          <w:rFonts w:cs="Arial" w:ascii="Arial" w:hAnsi="Arial"/>
          <w:sz w:val="8"/>
          <w:szCs w:val="8"/>
        </w:rPr>
        <w:t>Всемирно-исторический интерес, великое  событие,  эпоха  становится содержанием эпоса; единство духа - та внутренняя связь, которая связует  все его явления. …История укрыла наконец свои великие события от недостойного уже взора, столько раз  их  оскорблявшего;  людям  самим  стало смешно,   и   они   отошли   от   истории:    название    поэмы    сделалось укорительно-насмешливым именем.  Все более и более выдвигалось  происшествие, уже мелкое и мелеющее с каждым шагом, и наконец сосредоточило  на  себе  все внимание, весь интерес  устремился  на  происшествие,  на  анекдот,  который становился   хитрее,   замысловатее,   занимал    любопытство,    заменившее эстетическое наслаждение; так  снизошел  эпос  до  романов  и,  наконец,  до крайней степени своего унижения, до французской  повести.  Мы  потеряли,  мы забыли  эпическое  наслаждение;  наш  интерес  сделался  интересом  интриги, завязки: чем кончится, как объяснится такая-то запутанность,  что  из  этого выйдет? Загадка, шарада стала наконец нашим интересом, содержанием эпической сферы, повестей и романов, унизивших и  унижающих,  за  исключением  светлых мест, древний эпический характер  И вдруг среди этого времени возникает древний эпос с своею  глубиною  и простым величием -  является  поэма  Гоголя.  Тот  же  глубокопроникающий  и всевидящий эпический взор,  тоже  всеобъемлющее  эпическое  созерцание.  …она представляет нам целую сферу жизни, целый мир</w:t>
      </w:r>
    </w:p>
    <w:p>
      <w:pPr>
        <w:pStyle w:val="Normal"/>
        <w:ind w:firstLine="540"/>
        <w:jc w:val="both"/>
        <w:rPr>
          <w:rFonts w:ascii="Arial" w:hAnsi="Arial" w:cs="Arial"/>
          <w:sz w:val="8"/>
          <w:szCs w:val="8"/>
        </w:rPr>
      </w:pPr>
      <w:r>
        <w:rPr>
          <w:rFonts w:cs="Arial" w:ascii="Arial" w:hAnsi="Arial"/>
          <w:sz w:val="8"/>
          <w:szCs w:val="8"/>
        </w:rPr>
        <w:t xml:space="preserve">В поэме Гоголя является нам тот прежний, гомеровский эпос; в ней возникает вновь, его важный характер, его достоинство и широкообъемлющий размер.  Вот  точка зрения, с которой должны мы  смотреть  на  Гоголево  произведение. Пред нами, в этом произведении,  предстает,  как  мы  уже  сказали, чистый истинный, древний эпос, чудным образом возникший в России </w:t>
      </w:r>
    </w:p>
    <w:p>
      <w:pPr>
        <w:pStyle w:val="Normal"/>
        <w:ind w:firstLine="540"/>
        <w:jc w:val="both"/>
        <w:rPr>
          <w:rFonts w:ascii="Arial" w:hAnsi="Arial" w:cs="Arial"/>
          <w:sz w:val="8"/>
          <w:szCs w:val="8"/>
        </w:rPr>
      </w:pPr>
      <w:r>
        <w:rPr>
          <w:rFonts w:cs="Arial" w:ascii="Arial" w:hAnsi="Arial"/>
          <w:sz w:val="8"/>
          <w:szCs w:val="8"/>
        </w:rPr>
        <w:t>…</w:t>
      </w:r>
      <w:r>
        <w:rPr>
          <w:rFonts w:cs="Arial" w:ascii="Arial" w:hAnsi="Arial"/>
          <w:sz w:val="8"/>
          <w:szCs w:val="8"/>
        </w:rPr>
        <w:t xml:space="preserve">Некоторым может показаться странным, что лица у  Гоголя  сменяются  без особенной причины:  это  им  скучно;  но  …именно  эпическое созерцание допускает это спокойное появление  одного  лица  за  другим,  без внешней связи,  тогда  как  один  мир  объемлет  их,  связуя  их  глубоко  и неразрывно единством внутренним  </w:t>
      </w:r>
    </w:p>
    <w:p>
      <w:pPr>
        <w:pStyle w:val="Normal"/>
        <w:ind w:firstLine="540"/>
        <w:jc w:val="both"/>
        <w:rPr>
          <w:rFonts w:ascii="Arial" w:hAnsi="Arial" w:cs="Arial"/>
          <w:sz w:val="8"/>
          <w:szCs w:val="8"/>
        </w:rPr>
      </w:pPr>
      <w:r>
        <w:rPr>
          <w:rFonts w:cs="Arial" w:ascii="Arial" w:hAnsi="Arial"/>
          <w:sz w:val="8"/>
          <w:szCs w:val="8"/>
        </w:rPr>
        <w:t>…</w:t>
      </w:r>
      <w:r>
        <w:rPr>
          <w:rFonts w:cs="Arial" w:ascii="Arial" w:hAnsi="Arial"/>
          <w:sz w:val="8"/>
          <w:szCs w:val="8"/>
        </w:rPr>
        <w:t>созерцание Гоголя таково (не говоря вообще о  его  характере), что предмет является у него, не теряя нисколько ни  одного  из  прав  своих, является с тайною своей жизни, одному Гоголю доступною; его рука переносит в мир искусства предмет, не измяв его нисколько; нет, свободно живет  он  там, еще выше поставленный; не видать  на  нем  следов  его  перенесшей  руки,  и поэтому узнаешь ее.  …все,  и  муха, надоедающая Чичикову, и собаки, и дождь, и лошади от заседателя до чубарого, и даже бричка - все это,  со  всею  своею  тайною  жизни,  им  постигнуто  и перенесено в мир искусства…</w:t>
      </w:r>
    </w:p>
    <w:p>
      <w:pPr>
        <w:pStyle w:val="Normal"/>
        <w:ind w:firstLine="540"/>
        <w:jc w:val="both"/>
        <w:rPr>
          <w:rFonts w:ascii="Arial" w:hAnsi="Arial" w:cs="Arial"/>
          <w:sz w:val="8"/>
          <w:szCs w:val="8"/>
        </w:rPr>
      </w:pPr>
      <w:r>
        <w:rPr>
          <w:rFonts w:cs="Arial" w:ascii="Arial" w:hAnsi="Arial"/>
          <w:sz w:val="8"/>
          <w:szCs w:val="8"/>
        </w:rPr>
        <w:t>…</w:t>
      </w:r>
      <w:r>
        <w:rPr>
          <w:rFonts w:cs="Arial" w:ascii="Arial" w:hAnsi="Arial"/>
          <w:sz w:val="8"/>
          <w:szCs w:val="8"/>
        </w:rPr>
        <w:t>Интерес, разумеется, есть; но не интерес анекдота, занимающий в романах и повестях; интерес эпоса, поэмы. Я думаю, ясно,  какой  это  интерес  после того, что мы  говорили  о  самом  эпосе.  Прочтя  первую  часть,  чувствуешь необходимость второй, чувствуешь живой интерес, но совсем не  потому,  чтобы узнать, как разгадается такая-то загадка, как распутается такая-то  интрига; занимает не то, как разрешится такое-то? происшествие, но то, как разрешится самый эпос, как явится и предстанет полное все создание, как разовьется мир, пред нами являющийся, мир, носящий в себе  глубокое  содержание,  тем  более что, по словам Гоголя, раздвинуться должна широкая повесть.</w:t>
      </w:r>
    </w:p>
    <w:p>
      <w:pPr>
        <w:pStyle w:val="Normal"/>
        <w:ind w:firstLine="540"/>
        <w:jc w:val="both"/>
        <w:rPr>
          <w:rFonts w:ascii="Arial" w:hAnsi="Arial" w:cs="Arial"/>
          <w:sz w:val="8"/>
          <w:szCs w:val="8"/>
        </w:rPr>
      </w:pPr>
      <w:r>
        <w:rPr>
          <w:rFonts w:cs="Arial" w:ascii="Arial" w:hAnsi="Arial"/>
          <w:sz w:val="8"/>
          <w:szCs w:val="8"/>
        </w:rPr>
        <w:t>…</w:t>
      </w:r>
      <w:r>
        <w:rPr>
          <w:rFonts w:cs="Arial" w:ascii="Arial" w:hAnsi="Arial"/>
          <w:sz w:val="8"/>
          <w:szCs w:val="8"/>
        </w:rPr>
        <w:t xml:space="preserve">в этой поэме обхватывается широко Русь. …И когда здесь, в конце первой  части,  коснулся Гоголь  общего  субстанциального   чувства   русского,   то   вся   сущность (субстанция) русского народа, тронутая им, поднялась  колоссально,  сохраняя свою связь с образом, ее возбудившим. Здесь проникает наружу и видится Русь, лежащая, думаем мы, тайным содержанием всей его поэмы. И какие  эти  строки, что дышит в них! и как, несмотря на мелочность предыдущих лиц и отношений на Руси, - как могущественно выразилось то, что лежит в  глубине,  то  сильное, субстанциальное, вечное, не исключаемое  нисколько  предыдущим.   </w:t>
      </w:r>
    </w:p>
    <w:p>
      <w:pPr>
        <w:pStyle w:val="Normal"/>
        <w:ind w:firstLine="540"/>
        <w:jc w:val="both"/>
        <w:rPr>
          <w:rFonts w:ascii="Arial" w:hAnsi="Arial" w:cs="Arial"/>
          <w:sz w:val="8"/>
          <w:szCs w:val="8"/>
        </w:rPr>
      </w:pPr>
      <w:r>
        <w:rPr>
          <w:rFonts w:cs="Arial" w:ascii="Arial" w:hAnsi="Arial"/>
          <w:sz w:val="8"/>
          <w:szCs w:val="8"/>
        </w:rPr>
        <w:t>…</w:t>
      </w:r>
      <w:r>
        <w:rPr>
          <w:rFonts w:cs="Arial" w:ascii="Arial" w:hAnsi="Arial"/>
          <w:sz w:val="8"/>
          <w:szCs w:val="8"/>
        </w:rPr>
        <w:t xml:space="preserve">Указывать ли на места? Но без полного созерцания  это  значит  вырывать их. Все, от начала до конца, - полно  одной  неослабной,  неустающей,  живой жизни, той жизни, которою живет предмет, перенесенный весь  и  свободно  без малейшей утраты в область искусства; содержание предлагается в каждом слове, каждая глава много,  много  наполнит человека. Мы не можем не  сказать,  что есть места, наиболее открывающие сущность вещи  и  дух  самого  автора </w:t>
      </w:r>
    </w:p>
    <w:p>
      <w:pPr>
        <w:pStyle w:val="Normal"/>
        <w:ind w:firstLine="540"/>
        <w:jc w:val="both"/>
        <w:rPr>
          <w:rFonts w:ascii="Arial" w:hAnsi="Arial" w:cs="Arial"/>
          <w:sz w:val="8"/>
          <w:szCs w:val="8"/>
        </w:rPr>
      </w:pPr>
      <w:r>
        <w:rPr>
          <w:rFonts w:cs="Arial" w:ascii="Arial" w:hAnsi="Arial"/>
          <w:sz w:val="8"/>
          <w:szCs w:val="8"/>
        </w:rPr>
        <w:t>…</w:t>
      </w:r>
      <w:r>
        <w:rPr>
          <w:rFonts w:cs="Arial" w:ascii="Arial" w:hAnsi="Arial"/>
          <w:sz w:val="8"/>
          <w:szCs w:val="8"/>
        </w:rPr>
        <w:t>Вероятно, некоторые станут нападать на слог, но, тут будет  совершенная ошибка; слог Гоголя не образцовый, и слава Богу; это был бы недостаток.  …слог  не  красная,  не  шитая  вещь,  не платье; он жив, в нем играет жизнь языка  его,  и  не  заученные  формулы  и приемы, а только дух сливает его с мыслью; тем более  слог  языка  русского, имеющего в себе неиссякаемые источники сил, бездну едва уловимых оттенков  и совершенно свободный, но не произвольный, синтаксис. Надобно только  постичь дух и законы языка, и Гоголь постиг это своим творческим гением.</w:t>
      </w:r>
    </w:p>
    <w:p>
      <w:pPr>
        <w:pStyle w:val="Normal"/>
        <w:ind w:firstLine="540"/>
        <w:jc w:val="both"/>
        <w:rPr>
          <w:rFonts w:ascii="Arial" w:hAnsi="Arial" w:cs="Arial"/>
          <w:sz w:val="8"/>
          <w:szCs w:val="8"/>
        </w:rPr>
      </w:pPr>
      <w:r>
        <w:rPr>
          <w:rFonts w:cs="Arial" w:ascii="Arial" w:hAnsi="Arial"/>
          <w:sz w:val="8"/>
          <w:szCs w:val="8"/>
        </w:rPr>
        <w:t>…</w:t>
      </w:r>
      <w:r>
        <w:rPr>
          <w:rFonts w:cs="Arial" w:ascii="Arial" w:hAnsi="Arial"/>
          <w:sz w:val="8"/>
          <w:szCs w:val="8"/>
        </w:rPr>
        <w:t>В "Мертвых душах" мы находим одну особенность, о которой  мы  не  можем умолчать, которая  невольно  выдается  и  невольно  приводит  нам  на  мысль "Илиаду".  Это  тогда,  когда  встречаются  сравнения;   сравнивая,   Гоголь совершенно предается предмету, с которым сравнивает, оставляя на время  тот, который навел его на сравнение</w:t>
      </w:r>
    </w:p>
    <w:p>
      <w:pPr>
        <w:pStyle w:val="Normal"/>
        <w:ind w:firstLine="540"/>
        <w:jc w:val="both"/>
        <w:rPr>
          <w:rFonts w:ascii="Arial" w:hAnsi="Arial" w:cs="Arial"/>
          <w:sz w:val="8"/>
          <w:szCs w:val="8"/>
        </w:rPr>
      </w:pPr>
      <w:r>
        <w:rPr>
          <w:rFonts w:cs="Arial" w:ascii="Arial" w:hAnsi="Arial"/>
          <w:sz w:val="8"/>
          <w:szCs w:val="8"/>
        </w:rPr>
        <w:t>…</w:t>
      </w:r>
      <w:r>
        <w:rPr>
          <w:rFonts w:cs="Arial" w:ascii="Arial" w:hAnsi="Arial"/>
          <w:sz w:val="8"/>
          <w:szCs w:val="8"/>
        </w:rPr>
        <w:t>Общий характер лиц Гоголя тот, что ни одно из  них  не  имеет  ни  тени односторонности, ни тени  отвлеченности,  и  какой  бы  характер  в  нем  ни высказывался это всегда полное, живое лицо, а не отвлеченное  качество ;  нет,  все  стороны,  все движения души, какие могут быть  у  какого  бы  то  ни  было  лица,  все  не пропущены его взором, видящим полноту жизни; он не лишает  лицо,  отмеченное мелкостью, низостью, ни одного  человеческого  движения;  все  изображены  в полноте жизни; на какой бы низкой степени не стояло лицо у Гоголя, вы всегда признаете в нем человека, своего  брата,  созданного  по  образу  и  подобию божию. …Одним  словом; везде у Гоголя такое  совершенное  отсутствие  всякой  отвлеченности,  такая всесторонность, истина и вместе такая полнота жизни,  не  теряющей  малейшей частицы своей от явлений природы: мухи, дождя, листьев и пр. до человека,  - какая составляет тайну искусства, открывающуюся очень, очень немногим.</w:t>
      </w:r>
    </w:p>
    <w:p>
      <w:pPr>
        <w:pStyle w:val="Normal"/>
        <w:ind w:firstLine="540"/>
        <w:jc w:val="both"/>
        <w:rPr>
          <w:rFonts w:ascii="Arial" w:hAnsi="Arial" w:cs="Arial"/>
          <w:sz w:val="8"/>
          <w:szCs w:val="8"/>
        </w:rPr>
      </w:pPr>
      <w:r>
        <w:rPr>
          <w:rFonts w:cs="Arial" w:ascii="Arial" w:hAnsi="Arial"/>
          <w:sz w:val="8"/>
          <w:szCs w:val="8"/>
        </w:rPr>
        <w:t>…</w:t>
      </w:r>
      <w:r>
        <w:rPr>
          <w:rFonts w:cs="Arial" w:ascii="Arial" w:hAnsi="Arial"/>
          <w:sz w:val="8"/>
          <w:szCs w:val="8"/>
        </w:rPr>
        <w:t xml:space="preserve">у кого встретим  мы  такую  полноту,  такую  конкретность создания? Да, очень у немногих: только у Гомера и Шекспира встречаем мы то же; только Гомер,  Шекспир  и  Гоголь  обладают  этою  тайною  искусства.  </w:t>
      </w:r>
    </w:p>
    <w:p>
      <w:pPr>
        <w:pStyle w:val="Normal"/>
        <w:ind w:firstLine="540"/>
        <w:jc w:val="both"/>
        <w:rPr>
          <w:rFonts w:ascii="Arial" w:hAnsi="Arial" w:cs="Arial"/>
          <w:sz w:val="8"/>
          <w:szCs w:val="8"/>
        </w:rPr>
      </w:pPr>
      <w:r>
        <w:rPr>
          <w:rFonts w:cs="Arial" w:ascii="Arial" w:hAnsi="Arial"/>
          <w:sz w:val="8"/>
          <w:szCs w:val="8"/>
        </w:rPr>
        <w:t>…</w:t>
      </w:r>
      <w:r>
        <w:rPr>
          <w:rFonts w:cs="Arial" w:ascii="Arial" w:hAnsi="Arial"/>
          <w:sz w:val="8"/>
          <w:szCs w:val="8"/>
        </w:rPr>
        <w:t xml:space="preserve">Еще одно важное обстоятельство  сопряжено  с  явлением  Гоголя:  он  из Малороссии  {2}.  Глубоко  в  ней   лежащий   художественный   ее   характер высказывается в ее многочисленных, мягких звуками песнях.  Но Малороссия - живая  часть  России,  созданной  могущественным  великорусским духом; под его сению может она  явить  свой  характер  и  войти,  как  живой элемент, в общую  жизнь  Руси,  объемлющей  равно  все  свои  составы. … Гоголь  - русский, вполне русский, и это наиболее видно в его  поэме,  где  содержание Руси, всей Руси занимает  его,  и  вся  она,  как  одно  исполинское  целое, колоссально является ему. </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rPr>
      </w:pPr>
      <w:r>
        <w:rPr>
          <w:rFonts w:cs="Arial" w:ascii="Arial" w:hAnsi="Arial"/>
          <w:b/>
          <w:sz w:val="8"/>
          <w:szCs w:val="8"/>
        </w:rPr>
        <w:t>Белинский Виссарион Григорьевич и Аксаков</w:t>
      </w:r>
    </w:p>
    <w:p>
      <w:pPr>
        <w:pStyle w:val="Normal"/>
        <w:ind w:firstLine="540"/>
        <w:jc w:val="both"/>
        <w:rPr>
          <w:rFonts w:ascii="Arial" w:hAnsi="Arial" w:cs="Arial"/>
          <w:sz w:val="8"/>
          <w:szCs w:val="8"/>
        </w:rPr>
      </w:pPr>
      <w:r>
        <w:rPr>
          <w:rFonts w:cs="Arial" w:ascii="Arial" w:hAnsi="Arial"/>
          <w:sz w:val="8"/>
          <w:szCs w:val="8"/>
        </w:rPr>
        <w:t xml:space="preserve">Пожалуй - чего доброго! - найдутся люди, которые заключат, что "Отечественные записки" разделяют мнение автора брошюры о Гоголе и о "Мертвых душах": вот этого-то мы никак не хотели бы. Мысли автора брошюры о Гоголе и его творениях так оригинальны, так отважны, что едва ли кто-нибудь осмелился бы разделить с ним славу их изобретения. </w:t>
      </w:r>
    </w:p>
    <w:p>
      <w:pPr>
        <w:pStyle w:val="Normal"/>
        <w:ind w:firstLine="540"/>
        <w:jc w:val="both"/>
        <w:rPr>
          <w:rFonts w:ascii="Arial" w:hAnsi="Arial" w:cs="Arial"/>
          <w:sz w:val="8"/>
          <w:szCs w:val="8"/>
        </w:rPr>
      </w:pPr>
      <w:r>
        <w:rPr>
          <w:rFonts w:cs="Arial" w:ascii="Arial" w:hAnsi="Arial"/>
          <w:sz w:val="8"/>
          <w:szCs w:val="8"/>
        </w:rPr>
        <w:t>Дело, видите ли, такого рода: перенесенный из Греции на Запад, древний эпос мелел постепенно и, наконец, совсем высох, низойдя до романов и, наконец, до крайней степени своего унижения - до французской повести... Но Гоголь спас древний эпос - и мир имеет теперь новую "Илиаду", то есть "Мертвые души" и нового Гомера, то есть Гоголя!.. Бедный Гоголь! Не поздоровится от этаких похвал!..</w:t>
      </w:r>
    </w:p>
    <w:p>
      <w:pPr>
        <w:pStyle w:val="Normal"/>
        <w:ind w:firstLine="540"/>
        <w:jc w:val="both"/>
        <w:rPr>
          <w:rFonts w:ascii="Arial" w:hAnsi="Arial" w:cs="Arial"/>
          <w:sz w:val="8"/>
          <w:szCs w:val="8"/>
        </w:rPr>
      </w:pPr>
      <w:r>
        <w:rPr>
          <w:rFonts w:cs="Arial" w:ascii="Arial" w:hAnsi="Arial"/>
          <w:sz w:val="8"/>
          <w:szCs w:val="8"/>
        </w:rPr>
        <w:t>…</w:t>
      </w:r>
      <w:r>
        <w:rPr>
          <w:rFonts w:cs="Arial" w:ascii="Arial" w:hAnsi="Arial"/>
          <w:sz w:val="8"/>
          <w:szCs w:val="8"/>
        </w:rPr>
        <w:t xml:space="preserve">мы, прозаические петербургцы, остаемся при своих исторических убеждениях и думаем, что Гоголь так же похож на Гомера, а "Мертвые души" на "Илиаду", как серое петербургское небо и сосновые рощи петербургских окрестностей на светлое небо и лавровые рощи Эллады. Далее, мы думаем, что Гоголь вышел совсем не из Гомера и не состоит с ним ни в близком, ни в дальнем родстве, - думаем, что он вышел из Вальтера Скотта, без которого Гоголь никак не мог бы явиться. </w:t>
      </w:r>
    </w:p>
    <w:p>
      <w:pPr>
        <w:pStyle w:val="Normal"/>
        <w:ind w:firstLine="540"/>
        <w:jc w:val="both"/>
        <w:rPr/>
      </w:pPr>
      <w:r>
        <w:rPr>
          <w:rFonts w:cs="Arial" w:ascii="Arial" w:hAnsi="Arial"/>
          <w:sz w:val="8"/>
          <w:szCs w:val="8"/>
        </w:rPr>
        <w:t>…</w:t>
      </w:r>
      <w:r>
        <w:rPr>
          <w:rFonts w:cs="Arial" w:ascii="Arial" w:hAnsi="Arial"/>
          <w:sz w:val="8"/>
          <w:szCs w:val="8"/>
        </w:rPr>
        <w:t xml:space="preserve">все-таки "Илиада" будет сама по себе, а "Мертвые души" будут сами по себе. "Илиада" выразила собою содержание </w:t>
      </w:r>
      <w:r>
        <w:rPr>
          <w:rFonts w:cs="Arial" w:ascii="Arial" w:hAnsi="Arial"/>
          <w:i/>
          <w:sz w:val="8"/>
          <w:szCs w:val="8"/>
        </w:rPr>
        <w:t>положительное, действительное, общее, мировое и всемирно-историческое, следовательно, вечное и неумирающее</w:t>
      </w:r>
      <w:r>
        <w:rPr>
          <w:rFonts w:cs="Arial" w:ascii="Arial" w:hAnsi="Arial"/>
          <w:sz w:val="8"/>
          <w:szCs w:val="8"/>
        </w:rPr>
        <w:t xml:space="preserve">; "Мертвые души", равно как и всякая другая русская поэма, пока еще не могут выразить подобного содержания, потому что еще негде его взять, а на "нет" и суда нет. Автор брошюры видит у Гоголя "эпическое созерцание, древнее, истинное, то же, какое у Гомера": это показывает, что он совершенно не понял пафоса "Мертвых душ" и, обольстившись умозрениями собственного изобретения, навязал поэме Гоголя значение, которого в ней вовсе нет. Напрасно он не вникнул в эти глубоко знаменательные слова Гоголя: "И долго еще определено мне чудной властью итти об руку с моими странными героями, озирать всю громадно-несущуюся жизнь, озирать ее сквозь видный миру смех и незримые, неведомые ему слезы_". В этих немногих словах высказано все значение, все содержание поэмы, и намекнуто, почему она названа "поэмою". </w:t>
      </w:r>
    </w:p>
    <w:p>
      <w:pPr>
        <w:pStyle w:val="Normal"/>
        <w:ind w:firstLine="540"/>
        <w:jc w:val="both"/>
        <w:rPr>
          <w:rFonts w:ascii="Arial" w:hAnsi="Arial" w:cs="Arial"/>
          <w:sz w:val="8"/>
          <w:szCs w:val="8"/>
        </w:rPr>
      </w:pPr>
      <w:r>
        <w:rPr>
          <w:rFonts w:cs="Arial" w:ascii="Arial" w:hAnsi="Arial"/>
          <w:sz w:val="8"/>
          <w:szCs w:val="8"/>
        </w:rPr>
        <w:t>Нельзя без улыбки читать страницы, где автор заставляет Ахилла новой "Илиады", плутоватого Чичикова сливаться с субстанциальною стихиею русской жизни в чем бы вы думали? - в любви к скорой езде!.. Итак, любовь к скорой почтовой езде - вот субстанция русского народа!.. Если так, то, конечно, почему ж бы _Чичикову и не быть Ахиллом русской "Илиады", Собакевичу - Аяксом неистовым (особенно во время обеда), Манилову - Александром Парисом, Плюшкину - Нестором, Селифану - Автомедоном, полицмейстеру, отцу и благодетелю города, - Агамемноном, а квартальному с приятным румянцем и в лакированных ботфортах - Гермесом?..</w:t>
      </w:r>
    </w:p>
    <w:p>
      <w:pPr>
        <w:pStyle w:val="Normal"/>
        <w:ind w:firstLine="540"/>
        <w:jc w:val="both"/>
        <w:rPr>
          <w:rFonts w:ascii="Arial" w:hAnsi="Arial" w:cs="Arial"/>
          <w:sz w:val="8"/>
          <w:szCs w:val="8"/>
        </w:rPr>
      </w:pPr>
      <w:r>
        <w:rPr>
          <w:rFonts w:cs="Arial" w:ascii="Arial" w:hAnsi="Arial"/>
          <w:sz w:val="8"/>
          <w:szCs w:val="8"/>
        </w:rPr>
        <w:t>В сравнениях, рассеянных по поэме Гоголя, автор брошюры особенно видит сродство его с Гомером. Но это сродство существует также и между Пушкиным и Гомером. Думаем, что с этой стороны у Гомера довольно наберется родни.</w:t>
      </w:r>
    </w:p>
    <w:p>
      <w:pPr>
        <w:pStyle w:val="Normal"/>
        <w:ind w:firstLine="540"/>
        <w:jc w:val="both"/>
        <w:rPr>
          <w:rFonts w:ascii="Arial" w:hAnsi="Arial" w:cs="Arial"/>
          <w:sz w:val="8"/>
          <w:szCs w:val="8"/>
        </w:rPr>
      </w:pPr>
      <w:r>
        <w:rPr>
          <w:rFonts w:cs="Arial" w:ascii="Arial" w:hAnsi="Arial"/>
          <w:sz w:val="8"/>
          <w:szCs w:val="8"/>
        </w:rPr>
        <w:t>Далее, автор брошюры доказывает, что такой полноты создания, какова у Гоголя, не встретить ни у кого, кроме как у Гомера и Шекспира. Гоголь заставил автора брошюры забыть даже о существовании Сервантеса, Данта, Гёте, Шиллера, Байрона, Вальтера Скотта Купера, Беранже, Жоржа Занда!</w:t>
      </w:r>
    </w:p>
    <w:p>
      <w:pPr>
        <w:pStyle w:val="Normal"/>
        <w:ind w:firstLine="540"/>
        <w:jc w:val="both"/>
        <w:rPr>
          <w:rFonts w:ascii="Arial" w:hAnsi="Arial" w:cs="Arial"/>
          <w:sz w:val="8"/>
          <w:szCs w:val="8"/>
        </w:rPr>
      </w:pPr>
      <w:r>
        <w:rPr>
          <w:rFonts w:cs="Arial" w:ascii="Arial" w:hAnsi="Arial"/>
          <w:sz w:val="8"/>
          <w:szCs w:val="8"/>
        </w:rPr>
        <w:t>…</w:t>
      </w:r>
      <w:r>
        <w:rPr>
          <w:rFonts w:cs="Arial" w:ascii="Arial" w:hAnsi="Arial"/>
          <w:sz w:val="8"/>
          <w:szCs w:val="8"/>
        </w:rPr>
        <w:t>мы сами считаем Гоголя великим поэтом, а его "Мертвые души" - великим произведением</w:t>
      </w:r>
      <w:r>
        <w:rPr>
          <w:rFonts w:cs="Arial" w:ascii="Arial" w:hAnsi="Arial"/>
          <w:i/>
          <w:sz w:val="8"/>
          <w:szCs w:val="8"/>
        </w:rPr>
        <w:t>. Но</w:t>
      </w:r>
      <w:r>
        <w:rPr>
          <w:rFonts w:cs="Arial" w:ascii="Arial" w:hAnsi="Arial"/>
          <w:sz w:val="8"/>
          <w:szCs w:val="8"/>
        </w:rPr>
        <w:t xml:space="preserve"> в первом случае мы разумеем естественный талант, по которому Гоголь, как и Пушкин, действительно напоминают собою величайшие имена всех литератур. В самом деле, нельзя не дивиться его умению оживлять все, к чему ни прикоснется, в поэтические образы, - его орлиному взгляду, которым он проникает во глубину тех тонких и для простого взгляда недоступных отношений и причин, где только слепая ограниченность видит мелочи и пустяки, не подозревая, что на этих мелочах и пустяках вертится, увы! - целая сфера жизни. Но Гоголь великий русский поэт, не более; "Мертвые души" его - тоже только для России и в России могут иметь бесконечно великое значение. Такова пока судьба всех русских поэтов; такова судьба и Пушкина. Никто не может быть выше века и страны; никакой поэт не усвоит себе содержания, не приготовленного и не выработанного историею. Немногое, слишком немногое из произведений Пушкина может быть передано на иностранные языки, не утратив с формою своего субстанциального достоинства; но из Гоголя едва ли что-нибудь может быть передано. И, однакож, мы в Гоголе видим более важное значение для русского общества, чем в Пушкине: ибо Гоголь более поэт социальный, следовательно, более поэт в духе времени; он также менее теряется в разнообразии создаваемых им объектов и более дает чувствовать присутствие своего субъективного духа, который должен быть солнцем, освещающим создания поэта нашего времени. Повторяем: чем выше достоинство Гоголя как поэта, тем важнее его значение для русского общества, и тем менее может он иметь какое-либо значение вне России. Но это-то самое и составляет его важность, его глубокое значение и его - скажем смело-колоссальное величие для нас, русских.</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rPr>
      </w:pPr>
      <w:r>
        <w:rPr>
          <w:rFonts w:cs="Arial" w:ascii="Arial" w:hAnsi="Arial"/>
          <w:b/>
          <w:sz w:val="8"/>
          <w:szCs w:val="8"/>
        </w:rPr>
        <w:t>Шевырёв Степан Петрович</w:t>
      </w:r>
    </w:p>
    <w:p>
      <w:pPr>
        <w:pStyle w:val="Normal"/>
        <w:ind w:firstLine="540"/>
        <w:jc w:val="both"/>
        <w:rPr>
          <w:rFonts w:ascii="Arial" w:hAnsi="Arial" w:cs="Arial"/>
          <w:sz w:val="8"/>
          <w:szCs w:val="8"/>
        </w:rPr>
      </w:pPr>
      <w:r>
        <w:rPr>
          <w:rFonts w:cs="Arial" w:ascii="Arial" w:hAnsi="Arial"/>
          <w:sz w:val="8"/>
          <w:szCs w:val="8"/>
        </w:rPr>
        <w:t xml:space="preserve">1-я статья. Давно уже поэтические явления не производили у нас движения столь сильного, какое произвели "Мертвые души". Две стороны имеет всякое произведение художника; одною стороною обращено оно к жизни, из которой черпает свой материал, свое содержание, но другою все оно принадлежит создателю, все есть плод его творческого духа, тайна его внутренней жизни. </w:t>
      </w:r>
    </w:p>
    <w:p>
      <w:pPr>
        <w:pStyle w:val="Normal"/>
        <w:ind w:firstLine="540"/>
        <w:jc w:val="both"/>
        <w:rPr>
          <w:rFonts w:ascii="Arial" w:hAnsi="Arial" w:cs="Arial"/>
          <w:sz w:val="8"/>
          <w:szCs w:val="8"/>
        </w:rPr>
      </w:pPr>
      <w:r>
        <w:rPr>
          <w:rFonts w:cs="Arial" w:ascii="Arial" w:hAnsi="Arial"/>
          <w:sz w:val="8"/>
          <w:szCs w:val="8"/>
        </w:rPr>
        <w:t xml:space="preserve">Раскроем сначала сторону жизни внешней и проследим поглубже те пружины, которые поэма приводит в движение. Кто герой ее? Плутоватый человек, как выразился сам автор. В первом порыве негодования против поступков Чичикова, можно бы прямее назвать его и мошенником. Но автор раскрывает нам глубоко всю тайную психологическую биографию Чичикова; берет его от самых пелен, проводит через семью, школу и все возможные закоулки жизни, и нам открывается ясно все его развитие, и мы увлечены необыкновенным даром постижения, какой раскрыт автором при чудной анатомии этого характера. Внутренняя наклонность, уроки отца и обстоятельства воспитали в Чичикове страсть к приобретению. Проследив героя вместе с автором, мы смягчаем имя мошенника - и согласны его даже переименовать в приобретателя. Что же? герой, видно, пришелся по веку. Кто ж не знает, что страсть к приобретению есть господствующая страсть нашего времени, и кто не приобретает? </w:t>
      </w:r>
    </w:p>
    <w:p>
      <w:pPr>
        <w:pStyle w:val="Normal"/>
        <w:ind w:firstLine="540"/>
        <w:jc w:val="both"/>
        <w:rPr>
          <w:rFonts w:ascii="Arial" w:hAnsi="Arial" w:cs="Arial"/>
          <w:sz w:val="8"/>
          <w:szCs w:val="8"/>
        </w:rPr>
      </w:pPr>
      <w:r>
        <w:rPr>
          <w:rFonts w:cs="Arial" w:ascii="Arial" w:hAnsi="Arial"/>
          <w:sz w:val="8"/>
          <w:szCs w:val="8"/>
        </w:rPr>
        <w:t xml:space="preserve">Вот те лица, с которыми Чичиков приводит в действие свой замысел. Все они, кроме особых свойств, каждому собственно принадлежащих, имеют еще одну черту, общую всем: гостеприимство, это русское радушие к гостю, которое живет в них и держится как будто инстинкт народный. </w:t>
      </w:r>
    </w:p>
    <w:p>
      <w:pPr>
        <w:pStyle w:val="Normal"/>
        <w:ind w:firstLine="540"/>
        <w:jc w:val="both"/>
        <w:rPr>
          <w:rFonts w:ascii="Arial" w:hAnsi="Arial" w:cs="Arial"/>
          <w:sz w:val="8"/>
          <w:szCs w:val="8"/>
        </w:rPr>
      </w:pPr>
      <w:r>
        <w:rPr>
          <w:rFonts w:cs="Arial" w:ascii="Arial" w:hAnsi="Arial"/>
          <w:sz w:val="8"/>
          <w:szCs w:val="8"/>
        </w:rPr>
        <w:t xml:space="preserve">При Чичикове находятся еще два лица, два верные спутника: засаленный лакей Петрушка в сюртуке, которого никогда не скидает он, и кучер Селифан. Замечательно, что первый, находясь всегда около своего барина, подражая ему в костюме и умея даже читать, провонял, а Селифан, будучи всегда с лошадьми и в конюшне, сохранил свежую, непочатую русскую природу. </w:t>
      </w:r>
    </w:p>
    <w:p>
      <w:pPr>
        <w:pStyle w:val="Normal"/>
        <w:ind w:firstLine="540"/>
        <w:jc w:val="both"/>
        <w:rPr>
          <w:rFonts w:ascii="Arial" w:hAnsi="Arial" w:cs="Arial"/>
          <w:sz w:val="8"/>
          <w:szCs w:val="8"/>
        </w:rPr>
      </w:pPr>
      <w:r>
        <w:rPr>
          <w:rFonts w:cs="Arial" w:ascii="Arial" w:hAnsi="Arial"/>
          <w:sz w:val="8"/>
          <w:szCs w:val="8"/>
        </w:rPr>
        <w:t xml:space="preserve">Из всех лиц, какие до сих пор являются в поэме, самое большее участие наше возбуждено к неоцененному кучеру Селифану. В самом деле, во всех предыдущих лицах мы живо и глубоко видим, как пустая и праздная жизнь может низвести человеческую натуру до скотской. Каждое из них представляет разительное сходство с каким-нибудь животным. Собакевич, как мы уже сказали, соединил в одном себе породу медвежью и свиную; Ноздрев очень похож на собаку, которая без причины в одно и то же время и лает, и обгрызывается, и ласкается; Коробочку можно бы сравнить с суетливою белкой, которая собирает орешки в своем закроме и вся живет в своем хозяйстве; Плюшкин, как муравей, одним животным инстинктом, все что ни попало, тащит в свою нору; Манилов имеет сходство с глупым потатуем {Потатуй (потатуйка) - птица, то же, что удод.}, который, сидя в лесу, надоедает однообразным криком и как будто мечтает об чем-то; Петрушка со своим запахом превратился в пахучего козла; Чичиков плутовством перещеголял всех животных и тем только поддержал славу природы человеческой... Один лишь кучер Селифан век свой прожил с лошадьми и сохранил всех вернее добрую человеческую натуру. Но есть еще лицо, живущее в поэме своею полною, цельною жизнию и созданное комическою фантазиею поэта, которая в этом создании разыгралась вволю и почти отрешилась от существенной жизни: это лицо есть город N. </w:t>
      </w:r>
    </w:p>
    <w:p>
      <w:pPr>
        <w:pStyle w:val="Normal"/>
        <w:ind w:firstLine="540"/>
        <w:jc w:val="both"/>
        <w:rPr>
          <w:rFonts w:ascii="Arial" w:hAnsi="Arial" w:cs="Arial"/>
          <w:sz w:val="8"/>
          <w:szCs w:val="8"/>
        </w:rPr>
      </w:pPr>
      <w:r>
        <w:rPr>
          <w:rFonts w:cs="Arial" w:ascii="Arial" w:hAnsi="Arial"/>
          <w:sz w:val="8"/>
          <w:szCs w:val="8"/>
        </w:rPr>
        <w:t>…</w:t>
      </w:r>
      <w:r>
        <w:rPr>
          <w:rFonts w:cs="Arial" w:ascii="Arial" w:hAnsi="Arial"/>
          <w:sz w:val="8"/>
          <w:szCs w:val="8"/>
        </w:rPr>
        <w:t xml:space="preserve">истинные поэтические создания совершаются, как сны, в которых мы не бываем властны. Можно даже продолжить это сравнение. Замечено, что сны наши много зависят от пищи, нами принимаемой, и от впечатлений жизни внешней: так и видения поэта не зависят ли от той внутренней пищи, которую предлагает ему жизнь современная, его окружающая? </w:t>
      </w:r>
    </w:p>
    <w:p>
      <w:pPr>
        <w:pStyle w:val="Normal"/>
        <w:ind w:firstLine="540"/>
        <w:jc w:val="both"/>
        <w:rPr>
          <w:rFonts w:ascii="Arial" w:hAnsi="Arial" w:cs="Arial"/>
          <w:sz w:val="8"/>
          <w:szCs w:val="8"/>
        </w:rPr>
      </w:pPr>
      <w:r>
        <w:rPr>
          <w:rFonts w:cs="Arial" w:ascii="Arial" w:hAnsi="Arial"/>
          <w:sz w:val="8"/>
          <w:szCs w:val="8"/>
        </w:rPr>
        <w:t xml:space="preserve">Вы говорите: довольно того, что весь этот мир существует на деле; к чему еще переводить его в мир искусства? Но без поэта, знали ли бы вы, что он точно существует на деле? А если бы и знали, понятно ли б было для вас все его глубокое значение, вся его тайная, невидимая, с первого взгляда незаметная связь с миром, вас окружающим? </w:t>
      </w:r>
    </w:p>
    <w:p>
      <w:pPr>
        <w:pStyle w:val="Normal"/>
        <w:ind w:firstLine="540"/>
        <w:jc w:val="both"/>
        <w:rPr>
          <w:rFonts w:ascii="Arial" w:hAnsi="Arial" w:cs="Arial"/>
          <w:sz w:val="8"/>
          <w:szCs w:val="8"/>
        </w:rPr>
      </w:pPr>
      <w:r>
        <w:rPr>
          <w:rFonts w:cs="Arial" w:ascii="Arial" w:hAnsi="Arial"/>
          <w:sz w:val="8"/>
          <w:szCs w:val="8"/>
        </w:rPr>
        <w:t xml:space="preserve">Пора, пора уже нам от блестящей жизни внешней, которая нас слишком увлекает, возвращаться к внутреннему бытию, к действительности собственно русской, как бы ни казалась она ничтожна и отвратительна нам, увлекаемым незаслуженною гордостию чужого просвещения, - и потому каждое значительное произведение русской словесности, напоминающее нам о тяжелой существенности нашего внутреннего быта, открывающее те захолустья, которые лежат около нас, а нам кажутся за горами потому только, что мы на них не смотрим, каждое такое произведение, заглядывающее в глубь нашей жизни, кроме своего достоинства художественного, может по всем правам иметь достоинство и благородного подвига на пользу отечества. </w:t>
      </w:r>
    </w:p>
    <w:p>
      <w:pPr>
        <w:pStyle w:val="Normal"/>
        <w:ind w:firstLine="540"/>
        <w:jc w:val="both"/>
        <w:rPr>
          <w:rFonts w:ascii="Arial" w:hAnsi="Arial" w:cs="Arial"/>
          <w:sz w:val="8"/>
          <w:szCs w:val="8"/>
        </w:rPr>
      </w:pPr>
      <w:r>
        <w:rPr>
          <w:rFonts w:cs="Arial" w:ascii="Arial" w:hAnsi="Arial"/>
          <w:sz w:val="8"/>
          <w:szCs w:val="8"/>
        </w:rPr>
        <w:t>В пышном веке Екатерины Фонвизин вывел перед нами семейство Простаковых и раскрыл одну из глубоких ран тогдашней России в семейном быту и воспитании. В наше время тот же подвиг совершен был Гоголем в "Ревизоре" и совершается теперь в другой раз в "Мертвых душах". От самых времен Кантемира до наших словесность связывала свои произведения с существенностию русской жизни - и только одни кроты в современной критике, не постигающие в слепом бреду своем ни России, ни ее литературного развития, не видят той глубокой, внутренней связи, какая была искони у нас между жизнию и словесностию.</w:t>
      </w:r>
    </w:p>
    <w:p>
      <w:pPr>
        <w:pStyle w:val="Normal"/>
        <w:ind w:firstLine="540"/>
        <w:jc w:val="both"/>
        <w:rPr>
          <w:rFonts w:ascii="Arial" w:hAnsi="Arial" w:cs="Arial"/>
          <w:sz w:val="8"/>
          <w:szCs w:val="8"/>
        </w:rPr>
      </w:pPr>
      <w:r>
        <w:rPr>
          <w:rFonts w:cs="Arial" w:ascii="Arial" w:hAnsi="Arial"/>
          <w:sz w:val="8"/>
          <w:szCs w:val="8"/>
        </w:rPr>
        <w:t>Заключим же: наша русская жизнь своею грубою, животной, материальною стороною глубоко лежит в содержании этой первой части поэмы и дает ей весьма важное, современное, с виду смешное, в глубине грустное значение. Поэт обещает нам представить и другую сторону той же нашей жизни, разоблачить перед нами сокровища русской души: конец его поэмы исполнен благородного, высокого предчувствия этой иной, светлой половины нашего бытия.</w:t>
      </w:r>
    </w:p>
    <w:p>
      <w:pPr>
        <w:pStyle w:val="Normal"/>
        <w:ind w:firstLine="540"/>
        <w:jc w:val="both"/>
        <w:rPr/>
      </w:pPr>
      <w:r>
        <w:rPr>
          <w:rFonts w:cs="Arial" w:ascii="Arial" w:hAnsi="Arial"/>
          <w:b/>
          <w:sz w:val="8"/>
          <w:szCs w:val="8"/>
        </w:rPr>
        <w:t>2-я статья.</w:t>
      </w:r>
      <w:r>
        <w:rPr>
          <w:rFonts w:cs="Arial" w:ascii="Arial" w:hAnsi="Arial"/>
          <w:sz w:val="8"/>
          <w:szCs w:val="8"/>
        </w:rPr>
        <w:t xml:space="preserve"> Первый вопрос о том, что изобразил художник, относящийся к определению связи, какая находится между произведением и жизнью, нами уже решен. Перейдем же теперь ко второму! как изобразил художник жизнь, им избранную. …чем ниже, грубее, материальнее, животнее предметный мир, изображаемый поэтом, тем выше, свободнее, полнее, сосредоточеннее в самом себе должен являться его творящий дух; другими словами, чем ниже объективность им изображаемая, тем выше должна быть, отрешеннее и свободнее от нее его субъективная личность. Сия последняя проявляется в юморе, который есть чудное слияние смеха и слез. Неистощим комический юмор Гоголя; все предметы, как будто нарочно, по его воле становятся перед ним смешною их стороною; даже имена, слова, сравнения подвертываются к нему такие, что возбуждают смех; конечно, заразительный хохот пронесся вместе с "Мертвыми душами" по всем пределам России, где только их читали. Но тот не далеко слышит и видит, кто в ярком смехе Гоголя не замечает глубокой затаенной грусти. В "Мертвых душах" особенно часто веселость сменяется задумчивостью и печалью. Смех принадлежит в Гоголе художнику, который не иным чем как смехом может забирать в свои владения весь грубый скарб низменной природы смертного; но грусть его принадлежит в нем человеку. </w:t>
      </w:r>
    </w:p>
    <w:p>
      <w:pPr>
        <w:pStyle w:val="Normal"/>
        <w:ind w:firstLine="540"/>
        <w:jc w:val="both"/>
        <w:rPr>
          <w:rFonts w:ascii="Arial" w:hAnsi="Arial" w:cs="Arial"/>
          <w:sz w:val="8"/>
          <w:szCs w:val="8"/>
        </w:rPr>
      </w:pPr>
      <w:r>
        <w:rPr>
          <w:rFonts w:cs="Arial" w:ascii="Arial" w:hAnsi="Arial"/>
          <w:sz w:val="8"/>
          <w:szCs w:val="8"/>
        </w:rPr>
        <w:t xml:space="preserve">Таким образом в Гоголе видим мы существо двойное или раздвоившееся; поэзия его не цельная, не единичная, а двойная, распадшаяся {Само по себе указание Шевырёва на "двойственность" Гоголя верно. Но Шевырёв "выпрямляет" Гоголя в сторону предпочтения в его творчестве идеализаторских тенденций и умаления критических.}. </w:t>
      </w:r>
    </w:p>
    <w:p>
      <w:pPr>
        <w:pStyle w:val="Normal"/>
        <w:ind w:firstLine="540"/>
        <w:jc w:val="both"/>
        <w:rPr>
          <w:rFonts w:ascii="Arial" w:hAnsi="Arial" w:cs="Arial"/>
          <w:sz w:val="8"/>
          <w:szCs w:val="8"/>
        </w:rPr>
      </w:pPr>
      <w:r>
        <w:rPr>
          <w:rFonts w:cs="Arial" w:ascii="Arial" w:hAnsi="Arial"/>
          <w:sz w:val="8"/>
          <w:szCs w:val="8"/>
        </w:rPr>
        <w:t xml:space="preserve">Но вот еще место, в котором гораздо яснее высказана та же мысль в отношении к самому поэту (стр. 258): "И долго ещё определено мне чудной властью идти об руку с моими странными героями, озирать всю громадно-несущуюся жизнь, озирать ее сквозь видный миру смех и незримые, неведомые ему слезы!" </w:t>
      </w:r>
    </w:p>
    <w:p>
      <w:pPr>
        <w:pStyle w:val="Normal"/>
        <w:ind w:firstLine="540"/>
        <w:jc w:val="both"/>
        <w:rPr>
          <w:rFonts w:ascii="Arial" w:hAnsi="Arial" w:cs="Arial"/>
          <w:sz w:val="8"/>
          <w:szCs w:val="8"/>
        </w:rPr>
      </w:pPr>
      <w:r>
        <w:rPr>
          <w:rFonts w:cs="Arial" w:ascii="Arial" w:hAnsi="Arial"/>
          <w:sz w:val="8"/>
          <w:szCs w:val="8"/>
        </w:rPr>
        <w:t>Взгляните на расстановку характеров: даром ли они выведены в такой перспективе? Сначала вы смеетесь над Маниловым, смеетесь над Коробочкою, несколько серьезнее взглянете на Ноздрева и Собакевича, но, увидев Плюшкина, вы уже вовсе задумаетесь: вам будет грустно при виде этой развалины человека.</w:t>
      </w:r>
    </w:p>
    <w:p>
      <w:pPr>
        <w:pStyle w:val="Normal"/>
        <w:ind w:firstLine="540"/>
        <w:jc w:val="both"/>
        <w:rPr>
          <w:rFonts w:ascii="Arial" w:hAnsi="Arial" w:cs="Arial"/>
          <w:sz w:val="8"/>
          <w:szCs w:val="8"/>
        </w:rPr>
      </w:pPr>
      <w:r>
        <w:rPr>
          <w:rFonts w:cs="Arial" w:ascii="Arial" w:hAnsi="Arial"/>
          <w:sz w:val="8"/>
          <w:szCs w:val="8"/>
        </w:rPr>
        <w:t>А герой поэмы? Много смешит он вас, отважно двигая вперед свой странный замысел и заводя всю эту кутерьму между помещиками и в городе; но когда вы прочли всю историю его жизни и воспитания, когда поэт разоблачил перед вами всю внутренность человека, - не правда ли, что вы глубоко задумались?</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 xml:space="preserve">Наконец, представим себе весь город N. Как не изумиться тому, с какою постепенностью растет комическое действие и как беспрерывно прибывают новые волны в смешливом юморе автора, которому здесь просторное раздолье? Как будто сам демон путаницы и глупости носится над всем городом и всех сливает в одно; здесь, говоря словами Жан-Поля, не один какой-нибудь дурак, не одна какая-нибудь отдельная глупость, но целый мир бессмыслицы, воплощенный в полную городскую массу. </w:t>
      </w:r>
    </w:p>
    <w:p>
      <w:pPr>
        <w:pStyle w:val="Normal"/>
        <w:ind w:firstLine="540"/>
        <w:jc w:val="both"/>
        <w:rPr>
          <w:rFonts w:ascii="Arial" w:hAnsi="Arial" w:cs="Arial"/>
          <w:sz w:val="8"/>
          <w:szCs w:val="8"/>
        </w:rPr>
      </w:pPr>
      <w:r>
        <w:rPr>
          <w:rFonts w:cs="Arial" w:ascii="Arial" w:hAnsi="Arial"/>
          <w:sz w:val="8"/>
          <w:szCs w:val="8"/>
        </w:rPr>
        <w:t>При этом способе изображать комически официальную жизнь внутренней России надобно заметить художественный инстинкт поэта: все злоупотребления, все странные обычаи, все предрассудки облекает он одною сетью легкой смешливой иронии. Так и должно быть - поэзия не донос, не грозное обвинение. У нее возможны одни только краски на это: краски смешного.</w:t>
      </w:r>
    </w:p>
    <w:p>
      <w:pPr>
        <w:pStyle w:val="Normal"/>
        <w:ind w:firstLine="540"/>
        <w:jc w:val="both"/>
        <w:rPr>
          <w:rFonts w:ascii="Arial" w:hAnsi="Arial" w:cs="Arial"/>
          <w:sz w:val="8"/>
          <w:szCs w:val="8"/>
        </w:rPr>
      </w:pPr>
      <w:r>
        <w:rPr>
          <w:rFonts w:cs="Arial" w:ascii="Arial" w:hAnsi="Arial"/>
          <w:sz w:val="8"/>
          <w:szCs w:val="8"/>
        </w:rPr>
        <w:t xml:space="preserve">Талант Гоголя был бы весьма односторонен, если бы ограничивался одним комическим юмором, если бы обнимал только одну низкую сферу действительной жизни, если бы личное (субъективное) чувство его не переливалось из яркого хохота в высокую бурю восторженной страсти и если бы потом обе половины чувства не мирились в его светлой, творящей, многообъемлющей фантазии. </w:t>
      </w:r>
    </w:p>
    <w:p>
      <w:pPr>
        <w:pStyle w:val="Normal"/>
        <w:ind w:firstLine="540"/>
        <w:jc w:val="both"/>
        <w:rPr>
          <w:rFonts w:ascii="Arial" w:hAnsi="Arial" w:cs="Arial"/>
          <w:sz w:val="8"/>
          <w:szCs w:val="8"/>
        </w:rPr>
      </w:pPr>
      <w:r>
        <w:rPr>
          <w:rFonts w:cs="Arial" w:ascii="Arial" w:hAnsi="Arial"/>
          <w:sz w:val="8"/>
          <w:szCs w:val="8"/>
        </w:rPr>
        <w:t xml:space="preserve">В характерах, создаваемых Гоголем, должно заметить, что это не какие-нибудь частные случаи, не отдельные явления, подмеченные умом наблюдательным, - нет, художник возводит каждый из них на степень общего типа и сам на то намекает. Припомним то, что говорит он о Ноздреве и Собакевиче. В самом деле, сжавшуюся в самой себе крепкую натуру Собакевича, этого человека-кулака, найдете вы во многих людях по частям и в разных слоях общества, восходя до самых высших. </w:t>
      </w:r>
    </w:p>
    <w:p>
      <w:pPr>
        <w:pStyle w:val="Normal"/>
        <w:ind w:firstLine="540"/>
        <w:jc w:val="both"/>
        <w:rPr>
          <w:rFonts w:ascii="Arial" w:hAnsi="Arial" w:cs="Arial"/>
          <w:sz w:val="8"/>
          <w:szCs w:val="8"/>
        </w:rPr>
      </w:pPr>
      <w:r>
        <w:rPr>
          <w:rFonts w:cs="Arial" w:ascii="Arial" w:hAnsi="Arial"/>
          <w:sz w:val="8"/>
          <w:szCs w:val="8"/>
        </w:rPr>
        <w:t xml:space="preserve">А Манилов? О, Маниловых много и в столицах: этого народу досужих мечтателей не оберешься у нас в России, к сожалению; люди с виду пустые, а если приглядеться пристальнее, так очень вредные своим бездействием. А Коробочка? Коробочек пропасть по всей Москве, во всех закоулках нашей необозримой столицы; они ходят толпами по рынкам, только более покупают, чем продают. А Ноздрев? От взбалмошных Ноздревых также у нас тесно. </w:t>
      </w:r>
    </w:p>
    <w:p>
      <w:pPr>
        <w:pStyle w:val="Normal"/>
        <w:ind w:firstLine="540"/>
        <w:jc w:val="both"/>
        <w:rPr>
          <w:rFonts w:ascii="Arial" w:hAnsi="Arial" w:cs="Arial"/>
          <w:sz w:val="8"/>
          <w:szCs w:val="8"/>
        </w:rPr>
      </w:pPr>
      <w:r>
        <w:rPr>
          <w:rFonts w:cs="Arial" w:ascii="Arial" w:hAnsi="Arial"/>
          <w:sz w:val="8"/>
          <w:szCs w:val="8"/>
        </w:rPr>
        <w:t>Велик талант Гоголя в создании характеров, но мы искренно выскажем и тот недостаток, который замечаем в отношении к полноте их изображения или произведения в действие.</w:t>
      </w:r>
    </w:p>
    <w:p>
      <w:pPr>
        <w:pStyle w:val="Normal"/>
        <w:ind w:firstLine="540"/>
        <w:jc w:val="both"/>
        <w:rPr>
          <w:rFonts w:ascii="Arial" w:hAnsi="Arial" w:cs="Arial"/>
          <w:sz w:val="8"/>
          <w:szCs w:val="8"/>
        </w:rPr>
      </w:pPr>
      <w:r>
        <w:rPr>
          <w:rFonts w:cs="Arial" w:ascii="Arial" w:hAnsi="Arial"/>
          <w:sz w:val="8"/>
          <w:szCs w:val="8"/>
        </w:rPr>
        <w:t xml:space="preserve">Комический демон шутки иногда увлекает до того фантазию поэта, что характеры выходят из границ своей истины: правда, что это бывает очень редко. Так, например, неестественно нам кажется, чтобы Собакевич, человек положительный и солидный, стал выхваливать свои мертвые души и пустился в такую фантазию. Скорее мог бы ею увлечься Ноздрев, если бы с ним сладилось такое дело. Оно чрезвычайно смешно, если хотите, и мы от души хохотали всему ораторскому пафосу Собакевича, но в отношении к истине и отчетливости фантазии нам кажется это неверно. </w:t>
      </w:r>
    </w:p>
    <w:p>
      <w:pPr>
        <w:pStyle w:val="Normal"/>
        <w:ind w:firstLine="540"/>
        <w:jc w:val="both"/>
        <w:rPr>
          <w:rFonts w:ascii="Arial" w:hAnsi="Arial" w:cs="Arial"/>
          <w:sz w:val="8"/>
          <w:szCs w:val="8"/>
        </w:rPr>
      </w:pPr>
      <w:r>
        <w:rPr>
          <w:rFonts w:cs="Arial" w:ascii="Arial" w:hAnsi="Arial"/>
          <w:sz w:val="8"/>
          <w:szCs w:val="8"/>
        </w:rPr>
        <w:t xml:space="preserve">То, что сказали мы о характерах, должно повторить и о воссоздании всей русской жизни в поэме Гоголя. </w:t>
      </w:r>
    </w:p>
    <w:p>
      <w:pPr>
        <w:pStyle w:val="Normal"/>
        <w:ind w:firstLine="540"/>
        <w:jc w:val="both"/>
        <w:rPr>
          <w:rFonts w:ascii="Arial" w:hAnsi="Arial" w:cs="Arial"/>
          <w:sz w:val="8"/>
          <w:szCs w:val="8"/>
        </w:rPr>
      </w:pPr>
      <w:r>
        <w:rPr>
          <w:rFonts w:cs="Arial" w:ascii="Arial" w:hAnsi="Arial"/>
          <w:sz w:val="8"/>
          <w:szCs w:val="8"/>
        </w:rPr>
        <w:t xml:space="preserve">комический юмор автора мешает иногда ему обхватывать жизнь во всей ее полноте и широком объеме. Это особенно ясно в тех ярких заметах о русском быте и русском человеке, которыми усеяна поэма. По большей части мы видим в них одну отрицательную, смешную сторону, полобхвата, а не весь обхват русского мира. Всякая глупость и бессмыслица ложится ярко под меткую кисть поэта-юмориста. Кучер Селифан похвалился, что не опрокинет, и тотчас же опрокинул. Девчонка умеет показать дорогу, а не знает, что право и что лево. Дядя Миняй и дядя Митяй хлопотали, хлопотали около брички и коляски и, бестолковые, ровно ничего не сделали, но только что лошадей измучили. Здесь, с одной стороны, видна добрая черта русского народа - его радушие, бескорыстная готовность помочь ближнему в беде, что не всегда найдете вы в образованном Западе; - но, с другой стороны, жаль, что все это радушие примыкает к бестолковщине, которая очень смешна, но не полна: ибо вообще-то говоря, уж, конечно, но бестолков русский мужик, и в деле, требующем здравого смысла, за пояс заткнет любого ученого иностранца. </w:t>
      </w:r>
    </w:p>
    <w:p>
      <w:pPr>
        <w:pStyle w:val="Normal"/>
        <w:ind w:firstLine="540"/>
        <w:jc w:val="both"/>
        <w:rPr>
          <w:rFonts w:ascii="Arial" w:hAnsi="Arial" w:cs="Arial"/>
          <w:sz w:val="8"/>
          <w:szCs w:val="8"/>
        </w:rPr>
      </w:pPr>
      <w:r>
        <w:rPr>
          <w:rFonts w:cs="Arial" w:ascii="Arial" w:hAnsi="Arial"/>
          <w:sz w:val="8"/>
          <w:szCs w:val="8"/>
        </w:rPr>
        <w:t xml:space="preserve">Да не подумают читатели, чтоб мы в чем-нибудь обвиняли Гоголя! Избави нас боже от такой мысли, или лучше, такого чувства! Гоголь любит Русь, знает и отгадывает ее творческим чувством лучше многих: на всяком шагу мы это видим. Изображение самых недостатков народа, если взять его даже в нравственном и практическом отношениях, наводит у него на глубокие размышления о натуре русского человека, о его способностях и особенно воспитании, от которого зависит все его счастье и могущество. </w:t>
      </w:r>
    </w:p>
    <w:p>
      <w:pPr>
        <w:pStyle w:val="Normal"/>
        <w:ind w:firstLine="540"/>
        <w:jc w:val="both"/>
        <w:rPr>
          <w:rFonts w:ascii="Arial" w:hAnsi="Arial" w:cs="Arial"/>
          <w:sz w:val="8"/>
          <w:szCs w:val="8"/>
        </w:rPr>
      </w:pPr>
      <w:r>
        <w:rPr>
          <w:rFonts w:cs="Arial" w:ascii="Arial" w:hAnsi="Arial"/>
          <w:sz w:val="8"/>
          <w:szCs w:val="8"/>
        </w:rPr>
        <w:t xml:space="preserve">Да не подумают также читатели, чтоб мы признавали талант Гоголя односторонним, способным созерцать только отрицательную половину человеческой и русской жизни. …Если в этом первом томе его поэмы комический юмор возобладал, и мы видим русскую жизнь и русского человека по большей части отрицательною их стороною, то отсюда никак не следует, чтобы фантазия Гоголя не могла вознестись до полного объема всех сторон русской жизни. Он сам обещает нам далее представить все несметное богатство русского духа (стран. 430), и мы уверены, заранее, что он славно сдержит свое слово. К тому же и в этой части, где самое содержание, герои и предмет действия увлекали его в хохот и иронию, он чувствовал необходимость восполнить недостаток другой половины жизни, и потому в частых отступлениях, в ярких заметах, брошенных эпизодически, дал нам предчувствовать и другую сторону русской жизни, которую со временем раскроет во всей полноте ее. Кто же не помнит эпизодов о метком слове русского человека и прозвище, какое дает он, о бесконечной русской песне, несущейся от моря до моря по широкому раздолью нашей земли, и, наконец, об ухарской тройке, об этой птице-тройке, которую мог выдумать только русский человек и которая внушила Гоголю жаркую страницу и чудный образ для быстрого полета нашей славной Руси? Все эти лирические эпизоды, особенно последний, представляют нам как будто взгляды, брошенные вперед, или предчувствия будущего, которое должно огромно развиться в произведении и изобразить нам всю полноту нашего духа и нашей жизни. </w:t>
      </w:r>
    </w:p>
    <w:p>
      <w:pPr>
        <w:pStyle w:val="Normal"/>
        <w:ind w:firstLine="540"/>
        <w:jc w:val="both"/>
        <w:rPr>
          <w:rFonts w:ascii="Arial" w:hAnsi="Arial" w:cs="Arial"/>
          <w:sz w:val="8"/>
          <w:szCs w:val="8"/>
        </w:rPr>
      </w:pPr>
      <w:r>
        <w:rPr>
          <w:rFonts w:cs="Arial" w:ascii="Arial" w:hAnsi="Arial"/>
          <w:sz w:val="8"/>
          <w:szCs w:val="8"/>
        </w:rPr>
        <w:t>Комический юмор, увлекая фантазию поэта и представляя ей одну только половину жизни, препятствует полноте внешнего и внутреннего ясновидения. Мы никак не скажем, чтобы это был недостаток в фантазии Гоголя: это ее свойство; но думаем также, что поэт способен дать ей полет самый свободный и обширный, которого достало бы на обхват всей жизни, и предполагаем, что, развиваясь далее и далее, его фантазия будет богатеть полнотою и обнимет жизнь не только Руси, но и других народов, возможность к чему мы уже видели ясно в "Риме" Гоголя.</w:t>
      </w:r>
    </w:p>
    <w:p>
      <w:pPr>
        <w:pStyle w:val="Normal"/>
        <w:ind w:firstLine="540"/>
        <w:jc w:val="both"/>
        <w:rPr>
          <w:rFonts w:ascii="Arial" w:hAnsi="Arial" w:cs="Arial"/>
          <w:sz w:val="8"/>
          <w:szCs w:val="8"/>
        </w:rPr>
      </w:pPr>
      <w:r>
        <w:rPr>
          <w:rFonts w:cs="Arial" w:ascii="Arial" w:hAnsi="Arial"/>
          <w:sz w:val="8"/>
          <w:szCs w:val="8"/>
        </w:rPr>
        <w:t>В заключение эстетического разбора "Мертвых душ" потребуют, может быть, от нас объяснения слову: поэма? - Полный ответ на этот вопрос можно дать только тогда, когда будет окончено все произведение. Теперь же значение слова: поэма - кажется нам двояким: если взглянуть на произведение со стороны фантазии, которая в нем участвует, то можно принять его в настоящем поэтическом, даже высоком смысле; - но если взглянуть на комический юмор, преобладающий в содержании первой части, то невольно из-за слова: поэма - выглянет глубокая, значительная ирония, и скажешь внутренно: "не прибавить ли уж к заглавию: "Поэма нашего времени"? {В этом предложении своего толкования "поэмы" Гоголя чувствуется полемика Шевырёва с романом Лермонтова "Герой нашего времени", который якобы навеян целиком Западом.}</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u w:val="single"/>
        </w:rPr>
      </w:pPr>
      <w:r>
        <w:rPr>
          <w:rFonts w:cs="Arial" w:ascii="Arial" w:hAnsi="Arial"/>
          <w:b/>
          <w:sz w:val="8"/>
          <w:szCs w:val="8"/>
          <w:u w:val="single"/>
        </w:rPr>
        <w:t>41. Белинский о натуральной школе</w:t>
      </w:r>
    </w:p>
    <w:p>
      <w:pPr>
        <w:pStyle w:val="Normal"/>
        <w:ind w:firstLine="540"/>
        <w:jc w:val="both"/>
        <w:rPr>
          <w:rFonts w:ascii="Arial" w:hAnsi="Arial" w:cs="Arial"/>
          <w:sz w:val="8"/>
          <w:szCs w:val="8"/>
        </w:rPr>
      </w:pPr>
      <w:r>
        <w:rPr>
          <w:rFonts w:cs="Arial" w:ascii="Arial" w:hAnsi="Arial"/>
          <w:sz w:val="8"/>
          <w:szCs w:val="8"/>
        </w:rPr>
        <w:t>"Взгляд на русскую литературу 1847 года" является последним годовым обзором русской литературы и по существу итоговой работой Белинского.</w:t>
      </w:r>
    </w:p>
    <w:p>
      <w:pPr>
        <w:pStyle w:val="Normal"/>
        <w:ind w:firstLine="54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Белинский подчеркнул, что русская литература началась не только победными одами Ломоносова, но и "натурализмом", сатирой Кантемира. В эту широкую историческую перспективу Белинский и вводит натуральную школу, справедливо рассматривая ее как результат развития всей русской литературы. Этим наносился удар реакционной критике Булгариных и Шевыревых, утверждавших, что натуральная школа явление эфемерное и беспочвенное. Незадолго до статьи Белинского Юрий Самарин, настаивая на двойной подражательности натуральной школы (Гоголю и новейшей французской литературе), писал, что она "лишена всякой самостоятельности и также далека от действительности, как и покойный романтизм. Ее влияние безвредно, потому что ничтожно. Не поддержанная ни одним сильным талантом, она должна исчезнуть так же скоро и случайно, как она возникла, как составлялись и исчезали на нашей памяти многие литературные кружки" ("Москвитянин", 1847, ч. 2, стр. 206).</w:t>
      </w:r>
    </w:p>
    <w:p>
      <w:pPr>
        <w:pStyle w:val="Normal"/>
        <w:ind w:firstLine="54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Однако пророчество славянофилов не сбылось. С глубоким удовлетворением Белинский пишет в своей статье, что "натуральная школа стоит теперь на первом плане русской литературы" и что "романы и повести ее читаются публикою с особенным интересом".</w:t>
      </w:r>
    </w:p>
    <w:p>
      <w:pPr>
        <w:pStyle w:val="Normal"/>
        <w:ind w:firstLine="54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Настоящий обзор чрезвычайно важен еще и тем, что Белинский дал в нем анализ лучших произведений натуральной школы - романов "Кто виноват?" Герцена, "Обыкновенная история" Гончарова, повести "Антон Горемыка" Григоровича, "Записок охотника" Тургенева и др.</w:t>
      </w:r>
    </w:p>
    <w:p>
      <w:pPr>
        <w:pStyle w:val="Normal"/>
        <w:ind w:firstLine="54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Выступая против "чистого искусства", Белинский решительно утверждает право за искусством изображать "низкую" природу и жизнь народа. Издеваясь над аристократами, которые не любят "встречаться даже в книгах с людьми низших классов", Белинский выступает защитником человеческих прав крепостного мужика. "Что за охота наводнять литературу мужиками?" - восклицают аристократы известного разряда?". Белинский отвечает: "А разве мужик - не человек? - но что может быть интересного в грубом, необразованном человеке? - Как что? - его душа, ум, сердце, страсти, склонности, - словом, все то же, что и в образованном человеке?"</w:t>
      </w:r>
    </w:p>
    <w:p>
      <w:pPr>
        <w:pStyle w:val="Normal"/>
        <w:ind w:firstLine="54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Анализируя романы "Кто виноват?" и "Обыкновенную историю", Белинский подвергает критике весь крепостнический уклад. Белинский отмечает непоследовательность Герцена в изображении Бельтова, которого автор под конец романа идеализировал. По мысли критика необходимо было показать, что натура Бельтова испорчена не только воспитанием, но и богатством, которое приучает праздно жить на свете и скучать от бездействия.</w:t>
      </w:r>
    </w:p>
    <w:p>
      <w:pPr>
        <w:pStyle w:val="Normal"/>
        <w:ind w:firstLine="54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Романтизм" и непрактичность Адуева-младшего ("Обыкновенная история") ставятся Белинским в прямую связь с тем исторически-закономерным явлением, когда дворянство сходит со сцены как прогрессивная сила. Судьей этого уходящего класса выступает не кто иной, как разночинец Белинский.</w:t>
      </w:r>
    </w:p>
    <w:p>
      <w:pPr>
        <w:pStyle w:val="Normal"/>
        <w:ind w:firstLine="54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В этой статье наиболее ярко раскрывалась перспектива последующего развития русской демократической критики 60-х годов. Здесь Белинский выступает в качестве прямого предшественника Чернышевского и Добролюбова.</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rPr>
      </w:pPr>
      <w:r>
        <w:rPr>
          <w:rFonts w:cs="Arial" w:ascii="Arial" w:hAnsi="Arial"/>
          <w:b/>
          <w:sz w:val="8"/>
          <w:szCs w:val="8"/>
        </w:rPr>
        <w:t>Еще вариант:</w:t>
      </w:r>
    </w:p>
    <w:p>
      <w:pPr>
        <w:pStyle w:val="Normal"/>
        <w:ind w:firstLine="540"/>
        <w:jc w:val="both"/>
        <w:rPr>
          <w:rFonts w:ascii="Arial" w:hAnsi="Arial" w:cs="Arial"/>
          <w:sz w:val="8"/>
          <w:szCs w:val="8"/>
        </w:rPr>
      </w:pPr>
      <w:r>
        <w:rPr>
          <w:rFonts w:cs="Arial" w:ascii="Arial" w:hAnsi="Arial"/>
          <w:sz w:val="8"/>
          <w:szCs w:val="8"/>
        </w:rPr>
        <w:t>В статье о русской литературе 1847 года Белинский говорит о фельентонистах, которых стало очень много к тому времени. Он разбирает болезненное слово «прогресс», которое стало двигать литературу. В альманахах появились годичные обозрения, вследствие начинавшего возникать критического духа.</w:t>
      </w:r>
    </w:p>
    <w:p>
      <w:pPr>
        <w:pStyle w:val="Normal"/>
        <w:ind w:firstLine="540"/>
        <w:jc w:val="both"/>
        <w:rPr>
          <w:rFonts w:ascii="Arial" w:hAnsi="Arial" w:cs="Arial"/>
          <w:sz w:val="8"/>
          <w:szCs w:val="8"/>
        </w:rPr>
      </w:pPr>
      <w:r>
        <w:rPr>
          <w:rFonts w:cs="Arial" w:ascii="Arial" w:hAnsi="Arial"/>
          <w:sz w:val="8"/>
          <w:szCs w:val="8"/>
        </w:rPr>
        <w:t>Критик говорит о публике, которая очень поменялась. Произвол критики уже не может убить хорошей книги и дать ход дурной.</w:t>
      </w:r>
    </w:p>
    <w:p>
      <w:pPr>
        <w:pStyle w:val="Normal"/>
        <w:ind w:firstLine="540"/>
        <w:jc w:val="both"/>
        <w:rPr>
          <w:rFonts w:ascii="Arial" w:hAnsi="Arial" w:cs="Arial"/>
          <w:sz w:val="8"/>
          <w:szCs w:val="8"/>
        </w:rPr>
      </w:pPr>
      <w:r>
        <w:rPr>
          <w:rFonts w:cs="Arial" w:ascii="Arial" w:hAnsi="Arial"/>
          <w:sz w:val="8"/>
          <w:szCs w:val="8"/>
        </w:rPr>
        <w:t>Появляется натуральная школа, которая владеет умами читателей и писателей. Происхождение её - ещё у Кантемира. Первый светский писатель.</w:t>
      </w:r>
    </w:p>
    <w:p>
      <w:pPr>
        <w:pStyle w:val="Normal"/>
        <w:ind w:firstLine="540"/>
        <w:jc w:val="both"/>
        <w:rPr>
          <w:rFonts w:ascii="Arial" w:hAnsi="Arial" w:cs="Arial"/>
          <w:sz w:val="8"/>
          <w:szCs w:val="8"/>
        </w:rPr>
      </w:pPr>
      <w:r>
        <w:rPr>
          <w:rFonts w:cs="Arial" w:ascii="Arial" w:hAnsi="Arial"/>
          <w:sz w:val="8"/>
          <w:szCs w:val="8"/>
        </w:rPr>
        <w:t>Но основным конечно представителем натуральной школы является Гоголь. После «М.Д.» Гоголь ничего не писал, но на сцене литературы только его школа.  Сперва нападали на эту школу за её якобы нападки на чиновников, в её изображениях быта этого сословия одни искренно, другие умышленно видели злонамеренные карикатуры. Теперь обвиняют писателей натуральной школы за то, что они любят изображать людей низкого звания, делают героями своих повестей мужиков, дворников, извозчиков, описывают углы, убежища голодной нищеты и часто всяческой безнравственности.</w:t>
      </w:r>
    </w:p>
    <w:p>
      <w:pPr>
        <w:pStyle w:val="Normal"/>
        <w:ind w:firstLine="540"/>
        <w:jc w:val="both"/>
        <w:rPr>
          <w:rFonts w:ascii="Arial" w:hAnsi="Arial" w:cs="Arial"/>
          <w:sz w:val="8"/>
          <w:szCs w:val="8"/>
        </w:rPr>
      </w:pPr>
      <w:r>
        <w:rPr>
          <w:rFonts w:cs="Arial" w:ascii="Arial" w:hAnsi="Arial"/>
          <w:sz w:val="8"/>
          <w:szCs w:val="8"/>
        </w:rPr>
        <w:t>Натуральная школа следует правилу: близкое сходство изображаемых ею лиц с их образцами. Когда в романе или повести нет образов или лиц, нет характеров, нет ничего типического, читатель не найдёт тут никакой натуральности, не заметит ничего верно подмеченного, ловко схваченного.</w:t>
      </w:r>
    </w:p>
    <w:p>
      <w:pPr>
        <w:pStyle w:val="Normal"/>
        <w:ind w:firstLine="540"/>
        <w:jc w:val="both"/>
        <w:rPr>
          <w:rFonts w:ascii="Arial" w:hAnsi="Arial" w:cs="Arial"/>
          <w:sz w:val="8"/>
          <w:szCs w:val="8"/>
        </w:rPr>
      </w:pPr>
      <w:r>
        <w:rPr>
          <w:rFonts w:cs="Arial" w:ascii="Arial" w:hAnsi="Arial"/>
          <w:sz w:val="8"/>
          <w:szCs w:val="8"/>
        </w:rPr>
        <w:t>В лице писателей натуральной школы русская литература пошла по пути истинному и настоящему, обратилась к самобытным источникам вдохновения и идеалов и через это сделалась и современною и русскою.</w:t>
      </w:r>
    </w:p>
    <w:p>
      <w:pPr>
        <w:pStyle w:val="Normal"/>
        <w:ind w:firstLine="540"/>
        <w:jc w:val="both"/>
        <w:rPr>
          <w:rFonts w:ascii="Arial" w:hAnsi="Arial" w:cs="Arial"/>
          <w:sz w:val="8"/>
          <w:szCs w:val="8"/>
        </w:rPr>
      </w:pPr>
      <w:r>
        <w:rPr>
          <w:rFonts w:cs="Arial" w:ascii="Arial" w:hAnsi="Arial"/>
          <w:sz w:val="8"/>
          <w:szCs w:val="8"/>
        </w:rPr>
        <w:t>Натуральная школа - особое течение в реализме, но нельзя ставить между ними знак равенства (между реализмом и нат.школой). Реализм более широкое понятие.  Источник обновления литературы - интерес к низшим сословиям и их духовное обогащение. Шла демократизация литературы.</w:t>
      </w:r>
    </w:p>
    <w:p>
      <w:pPr>
        <w:pStyle w:val="Normal"/>
        <w:ind w:firstLine="540"/>
        <w:jc w:val="both"/>
        <w:rPr>
          <w:rFonts w:ascii="Arial" w:hAnsi="Arial" w:cs="Arial"/>
          <w:sz w:val="8"/>
          <w:szCs w:val="8"/>
        </w:rPr>
      </w:pPr>
      <w:r>
        <w:rPr>
          <w:rFonts w:cs="Arial" w:ascii="Arial" w:hAnsi="Arial"/>
          <w:sz w:val="8"/>
          <w:szCs w:val="8"/>
        </w:rPr>
        <w:t>1840-е: движение натуральной школы. Городская проза.</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pPr>
      <w:r>
        <w:rPr>
          <w:rFonts w:cs="Arial" w:ascii="Arial" w:hAnsi="Arial"/>
          <w:b/>
          <w:sz w:val="8"/>
          <w:szCs w:val="8"/>
          <w:u w:val="single"/>
        </w:rPr>
        <w:t>Натуральная школа</w:t>
      </w:r>
      <w:r>
        <w:rPr>
          <w:rFonts w:cs="Arial" w:ascii="Arial" w:hAnsi="Arial"/>
          <w:sz w:val="8"/>
          <w:szCs w:val="8"/>
        </w:rPr>
        <w:t xml:space="preserve"> – обозначение возникшего в 40-е годы 19 века в России нового этапа в развитии русского критического реализма, связанного с творческими традициями Н.В.Гоголя и эстетикой В.Г.Белинского. Название «Н.ш.» (впервые употреблено Ф.В.Булгариным в газете «Северная пчела» от 26.II.1846, № 22 с полемической целью унизить новое литературное направление) укоренилось в статьях Белинского как обозначение того русла русского реализма, который связан с именем Гоголя. Формирование «Н.ш.» относится к 1842-1845 годам, когда группа писателей (Н.А.Некрасов, Д.В.Григорович, И.С.Тургенев, А.И.Герцен, И.И.Панаев, Е.П.Гребенка, В.И.Даль) объединились под идейным влиянием Белинского в журнале «Отечественные записки». Несколько позднее там печатались Ф.М.Достоевский и М.Е.Салтыков. Писатели эти выступали также в сборниках «Физиология Петербурга» (ч. 1-2, 1845), «Петербургский сборник» (1846), которые стали программными для «Н.ш.». Первый из них состоял из так называемых «физиологических очерков», представлявших непосредственные наблюдения, зарисовки, как бы снимки с натуры – физиологию жизни большого города. Жанр этот возник во Франции в 20-30-е годы 19 века и оказал известное влияние на развитие русского «физиологического очерка». Сборник «Физиология Петербурга» характеризовал типы и быт тружеников, мелких чиновников, деклассированного люда столицы, был проникнут критическим отношением к действительности. «Петербургский сборник» отличался разнообразием жанров, оригинальностью молодых талантов. В нем напечатаны первая повесть Ф.М.Достоевского «Бедные люди», произведения Некрасова, Герцена, Тургенева и др. С 1847 года органом «Н.ш.» становится журнал «Современник». В нем опубликованы «Записки охотника» Тургенева, «Обыкновенная история» И.А.Гончарова, «Кто виноват?» Герцена и другие. Манифестом «Н.ш.» явилось «Вступление» к сборнику «Физиология Петербурга», где Белинский писал о необходимости массовой реалистической литературы, которая бы «… в форме путешествий, поездок, очерков, рассказов… знакомила и с различными частями беспредельной и разнообразной России…». Писатели должны, по мысли Белинского, не только знать русскую действительность, но и верно понимать ее, «… не только наблюдать, но и судить» (Полн.собр.соч., т. 8, 1955, с. 377, 384). «Отнимать у искусства право служить общественным интересам, - писал Белинский, - значит не возвышать, а унижать его, потому что это значит – лишать его самой живой силы, то есть мысли…» (там же, т. 10, с. 311). Изложение принципов «Н.ш.» содержится в статьях Белинского: «Ответ “Москвитянину”, «Взгляд на русскую литературу 1846 года», «Взгляд на русскую литературу 1847 года» и др. (см. там же, т. 10, 1956).</w:t>
      </w:r>
    </w:p>
    <w:p>
      <w:pPr>
        <w:pStyle w:val="Normal"/>
        <w:ind w:firstLine="540"/>
        <w:jc w:val="both"/>
        <w:rPr>
          <w:rFonts w:ascii="Arial" w:hAnsi="Arial" w:cs="Arial"/>
          <w:sz w:val="8"/>
          <w:szCs w:val="8"/>
        </w:rPr>
      </w:pPr>
      <w:r>
        <w:rPr>
          <w:rFonts w:cs="Arial" w:ascii="Arial" w:hAnsi="Arial"/>
          <w:sz w:val="8"/>
          <w:szCs w:val="8"/>
        </w:rPr>
        <w:t>Пропагандируя гоголевский реализм, Белинский писал, что «Н.ш.» сознательней, чем раньше, пользовалась методом критического изображения действительности, заложенным в сатире Гоголя. Вместе с тем он отмечал, что «Н.ш.» «… была результатом всего прошедшего развития нашей литературы и ответом на современные потребности нашего общества» (там же, т. 10, с. 243). В 1848 году Белинский уже утверждал, что «Н.ш.» стоит теперь на первом плане русской литературы.</w:t>
      </w:r>
    </w:p>
    <w:p>
      <w:pPr>
        <w:pStyle w:val="Normal"/>
        <w:ind w:firstLine="540"/>
        <w:jc w:val="both"/>
        <w:rPr>
          <w:rFonts w:ascii="Arial" w:hAnsi="Arial" w:cs="Arial"/>
          <w:sz w:val="8"/>
          <w:szCs w:val="8"/>
        </w:rPr>
      </w:pPr>
      <w:r>
        <w:rPr>
          <w:rFonts w:cs="Arial" w:ascii="Arial" w:hAnsi="Arial"/>
          <w:sz w:val="8"/>
          <w:szCs w:val="8"/>
        </w:rPr>
        <w:t>Под девизом «гоголевского направления» «Н.ш.» объединила лучших писателей того времени, хотя и различных по мировоззрению. Писатели эти расширили область русской жизни, получившей право на изображение в искусстве. Они обратились к воспроизведению низших слоев общества, отрицали крепостничество, губительную власть денег и чинов, пороки общественного строя, уродующие человеческую личность. У некоторых писателей отрицание общественной несправедливости перерастало в изображение нарастающего протеста самых обездоленных («Бедные люди» Достоевского, «Запутанное дело» Салтыкова, стихи Некрасова и его очерк «Петербургские углы», «Антон Горемыка» Григоровича).</w:t>
      </w:r>
    </w:p>
    <w:p>
      <w:pPr>
        <w:pStyle w:val="Normal"/>
        <w:ind w:firstLine="540"/>
        <w:jc w:val="both"/>
        <w:rPr>
          <w:rFonts w:ascii="Arial" w:hAnsi="Arial" w:cs="Arial"/>
          <w:sz w:val="8"/>
          <w:szCs w:val="8"/>
        </w:rPr>
      </w:pPr>
      <w:r>
        <w:rPr>
          <w:rFonts w:cs="Arial" w:ascii="Arial" w:hAnsi="Arial"/>
          <w:sz w:val="8"/>
          <w:szCs w:val="8"/>
        </w:rPr>
        <w:t>С развитием «Н.ш.» в литературе начинают господствовать прозаические жанры. Стремление к фактам, к точности и достоверности выдвинуло и новые принципы сюжетосложения – не новеллистические, а очерковые. Популярными жанрами в 40-е годы становятся очерки, мемуары, путешествия, рассказы, социально-бытовые и социально-психологические повести. Важное место начинает занимать и социально-психологический роман, расцвет которого во второй половине 19 века предопределил славу русской реалистической прозы. В то время принципы «Н.ш.» переносятся и в поэзию (стихи Некрасова, Н.П.Огарева, поэмы Тургенева), и в драму (Тургенев). Демократизируется и язык литературы. В художественную речь привносится язык газет и публицистики, просторечье, профессионализмы и диалектизмы. Социальный пафос и демократическое содержание «Н.ш.» оказали влияние на передовое русское искусство: изобразительное (П.А.Федотов, А.А.Агин) и музыкальное (А.С.Даргомыжский, М.П.Мусоргский).</w:t>
      </w:r>
    </w:p>
    <w:p>
      <w:pPr>
        <w:pStyle w:val="Normal"/>
        <w:ind w:firstLine="540"/>
        <w:jc w:val="both"/>
        <w:rPr>
          <w:rFonts w:ascii="Arial" w:hAnsi="Arial" w:cs="Arial"/>
          <w:sz w:val="8"/>
          <w:szCs w:val="8"/>
        </w:rPr>
      </w:pPr>
      <w:r>
        <w:rPr>
          <w:rFonts w:cs="Arial" w:ascii="Arial" w:hAnsi="Arial"/>
          <w:sz w:val="8"/>
          <w:szCs w:val="8"/>
        </w:rPr>
        <w:t>«Н.ш.» вызывала критику представителей разных направлений: ее обвиняли в пристрастии «к низкому люду», в «грязефильстве», в политической неблагонадежности (Булгарин), в односторонне отрицательном подходе к жизни, в подражании новейшей французской литературе. «Н.ш.» подверглась осмеянию в водевиле П.А.Каратыгина «Натуральная школа» (1847). После смерти Белинского само название «Н.ш.» было запрещено цензурой. В 50-е годы употреблялся термин «гоголевское направление» (характерно название работы Н.Г.Чернышевского «Очерки гоголевского периода русской литературы»). Позднее термин «гоголевское направление» стали понимать шире, чем собственно «Н.ш.», применяя его как обозначение критического реализма.</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u w:val="single"/>
        </w:rPr>
      </w:pPr>
      <w:r>
        <w:rPr>
          <w:rFonts w:cs="Arial" w:ascii="Arial" w:hAnsi="Arial"/>
          <w:b/>
          <w:sz w:val="8"/>
          <w:szCs w:val="8"/>
          <w:u w:val="single"/>
        </w:rPr>
        <w:t>42. Антон Горемыка и изображение деревенской жизни в литре 40-х гг.</w:t>
      </w:r>
    </w:p>
    <w:p>
      <w:pPr>
        <w:pStyle w:val="Normal"/>
        <w:ind w:firstLine="540"/>
        <w:jc w:val="both"/>
        <w:rPr>
          <w:rFonts w:ascii="Arial" w:hAnsi="Arial" w:cs="Arial"/>
          <w:sz w:val="8"/>
          <w:szCs w:val="8"/>
        </w:rPr>
      </w:pPr>
      <w:r>
        <w:rPr>
          <w:rFonts w:cs="Arial" w:ascii="Arial" w:hAnsi="Arial"/>
          <w:sz w:val="8"/>
          <w:szCs w:val="8"/>
        </w:rPr>
        <w:t>Краткое содержание: Антон, пятидесятилетний крепостной мужик, сухощавый и сгорбленный, глядящий на мир Божий потухшими глазами, занят заготовкой топлива на зиму.</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Возвратившись в свою избенку, Антон застает там гостью, нищую старуху Архаровну, которая не столько побирается, сколько высматривает добро у обитателей села. Ужинать Антону приходится одной тюрей из кваса и хлеба, однако же он не ропщет и еще ухитряется из своей доли половину отдать детям. Растабарывая с бабкой, Антон вспоминает о своем брате и сыне Архаровны, которых взяли в солдаты, — давно уж от них никаких вестей нет.</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Речи мужика обращены не столько к гостье, сколько к самому себе: в какой уже раз обдумывает он свое горькое житье… Заедает его век злодей-управляющий, пришло время подушное платить, а денег ни полушки; грозится Никита Федорыч сдать Антона в солдаты, а кто тогда жену и малолеток прокормит?</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Не успел Антон из-за стола выйти, как его зовут к управляющему. Никита Федорыч, человек плотный и приземистый, похожий на бульдога, грозно встречает недоимщика и, не слушая его жалобных оправданий, требует продать последнюю лошаденку, чтобы расплатиться с барином.</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Как ни плачет, как ни убивается жена, приходится Антону ехать на ярмарку в город и продавать кормилицу.</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В довершение напастей в дороге встречает Антон мельника, которого он давно избегает (и мельнику должен он за помол). Мельник, понятно, тоже требует свое.</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На ярмарке и без того небойкий и запуганный мужичок и вовсе растерялся. А тут еще цыгане-лошадники и промышляющие возле коней мошенники (они делают вид, что хотят помочь Антону) совсем заморочили крестьянину голову. День проходит впустую — Антон так и не решается продать пегашку, боясь продешевить.</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Новые «друзья» Антона ведут его ночевать на постоялый двор, где и подпаивают разомлевшего от усталости и голода мужика… Утром же бедолага обнаруживает пропажу лошади.</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Хозяин постоялого двора, бывший в сговоре с грабителями, требует, чтобы Антон расплатился за ужин и водку. Приходится ему последний полушубок с себя отдать.</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Знающие люди» советуют Антону идти на поиски лошади в одну из близлежащих деревень, хотя и смекают, что без выкупа он только ноги зря собьет.</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Удобно расположившиеся на лавке советчики долго еще обсуждают несчастье, приключившееся с Антоном. Их слушают вновь прибывшие постояльцы, один из которых знаком с горемыкой. Он объясняет главную причину бедствий Антона. Его невзлюбил управляющий, уверенный, что жалоба господину на своеволие Никиты Фе-дорыча исходит от Антона.</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В то время как Антон бредет неведомо куда по непролазной грязи, Никита Федорыч балует себя чаем, закармливает и без того толстого неповоротливого сыночка и перебранивается с женой, От этих приятных занятий его отрывает мельник, вместе с которым управляющий обделывает темные делишки. Мельник жалуется все на того же Антона — не хочет расплачиваться за помол.</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С мельником Никита Федорыч поладил и собрался было возобновить чаепитие, но тут на него с новой силой напускается супруга, не без оснований подозревающая, что её благоверный утаивает деньги, полученные от мельника.</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Трое суток скитается Антон в поисках украденной клячонки по промозглым осенним проселкам. В горе не замечает он ни студеного дождя, ни усталости, ни голода и холода.</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Поиски, как и следовало ожидать, оказываются тщетными. Почти обеспамятевший возвращается Антон ранним утром в свою деревню и первым делом направляется к Никите Федорычу. Караульщики его не пускают — управляющий еще почивает.</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Как полоумный бежит несчастный мужик домой и наталкивается на Архаровну. Ему вспоминаются ходившие по деревне слухи о её потаенном богатстве, и Антон решает, что она может выручить его. «Помоги, коли хочешь спасти душу христианскую от греха, — дай денег!» — кричит он в полном отчаянии.</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Испугавшаяся старуха ведет его за собой в овраг, в котором, по её словам, у нее в кубышке спрятана малая толика рублевиков.</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Однако в овраге Антона хватают два дюжих молодца. В одном из них он узнает своего брата Ермолая. Другой оказывается сыном старухи — и оба они беглые солдаты, теперь промышляющие воровством и разбоем.</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Ермолай рассказывает, как они вчера ограбили купца, и обещает помочь брату. Нужно только сначала для встречи в кабак зайти.</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В кабаке Антона ожидает новая беда, горше прежних. В кабаке Ермолая и его напарника опознают и задерживают, а вместе с ними как сообщника вяжут и Антона.</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Неделю спустя после этих событий на улице толпится почти весь деревенский люд. Каждому хочется видеть, как повезут разбойников в острог. Особенно интересуются зеваки тяжелыми березовыми колодками, которые будут набивать преступникам на ноги.</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В толпе обсуждают участь Антона и сваливают на него все кражи, случившиеся в округе. «Знамо, окромя своего некому проведать, у кого что есть…»</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Наконец появляется процессия в составе Никиты Федорыча, конвойных солдат и арестантов. За Антоном, который идет последним, тащатся жена и дети, ревущие во весь голос. Когда подошла очередь набивать колодки Антону, бедолага, «сидевший по сю пору с видом совершенного онемения, медленно поднял голову, и слезы закапали у него градом».</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Ермолай и сын Архаровны на людях хорохорятся и пошучивают, но напоследок Антонов брат кричит односельчанам уже без прибауток: «Не поминайте лихом! Прощайте, братцы, прощайте, нас не забывайте!»</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Телеги с арестантами приближаются к околице, и, как бы скрывая их от людских взоров, пушистые хлопья снега начинают покрывать промерзшую землю, а холодный ветер принимается дуть еще сильнее.</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И лишь только Никита Федорыч провожает уезжающих взглядом, довольный, что таки разделался с «разбойниками».</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Ему стало больно "за отсталость", его охватило неудержимое желание написать что-нибудь серьезное - и он одно за другим пишет "Деревню" и "Антона Горемыку". Этими двумя повестями определяется положение Григоровича в истории русской литературы. Значение первой из них - в том, что здесь "натуральная школа" впервые направила свое творчество на изображение народа в тесном смысле слова. До того литературная молодежь довольствовалась возбуждением симпатии к мелкому мещанству и бедному чиновничеству. Ниже она еще не опускалась. Григорович первый посвятил целую повесть ежедневному быту самого серого простонародья - не того, говорящего всегда шутками да прибаутками простонародья, которое фигурирует в повестях Даля , и не того "народа", который является в "Вечерах на хуторе близ Диканьки" окутанным в поэтическую дымку легенд и поверий, а народа во всей неприглядности его ежедневной обстановки. Жизненность, с которой в "Деревне" обрисован народный быт, была так необычна для того времени, что славянофилы, любившие народ только в прославлениях его величавости, усмотрели в повести Григоровича унижение народа. Но если "Деревня" имеет выдающееся значение как первая попытка новой русской литературы возбудить интерес к реальному народному быту, то еще несравненно большую важность имел "Антон Горемыка", где интерес перешел в самую горячую симпатию и где так рельефно обрисовано тягостное и бесправное положение крепостного крестьянина. "По прочтении этой трогательной повести, - говорил Белинский, - в голове читателя поневоле теснятся мысли грустные и важные". Сколько-нибудь определеннее великий критик не мог выразиться; но в те времена умели читать между строк, и "важные" мысли о крепостном праве действительно теснились в голове всякого читателя "Антона Горемыки", хотя прямого протеста в нем нет и быть не могло по цензурным условиям. Сам автор, правда, закончил повесть тем, что выведенные из терпения крестьяне поджигают дом ненавистного управляющего и его самого бросают в огонь. Но просвещеннейший из цензоров 40-х годов, Никитенко , переделал конец и совершенно несообразно с общим складом характера главного героя заставил его пристать к конокрадам и потом каяться миру перед отправлением в Сибирь. Скомканный и неестественный конец повести нимало, однако, не ослабил общего смысла повести, которая производила потрясающее впечатление. Историческое значение "Антона Горемыки", вообще, не меньше, чем "Записок охотника". Уступая им в художественных достоинствах и в глубине народной психологии, "Антон Горемыка" яснее и непосредственнее обрисовывал ужасы крепостного права. Если возводить 19-е февраля к его литературному генезису, то слезы, пролитые над "Антоном Горемыкой", занимают в нем такое же почетное место, как чувство глубокого уважения к народу, которое читателя "Записок охотника" приводило к убеждению, что народ достоин свободы. В "Деревне" и "Антоне Горемыке" Григорович сразу достиг кульминационного пункта своего творчества. Талант, по художественным достоинствам своим, второстепенный, Григорович только потому создал эти две перворазрядные по своему историческому значению вещи, что в них ему удалось ловить "момент" и заставить биться, согласно с собственным сердцем, сердца всего, что было в русском обществе хорошего и честного. Но стоило пройти "моменту", стоило общественному сознанию вступить в дальнейший фазис своего поступательного движения - и Григорович, ничуть не утратив основных свойств своего дарования, уже не мог идти в первых рядах. Все остальные многочисленные произведения Григоровича из народной жизни написаны с не ослабевшей симпатией к народу; но уже не было надобности возбуждать эту симпатию в читателе. Семена, брошенные "Антоном Горемыкой", взошли пышным цветом, и потому "Рыбаки", "Переселенцы" и др. уже мало кого волновали. Следует прибавить, впрочем, что и в чисто художественном отношении пространные народные романы Григоровича уступают первым его повестям. Правда, язык в них по-прежнему прост и естественен, прекрасные описания природы соответствуют действительности, фабула интересна, но в общем романы растянуты и страдают мелодраматизмом и искусственными эффектами. Упреки в "пейзанстве", т. е. в том, что российским незамысловатым мужичкам приданы Григоровичем совершенно несвойственные им французско-романтические качества, в известной степени справедливы по отношению к большим его народным романам. Идеализации в них действительно немало.</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u w:val="single"/>
        </w:rPr>
      </w:pPr>
      <w:r>
        <w:rPr>
          <w:rFonts w:cs="Arial" w:ascii="Arial" w:hAnsi="Arial"/>
          <w:b/>
          <w:sz w:val="8"/>
          <w:szCs w:val="8"/>
          <w:u w:val="single"/>
        </w:rPr>
        <w:t>43. Полинька Сакс и женская тема в литературе</w:t>
      </w:r>
    </w:p>
    <w:p>
      <w:pPr>
        <w:pStyle w:val="Normal"/>
        <w:ind w:firstLine="540"/>
        <w:jc w:val="both"/>
        <w:rPr>
          <w:rFonts w:ascii="Arial" w:hAnsi="Arial" w:cs="Arial"/>
          <w:sz w:val="8"/>
          <w:szCs w:val="8"/>
        </w:rPr>
      </w:pPr>
      <w:r>
        <w:rPr>
          <w:rFonts w:cs="Arial" w:ascii="Arial" w:hAnsi="Arial"/>
          <w:sz w:val="8"/>
          <w:szCs w:val="8"/>
        </w:rPr>
        <w:t>Проблема эмансипации женщины входит в русскую жизнь и в литературу в</w:t>
        <w:br/>
        <w:t>30-40-е годы XIX века. Сначала женщина заявила о своей воле любить того,</w:t>
        <w:br/>
        <w:t>кого велит ей сердце, затем отстаивала свои права в семье, а вскоре на</w:t>
        <w:br/>
        <w:t>первый план вышла и потребность активного участия в общественной жизни,</w:t>
        <w:br/>
        <w:t>освоения новых профессий. Но прежде, чем использовать термин «эмансипация», следует дать его</w:t>
        <w:br/>
        <w:t>определение исходя из корневого значения этого слова. В латинском языке</w:t>
        <w:br/>
        <w:t>слово «emancipare» означает: 1) освободить сына от отцовской власти и этим объявить его самостоятельным; 2) формально отказываться от чего-либо, отчуждать, уступать. Если мы обратимся к «Толковому словарю живого великорусского языка»</w:t>
        <w:br/>
        <w:t>В.И. Даля, то найдем следующее определение: «эмансипация – освобождены от зависимости, подчиненности; полная воля,</w:t>
        <w:br/>
        <w:t>свобода».[i] Корень слова «эмансипация» можно истолковать как «освобождение от</w:t>
        <w:br/>
        <w:t>определенной роли». Почти в течение целого столетия эмансипация «притязает»</w:t>
        <w:br/>
        <w:t>на роль активного элемента: подверженные дискриминации, в первую очередь</w:t>
        <w:br/>
        <w:t>женщины, требуют права освобождения от навязанной им роли. Они хотят сами</w:t>
        <w:br/>
        <w:t>взять то, что им не передают добровольно. Для нас понятие «эмансипация»</w:t>
        <w:br/>
        <w:t>означает в самом широком смысле попытку человека освободиться от круга</w:t>
        <w:br/>
        <w:t>обязанностей, которые противоречат его индивидуальным потребностям. Это</w:t>
        <w:br/>
        <w:t>относится не только к женщинам, но и к мужчинам. Если исходить из того, что с давних пор сложившийся образ мужчины</w:t>
        <w:br/>
        <w:t>(сильный, отважный, находчивый) устарел точно так же, как и образ женщины</w:t>
        <w:br/>
        <w:t>(нежной, чувствительной, беспомощной), то эмансипация – это общая для</w:t>
        <w:br/>
        <w:t>мужчины и женщины задача. Задача, которая может быть решена только</w:t>
        <w:br/>
        <w:t>объединенными усилиями мужчин и женщин, ибо каждый в отдельности потерпит</w:t>
        <w:br/>
        <w:t>поражение в борьбе за свое освобождение.</w:t>
      </w:r>
    </w:p>
    <w:p>
      <w:pPr>
        <w:pStyle w:val="Normal"/>
        <w:ind w:firstLine="540"/>
        <w:jc w:val="both"/>
        <w:rPr>
          <w:rFonts w:ascii="Arial" w:hAnsi="Arial" w:cs="Arial"/>
          <w:sz w:val="8"/>
          <w:szCs w:val="8"/>
        </w:rPr>
      </w:pPr>
      <w:r>
        <w:rPr>
          <w:rFonts w:cs="Arial" w:ascii="Arial" w:hAnsi="Arial"/>
          <w:sz w:val="8"/>
          <w:szCs w:val="8"/>
        </w:rPr>
        <w:t>Так, кроме того следует рассказать о Любоньке из «Кто виноват?» Герцена, а так же к этому всему относится «Сорока-воровка». Если мы вспомним, то там как раз обсуждается русская женщина.</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Когда Константин Александрович Сакс объявил жене, что должен ехать недели на три в провинцию, Полинька расплакалась и стала просить мужа отказаться от поездки. Ей грустно, её мучают дурные предчувствия.</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Но Сакс не просто чиновник по особым поручениям, а человек долга и чести. Дело казнокрада Писаренко он должен довести до конца. Речь идет о сотне тысяч казенных денег. Казна же пополняется из мужицкого кармана. Да и не верит он, тридцатидвухлетний мужчина, предчувствиям девятнадцатилетней жены, недавней пансионерки.</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Детскость и наивность, конечно, и составляют прелесть горячо любимой Полиньки, однако ему все же хочется, чтоб она стала более зрелой в поступках и мыслях.</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Пока идет этот разговор, слуга докладывает, что князь Галицкий просит позволения видеть их обоих: у него письма для Константина Александровича и Полины Александровны.</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Саксу весьма неприятен этот визит, но жена уже распорядилась просить князя в гостиную. А ведь Галицкий года два назад сватался к</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Полиньке, однако по легкомыслию и самонадеянности уехал за границу, на воды, не поговорив ни с родителями девушки, ни с ней самой. Там до него и дошла весть о замужестве предмета его страстной любви.</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Его чувство сильно, но эгоистично. Ранний успех у женщин породил апатию, преодолеть которую может только страсть необыкновенная, причудливая. Он и влюбился не в женщину, а в ребенка. Как и Сакс, он очарован детскостью, наивностью и непосредственностью изящной и миниатюрной Полиньки. Вот только его появление в их доме вовсе не случайность. Письма лишь предлог, придуманный его сестрой Анет Красинской, Полинькиной подругой еще по пансиону. Она же предложила соседу по имению Залешину написать Саксу и, воспользовавшись оказией, отправить с её братом, который все равно повезет её письмо Полиньке. Подруге же она сообщает об отчаянии брата, о его даже болезни после того, как она вышла замуж за Сакса. Этот старый, неказистый чиновник не стоит Полиньки. Он страшный человек. Ведь на Кавказе он оказался после дуэли, закончившейся смертью противника.</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Залешин — давний, еще со времен кавказской службы, друг Сакса. И письмом своим он предупреждает, что князь Галицкий опасен для его семейного счастья. Успех князя у женщин общеизвестен, он молод, богат, удачлив и красив, умеет расположить к себе любого.</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Между тем опасность гораздо серьезнее, чем пишет Залешин. Князь успел сговориться с Писаренко, чтобы тот задержал Сакса во время расследования до момента, когда он напишет и перешлет ему записку с одним только словом «довольно».</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Чтобы завоевать Полиньку, нужно время. Князь хорошо понимает, что её способность любить не совсем еще развилась в ней, не осознана ею, и его цель — сосредоточить на себе эту её потребность в любви. Он избрал тактику откровенных признаний, бурных всплесков страсти или отчаяния.</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УВЫ, через некоторое время это принесло успех ему и страдания Полиньке, терзавшейся сознанием своей греховности и преступности. Узнав об этом, Сакс хотел было мстить обоим, но как мстить ребенку, который сам не понимает, что настряпал! Да похоже, молодые люди полюбили друг друга, и дело там нешуточное. Нет, Сакс не прибавит к уже состоявшемуся унижению новое. Он поступит иначе, чем все. Месяц он прячет свою жену на уединенной даче (Галицкий совсем потерял рассудок и торчит под окнами их петербургской квартиры), а потом в присутствии обоих объявляет, что отказывается от своих прав, вручает удостоверяющие это бумаги, но предупреждает, что, обвенчавшись, Полинька с князем должны уехать за границу. Однако он, потерявший в Полиньке разом и жену и дочь, будет пристально следить за тем, чтобы дитя его не стало несчастливо. При первой её слезе — он (князь) человек погибший.</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Молодые люди повержены величием поступка этого необыкновенного человека и едут в Италию. Однако и там Полиньке часто вспоминаются странные слова первого мужа в момент прощания, и они постоянно давят ей сердце какой-то тяжестью.</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Между тем пережитые потрясения положили начало чахотке. С болезнью, с угрозой смерти приходит и осознание собственной души. Становится ясным, что Полинька любит и любила всегда Константина Сакса, только не понимала ни его, ни себя, ни жизни. А теперешнего мужа просто жалела. Окончательно Полинька понимает все это, когда Сакс в отсутствие князя появляется в их доме и спрашивает её, отчего она все хворает, нет ли какого горя у нее? «Прости меня…» — шепчет в ответ бедная женщина. Сакс целует её руку и удаляется.</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С этого момента Полинька уже не может больше любить князя: он не мужчина, он дитя, она стара для его любви. Это Сакс человек, мужчина: душа его велика и спокойна. Она любит его. Она написала ему письмо, которое после её смерти горничная должна отправить на его имя. Оно откроет ему, что она оценила его и его величайшую жертву и платит ему беспредельной любовью.</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Сакс, целый год следивший за князем и его женою, после визита к Полиньке уезжает в Россию и поселяется в имении Залешина, где в один из тихих летних вечеров ему вручают письмо из Италии от княгини П. А. Галицкой.</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u w:val="single"/>
        </w:rPr>
      </w:pPr>
      <w:r>
        <w:rPr>
          <w:rFonts w:cs="Arial" w:ascii="Arial" w:hAnsi="Arial"/>
          <w:b/>
          <w:sz w:val="8"/>
          <w:szCs w:val="8"/>
          <w:u w:val="single"/>
        </w:rPr>
        <w:t>44. Соллогуб. Тарантас.</w:t>
      </w:r>
    </w:p>
    <w:p>
      <w:pPr>
        <w:pStyle w:val="Normal"/>
        <w:ind w:firstLine="540"/>
        <w:jc w:val="both"/>
        <w:rPr>
          <w:rFonts w:ascii="Arial" w:hAnsi="Arial" w:cs="Arial"/>
          <w:sz w:val="8"/>
          <w:szCs w:val="8"/>
        </w:rPr>
      </w:pPr>
      <w:r>
        <w:rPr>
          <w:rFonts w:cs="Arial" w:ascii="Arial" w:hAnsi="Arial"/>
          <w:sz w:val="8"/>
          <w:szCs w:val="8"/>
        </w:rPr>
        <w:t>Соллогуб (граф Владимир Александрович) - известный писатель (1814 - 1882)</w:t>
      </w:r>
    </w:p>
    <w:p>
      <w:pPr>
        <w:pStyle w:val="Normal"/>
        <w:jc w:val="both"/>
        <w:rPr>
          <w:rFonts w:ascii="Arial" w:hAnsi="Arial" w:cs="Arial"/>
          <w:sz w:val="8"/>
          <w:szCs w:val="8"/>
        </w:rPr>
      </w:pPr>
      <w:r>
        <w:rPr>
          <w:rFonts w:cs="Arial" w:ascii="Arial" w:hAnsi="Arial"/>
          <w:sz w:val="8"/>
          <w:szCs w:val="8"/>
        </w:rPr>
        <w:t>Соллогуб относился к писателям жанра физиологического очерка (когда не затрагиваются моралистические тенденции, читатель сам призван делать выводы).</w:t>
      </w:r>
    </w:p>
    <w:p>
      <w:pPr>
        <w:pStyle w:val="Normal"/>
        <w:jc w:val="both"/>
        <w:rPr>
          <w:rFonts w:ascii="Arial" w:hAnsi="Arial" w:cs="Arial"/>
          <w:sz w:val="8"/>
          <w:szCs w:val="8"/>
        </w:rPr>
      </w:pPr>
      <w:r>
        <w:rPr>
          <w:rFonts w:cs="Arial" w:ascii="Arial" w:hAnsi="Arial"/>
          <w:sz w:val="8"/>
          <w:szCs w:val="8"/>
        </w:rPr>
        <w:t xml:space="preserve">1840г - «Тарантас» напечатан в «Отечественных записках».  Это панорама общественного бытия, русской жизни. Иван Васильевич - мечтательный славянофил, он не может жить и действовать в реальной жизни. Василий Иванович - помещик и отличается к примеру от Собакевича человеколюбием. </w:t>
      </w:r>
    </w:p>
    <w:p>
      <w:pPr>
        <w:pStyle w:val="Normal"/>
        <w:jc w:val="both"/>
        <w:rPr>
          <w:rFonts w:ascii="Arial" w:hAnsi="Arial" w:cs="Arial"/>
          <w:sz w:val="8"/>
          <w:szCs w:val="8"/>
        </w:rPr>
      </w:pPr>
      <w:r>
        <w:rPr>
          <w:rFonts w:cs="Arial" w:ascii="Arial" w:hAnsi="Arial"/>
          <w:sz w:val="8"/>
          <w:szCs w:val="8"/>
        </w:rPr>
        <w:t>Иван Васильевич - молодой человек из-за границы. Решил узнать родину. Василий Иванович - друг его отца. Они встречаются на Тверском бульваре, едут на тарантасе в Казань домой.</w:t>
      </w:r>
    </w:p>
    <w:p>
      <w:pPr>
        <w:pStyle w:val="Normal"/>
        <w:jc w:val="both"/>
        <w:rPr>
          <w:rFonts w:ascii="Arial" w:hAnsi="Arial" w:cs="Arial"/>
          <w:sz w:val="8"/>
          <w:szCs w:val="8"/>
        </w:rPr>
      </w:pPr>
      <w:r>
        <w:rPr>
          <w:rFonts w:cs="Arial" w:ascii="Arial" w:hAnsi="Arial"/>
          <w:sz w:val="8"/>
          <w:szCs w:val="8"/>
        </w:rPr>
        <w:t>Путевые заметки.</w:t>
      </w:r>
    </w:p>
    <w:p>
      <w:pPr>
        <w:pStyle w:val="Normal"/>
        <w:jc w:val="both"/>
        <w:rPr>
          <w:rFonts w:ascii="Arial" w:hAnsi="Arial" w:cs="Arial"/>
          <w:sz w:val="8"/>
          <w:szCs w:val="8"/>
        </w:rPr>
      </w:pPr>
      <w:r>
        <w:rPr>
          <w:rFonts w:cs="Arial" w:ascii="Arial" w:hAnsi="Arial"/>
          <w:sz w:val="8"/>
          <w:szCs w:val="8"/>
        </w:rPr>
        <w:t>1. Станция. Нет лошадей и они ночуют на станции у станционного смотрителя.</w:t>
      </w:r>
    </w:p>
    <w:p>
      <w:pPr>
        <w:pStyle w:val="Normal"/>
        <w:jc w:val="both"/>
        <w:rPr>
          <w:rFonts w:ascii="Arial" w:hAnsi="Arial" w:cs="Arial"/>
          <w:sz w:val="8"/>
          <w:szCs w:val="8"/>
        </w:rPr>
      </w:pPr>
      <w:r>
        <w:rPr>
          <w:rFonts w:cs="Arial" w:ascii="Arial" w:hAnsi="Arial"/>
          <w:sz w:val="8"/>
          <w:szCs w:val="8"/>
        </w:rPr>
        <w:t>2. Гостиница между Москвой и Владимиром. Нет уютной постели, зато изысканное меню. (разговор о том, что важнее).</w:t>
      </w:r>
    </w:p>
    <w:p>
      <w:pPr>
        <w:pStyle w:val="Normal"/>
        <w:jc w:val="both"/>
        <w:rPr>
          <w:rFonts w:ascii="Arial" w:hAnsi="Arial" w:cs="Arial"/>
          <w:sz w:val="8"/>
          <w:szCs w:val="8"/>
        </w:rPr>
      </w:pPr>
      <w:r>
        <w:rPr>
          <w:rFonts w:cs="Arial" w:ascii="Arial" w:hAnsi="Arial"/>
          <w:sz w:val="8"/>
          <w:szCs w:val="8"/>
        </w:rPr>
        <w:t>3. Владимир. Встреча Ив. Вас. с однокурсником Федей. История Феди: кутил, пытался жить богато в Питере с богатой женой, всё спустил, жену отпустил, в сам во Владимире под присмотром суда.</w:t>
      </w:r>
    </w:p>
    <w:p>
      <w:pPr>
        <w:pStyle w:val="Normal"/>
        <w:jc w:val="both"/>
        <w:rPr>
          <w:rFonts w:ascii="Arial" w:hAnsi="Arial" w:cs="Arial"/>
          <w:sz w:val="8"/>
          <w:szCs w:val="8"/>
        </w:rPr>
      </w:pPr>
      <w:r>
        <w:rPr>
          <w:rFonts w:cs="Arial" w:ascii="Arial" w:hAnsi="Arial"/>
          <w:sz w:val="8"/>
          <w:szCs w:val="8"/>
        </w:rPr>
        <w:t>4. Цыгане. Проводник. История: В остроге сидел за кольцо (как бы украл у частного пристава. На самом деле у него был роман с женой пристава).</w:t>
      </w:r>
    </w:p>
    <w:p>
      <w:pPr>
        <w:pStyle w:val="Normal"/>
        <w:jc w:val="both"/>
        <w:rPr>
          <w:rFonts w:ascii="Arial" w:hAnsi="Arial" w:cs="Arial"/>
          <w:sz w:val="8"/>
          <w:szCs w:val="8"/>
        </w:rPr>
      </w:pPr>
      <w:r>
        <w:rPr>
          <w:rFonts w:cs="Arial" w:ascii="Arial" w:hAnsi="Arial"/>
          <w:sz w:val="8"/>
          <w:szCs w:val="8"/>
        </w:rPr>
        <w:t>5. Разговор о двух типах литературы: одна настоящая, но усталая, а другая - кричащая, чтобы её приняли за настоящую.</w:t>
      </w:r>
    </w:p>
    <w:p>
      <w:pPr>
        <w:pStyle w:val="Normal"/>
        <w:jc w:val="both"/>
        <w:rPr>
          <w:rFonts w:ascii="Arial" w:hAnsi="Arial" w:cs="Arial"/>
          <w:sz w:val="8"/>
          <w:szCs w:val="8"/>
        </w:rPr>
      </w:pPr>
      <w:r>
        <w:rPr>
          <w:rFonts w:cs="Arial" w:ascii="Arial" w:hAnsi="Arial"/>
          <w:sz w:val="8"/>
          <w:szCs w:val="8"/>
        </w:rPr>
        <w:t>6. Рассказ о судьбе Ив. Вас., а потом Вас. Ив. Встреча в маленьком городке с церковным и разговор о раскольниках (тех, кто верует, и кто нет).</w:t>
      </w:r>
    </w:p>
    <w:p>
      <w:pPr>
        <w:pStyle w:val="Normal"/>
        <w:jc w:val="both"/>
        <w:rPr>
          <w:rFonts w:ascii="Arial" w:hAnsi="Arial" w:cs="Arial"/>
          <w:sz w:val="8"/>
          <w:szCs w:val="8"/>
        </w:rPr>
      </w:pPr>
      <w:r>
        <w:rPr>
          <w:rFonts w:cs="Arial" w:ascii="Arial" w:hAnsi="Arial"/>
          <w:sz w:val="8"/>
          <w:szCs w:val="8"/>
        </w:rPr>
        <w:t>7. Ив. Вас в поисках народности, которую он пропускает мимо. «О чиновники! Уж не вы ли, по привычке к воровству, украли у нас народность?» Бедный чиновник, бедный станц.смотритель, все бедные.</w:t>
      </w:r>
    </w:p>
    <w:p>
      <w:pPr>
        <w:pStyle w:val="Normal"/>
        <w:jc w:val="both"/>
        <w:rPr>
          <w:rFonts w:ascii="Arial" w:hAnsi="Arial" w:cs="Arial"/>
          <w:sz w:val="8"/>
          <w:szCs w:val="8"/>
        </w:rPr>
      </w:pPr>
      <w:r>
        <w:rPr>
          <w:rFonts w:cs="Arial" w:ascii="Arial" w:hAnsi="Arial"/>
          <w:sz w:val="8"/>
          <w:szCs w:val="8"/>
        </w:rPr>
        <w:t>8. Казань, рынок. Ив.Вас. покупает халат, бирюзу, тушь и т.д., его дурят татары, продают за дорого.</w:t>
      </w:r>
    </w:p>
    <w:p>
      <w:pPr>
        <w:pStyle w:val="Normal"/>
        <w:jc w:val="both"/>
        <w:rPr>
          <w:rFonts w:ascii="Arial" w:hAnsi="Arial" w:cs="Arial"/>
          <w:sz w:val="8"/>
          <w:szCs w:val="8"/>
        </w:rPr>
      </w:pPr>
      <w:r>
        <w:rPr>
          <w:rFonts w:cs="Arial" w:ascii="Arial" w:hAnsi="Arial"/>
          <w:sz w:val="8"/>
          <w:szCs w:val="8"/>
        </w:rPr>
        <w:t>9.Фантастика - ночью пропал Вас.Ив., и Ив. Вас. один в тарантасе. Тарантас летел, спас Ив.Вас. от нападения злых привидений. Хвала тарантасу. Ив.Вас. снова оказывается в Москве, на Тверском бульваре, а потом вдруг толчок - тарантас перевернулся. Оказалось, что всё это сон. И они приезжают в Казань. В родной дом.</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Встреча казанского помещика Василия Ивановича, дородного, основательного и немолодого, с Иваном Васильевичем, худым, щеголеватым, едва прибывшим из-за границы, — встреча эта, случившаяся на Тверском бульваре, оказалась весьма плодотворна. Василий Иванович, сбираясь обратно в казанское свое поместье, предлагает Ивану Васильевичу довезти его до отцовской деревеньки, что для Ивана Васильевича, сильно издержавшегося за границею, оказывается как нельзя кстати. Они отправляются в тарантасе, причудливом, неуклюжем, но довольно удобном сооружении, причем Иван Васильевич, предполагая целью изучение России, берет с собою основательную тетрадь, кою собирается заполнять путевыми впечатлениями.</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Василий Иванович, уверенный, что они не путешествуют, а просто едут из Москвы в Мордасы через Казань, несколько озадачен восторженными намерениями молодого своего попутчика, который по пути к первой станции обрисовывает свои задачи, вкратце коснувшись прошедшего, будущего и настоящего России, порицает чиновничество, дворовых крепостных и русскую аристократию.</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Однако станция сменяет станцию, не одаряя Ивана Васильевича свежими впечатлениями. На каждой нет лошадей, всюду Василий Иванович упивается чаем, всюду часами приходится ждать. По пути у дремлющих путешественников срезают пару чемоданов и несколько коробов с гостинцами для жены Василия Ивановича. Опечаленные, уставшие от тряски, они уповают на отдых в порядочной владимирской гостинице (Иван Васильевич предполагает Владимиром открыть свои путевые заметки), но во Владимире их ждет дурной обед, номер без постелей, так что Василий Иванович спит на своей перине, а Иван Васильевич на принесенном сене, из коего выскакивает возмущенная кошка. Страдая от блох, Иван Васильевич излагает товарищу по несчастью свои взгляды на устройство гостиниц вообще и их общественную пользу, а также рассказывает, какую гостиницу в русском духе мечтал бы он устроить, но Василий Иванович не внемлет, ибо спит.</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Ранним утром, оставив в гостинице спящего Василия Ивановича, Иван Васильевич выходит в город. Спрошенный книгопродавец готов вручить ему «Виды губернского города», и почти задаром, но не Владимира, а Царьграда. Самостоятельное знакомство Ивана Васильевича с достопримечательностями сообщает ему немногое, а неожиданная встреча с давним пансионским приятелем Федею отвлекает от размышлений об истинной древности. Федя рассказывает «простую и глупую историю» своей жизни: как отправился служить в Петербург, как, не имея привычки к усердию, не мог продвинуться по службе, а потому скоро ею наскучил, как, принужденный вести жизнь, свойственную его кругу, разорился, как тосковал, женился, обнаружил, что состояние жены еще более расстроено, и не мог покинуть Петербург, ибо жена привыкла гулять по Невскому, как им стали пренебрегать былые знакомцы, пронюхав о его затруднениях. Он уехал в Москву и из общества суеты попал в общество безделия, играл, проигрался, был свидетелем, а затем и жертвою интриг, вступился за жену, хотел стреляться, — и вот выдворен во Владимир. Жена вернулась к отцу в Петербург. Опечаленный рассказом Иван Васильевич спешит к гостинице, где Василий Иванович уж с нетерпением ждет его.</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На одной из станций он в привычном ожидании размышляет, где же следует искать Россию, коли древностей нет, губернских обществ нет, а столичная жизнь заемная. Хозяин постоялого двора сообщает, что за городом стоят цыгане, и оба путешественника, воодушевленные, отправляются в табор. Цыганки обряжены в европейские грязные платья и вместо кочевых своих песен поют водевильные русские романсы, — книга путевых впечатлений выпадает из рук Ивана Васильевича. Возвращаясь, хозяин постоялого двора, сопутствовавший им, рассказывает, отчего ему пришлось некогда сидеть в остроге, — история его любви к жене частного пристава изложена тут же.</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Продолжая свое движение, путники скучают, зевают и заговаривают о литературе, чье нынешнее положение Ивана Васильевича не устраивает, и он обличает её продажность, её подражательство, забвение ею народных своих корней, и, когда воодушевленный Иван Васильевич дает словесности несколько дельных и простых рецептов выздоровления, он обнаруживает слушателя своего спящим. Вскоре посреди дороги им встречается карета с лопнувшей рессорой, и в бранящемся скверными словами господине Иван Васильевич с изумлением узнает парижского своего знакомца, некоего князя. Тот, покуда в починке его экипажа участвуют и люди Василия Ивановича, объявляет, что едет в деревню за недоимками, бранит Россию, сообщает последние сплетни из парижской, римской и других жизней и стремительно отбывает. Путешественники наши в размышлениях о странностях русского дворянства приходят к заключению, что за границей замечательно прошедшее, а в России будущее, — тарантас же тем временем приближается к Нижнему Новгороду.</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Поскольку Василий Иванович, торопясь в Мордасы, здесь не остановится, описание Нижнего, а особенно его Печорского монастыря, берет на себя автор. Василий же Иванович на расспросы своего попутчика о тяготах помещичьей жизни детально оную описывает, излагает свои взгляды на крестьянское хозяйство и помещичье управление и являет при том такую сметку, рачительность и истинно отцовское участие, что Иван Васильевич преисполняется к нему благоговейным почтением.</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Прибыв к вечеру следующего дня в некий заштатный городок, путешественники с изумлением обнаруживают в тарантасе поломку и, оставив его на попечение кузнеца, отправляются в харчевню, где, заказав чаю, прислушиваются к разговору трех купцов, седого, черного и рыжего. Появляется четвертый и вручает пять с лишним тысяч седому с просьбою передать деньги кому-то в Рыбне, куда тот направляется. Иван Васильевич, вступив в расспросы, с изумлением узнает, что поручатель седому не родственник, даже толком не знаком, а расписки меж тем не взял. Выясняется, что, свершая миллионные дела, расчеты свои купцы ведут на лоскутках, в дороге все деньги везут при себе, в карманах. Иван Васильевич, имея свое представление о торговле, заговаривает о необходимости науки и системы в сем важном деле, о достоинствах просвещения, о важности совмещения взаимных усилий на благо отечества. Купцы, однако, не слишком постигают смысл его красноречивой тирады.</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Расставшись с купцами, автор спешит познакомить наконец читателя с Василием Ивановичем поближе и рассказывает историю его жизни: детство, проведенное на голубятне, запойный отец Иван Федорович, окруживший себя дурами и шутами, мать Арина Аникимовна, серьезная и скупая, ученье у дьячка, затем у домашнего учителя, служба в Казани, знакомство на балу с Авдотьей Петровной, отказ суровых родителей благословить сей брак, терпеливое трехлетнее ожидание, еще год траура по умершему батюшке и наконец долгожданное супружество, переезд в деревню, устройство хозяйства, рождение детей. Василий Иванович много и охотно кушает и совершенно доволен всем: и женой и жизнью. Оставя Василия Ивановича, автор приступает к Ивану Васильевичу, повествует о его матушке, московской княжне, неистовой франкоманке, сменившей Москву на Казань во время пришествия французов. Со временем она вышла замуж за какого-то бессловесного помещика, похожего на сурка, и от этого брака родился Иван Васильевич, который рос под опекой вполне невежественного французского гувернера. Остающегося в полном неведении относительно того, что происходит вокруг него, но твердо знающего, что первый поэт Расин, Ивана Васильевича после смерти матушки послали в частный петербургский пансион, где он сделался повесой, растерял все знания и провалился на выпускном экзамене. Иван Васильевич бросился служить, подражая своим, более усердным, товарищам, но начатое с жаром дело вскоре ему наскучило. Он влюбился, и его избранница, даже отвечавшая ему взаимностью, вдруг вышла замуж за богатого урода. Иван Васильевич окунулся было в светскую жизнь, но прискучил и ею, он искал утешения в мире поэзии, науки казались ему заманчивы, но невежество и неусидчивость всегда оказывались помехой. Он отправился за границу, желая рассеяться и просветиться одновременно, и там, заметив, что многие обращают на него внимание только потому, что он русский, и что к России обращены невольно все взоры, он вдруг задумался сам о России и поспешил в нее с уже известным читателю намерением.</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Размышляя о необходимости отыскать народность, Иван Васильевич въезжает в село. В селе хромовый праздник. Он наблюдает разнообразные картины пьянства, от молодиц получает обидное прозвище «облизанного немца», обнаружив раскольника, пытается дознаться, каково отношение селян к ересям, и встречает полное непонимание. На другой день в избушке станционного смотрителя Иван Васильевич с брезгливостью обнаруживает чиновника, исполняющею должность исправника и теперь ожидающего губернатора, объезжающего губернию. Василий Иванович, любя новые знакомства, садится с ним за чаек. Следует разговор, во время которого Иван Васильевич силится уличить чиновника в поборах и взятках, но выясняется, что время теперь не то, что положение чиновника самое бедственное, он стар, немощен. В довершение печальной картины Иван Васильевич обнаруживает за занавеской парализованного смотрителя в окружении троих детей, старший исполняет отцовские обязанности, и смотритель диктует ему, что писать в подорожную.</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Приближаясь к Казани, Иван Васильевич несколько оживляется, ибо решает написать краткую, но выразительную летопись Восточной России; пыл его, впрочем, вскоре, как и следовало ожидать, утихает: поиски источников его пугают. Он обдумывает, не написать ли статистической статьи или статьи о здешнем университете (и обо всех университетах вообще), или о рукописях в здешней библиотеке, или уж изучить влияние Востока на Россию, нравственное, торговое и политическое. В это время гостиничная комната, в коей Иван Васильевич предается мечтаниям, наполняется татарами, предлагающими ханский халат, бирюзу, китайский жемчуг и китайскую тушь. Проснувшийся вскоре Василий Иванович осматривает покупки, объявляет настоящую цену каждой, купленной втридорога, вещи и, к ужасу Ивана Васильевича, приказывает закладывать тарантас. Среди сгущающейся ночи, продвигаясь по голой степи в неизменном тарантасе, Иван Васильевич видит сон. Снится ему удивительное превращение тарантаса в птицу и полет по какой-то душной и мрачной пещере, наполненной страшными тенями мертвецов; ужасные адские видения сменяются одно другим, грозя перепуганному Ивану Васильевичу. Наконец тарантас вылетает на свежий воздух, и открываются картины прекрасной будущей жизни: и преображенные города, и странные летающие экипажи. Тарантас спускается на землю, утрачивая птичью сущность, и несется чрез дивные селения к обновленной и неузнаваемой Москве. Здесь видит Иван Васильевич князя, недавно встреченного на дороге, — тот в русском костюме, размышляет о самостоятельном пути России, её богоизбранничестве и своем гражданском долге.</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Потом Ивану Васильевичу встречается Федя, недавний его владимирский собеседник, и ведет его в скромное свое жилище. Там видит Иван Васильевич прекрасную безмятежную жену его с двумя очаровательными малышами, и, умиляясь душой, вдруг обнаруживает себя, а вместе и Василия Ивановича, в грязи, под опрокинувшимся тарантасом.</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В 1845 г. С. издал отдельной книгой, с политипажами, наиболее известное из своих произведений — "Тарантас" (первые 7 глав были напечатаны в "Отечественных Записках" 1840 г.). Это талантливая, но довольно странная смесь беллетристики и публицистики, перемешанный длинными рассуждениями рассказ о поездке из Москвы в село Мордассы захолустного помещика старого закала и молодого человека, только что вернувшегося из-за границы. Последний вывез из долгих шатаний по Европе нежелание завести у нас европейские порядки, а напротив того славянофильствующее преклонение пред русской "самобытностью". Автор насмешливо относится к обоим героям, которые в своем путешествии сталкиваются с целым рядом тонко обрисованных представителей захолустной жизни. Белинский посвятил "Тарантасу" большую сочувственную статью, в которой, впрочем, придал авторским намерениям значительно большую определенность и окрашенность.</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u w:val="single"/>
        </w:rPr>
      </w:pPr>
      <w:r>
        <w:rPr>
          <w:rFonts w:cs="Arial" w:ascii="Arial" w:hAnsi="Arial"/>
          <w:b/>
          <w:sz w:val="8"/>
          <w:szCs w:val="8"/>
          <w:u w:val="single"/>
        </w:rPr>
        <w:t>45. Кто виноват? Белинский о романе.</w:t>
      </w:r>
    </w:p>
    <w:p>
      <w:pPr>
        <w:pStyle w:val="Normal"/>
        <w:ind w:firstLine="540"/>
        <w:jc w:val="both"/>
        <w:rPr>
          <w:rFonts w:ascii="Arial" w:hAnsi="Arial" w:cs="Arial"/>
          <w:sz w:val="8"/>
          <w:szCs w:val="8"/>
        </w:rPr>
      </w:pPr>
      <w:r>
        <w:rPr>
          <w:rFonts w:cs="Arial" w:ascii="Arial" w:hAnsi="Arial"/>
          <w:sz w:val="8"/>
          <w:szCs w:val="8"/>
        </w:rPr>
        <w:t>    </w:t>
      </w:r>
      <w:r>
        <w:rPr>
          <w:rFonts w:cs="Arial" w:ascii="Arial" w:hAnsi="Arial"/>
          <w:sz w:val="8"/>
          <w:szCs w:val="8"/>
        </w:rPr>
        <w:t xml:space="preserve">Композиция романа “Кто виноват?” очень оригинальна. Только первая глава первой части имеет собственно романтическую форму экспозиции и завязки действия — “Отставной генерал и учитель, определяющийся к месту”. Далее следуют: “Биография их превосходительств” и “Биография Дмитрия Яковлевича Круциферского”. Глава “Житье-бытье” является главой из правильной формы повествования, но за ней следует “Биография Владимира Бельтова”. </w:t>
        <w:br/>
        <w:t xml:space="preserve">    Герцен хотел составить роман из такого рода отдельных жизнеописаний, где “в подстрочных примечаниях можно сказать, что такой-то женился на такой-то”. “Для меня повесть — рама”,— говорил Герцен. Он рисовал по преимуществу портреты, его интересовали больше всего лица и биографии. “Лицо — послужной список, в котором все отмечено,— пишет Герцен,— паспорт, на котором визы остаются”. </w:t>
        <w:br/>
        <w:t xml:space="preserve">    При видимой отрывочности повествования, когда рассказ от автора сменяется письмами героев, выдержками из дневника, биографическими отступлениями, роман Герцена строго последователен. “Повесть эта, несмотря на то, что она будет состоять из отдельных глав и эпизодов, имеет такую целость, что вырванный лист портит все”,— пишет Герцен. </w:t>
        <w:br/>
        <w:t xml:space="preserve">    Свою задачу он видел не в том, чтобы разрешить вопрос, а в том, чтобы его верно обозначить. Поэтому он избрал протокольный эпиграф: “А случай сей за неоткрытием виновных предать воле Божией, дело же, почислив нерешенным сдать в архив. Протокол”. </w:t>
        <w:br/>
        <w:t xml:space="preserve">    Но он писал не протокол, а роман, в котором исследовал не “случай, а закон современной действительности”. Вот почему вопрос, вынесенный в заголовок книги, с такой силой отозвался в сердцах его современников. Основную мысль романа критика видела в том, что проблема века получает у Герцена не личное, а общее значение: “Виноваты не мы, а та ложь, сетями которой опутаны мы с самого детства”. </w:t>
        <w:br/>
        <w:t xml:space="preserve">    Но Герцена занимала проблема нравственного самосознания и личность. Среди героев Герцена нет злодеев, которые бы сознательно и преднамеренно творили зло своим ближним. Его герои —дети века, не лучше и не хуже других; скорее, даже лучше многих, а в некоторых из них есть залоги удивительных способностей и возможностей. Даже генерал Негров, владелец “белых рабов”, крепостник и деспот по обстоятельствам своей жизни, изображен как человек, в котором “жизнь задавила не одну возможность”. Мысль Герцена была социальной по существу, он изучал психологию своего времени и видел прямую связь характера человека с его средой. </w:t>
        <w:br/>
        <w:t xml:space="preserve">    Герцен называл историю “лестницей восхождения”. Эта мысль означала прежде всего духовное возвышение личности над условиями жизни определенной среды. Так, в его романе “Кто виноват?” только там и тогда личность заявляет о себе, когда она отделяется от своей среды; иначе ее поглощает пустота рабства и деспотизма. </w:t>
        <w:br/>
        <w:t xml:space="preserve">    И вот на первую ступень “лестницы восхождения” вступает Круциферский, мечтатель и романтик, уверенный в том, что в жизни нет ничего случайного. Он подает руку Любе, дочери Негрова, помогает ей подняться. И она поднимается вслед за ним, но ступенькой выше. Теперь она видит больше, чем он; она понимает, что Круциферский, робкий и смятенный человек, не сможет больше сделать ни шагу вперед и выше. А когда она поднимает голову, то взор ее падает на Бельтова, который был на той же лестнице гораздо выше, чем она. И Люба сама протягивает ему руку... </w:t>
        <w:br/>
        <w:t xml:space="preserve">    “Красота и вообще сила, но она действует по какому-то избирательному сродству”,— пишет Герцен. По избирательному сродство действует и ум. Вот почему Любовь Круциферская и Владимир Бельтов не могли не узнать друг друга: в них было это сродство. Все то, что было известно ей лишь как острая догадка, ему открывалось как цельное знание. Это была натура “чрезвычайно деятельная внутри, раскрытая всем современным вопросам, энциклопедическая, одаренная смелым и резким мышлением”. Но в том-то и дело, что эта встреча, случайная и вместе с тем и неотразимая, ничего не изменила в их жизни, а лишь увеличила тяжесть действительности, внешних препятствий, обострила чувство одиночества и отчужденности. Жизнь, которую они хотели изменить своим восхождением, была неподвижна и неизменна. Она похожа на ровную степь, в которой ничто не колышется. Первой это почувствовала Люба, когда ей показалось, что она вместе с Кру-циферским потерялась среди безмолвных просторов: “Они были одни, они были в степи”. Герцен разворачивает метафору и применительно к Бельтову, выводя ее из народной пословицы “Один в поле не воин”: “Я точно герой народных сказок... ходил по всем распутьям и кричал: „Есть ли в поле жив человек?" Но жив человек не откликался... Мое несчастье!.. А один в поле не ратник... Я и ушел с поля...” “Лестница восхождения” оказалась “горбатым мостиком”, который и поднял на высоту, и отпустил на все четыре стороны. </w:t>
        <w:br/>
        <w:t xml:space="preserve">    “Кто виноват?” — интеллектуальный роман. Его герои — люди мыслящие, но у них есть свое “горе от ума”. И состоит оно в том, что со всеми своими блестящими идеалами они принуждены были жить в сером свете, оттого и мысли их кипели “в действии пустом”. Даже гениальность не спасает Бельтова от этого “мильона терзаний”, от сознания того, что серый свет сильнее его блестящих идеалов, если его одинокий голос теряется среди безмолвия степи. Отсюда и возникает чувство подавленности и скуки: “Степь — иди, куда хочешь, во все стороны — воля вольная, только никуда не дойдешь...” </w:t>
        <w:br/>
        <w:t xml:space="preserve">    В романе есть и нотки отчаяния. Искандер писал историю слабости и поражения сильного человека. Бельтов как бы боковым зрением замечает, что “дверь, ближе и ближе открывавшаяся, не та, через которую входят гладиаторы, а та, в которую выносят их тела”. Такова была судьба Бельтова, одного из плеяды “лишних людей” русской литературы, наследника Чацкого, Онегина и Печорина. Из его страданий выросли многие новые идеи, которые нашли свое развитие в “Рудине” Тургенева, в поэме Некрасова “Саша”. </w:t>
        <w:br/>
        <w:t xml:space="preserve">    В этом повествовании Герцен говорил не только о внешних преградах, но и о внутренней слабости человека, воспитанного в условиях рабства. </w:t>
        <w:br/>
        <w:t xml:space="preserve">    “Кто виноват?” — вопрос, который не давал однозначного ответа. Недаром поиск ответа на герценовский вопрос занимал самых выдающихся русских мыслителей — от Чернышевского и Некрасова до Толстого и Достоевского. </w:t>
        <w:br/>
        <w:t xml:space="preserve">    Роман “Кто виноват?” предсказывал будущее. Это была пророческая книга. Бельтов, так же как и Герцен, не только в губерн ском городе, среди чиновников, но и в столичной канцелярии — всюду находил “всесовершеннейшую тоску”, “умирал от скуки”. “На родном берегу” он не мог найти для себя достойного дела. </w:t>
        <w:br/>
        <w:t xml:space="preserve">    Но и “на том берегу” водворилось рабство. На развалинах революции 1848 года торжествующий буржуа создал империю собственников, отбросив добрые мечтания о братстве, равенстве и справедливости. И вновь образовалась “всесовершенней-шая пустота”, где мысль умирала от скуки. И Герцен, как предсказал его роман “Кто виноват?”, подобно Бельтову, стал “скитальцем по Европе, чужой дома, чужой на чужбине”. </w:t>
        <w:br/>
        <w:t>    Он не отрекся ни от революции, ни от социализма. Но им овладели усталость и разочарование. Как Бельтов, Герцен “нажил и прожил бездну”. Но все пережитое им принадлежало истории. Вот почему так значительны его мысли и воспоминания. То, что Бельтова томило как загадка, стало у Герцена современным опытом и проницательным познанием. Снова возникал перед ним тот самый вопрос, с которого все началось: “Кто виноват?”</w:t>
      </w:r>
    </w:p>
    <w:p>
      <w:pPr>
        <w:pStyle w:val="Normal"/>
        <w:ind w:firstLine="540"/>
        <w:jc w:val="both"/>
        <w:rPr>
          <w:rFonts w:ascii="Arial" w:hAnsi="Arial" w:cs="Arial"/>
          <w:sz w:val="8"/>
          <w:szCs w:val="8"/>
        </w:rPr>
      </w:pPr>
      <w:r>
        <w:rPr>
          <w:rFonts w:cs="Arial" w:ascii="Arial" w:hAnsi="Arial"/>
          <w:sz w:val="8"/>
          <w:szCs w:val="8"/>
        </w:rPr>
        <w:t xml:space="preserve">Белинский: Видеть в авторе «Кто виноват?» необыкновенного художника — значит вовсе не понимать его таланта. Правда, он обладает замечательною способностию верно передавать явления действительности, очерки его определенны и резки, картины его ярки и сразу бросаются в глаза. Но даже и эти самые качества доказывают, что главная сила его не в творчестве, не в художественности, а в мысли, глубоко прочувствованной, вполне сознанной и развитой. Могущество этой мысли — главная сила его таланта; художественная манера схватывать верно явления действительности — второстепенная, вспомогательная сила его таланта. Отнимите у него первую, — вторая окажется слишком несостоятельною для самобытной деятельности. Подобный талант не есть что-нибудь особенное, исключительное, случайное. Нет, такие таланты так же естественны, как и таланты чисто художественные. Их деятельность образует особенную сферу искусства, в которой фантазия является на втором месте, а ум — на первом. На это различие мало обращают внимания, и оттого в теории искусства выходит страшная путаница. Хотят видеть в искусстве своего рода умственный Китай, резко отделенный точными границами от всего, что не искусство в строгом смысле слова. А между тем эти пограничные линии существуют больше предположительно, нежели действительно; по крайней мере их не укажешь пальцем, как на карте границы государств. Искусство, по мере приближения к той или другой своей границе, постепенно теряет нечто от своей сущности и принимает в себя от сущности того, с чем граничит, так что вместо разграничивающей черты является область, примиряющая обе стороны. </w:t>
      </w:r>
    </w:p>
    <w:p>
      <w:pPr>
        <w:pStyle w:val="Normal"/>
        <w:ind w:firstLine="540"/>
        <w:jc w:val="both"/>
        <w:rPr>
          <w:rFonts w:ascii="Arial" w:hAnsi="Arial" w:cs="Arial"/>
          <w:sz w:val="8"/>
          <w:szCs w:val="8"/>
        </w:rPr>
      </w:pPr>
      <w:r>
        <w:rPr>
          <w:rFonts w:cs="Arial" w:ascii="Arial" w:hAnsi="Arial"/>
          <w:sz w:val="8"/>
          <w:szCs w:val="8"/>
        </w:rPr>
        <w:t xml:space="preserve">Что составляет задушевную мысль Искандера, которая служит ему источником его вдохновения, возвышает его иногда, в верном изображении явлений общественной жизни, почти до художественности? — Мысль о достоинстве человеческом, которое унижается предрассудками, невежеством и унижается то несправедливостью человека к своему ближнему, то собственным добровольным искажением самого себя. Герой всех романов и повестей Искандера, сколько бы ни написал он их, всегда был и будет один и тот же: это — человек, понятие общее, родовое, во всей обширности этого слова, во всей святости его значения. Искандер — по преимуществу поэт гуманности. Поэтому в его романе бездна лиц, большею частию мастерски очерченных, но нет героя, нет героини. </w:t>
      </w:r>
    </w:p>
    <w:p>
      <w:pPr>
        <w:pStyle w:val="Normal"/>
        <w:ind w:firstLine="540"/>
        <w:jc w:val="both"/>
        <w:rPr>
          <w:rFonts w:ascii="Arial" w:hAnsi="Arial" w:cs="Arial"/>
          <w:sz w:val="8"/>
          <w:szCs w:val="8"/>
        </w:rPr>
      </w:pPr>
      <w:r>
        <w:rPr>
          <w:rFonts w:cs="Arial" w:ascii="Arial" w:hAnsi="Arial"/>
          <w:sz w:val="8"/>
          <w:szCs w:val="8"/>
        </w:rPr>
        <w:t xml:space="preserve">Вот это-то чувство гуманности и составляет, так сказать, душу творений Искандера. Он ее проповедник, адвокат. Выводимые им на сцену лица — люди не злые, даже большею частию добрые, которые мучат и преследуют самих себя и других чаще с хорошими, нежели с дурными намерениями, больше по невежеству, нежели по злости. Даже те из его лиц, которые отталкивают от себя низостию чувств и гадостию поступков, представляются автором больше как жертвы их собственного невежества и той среды, в которой они живут, нежели их злой натуры. Он изображает преступления, не подлежащие ведомству законов и понимаемые большинством как действия разумные и нравственные. Злодеев у него мало: в трех повестях, доселе напечатанных, только в одной «Сороке-воровке» выведен злодей, да и то такой, которого и теперь многие готовы счесть за самого добродетельного и нравственного человека. Главное орудие Искандера, которым он владеет с таким удивительным мастерством, — ирония, нередко возвышающаяся до сарказма, но чаще обнаруживающаяся легкою, грациозною и необыкновенно добродушною шуткою. </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u w:val="single"/>
        </w:rPr>
      </w:pPr>
      <w:r>
        <w:rPr>
          <w:rFonts w:cs="Arial" w:ascii="Arial" w:hAnsi="Arial"/>
          <w:b/>
          <w:sz w:val="8"/>
          <w:szCs w:val="8"/>
          <w:u w:val="single"/>
        </w:rPr>
        <w:t>Краткое:</w:t>
      </w:r>
    </w:p>
    <w:p>
      <w:pPr>
        <w:pStyle w:val="Normal"/>
        <w:ind w:firstLine="540"/>
        <w:jc w:val="both"/>
        <w:rPr>
          <w:rFonts w:ascii="Arial" w:hAnsi="Arial" w:cs="Arial"/>
          <w:sz w:val="8"/>
          <w:szCs w:val="8"/>
        </w:rPr>
      </w:pPr>
      <w:r>
        <w:rPr>
          <w:rFonts w:cs="Arial" w:ascii="Arial" w:hAnsi="Arial"/>
          <w:sz w:val="8"/>
          <w:szCs w:val="8"/>
        </w:rPr>
        <w:t>Кто виноват?</w:t>
      </w:r>
    </w:p>
    <w:p>
      <w:pPr>
        <w:pStyle w:val="Normal"/>
        <w:ind w:firstLine="540"/>
        <w:jc w:val="both"/>
        <w:rPr>
          <w:rFonts w:ascii="Arial" w:hAnsi="Arial" w:cs="Arial"/>
          <w:sz w:val="8"/>
          <w:szCs w:val="8"/>
        </w:rPr>
      </w:pPr>
      <w:r>
        <w:rPr>
          <w:rFonts w:cs="Arial" w:ascii="Arial" w:hAnsi="Arial"/>
          <w:sz w:val="8"/>
          <w:szCs w:val="8"/>
        </w:rPr>
        <w:t>8000 знаков, 6 мин. чтения</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Действие начинается в русской провинции, в имении богатого помещика Алексея Абрамовича Негрова. Семейство знакомится с учителем сына Негрова — Миши, Дмитрием Яковлевичем Круциферским, окончившим Московский университет кандидатом. Негров бестактен, учитель робеет.</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Негров был произведен в полковники уже немолодым, после кампании 1812 г., вскоре вышел в отставку в чине генерал-майора; в отставке скучал, хозяйничал бестолково, взял в любовницы молоденькую дочь своего крестьянина, от которой у него родилась дочь Любонька, и наконец в Москве женился на экзальтированной барышне. Трехлетняя дочь Негрова вместе с матерью сосланы в людскую; но Негрова вскоре после свадьбы заявляет мужу, что хочет воспитать Любоньку как собственную дочь.</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Круциферский — сын честных родителей: уездного лекаря и немки, любившей мужа всю жизнь так же сильно, как в юности. Возможность получить образование ему дал сановник, посетивший гимназию уездного города и заметивший мальчика. Не будучи очень способным, Круциферский, однако, любил науку и прилежанием заслужил степень. По окончании курса он получил письмо от отца: болезнь жены и нищета заставили старика просить о помощи. У Круциферского нет денег; крайность вынуждает его с благодарностью принять предложение доктора Крупова, инспектора врачебной управы города NN, — поступить учителем в дом Негровых.</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Пошлая и грубая жизнь Негровых тяготит Круциферского, но не только его одного: двусмысленное, тяжелое положение дочери Негрова способствовало раннему развитию богато одаренной девушки. Нравы дома Негровых равно чужды обоим молодым людям, они невольно тянутся друг к другу и вскоре влюбляются друг в друга, причем Круциферский обнаруживает свои чувства, читая Любоньке вслух балладу Жуковского «Алина и Альсим».</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Между тем скучающая Глафира Львовна Негрова тоже начинает испытывать влечение к юноше; старая гувернерша-француженка пытается свести барыню и Круциферского, причем случается забавная путаница: Круциферский, от волнения не разглядев, кто перед ним, объясняется в любви Негровой и даже целует ее; в руки Глафиры Львовны попадает восторженное любовное послание Круциферского Любоньке. Поняв свою ошибку, Круциферский бежит в ужасе; оскорбленная Негрова сообщает мужу о якобы развратном поведении дочери; Негров, воспользовавшись случаем, хочет заставить Круциферского взять Любоньку без приданого, и очень удивлен, когда тот соглашается безропотно. Чтобы содержать семью, Круциферский занимает место учителя гимназии.</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Узнавши о помолвке, мизантроп доктор Крупов предостерегает Круциферского: «Не пара тебе твоя невеста… она тигренок, который еще не знает своей силы».</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Счастливой свадьбой, однако, эта история не кончается.</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Через четыре года в NN приезжает новое лицо — владелец имения Белое поле Владимир Бельтов. Следует описание города, выдержанное в гоголевском духе.</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Бельтов молод и богат, хотя и нечиновен; для жителей NN он загадка; рассказывали, что он, окончив университет, попал в милость к министру, затем рассорился с ним и вышел в отставку назло своему покровителю, потом уехал за границу, вошел в масонскую ложу и пр. Сама внешность Бельтова производит сложное и противоречивое впечатление: «в лице его как-то странно соединялись добродушный взгляд с насмешливыми губами, выражение порядочного человека с выражением баловня, следы долгих и скорбных дум с следами страстей…»</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В чудачествах Бельтова винят его воспитание. Отец его умер рано, а мать, женщина необыкновенная, родилась крепостной, по воле случая получила образование и пережила в молодости много страданий и унижений; страшный опыт, перенесенный ею до замужества, сказался в болезненной нервности и судорожной любви к сыну. В учители сыну она взяла женевца, «холодного мечтателя» и поклонника Руссо; сами не желая того, учитель и мать сделали все, чтоб Бельтов «не понимал действительности». Окончив Московский университет по этико-политической части, Бельтов, с мечтами о гражданской деятельности, уехал в Петербург; по знакомству ему дали хорошее место; но канцелярская работа наскучила ему очень скоро, и он вышел в отставку всего-навсего в чине губернского секретаря. С тех пор прошло десять лет; Бельтов безуспешно пробовал заниматься и медициной, и живописью, кутил, скитался по Европе, скучал и, наконец, встретив в Швейцарии своего старого учителя и тронутый его упреками, решил вернуться домой, чтобы занять выборную должность в губернии и послужить России.</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Город произвел на Бельтова тяжелое впечатление: «все было так засалено […] не от бедности, а от нечистоплотности, и все это шло с такою претензией, так непросто…»; общество города представилось ему как «фантастическое лицо какого-то колоссального чиновника», и он испугался, увидев, что «ему не совладать с этим Голиафом». Здесь автор пытается объяснить причины постоянных неудач Бельтова и оправдывает его: «есть за людьми вины лучше всякой правоты».</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Общество тоже невзлюбило чужого и непонятного ему человека.</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Между тем семья Круциферских живет очень мирно, у них родился сын. Правда, иногда Круциферским овладевает беспричинное беспокойство: «мне становится страшно мое счастие; я, как обладатель огромных богатств, начинаю трепетать перед будущим». Друг дома, трезвый материалист доктор Крупов, вышучивает Круциферского и за эти страхи, и вообще за склонность к «фантазиям» и «мистицизму». Однажды Крупов вводит в дом Круциферских Бельтова.</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В это время жена уездного предводителя, Марья Степановна, женщина глупая и грубая, делает безуспешную попытку заполучить Бельтова в женихи для дочери — девушки развитой и прелестной, совершенно не похожей на своих родителей. Позванный в дом, Бельтов пренебрегает приглашением, чем приводит хозяев в ярость; тут городская сплетница рассказывает предводительше о слишком тесной и сомнительной дружбе Бельтова. с Круциферской. Обрадованная возможностью отомстить, Марья Степановна распространяет сплетню.</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Бельтов и на самом деле полюбил Круциферскую: до сих пор ему не приходилось встречать такой сильной натуры. Круциферская же видит в Бельтове великого человека. Восторженная любовь мужа, наивного романтика, не могла удовлетворить ее. Наконец Бельтов признается Круциферской в любви, говорит, что знает и о ее любви к нему; Круциферская отвечает, что принадлежит своему мужу и любит мужа. Бельтов недоверчив и насмешлив; Круциферская страдает: «Чего хотел этот гордый человек от нее? Он хотел торжества…» Не выдержав, Круциферская бросается в его объятия; свидание прервано появлением Крупова.</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Потрясенная Круциферская заболевает; муж сам почти болен от страха за нее. Далее следует дневник Круциферской, где описаны события последующего месяца — тяжелая болезнь маленького сына, страдания и Круциферской, и ее мужа. Разрешение вопроса: кто виноват? — автор предоставляет читателю.</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Любовь к жене всегда была для Круциферского единственным содержанием его жизни; сначала он пытается скрыть свое горе от жены, пожертвовав собой для ее спокойствия; но такая «противуестественная добродетель вовсе не по натуре человека». Однажды на вечеринке он узнает от пьяных сослуживцев, что его семейная драма стала городской сплетней; Круциферский впервые в жизни напивается и, придя домой, почти буйствует. На следующий день он объясняется с женою, и «она поднялась в его глазах опять так высоко, так недосягаемо высоко», он верит, что она еще любит его, но счастливее от этого Круциферский не становится, уверенный, что мешает жить любимой женщине.</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Разгневанный Крупов обвиняет Бельтова в разрушении семьи и требует уехать из города; Бельтов заявляет, что он «не признает над собою суда», кроме суда собственной совести, что происшедшее было неизбежно и что он сам собирается уехать немедленно.</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В тот же день Бельтов побил на улице тростью чиновника, грубо намекнувшего ему на его отношения с Круциферской.</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Навестив мать в ее имении, через две недели Бельтов уезжает, куда — не сказано.</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Круциферская лежит в чахотке; ее муж пьет. Мать Бельтова переезжает в город, чтобы ходить за больной, любившей ее сына, и говорить с ней о нем.</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u w:val="single"/>
        </w:rPr>
      </w:pPr>
      <w:r>
        <w:rPr>
          <w:rFonts w:cs="Arial" w:ascii="Arial" w:hAnsi="Arial"/>
          <w:b/>
          <w:sz w:val="8"/>
          <w:szCs w:val="8"/>
          <w:u w:val="single"/>
        </w:rPr>
        <w:t>46. Доктор Крупов</w:t>
      </w:r>
    </w:p>
    <w:p>
      <w:pPr>
        <w:pStyle w:val="Normal"/>
        <w:jc w:val="both"/>
        <w:rPr>
          <w:rFonts w:ascii="Arial" w:hAnsi="Arial" w:cs="Arial"/>
          <w:sz w:val="8"/>
          <w:szCs w:val="8"/>
        </w:rPr>
      </w:pPr>
      <w:r>
        <w:rPr>
          <w:rFonts w:cs="Arial" w:ascii="Arial" w:hAnsi="Arial"/>
          <w:sz w:val="8"/>
          <w:szCs w:val="8"/>
        </w:rPr>
        <w:t>Повесть написана в феврале 1846 года.</w:t>
      </w:r>
    </w:p>
    <w:p>
      <w:pPr>
        <w:pStyle w:val="Normal"/>
        <w:jc w:val="both"/>
        <w:rPr>
          <w:rFonts w:ascii="Arial" w:hAnsi="Arial" w:cs="Arial"/>
          <w:sz w:val="8"/>
          <w:szCs w:val="8"/>
        </w:rPr>
      </w:pPr>
      <w:r>
        <w:rPr>
          <w:rFonts w:cs="Arial" w:ascii="Arial" w:hAnsi="Arial"/>
          <w:sz w:val="8"/>
          <w:szCs w:val="8"/>
        </w:rPr>
        <w:t>Доктор Семён Крупов - сквозное лицо почти всех повестей Герцена и романа «Кто виноват?». Он доктор психиатрии. Здесь рассказана его история, история его детства, то, как он пришёл к тому, чем он занимается. В детстве у него был приятель Лёвка, не очень умный парень. Они дружили и Лёвка был предан Семёну. Отец Крупова был диаконом. А у Лёвки отец был пономарь, это была очень бедная семья. Пономарь пытался научить сына, но тому ничего не давалось и его отпустили. Он пропадал днями, потом возвращался и молчал в углу или бормотал околесицу. В 12 лет Крупова отправили в семинарию. На третий год он приехал домой и первым его встретил радостный Лёвка. Он так сильно любил Сеньку, что даже побежал за ним на сельский праздник в Поречье и потом отвёз его домой на лодке. Тогда у Крупова умер отец. И он уволился из семинарии и поехал в Москву в медицинский институт. Он начал изучать сумасшедших. Вспоминая Лёвку, он встречал много подобных в больницах. Он изучал их повадки, что они признают друг друга, у них даже иерархия существует. Мещанка Матрёна Бучкина была одной из его пациенток. Её муж постоянно бил, напивался, все выходные так проходили. Ребёнок её умер, не выдержав. Крупов убедил Матрёну, что она сделала ошибку, выйдя за этого человека. От чиновников он перешёл к другим жителям городка и понял, что все они малость повреждённые. Анна Фёдоровна (больная в горячке, которую Крупов убедил, что замуж она вышла не по любви и муж её не любит, так зачем им жить вместе. К тому же у мужа была любовница.) Одним словом, он разрешал семейные неурядицы.</w:t>
      </w:r>
    </w:p>
    <w:p>
      <w:pPr>
        <w:pStyle w:val="Normal"/>
        <w:jc w:val="both"/>
        <w:rPr>
          <w:rFonts w:ascii="Arial" w:hAnsi="Arial" w:cs="Arial"/>
          <w:sz w:val="8"/>
          <w:szCs w:val="8"/>
        </w:rPr>
      </w:pPr>
      <w:r>
        <w:rPr>
          <w:rFonts w:cs="Arial" w:ascii="Arial" w:hAnsi="Arial"/>
          <w:sz w:val="8"/>
          <w:szCs w:val="8"/>
        </w:rPr>
        <w:t xml:space="preserve">В конце Крупов советует всем обратиться к курсу психиатрии и говорит, что средства борьбы есть, что он будет продолжать посвящать им себя. </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Яркое сатирическое произведение. Старый врач-материалист Крупов из многолетнего опыта своей лечебной практики, из общих наблюдений над жизнью людей делает заключение, что человечество больно безумием и его история — \"автобиография сумасшедшего\". По мысли Герцена, истоки \"повального безумия\" лежат в социальном строе, в общественном неравенстве людей. \"Поврежденным\" выглядит весь строй жизни, при котором люди, работающие \"денно и нощно\", \"не вырабатывали ничего, а те, которые ничего не делали, беспрерывно вырабатывали ничего, а те, которые ничего не делали, беспрерывно вырабатывали, и очень много\". Б этом мире социальной несправедливости и лицемерия, убеждается Крупов, так называемые \"сумасшедшие\" — \"в сущности не глупее и не поврежденнее всех остальных, но только самобытнее, сосредоточеннее, независимее, оригинальнее, даже можно сказать, что гениальнее тех\". Все, например, считают полоумным Левку, сына пономаря, но Крупов показывает, сколько обаяния и непосредственности чувства в этом больном деревенском мальчике, каким преданным и самоотверженным выступает он в дружбе, как трогательно он относится к природе. Признание \"безумия\" Крупов последовательно показывает в жизни разных слоев чиновников. В сущности, утверждает Крупов, жизнь в городе ничем не отличалась от порядков в доме умалишенных.</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После нескольких неудачных попыток обращения к художественной прозе Герцен написал роман Кто виноват? (1847), повести Доктор Крупов (1847) и Сорока-воровка (1848), в которых своей главной целью считал обличение русского рабства. В отзывах критиков на эти произведения прослеживалась общая тенденция, которую точнее всех определил Белинский: «...главная сила его не в творчестве, не в художественности, а в мысли, глубоко прочувствованной, вполне сознанной и развитой».</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u w:val="single"/>
        </w:rPr>
      </w:pPr>
      <w:r>
        <w:rPr>
          <w:rFonts w:cs="Arial" w:ascii="Arial" w:hAnsi="Arial"/>
          <w:b/>
          <w:sz w:val="8"/>
          <w:szCs w:val="8"/>
          <w:u w:val="single"/>
        </w:rPr>
        <w:t>47. Сорока-воровка.</w:t>
      </w:r>
    </w:p>
    <w:p>
      <w:pPr>
        <w:pStyle w:val="Normal"/>
        <w:jc w:val="both"/>
        <w:rPr>
          <w:rFonts w:ascii="Arial" w:hAnsi="Arial" w:cs="Arial"/>
          <w:sz w:val="8"/>
          <w:szCs w:val="8"/>
        </w:rPr>
      </w:pPr>
      <w:r>
        <w:rPr>
          <w:rFonts w:cs="Arial" w:ascii="Arial" w:hAnsi="Arial"/>
          <w:sz w:val="8"/>
          <w:szCs w:val="8"/>
        </w:rPr>
        <w:t>Речь идёт о двух товарищах, европейце и славянине, которые говорят о роли женщины в мире. Один говорит, что славянская женщина всегда молчит и покоряется, а европеец - что она очень активна и порой властвует над мужчиной. Тут в комнату к ним вошёл один художник и сказал, что однажды видел великую русскую актрису в маленьком губернском городе. Она играла Анету  в «Сороке-воровке». Рассказывается история бедной актрисы из театра Скалинского, как этот художник однажды приходит к ней, потрясённый её игрой в спектакле, и выслушивает её исповедь. Оказывается, она находится под властью князя, который держит её как крепостную девку и не даёт ей выходить. Художник пытается заступиться за неё, но она говорит, что это бесполезно, а потом он узнаёт, что она умерла от родов через два месяца. Последняя фраза одного из собеседников: «А почему она не обвенчалась тайно?»</w:t>
      </w:r>
    </w:p>
    <w:p>
      <w:pPr>
        <w:pStyle w:val="Normal"/>
        <w:jc w:val="both"/>
        <w:rPr>
          <w:rFonts w:ascii="Arial" w:hAnsi="Arial" w:cs="Arial"/>
          <w:sz w:val="8"/>
          <w:szCs w:val="8"/>
        </w:rPr>
      </w:pPr>
      <w:r>
        <w:rPr>
          <w:rFonts w:cs="Arial" w:ascii="Arial" w:hAnsi="Arial"/>
          <w:sz w:val="8"/>
          <w:szCs w:val="8"/>
        </w:rPr>
        <w:t>Повесть была написана в самый разгар споров между западниками и славянофилами. Писатель вывел их на сцену, как самые главные фигуры времени, и предоставил возможность высказаться каждому. Под именем известного художника выступает Щепкин. Это придаёт повести особенную остроту, потому что и Щепкин был крепостным. Весь рассказ о крепостной актрисе был на тему «Сороки-воровки» (в предании Анету казнили).  Это вариация на тему без вины виноватых.</w:t>
      </w:r>
    </w:p>
    <w:p>
      <w:pPr>
        <w:pStyle w:val="Normal"/>
        <w:jc w:val="both"/>
        <w:rPr>
          <w:rFonts w:ascii="Arial" w:hAnsi="Arial" w:cs="Arial"/>
          <w:sz w:val="8"/>
          <w:szCs w:val="8"/>
        </w:rPr>
      </w:pPr>
      <w:r>
        <w:rPr>
          <w:rFonts w:cs="Arial" w:ascii="Arial" w:hAnsi="Arial"/>
          <w:sz w:val="8"/>
          <w:szCs w:val="8"/>
        </w:rPr>
        <w:t>Знаменитый художник в «Сороке-воровке» обмолвился: «Кругом сумасшедшие». Эту тему Герцен продолжил в своей повести «Доктор Крупов».</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Трое разговаривают о театре: «славянин», остриженный в кружок, «европеец», «вовсе не стриженный», и стоящий вне партий молодой человек, остриженный под гребенку (как Герцен), который и предлагает тему для обсуждения: почему в России нет хороших актрис. Что актрис хороших нет, согласны все, но каждый объясняет это согласно своей доктрине: славянин говорит о патриархальной скромности русской женщины, европеец — об эмоциональной неразвитости русских, а для остриженного под гребенку причины неясны. После того как все успели высказаться, появляется новый персонаж — человек искусства и опровергает теоретические выкладки примером: он видел великую русскую актрису, причем, что удивляет всех, не в Москве или Петербурге, а в маленьком губернском городе. Следует рассказ артиста (его прототип — М. С. Щепкин, которому и посвящена повесть).</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Когда-то в молодости (в начале XIX в.) он приехал в город N, надеясь поступить в театр богатого князя Скалинского. Рассказывая о первом спектакле, увиденном в театре Скалинского, артист почти вторит «европейцу», хотя и смещает акценты существенным образом:</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Было что-то натянутое, неестественное в том, как дворовые люди […] представляли лордов и принцесс». Героиня появляется на сцене во втором спектакле — во французской мелодраме «Сорока-воровка» она играет служанку Анету, несправедливо обвиненную в воровстве, и здесь в игре крепостной актрисы рассказчик видит «ту непонятную гордость, которая развивается на краю унижения». Развратный судья предлагает ей «потерей чести купить свободу». Исполнение, «глубокая ирония лица» героини особенно поражают наблюдателя; он замечает также необычное волнение князя. У пьесы счастливый конец — открывается, что девушка невинна, а воровка — сорока, но актриса в финале играет существо, смертельно измученное.</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Зрители не вызывают актрису и возмущают потрясенного и почти влюбленного рассказчика пошлыми замечаниями. За кулисами, куда он бросился сказать ей о своем восхищении, ему объясняют, что её можно видеть только с разрешения князя. На следующее утро рассказчик отправляется за разрешением и в конторе князя встречает, между прочим, артиста, третьего дня игравшего лорда, чуть ли не в смирительной рубашке. Князь любезен с рассказчиком, потому что хочет заполучить его в свою труппу, и объясняет строгость порядков в театре излишней заносчивостью артистов, привыкших на сцене к роли вельмож.</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Анета» встречает товарища по искусству как родного человека и исповедуется перед ним. Рассказчику она кажется «статуей изящного страдания», он почти любуется тем, как она «изящно гибнет».</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Помещик, которому она принадлежала от рождения, увидев в ней способности, предоставил все возможности развивать их и обращался как со свободною; он умер скоропостижно, а заранее выписать отпускные для своих артистов не позаботился; их продали с публичного торга князю.</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Князь начал домогаться героини, она уклонялась; наконец произошло объяснение (героиня перед тем читала вслух «Коварство и любовь» Шиллера), и оскорбленный князь сказал: «Ты моя крепостная девка, а не актриса». Эти слова так на нее подействовали, что вскоре она была уже в чахотке.</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Князь, не прибегая к грубому насилию, мелочно досаждал героине: отнимал лучшие роли и т. п. За два месяца до встречи с рассказчиком её не пустили со двора в лавки и оскорбили, предположив, что она торопится к любовникам. Оскорбление было намеренное: поведение её было безупречно. «Так это для сбережения нашей чести вы запираете нас? Ну, князь, вот вам моя рука, мое честное слово, что ближе году я докажу вам, что меры, вами избранные, недостаточны!»</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В этом романе героини, по всей вероятности, первом и последнем, не было любви, а только отчаяние; она ничего почти о нем не рассказала. Она сделалась беременна, больше всего её мучило то, что ребенок родится крепостным; она надеется только на скорую смерть свою и ребенка по милости Божией.</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Рассказчик уходит в слезах, и, нашедши дома предложение князя поступить к нему в труппу на выгодных условиях, уезжает из города, оставив приглашение без ответа. После он узнает, что «Анета» умерла через два месяца после родов.</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Взволнованные слушатели молчат; автор сравнивает их с «прекрасной надгробной группой» героине. «Все так, — сказал, вставая, славянин, — но зачем она не обвенчалась тайно?..»</w:t>
      </w:r>
    </w:p>
    <w:p>
      <w:pPr>
        <w:pStyle w:val="Normal"/>
        <w:ind w:firstLine="540"/>
        <w:jc w:val="both"/>
        <w:rPr>
          <w:rFonts w:ascii="Arial" w:hAnsi="Arial" w:cs="Arial"/>
          <w:sz w:val="8"/>
          <w:szCs w:val="8"/>
        </w:rPr>
      </w:pPr>
      <w:r>
        <w:rPr>
          <w:rFonts w:cs="Arial" w:ascii="Arial" w:hAnsi="Arial"/>
          <w:sz w:val="8"/>
          <w:szCs w:val="8"/>
        </w:rPr>
      </w:r>
    </w:p>
    <w:p>
      <w:pPr>
        <w:pStyle w:val="Normal"/>
        <w:tabs>
          <w:tab w:val="clear" w:pos="708"/>
          <w:tab w:val="left" w:pos="9540" w:leader="none"/>
        </w:tabs>
        <w:ind w:left="-540" w:right="639" w:hanging="0"/>
        <w:jc w:val="both"/>
        <w:rPr>
          <w:rFonts w:ascii="Arial" w:hAnsi="Arial" w:cs="Arial"/>
          <w:sz w:val="8"/>
          <w:szCs w:val="8"/>
        </w:rPr>
      </w:pPr>
      <w:r>
        <w:rPr>
          <w:rFonts w:cs="Arial" w:ascii="Arial" w:hAnsi="Arial"/>
          <w:sz w:val="8"/>
          <w:szCs w:val="8"/>
        </w:rPr>
        <w:t>В СВ  с самого начала ставится основная проблема, затем уже иллюстрируется и разрешается художественно полнокровным рассказом о великой русской крепостной актрисе. Этому рассказу предшествует спор трех молодых людей о положении женщины в русском обществе, и о том, представляет ли русская действительность почву, на которой способна вырасти великая актриса. Участника беседы, предваряющей рассказ, являются «молодой человек, остриженный под гребенку», «Другой,остриженный в кружок» и «третий, вовсе не стриженный». Стрижка в кружок была распространена среди простанородья, и некоторые славянофилы пытались даже внешне походить на людей из народа. Остриженный под гребенку – сам Герцен. А вот заросший – европеец.</w:t>
      </w:r>
    </w:p>
    <w:p>
      <w:pPr>
        <w:pStyle w:val="Normal"/>
        <w:tabs>
          <w:tab w:val="clear" w:pos="708"/>
          <w:tab w:val="left" w:pos="9540" w:leader="none"/>
        </w:tabs>
        <w:ind w:left="-540" w:right="639" w:hanging="0"/>
        <w:jc w:val="both"/>
        <w:rPr>
          <w:rFonts w:ascii="Arial" w:hAnsi="Arial" w:cs="Arial"/>
          <w:sz w:val="8"/>
          <w:szCs w:val="8"/>
        </w:rPr>
      </w:pPr>
      <w:r>
        <w:rPr>
          <w:rFonts w:cs="Arial" w:ascii="Arial" w:hAnsi="Arial"/>
          <w:sz w:val="8"/>
          <w:szCs w:val="8"/>
        </w:rPr>
        <w:t xml:space="preserve">Суть борьбы: Какие бы проблемы не затрагивались в идейной борьбе 40х годов, все они так или иначе восходили к вопросу о крестьянстве, об изменении его судьбы, о его будущем. На знамении русского освободительного движения, возглавляемого Белинским и Герценом, стоял призыв к борьбе против самодержавия и крепостничества. В 1848 году вождь славянофилов был Хомяков, задачу свою он видел в том, чтобы оторвать общество от «вопроса политического», то есть от борьбы самодержавия с крепостничеством, и увлечь его религией. Славянофилы выступали ярыми пропагандистами религии, покорности и смирения, сторонниками сохранения сельской крестьянской общины. Славянофилы называли своих противников «западниками» и «европейцами». Славянофилы осуждали петровские реформы. В противовес Герцен и Белинский видели в Петре 1 носитея исторических прогрессивных черт русского государственного строительства. Герцен был менее принципиален к славянофилам, нежели Белинский. </w:t>
      </w:r>
    </w:p>
    <w:p>
      <w:pPr>
        <w:pStyle w:val="Normal"/>
        <w:tabs>
          <w:tab w:val="clear" w:pos="708"/>
          <w:tab w:val="left" w:pos="9540" w:leader="none"/>
        </w:tabs>
        <w:ind w:left="-540" w:right="639" w:hanging="0"/>
        <w:jc w:val="both"/>
        <w:rPr>
          <w:rFonts w:ascii="Arial" w:hAnsi="Arial" w:cs="Arial"/>
          <w:sz w:val="8"/>
          <w:szCs w:val="8"/>
        </w:rPr>
      </w:pPr>
      <w:r>
        <w:rPr>
          <w:rFonts w:cs="Arial" w:ascii="Arial" w:hAnsi="Arial"/>
          <w:sz w:val="8"/>
          <w:szCs w:val="8"/>
        </w:rPr>
        <w:t>Славянофиы: Хомяков, Языков, Аксаков.</w:t>
      </w:r>
    </w:p>
    <w:p>
      <w:pPr>
        <w:pStyle w:val="Normal"/>
        <w:ind w:firstLine="540"/>
        <w:jc w:val="both"/>
        <w:rPr>
          <w:rFonts w:ascii="Arial" w:hAnsi="Arial" w:cs="Arial"/>
          <w:sz w:val="8"/>
          <w:szCs w:val="8"/>
        </w:rPr>
      </w:pPr>
      <w:r>
        <w:rPr>
          <w:rFonts w:cs="Arial" w:ascii="Arial" w:hAnsi="Arial"/>
          <w:sz w:val="8"/>
          <w:szCs w:val="8"/>
        </w:rPr>
        <w:t>Европейцы: В.Г.Белинский, А.И.Герцен, Н.П.Огарев, Т.Н.Грановский, В.П.Боткин, П.В.Анненков, И.С.Тургенев, К.Д.Кавелин, В.А.Милютин, И.И.Панаев, А.Д.Галахов, В.Н.Майков, Е.Ф.Корш, Н.Х.Кетчер, Д.Л.Крюков, П.Г.Редкин,</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u w:val="single"/>
        </w:rPr>
      </w:pPr>
      <w:r>
        <w:rPr>
          <w:rFonts w:cs="Arial" w:ascii="Arial" w:hAnsi="Arial"/>
          <w:b/>
          <w:sz w:val="8"/>
          <w:szCs w:val="8"/>
          <w:u w:val="single"/>
        </w:rPr>
        <w:t>48. Былое и думы.</w:t>
      </w:r>
    </w:p>
    <w:p>
      <w:pPr>
        <w:pStyle w:val="Normal"/>
        <w:jc w:val="both"/>
        <w:rPr>
          <w:rFonts w:ascii="Arial" w:hAnsi="Arial" w:cs="Arial"/>
          <w:sz w:val="8"/>
          <w:szCs w:val="8"/>
        </w:rPr>
      </w:pPr>
      <w:r>
        <w:rPr>
          <w:rFonts w:cs="Arial" w:ascii="Arial" w:hAnsi="Arial"/>
          <w:sz w:val="8"/>
          <w:szCs w:val="8"/>
        </w:rPr>
        <w:t>«Былое и думы» - это творческая и политическая биография самого Герцена, где он описывает основные моменты своей жизни, переломы, страдания. Безусловно, здесь больше политических и общественных моментов, но всё же мы можем проследить, как формировалась личность самого автора.</w:t>
      </w:r>
    </w:p>
    <w:p>
      <w:pPr>
        <w:pStyle w:val="Normal"/>
        <w:jc w:val="both"/>
        <w:rPr>
          <w:rFonts w:ascii="Arial" w:hAnsi="Arial" w:cs="Arial"/>
          <w:sz w:val="8"/>
          <w:szCs w:val="8"/>
        </w:rPr>
      </w:pPr>
      <w:r>
        <w:rPr>
          <w:rFonts w:cs="Arial" w:ascii="Arial" w:hAnsi="Arial"/>
          <w:sz w:val="8"/>
          <w:szCs w:val="8"/>
        </w:rPr>
        <w:t>Он начинает с няни, Веры Артамоновны, как она рассказывала ему маленькому, что было во время пожара Москвы, как его отец был в плену у Наполеона, как они с матерью и братом еле выжили. Потом университетские годы, знакомства с интересными людьми, его соратники, западники и славянофилы, политическое и общественное противостояние, Чаадаев, его друг.</w:t>
      </w:r>
    </w:p>
    <w:p>
      <w:pPr>
        <w:pStyle w:val="Normal"/>
        <w:jc w:val="both"/>
        <w:rPr>
          <w:rFonts w:ascii="Arial" w:hAnsi="Arial" w:cs="Arial"/>
          <w:sz w:val="8"/>
          <w:szCs w:val="8"/>
        </w:rPr>
      </w:pPr>
      <w:r>
        <w:rPr>
          <w:rFonts w:cs="Arial" w:ascii="Arial" w:hAnsi="Arial"/>
          <w:sz w:val="8"/>
          <w:szCs w:val="8"/>
        </w:rPr>
        <w:t>Посвятил эту книгу Герцен своему лучшему другу и спутнику по жизни, поэту-революционеру, Огарёву.</w:t>
      </w:r>
    </w:p>
    <w:p>
      <w:pPr>
        <w:pStyle w:val="Normal"/>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Это и противоречивый путь Герцена-мыслителя и революционера в годы перелома его мировоззрения в сторону демократа от либерализма. Это автобиография, которая только полностью исключает личные драмы и интимные переживания писателя.</w:t>
      </w:r>
    </w:p>
    <w:p>
      <w:pPr>
        <w:pStyle w:val="Normal"/>
        <w:jc w:val="both"/>
        <w:rPr>
          <w:rFonts w:ascii="Arial" w:hAnsi="Arial" w:cs="Arial"/>
          <w:sz w:val="8"/>
          <w:szCs w:val="8"/>
        </w:rPr>
      </w:pPr>
      <w:r>
        <w:rPr>
          <w:rFonts w:cs="Arial" w:ascii="Arial" w:hAnsi="Arial"/>
          <w:sz w:val="8"/>
          <w:szCs w:val="8"/>
        </w:rPr>
        <w:t>Что пронизывает всю книгу - это безумная любовь к России. Герцен был патриотом. Патриотизм переплетается с темой революционной борьбы за лучшее будущее народа. Огромное воздействие на формирование такого революционного мировоззрения Герцена оказало восстание декабристов. «Казнь Пестеля и его товарищей окончательно разбудила ребяческий сон моей души».</w:t>
      </w:r>
    </w:p>
    <w:p>
      <w:pPr>
        <w:pStyle w:val="Normal"/>
        <w:jc w:val="both"/>
        <w:rPr>
          <w:rFonts w:ascii="Arial" w:hAnsi="Arial" w:cs="Arial"/>
          <w:sz w:val="8"/>
          <w:szCs w:val="8"/>
        </w:rPr>
      </w:pPr>
      <w:r>
        <w:rPr>
          <w:rFonts w:cs="Arial" w:ascii="Arial" w:hAnsi="Arial"/>
          <w:sz w:val="8"/>
          <w:szCs w:val="8"/>
        </w:rPr>
        <w:t>Вместе с Белинским Герцен стоял в первых рядах реакционной литературной среды. За свои произведения, Герцен был отправлен в эмиграцию, но и оттуда он продолжал борьбу за свободу своего народа.</w:t>
      </w:r>
    </w:p>
    <w:p>
      <w:pPr>
        <w:pStyle w:val="Normal"/>
        <w:jc w:val="both"/>
        <w:rPr/>
      </w:pPr>
      <w:r>
        <w:rPr>
          <w:rFonts w:cs="Arial" w:ascii="Arial" w:hAnsi="Arial"/>
          <w:b/>
          <w:sz w:val="8"/>
          <w:szCs w:val="8"/>
          <w:u w:val="single"/>
        </w:rPr>
        <w:t>Жанр</w:t>
      </w:r>
      <w:r>
        <w:rPr>
          <w:rFonts w:cs="Arial" w:ascii="Arial" w:hAnsi="Arial"/>
          <w:sz w:val="8"/>
          <w:szCs w:val="8"/>
        </w:rPr>
        <w:t>: Это смешение жанров в мемуарном повествовании, включение своеобразного исторического романа и фельетонной публицистики в творческую художественную автобиографию. Всё это было новаторством.</w:t>
      </w:r>
    </w:p>
    <w:p>
      <w:pPr>
        <w:pStyle w:val="Normal"/>
        <w:jc w:val="both"/>
        <w:rPr>
          <w:rFonts w:ascii="Arial" w:hAnsi="Arial" w:cs="Arial"/>
          <w:sz w:val="8"/>
          <w:szCs w:val="8"/>
        </w:rPr>
      </w:pPr>
      <w:r>
        <w:rPr>
          <w:rFonts w:cs="Arial" w:ascii="Arial" w:hAnsi="Arial"/>
          <w:sz w:val="8"/>
          <w:szCs w:val="8"/>
        </w:rPr>
        <w:t>Много портретов, которые глубоко лиричны. Блестящие афоризмы. Мемуарам свойственны моменты очень напряжённые, передающие атмосферу. Почти реальные, дают читателям почувствовать прямо ту ситуацию, пережить вместе с автором всё.</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1852-1867года</w:t>
      </w:r>
    </w:p>
    <w:p>
      <w:pPr>
        <w:pStyle w:val="Normal"/>
        <w:ind w:firstLine="540"/>
        <w:jc w:val="both"/>
        <w:rPr>
          <w:rFonts w:ascii="Arial" w:hAnsi="Arial" w:cs="Arial"/>
          <w:sz w:val="8"/>
          <w:szCs w:val="8"/>
        </w:rPr>
      </w:pPr>
      <w:r>
        <w:rPr>
          <w:rFonts w:cs="Arial" w:ascii="Arial" w:hAnsi="Arial"/>
          <w:sz w:val="8"/>
          <w:szCs w:val="8"/>
        </w:rPr>
        <w:t>Ну сначала немного отсебятины: значит так, исходя из написанного в вышеупомянутом могу сообщить вам, дорогие мои, что сначала Герцен пробовал просто писать свои воспоминания и т.п. было три тетрадки. 2 из них опубликовал Белинский в 1840 году в «Отечественных записках». Сам Герцен называет свое …. «исповедью». Ну и потом, надо отметить, что он создавал потрясающие образы своих друзей: Ник, Огарев, Белинский и т.п. Ах, да, в первую очередь, это была автобиография. Ну а теперь не отсебятина:</w:t>
      </w:r>
    </w:p>
    <w:p>
      <w:pPr>
        <w:pStyle w:val="Normal"/>
        <w:ind w:firstLine="540"/>
        <w:jc w:val="both"/>
        <w:rPr>
          <w:rFonts w:ascii="Arial" w:hAnsi="Arial" w:cs="Arial"/>
          <w:sz w:val="8"/>
          <w:szCs w:val="8"/>
        </w:rPr>
      </w:pPr>
      <w:r>
        <w:rPr>
          <w:rFonts w:cs="Arial" w:ascii="Arial" w:hAnsi="Arial"/>
          <w:sz w:val="8"/>
          <w:szCs w:val="8"/>
        </w:rPr>
        <w:t>“</w:t>
      </w:r>
      <w:r>
        <w:rPr>
          <w:rFonts w:cs="Arial" w:ascii="Arial" w:hAnsi="Arial"/>
          <w:sz w:val="8"/>
          <w:szCs w:val="8"/>
        </w:rPr>
        <w:t xml:space="preserve">Кто мог пережить, тот должен иметь силу помнить”. Мужество памяти, к которому призывал Герцен, самому ему было присуще вполне и стояло у истоков замысла “Былого и дум”. За какие-нибудь несколько лет, с 1848 по 1852 год, он пережил духовный переворот, интенсивность и последствия которого по праву были охарактеризованы как “духовная драма” Герцена. Тогда же из своей большой семьи, состоящей из четверых детей, жены и матери, он теряет мать, сына и жену. Мать и сын погибли в море при кораблекрушении, жена ушла из жизни при обстоятельствах, позволяющих говорить о семейной трагедии Герцена. </w:t>
      </w:r>
    </w:p>
    <w:p>
      <w:pPr>
        <w:pStyle w:val="Normal"/>
        <w:ind w:firstLine="54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Поражение революции 1848 года, послужившее причиной духовного кризиса, утрата близких обостряют у Герцена чувство одиночества. Поселившись в Лондоне, он заново переживает события последних лет своей семейной жизни. Желание написать “ме-муар о своем деле” становится, по признанию Герцена, “фонетическим”, непреодолимым. В своей трагедии он усматривает черты, связывающие ее с широким кругом фактов общего характера, с типологическими явления современной ему жизни Запада, с непознанными закономерностями человеческих судеб. Такое понимание задуманного &gt;же несло в себе все возможности будущего огромного полотна, потому что мучавшая Герцена мысль, что с его “смертью умрет истина”, искала выхода не в замкнувшемся в себе горе, а в осмыслении того, что произошло, в обращении к суду читателя. </w:t>
      </w:r>
    </w:p>
    <w:p>
      <w:pPr>
        <w:pStyle w:val="Normal"/>
        <w:ind w:firstLine="54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Свою читательскую аудиторию Герцен видел прежде всего на родине. </w:t>
      </w:r>
    </w:p>
    <w:p>
      <w:pPr>
        <w:pStyle w:val="Normal"/>
        <w:ind w:firstLine="54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w:t>
      </w:r>
      <w:r>
        <w:rPr>
          <w:rFonts w:cs="Arial" w:ascii="Arial" w:hAnsi="Arial"/>
          <w:sz w:val="8"/>
          <w:szCs w:val="8"/>
        </w:rPr>
        <w:t xml:space="preserve">Былое и думы” изначально создавались для России, были вкладом в ее духовный опыт, и в этом смысле Герцен правомерно поставит свои записки рядом с изданием Вольной русской типографии, когда напишет: “Надобно было во что б ни стало снова завести речь с своими, хотелось им рассказать, что тяжело лежало на сердце”. Писем не пропускают — книги сами пройдут; писать нельзя — будут печатать; и я принялся мало-помалу за “Былое и думы” и за устройство русской типографии”. Поиски Герцена, революционера и мыслителя, не могли не выходить за рамки собственно художественной практики. </w:t>
      </w:r>
    </w:p>
    <w:p>
      <w:pPr>
        <w:pStyle w:val="Normal"/>
        <w:ind w:firstLine="54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Путь от ранних автобиографических произведений к “Былому и думам” был путем от романтического понимания личности к ее реалистическому воссозданию, от либеральных иллюзий к революционному демократизму. Характеризуя эпоху, непосредственно предшествовавшую началу работы над “Былым и думами”, Герцен указывал на идейно-политические переломы, исторические катаклизмы как на одну из главных причин широкого обращения к мемуаристике в Европе. “С внешней стороны, — писал Герцен о времени, последовавшем за революцией 1848 года, — своеволие власти, казни. С внутренней — раздумы человека, который, прошедши полгода, начинает догадываться, что он ошибся, и вследствие того перегибает свое прошедшее, близкое и далекое, принимает былое и считает его с настоящим ”. </w:t>
      </w:r>
    </w:p>
    <w:p>
      <w:pPr>
        <w:pStyle w:val="Normal"/>
        <w:ind w:firstLine="54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Меньше всего речь идет в “Былом и думах”, которые изначально создавались для России, о пассивном приятии всего, что произошло. Напротив, примирение здесь — это тоже мужество, это умение видеть все таким, каким оно является на самом деле. </w:t>
      </w:r>
    </w:p>
    <w:p>
      <w:pPr>
        <w:pStyle w:val="Normal"/>
        <w:ind w:firstLine="54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Задумываясь над тем, имеет ли он право сделать свою собственную жизнь достоянием гласности, Герцен подходит к проблеме с двух точек зрения. С одной стороны, как писатель-реалист, от считает все сферы жизни достойными изображения. В предисловии к английскому изданию “Былого и дум” 1855 года Герцен создает нечто вроде декларации, в которой существенна одна фраза: “Вполне достаточно быть просто человеком, у которого есть что рассказать и который может и хочет это сделать”. </w:t>
      </w:r>
    </w:p>
    <w:p>
      <w:pPr>
        <w:pStyle w:val="Normal"/>
        <w:ind w:firstLine="54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w:t>
      </w:r>
      <w:r>
        <w:rPr>
          <w:rFonts w:cs="Arial" w:ascii="Arial" w:hAnsi="Arial"/>
          <w:sz w:val="8"/>
          <w:szCs w:val="8"/>
        </w:rPr>
        <w:t xml:space="preserve">Былое и думы” — произведение, достигшее лучших образов художественной литературы своего времени. С большим совершенством оно выразило те стремления к возможно полному изображению себя и действительности, которые давно уже зрели в литературе вообще и мемуарно-автобиогра-фической литературе в частности. </w:t>
      </w:r>
    </w:p>
    <w:p>
      <w:pPr>
        <w:pStyle w:val="Normal"/>
        <w:ind w:firstLine="54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Значимость произведения для революционной борьбы, исторический интерес, самораскрытие личности составляют тот комплекс требований, который выработался у Герцена по отношению к мемуаристике к началу работы над “Былым и думами” и окончательно сформировался в процессе творчества.</w:t>
      </w:r>
    </w:p>
    <w:p>
      <w:pPr>
        <w:pStyle w:val="Normal"/>
        <w:ind w:firstLine="540"/>
        <w:jc w:val="both"/>
        <w:rPr>
          <w:rFonts w:ascii="Arial" w:hAnsi="Arial" w:cs="Arial"/>
          <w:sz w:val="8"/>
          <w:szCs w:val="8"/>
        </w:rPr>
      </w:pPr>
      <w:r>
        <w:rPr>
          <w:rFonts w:cs="Arial" w:ascii="Arial" w:hAnsi="Arial"/>
          <w:sz w:val="8"/>
          <w:szCs w:val="8"/>
        </w:rPr>
        <w:t>Ну все, а дальше если вы читали – переходите к содержанию. А если не читали – ретируйтесь.</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u w:val="single"/>
        </w:rPr>
      </w:pPr>
      <w:r>
        <w:rPr>
          <w:rFonts w:cs="Arial" w:ascii="Arial" w:hAnsi="Arial"/>
          <w:b/>
          <w:sz w:val="8"/>
          <w:szCs w:val="8"/>
          <w:u w:val="single"/>
        </w:rPr>
        <w:t>Краткое:</w:t>
      </w:r>
    </w:p>
    <w:p>
      <w:pPr>
        <w:pStyle w:val="Normal"/>
        <w:ind w:firstLine="540"/>
        <w:jc w:val="both"/>
        <w:rPr>
          <w:rFonts w:ascii="Arial" w:hAnsi="Arial" w:cs="Arial"/>
          <w:sz w:val="8"/>
          <w:szCs w:val="8"/>
        </w:rPr>
      </w:pPr>
      <w:r>
        <w:rPr>
          <w:rFonts w:cs="Arial" w:ascii="Arial" w:hAnsi="Arial"/>
          <w:sz w:val="8"/>
          <w:szCs w:val="8"/>
        </w:rPr>
        <w:t>Книга Герцена начинается с рассказов его няньки о мытарствах семьи Герцена в Москве 1812 г., занятой французами (сам А. И. тогда — маленький ребенок); кончается европейскими впечатлениями 1865 — 1868 гг. Собственно, воспоминаниями в точном смысле слова «Былое и думы» назвать нельзя: последовательное повествование находим, кажется, только в первых пяти частях из восьми (до переезда в Лондон в 1852 г.); дальше — ряд очерков, публицистических статей, расположенных, правда, в хронологическом порядке. Некоторые главы «Былого и дум» первоначально печатались как самостоятельные веши («Западные арабески», «Роберт Оуэн»). Сам Герцен сравнивал «Былое и думы» с домом, который постоянно достраивается: с «совокупностью пристроек, надстроек, флигелей».</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Часть первая — «Детская и университет (1812 — 1834)» — описывает по преимуществу жизнь в доме отца — умного ипохондрика, который кажется сыну (как и дядя, как и друзья молодости отца — напр., О. А. Жеребцова) типичным порождением XVIII  в.</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События 14 декабря 1825 г. оказали чрезвычайное воздействие на воображение мальчика. В 1827 г. Герцен знакомится со своим дальним родственником Н. Огаревым — будущим поэтом, очень любимым русскими читателями в 1840 — 1860-х; с ним вместе Герцен будет потом вести русскую типографию в Лондоне. Оба мальчика очень любят Шиллера; помимо прочего, их быстро сближает и это; мальчики смотрят на свою дружбу как на союз политических заговорщиков, и однажды вечером на Воробьевых горах, «обнявшись, присягнули, в виду всей Москвы, пожертвовать […] жизнью на избранную […] борьбу». Свои радикальные политические взгляды Герцен продолжает проповедовать и повзрослев — студентом физико-математического отделения Московского университета.</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Часть вторая — «Тюрьма и ссылка» (1834 — 1838)«: по сфабрикованному делу об оскорблении его величества Герцен, Огарев и другие из их университетского кружка арестованы и сосланы; Герцен в Вятке служит в канцелярии губернского правления, отвечая за статистический отдел; в соответствующих главах «Былого и дум» собрана целая коллекция печально-анекдотических случаев из истории управления губернией.</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Здесь же очень выразительно описывается А. Л. Витберг, с которым Герцен познакомился в ссылке, и его талантливый и фантастический проект храма в память о 1812 г. на Воробьевых горах.</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В 1838 г. Герцена переводят во Владимир.</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Часть третья — «Владимир-на-Клязьме» (1838 — 1839)«- романтическая история любви Герцена и Натальи Александровны Захарьиной, незаконной дочери дяди Герцена, воспитывавшейся у полубезумной и злобной тетки. Родственники не дают согласия на их брак; в 1838 г. Герцен приезжает в Москву, куда ему запрещен въезд, увозит невесту и венчается тайно.</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В части четвертой — «Москва, Петербург и Новгород» (1840 — 1847)«описывается московская интеллектуальная атмосфера эпохи. Вернувшиеся из ссылки Герцен и Огарев сблизились с молодыми гегельянцами — кружком Станкевича (прежде всего — с Белинским и Бакуниным). В главе «Не наши» (о Хомякове, Киреевских, К. Аксакове, Чаадаеве) Герцен говорит прежде всего о том, что сближало западников и славянофилов в 40-е гг. (далее следуют объяснения, почему славянофильство нельзя смешивать с официальным национализмом, и рассуждения о русской общине и социализме).</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В 1846 г. по идеологическим причинам происходит отдаление Огарева и Герцена от многих, в первую очередь от Грановского (личная ссора между Грановским и Герценом из-за того, что один верил, а другой не верил в бессмертие души, — очень характерная черта эпохи); после этого Герцен и решает уехать из России.</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Часть пятая («Париж — Италия — Париж (1847 — 1852): Перед революцией и после нее») рассказывает о первых годах, проведенных Герценом в Европе: о первом дне русского, наконец очутившегося в Париже, городе, где создавалось многое из того , что он на родине читал с такой жадностью: «Итак, я действительно в Париже, не во сне, а наяву: ведь это Вандомская колонна и rue de la Paix»; о национально-освободительном движении в Риме, о «Молодой Италии», о февральской революции 1848 г. во Франции (все это описано достаточно кратко: Герцен отсылает читателя к своим «Письмам из Франции и Италии»), об эмиграции в Париже — преимущественно польской, с ее мистическим мессианским, католическим пафосом (между прочим, о Мицкевиче), об Июньских днях, о своем бегстве в Швейцарию и проч.</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Уже в пятой части последовательное изложение событий прерывается самостоятельными очерками и статьями. В интермедии «Западные арабески» Герцен — явно под впечатлением от режима Наполеона III — с отчаянием говорит о гибели западной цивилизации, такой дорогой для каждого русского социалиста или либерала. Европу губит завладевшее всем мещанство с его культом материального благополучия: душа убывает. (Эта тема становится лейтмотивом «Былого и дум»: см., напр,: гл. «Джон-Стюарт Милль и его книга «On Liberty» в шестой части.) Единственный выход Герцен видит в идее социального государства.</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В главах о Прудоне Герцен пишет и о впечатлениях знакомства (неожиданная мягкость Прудона в личном общении), и о его книге «О справедливости в церкви и в революции». Герцен не соглашается с Прудоном, который приносит в жертву человеческую личность «богу бесчеловечному» справедливого государства; с такими моделями социального государства — у идеологов революции 1891 г. вроде Ба-бефа или у русских шестидесятников — Герцен спорит постоянно, сближая таких революционеров с Аракчеевым (см., напр., гл. «Роберт Оуэн» в части шестой).</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Особенно неприемлемо для Герцена отношение Прудона к женщине — собственническое отношение французского крестьянина; о таких сложных и мучительных вещах, как измена и ревность, Прудон судит слишком примитивно. По тону Герцена ясно, что эта тема для него близкая и болезненная.</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Завершает пятую часть драматическая история семьи Герцена в последние годы жизни Натальи Александровны: эта часть «Былого и дум» была опубликована через много лет после смерти описанных в ней лиц.</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Июньские события 1848 г. в Париже (кровавый разгром восстания и воцарение Наполеона III), а потом тяжелая болезнь маленькой дочери роковым образом подействовали на впечатлительную Наталью Александровну, вообще склонную к приступам депрессии. Нервы ее напряжены, и она, как можно понять из сдержанного рассказа Герцена, вступает в слишком близкие отношения с Гервегом (известным немецким поэтом и социалистом, самым близким тогда другом Герцена), тронутая жалобами на одиночество его непонятой души. Наталья Александровна продолжает любить мужа, сложившееся положение вещей мучает ее, и она, поняв наконец необходимость выбора, объясняется с мужем; Герцен выражает готовность развестись, если на то будет ее воля; но Наталья Александровна остается с мужем и порывает с Гервегом. (Здесь Герцен в сатирических красках рисует семейную жизнь Гервега, его жену Эмму — дочь банкира, на которой женились из-за ее денег, восторженную немку, навязчиво опекающую гениального, по ее мнению, мужа. Эмма якобы требовала, чтобы Герцен пожертвовал своим семейным счастьем ради спокойствия Гервега.)</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После примирения Герцены проводят несколько счастливых месяцев в Италии. В 1851 г. — в кораблекрушении погибают мать Герцена и маленький сын Коля. Между тем Гервег, не желая смириться со своим поражением, преследует Герценов жалобами, грозит убить их или покончить с собой и, наконец, оповещает о случившемся общих знакомых. За Герцена заступаются друзья; следуют неприятные сцены с припоминанием старых денежных долгов, с рукоприкладством, публикациями в периодике и проч. Всего этого Наталья Александровна перенести не может и умирает в 1852 г. после очередных родов (видимо, от чахотки).</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Пятая часть заканчивается разделом «Русские тени» — очерками о русских эмигрантах, с которыми Герцен тогда много общался. Н. И. Сазонов, товарищ Герцена по университету, много и несколько бестолково скитавшийся по Европе, увлекавшийся политическими прожектами до того, что в грош не ставил слишком «литературную» деятельность Белинского, например, для Герцена этот Сазонов — тип тогдашнего русского человека, зазря сгубившего «бездну сил», не востребованных Россией. И здесь же, вспоминая о сверстниках, Герцен перед лицом заносчивого нового поколения — «шестидесятников» — «требует признания и справедливости» для этих людей, которые «жертвовали всем, […] что им предлагала традиционная жизнь, […] из-за своих убеждений […] Таких людей нельзя просто сдать в архив…». А. В. Энгельсон для Герцена — человек поколения петрашевцев со свойственным ему «болезненным надломом», «безмерным самолюбием», развившимся под действием «дрянных и мелких» людей, которые составляли тогда большинство, со «страстью самонаблюдения, самоисследования, самообвинения» — и притом с плачевной бесплодностью и неспособностью к упорной работе, раздражительностью и даже жестокостью.</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Часть шестая. После смерти жены Герцен переезжает в Англию: после того как Гервег сделал семейную драму Герцена достоянием молвы, Герцену нужно было, чтобы третейский суд европейской демократии разобрался в его отношениях с Гервегом и признал правоту Герцена. Но успокоение Герцен нашел не в таком «суде» (его и не было), а в работе: он «принялся […] за „Былое и думы“ и за устройство русской типографии».</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Автор пишет о благотворном одиночестве в его тогдашней лондонской жизни («одиноко бродя по Лондону, по его каменным просекам, […] не видя иной раз ни на шаг вперед от сплошного опалового тумана и толкаясь с какими-то бегущими тенями, я много прожил») ; это было одиночество среди толпы: Англия, гордящаяся своим «правом убежища», была тогда наполнена эмигрантами; о них преимущественно и рассказывает часть шестая («Англия (1852 — 1864)»).</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От вождей европейского социалистического и национально-освободительного движения, с которыми Герцен был знаком, с некоторыми — близко (гл. «Горные вершины» — о Маццини, Ледрю-Роллене, Кошуте и др.; гл. «Camicia rossa» &lt;«Красная рубашка»&gt; о том, как Англия принимала у себя Гарибальди — об общенародном восторге и интригах правительства, не желавшего ссориться с Францией), — до шпионов, уголовников, выпрашивающих пособие под маркой политических изгнанников (гл. «Лондонская вольница пятидесятых годов»). Убежденный в существовании национального характера, Герцен посвящает отдельные очерки эмиграции разных национальностей («Польские выходцы», «Немцы в эмиграции» (здесь см., в частности, характеристику Маркса и «марксидов» — «серной шайки»; их Герцен считал людьми очень непорядочными, способными на все для уничтожения политического соперника; Маркс платил Герцену тем же). Герцену было особенно любопытно наблюдать, как национальные характеры проявляются в столкновении друг с другом (см. юмористическое описание того, как дело французов дуэлянтов рассматривалось в английском суде — гл. «Два процесса»).</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Часть седьмая посвящена собственно русской эмиграции (см., напр., отдельные очерки о М. Бакунине и В. Печерине), истории вольной русской типографии и «Колокола» (1858 — 1862). Автор начинает с того, что описывает неожиданный визит к нему какого-то полковника, человека, судя по всему, невежественного и вовсе нелиберального, но считающего обязанностью явиться к Герцену как к начальству: «я тотчас почувствовал себя генералом». Первая гл. — «Апогей и перигей»: огромная популярность и влияние «Колокола» в России проходят после известных московских пожаров и в особенности после того, как Герцен осмелился печатно поддержать поляков во время их восстания 1862 г.</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Часть восьмая (1865 — 1868) не имеет названия и общей темы (недаром первая ее глава — «Без связи»); здесь описываются впечатления, которые произвели на автора в конце 60-х гг. разные страны Европы, причем Европа по-прежнему видится Герцену как царство мертвых (см. главу о Венеции и о «пророках» — «Даниилах», обличающих императорскую Францию, между прочим, о П. Леру); недаром целая глава — «С того света» — посвящена старикам, некогда удачливым и известным людям. Единственным местом в Европе, где можно еще жить, Герцену кажется Швейцария.</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t>Завершают «Былое и думы» «Старые письма» (тексты писем к Герцену от Н. Полевого, Белинского, Грановского, Чаадаева, Прудона, Карлейля). В предисловии к ним Герцен противопоставляет письма — «книге»: в письмах прошлое «не давит всей силой, как давит в книге. Случайное содержание писем, их легкая непринужденность, их будничные заботы сближают нас с писавшим». Так понятые письма похожи и на всю книгу воспоминаний Герцена, где он рядом с суждениями о европейской цивилизации попытался сберечь и то самое «случайное» и «будничное». Как сказано в XXIV гл. пятой части, «что же, вообще, письма, как не записки о коротком времени?».</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u w:val="single"/>
        </w:rPr>
      </w:pPr>
      <w:r>
        <w:rPr>
          <w:rFonts w:cs="Arial" w:ascii="Arial" w:hAnsi="Arial"/>
          <w:b/>
          <w:sz w:val="8"/>
          <w:szCs w:val="8"/>
          <w:u w:val="single"/>
        </w:rPr>
        <w:t>49. славянофилы и западники.</w:t>
      </w:r>
    </w:p>
    <w:p>
      <w:pPr>
        <w:pStyle w:val="Normal"/>
        <w:jc w:val="both"/>
        <w:rPr/>
      </w:pPr>
      <w:r>
        <w:rPr>
          <w:rFonts w:cs="Arial" w:ascii="Arial" w:hAnsi="Arial"/>
          <w:caps/>
          <w:sz w:val="8"/>
          <w:szCs w:val="8"/>
        </w:rPr>
        <w:t>Славянофилы</w:t>
      </w:r>
      <w:r>
        <w:rPr>
          <w:rFonts w:cs="Arial" w:ascii="Arial" w:hAnsi="Arial"/>
          <w:sz w:val="8"/>
          <w:szCs w:val="8"/>
        </w:rPr>
        <w:t xml:space="preserve"> представлены в «Былом и думах» Хомяковым, Киреевскими и Аксаковым.</w:t>
      </w:r>
    </w:p>
    <w:p>
      <w:pPr>
        <w:pStyle w:val="Normal"/>
        <w:jc w:val="both"/>
        <w:rPr>
          <w:rFonts w:ascii="Arial" w:hAnsi="Arial" w:cs="Arial"/>
          <w:sz w:val="8"/>
          <w:szCs w:val="8"/>
        </w:rPr>
      </w:pPr>
      <w:r>
        <w:rPr>
          <w:rFonts w:cs="Arial" w:ascii="Arial" w:hAnsi="Arial"/>
          <w:sz w:val="8"/>
          <w:szCs w:val="8"/>
        </w:rPr>
        <w:t>В лице Грановского московское общество приветствовало рвущуюся к свободе мысль Запада, мысль умственной независимости и борьбы за неё. В лице славянофилов оно протестовало против оскорблённого чувства народности бироновскм высокомерием петербургского правительства.</w:t>
      </w:r>
    </w:p>
    <w:p>
      <w:pPr>
        <w:pStyle w:val="Normal"/>
        <w:jc w:val="both"/>
        <w:rPr/>
      </w:pPr>
      <w:r>
        <w:rPr>
          <w:rFonts w:cs="Arial" w:ascii="Arial" w:hAnsi="Arial"/>
          <w:b/>
          <w:sz w:val="8"/>
          <w:szCs w:val="8"/>
        </w:rPr>
        <w:t>Алексей Хомяков</w:t>
      </w:r>
      <w:r>
        <w:rPr>
          <w:rFonts w:cs="Arial" w:ascii="Arial" w:hAnsi="Arial"/>
          <w:sz w:val="8"/>
          <w:szCs w:val="8"/>
        </w:rPr>
        <w:t xml:space="preserve"> - главный. Он опасный противник, хорошо знал свою силу и играл ею, обладал страшной эрудицией и диалектикой. Философские споры его состояли в том, что он отвергал возможность разумом дойти до истины; он разуму давал одну формальную способность - развивать зародыши.</w:t>
      </w:r>
    </w:p>
    <w:p>
      <w:pPr>
        <w:pStyle w:val="Normal"/>
        <w:jc w:val="both"/>
        <w:rPr/>
      </w:pPr>
      <w:r>
        <w:rPr>
          <w:rFonts w:cs="Arial" w:ascii="Arial" w:hAnsi="Arial"/>
          <w:sz w:val="8"/>
          <w:szCs w:val="8"/>
        </w:rPr>
        <w:t xml:space="preserve">Оба </w:t>
      </w:r>
      <w:r>
        <w:rPr>
          <w:rFonts w:cs="Arial" w:ascii="Arial" w:hAnsi="Arial"/>
          <w:b/>
          <w:sz w:val="8"/>
          <w:szCs w:val="8"/>
        </w:rPr>
        <w:t>брата Киреевских</w:t>
      </w:r>
      <w:r>
        <w:rPr>
          <w:rFonts w:cs="Arial" w:ascii="Arial" w:hAnsi="Arial"/>
          <w:sz w:val="8"/>
          <w:szCs w:val="8"/>
        </w:rPr>
        <w:t xml:space="preserve"> стоят печальными тенями на рубеже народного воскресения; не признанные живыми.</w:t>
      </w:r>
    </w:p>
    <w:p>
      <w:pPr>
        <w:pStyle w:val="Normal"/>
        <w:jc w:val="both"/>
        <w:rPr/>
      </w:pPr>
      <w:r>
        <w:rPr>
          <w:rFonts w:eastAsia="Arial" w:cs="Arial" w:ascii="Arial" w:hAnsi="Arial"/>
          <w:b/>
          <w:sz w:val="8"/>
          <w:szCs w:val="8"/>
        </w:rPr>
        <w:t xml:space="preserve"> </w:t>
      </w:r>
      <w:r>
        <w:rPr>
          <w:rFonts w:cs="Arial" w:ascii="Arial" w:hAnsi="Arial"/>
          <w:b/>
          <w:sz w:val="8"/>
          <w:szCs w:val="8"/>
        </w:rPr>
        <w:t>Константин Аксаков</w:t>
      </w:r>
      <w:r>
        <w:rPr>
          <w:rFonts w:cs="Arial" w:ascii="Arial" w:hAnsi="Arial"/>
          <w:sz w:val="8"/>
          <w:szCs w:val="8"/>
        </w:rPr>
        <w:t xml:space="preserve"> не смеялся, как Хомяков, но и не сосредотачивался на безысходности сетования, как Киреевские. Он рвался к делу. В его убеждении - фанатическая вера, нетерпимая, односторонняя, та, которая предваряет торжество. Вся жизнь его была безусловным протестом против Петровской России. Проповедовал сельскую общину, мир и артель. </w:t>
      </w:r>
    </w:p>
    <w:p>
      <w:pPr>
        <w:pStyle w:val="Normal"/>
        <w:jc w:val="both"/>
        <w:rPr>
          <w:rFonts w:ascii="Arial" w:hAnsi="Arial" w:cs="Arial"/>
          <w:sz w:val="8"/>
          <w:szCs w:val="8"/>
        </w:rPr>
      </w:pPr>
      <w:r>
        <w:rPr>
          <w:rFonts w:cs="Arial" w:ascii="Arial" w:hAnsi="Arial"/>
          <w:sz w:val="8"/>
          <w:szCs w:val="8"/>
        </w:rPr>
        <w:t>Журнал славянофилов был «Москвитянин». Два раза терпел крах и сломался. Исчез.</w:t>
      </w:r>
    </w:p>
    <w:p>
      <w:pPr>
        <w:pStyle w:val="Normal"/>
        <w:jc w:val="both"/>
        <w:rPr>
          <w:rFonts w:ascii="Arial" w:hAnsi="Arial" w:cs="Arial"/>
          <w:sz w:val="8"/>
          <w:szCs w:val="8"/>
        </w:rPr>
      </w:pPr>
      <w:r>
        <w:rPr>
          <w:rFonts w:cs="Arial" w:ascii="Arial" w:hAnsi="Arial"/>
          <w:sz w:val="8"/>
          <w:szCs w:val="8"/>
        </w:rPr>
        <w:t>Киреевские, Хомяков и Аксаков сделали своё дело;  с них начался перелом русской мысли, они заставили народ полюбить Русь, свою исконную родину.</w:t>
      </w:r>
    </w:p>
    <w:p>
      <w:pPr>
        <w:pStyle w:val="Normal"/>
        <w:numPr>
          <w:ilvl w:val="0"/>
          <w:numId w:val="0"/>
        </w:numPr>
        <w:jc w:val="both"/>
        <w:outlineLvl w:val="0"/>
        <w:rPr/>
      </w:pPr>
      <w:r>
        <w:rPr>
          <w:rFonts w:cs="Arial" w:ascii="Arial" w:hAnsi="Arial"/>
          <w:sz w:val="8"/>
          <w:szCs w:val="8"/>
        </w:rPr>
        <w:t xml:space="preserve">ЗАПАДНИКИ: </w:t>
      </w:r>
      <w:r>
        <w:rPr>
          <w:rFonts w:cs="Arial" w:ascii="Arial" w:hAnsi="Arial"/>
          <w:b/>
          <w:sz w:val="8"/>
          <w:szCs w:val="8"/>
        </w:rPr>
        <w:t>Боткин, Грановский, Редкин, Корш, Крюков.</w:t>
      </w:r>
    </w:p>
    <w:p>
      <w:pPr>
        <w:pStyle w:val="Normal"/>
        <w:jc w:val="both"/>
        <w:rPr/>
      </w:pPr>
      <w:r>
        <w:rPr>
          <w:rFonts w:cs="Arial" w:ascii="Arial" w:hAnsi="Arial"/>
          <w:sz w:val="8"/>
          <w:szCs w:val="8"/>
        </w:rPr>
        <w:t xml:space="preserve">В их главе стоял </w:t>
      </w:r>
      <w:r>
        <w:rPr>
          <w:rFonts w:cs="Arial" w:ascii="Arial" w:hAnsi="Arial"/>
          <w:b/>
          <w:sz w:val="8"/>
          <w:szCs w:val="8"/>
        </w:rPr>
        <w:t>Грановский</w:t>
      </w:r>
      <w:r>
        <w:rPr>
          <w:rFonts w:cs="Arial" w:ascii="Arial" w:hAnsi="Arial"/>
          <w:sz w:val="8"/>
          <w:szCs w:val="8"/>
        </w:rPr>
        <w:t>: великая сила любви лежала в этой личности, он был одарён удивительным тактом сердца, он смягчал атмосферу в то тяжёлое время, когда повсюду была только низость, литература была приостановлена.</w:t>
      </w:r>
    </w:p>
    <w:p>
      <w:pPr>
        <w:pStyle w:val="Normal"/>
        <w:jc w:val="both"/>
        <w:rPr>
          <w:rFonts w:ascii="Arial" w:hAnsi="Arial" w:cs="Arial"/>
          <w:sz w:val="8"/>
          <w:szCs w:val="8"/>
        </w:rPr>
      </w:pPr>
      <w:r>
        <w:rPr>
          <w:rFonts w:cs="Arial" w:ascii="Arial" w:hAnsi="Arial"/>
          <w:sz w:val="8"/>
          <w:szCs w:val="8"/>
        </w:rPr>
        <w:t>А ведь Грановский не был боец, как Белинский, ни диалектик, как Бакунин. Он просто находился в постоянном глубоком протесте против существующего в России порядка.</w:t>
      </w:r>
    </w:p>
    <w:p>
      <w:pPr>
        <w:pStyle w:val="Normal"/>
        <w:jc w:val="both"/>
        <w:rPr>
          <w:rFonts w:ascii="Arial" w:hAnsi="Arial" w:cs="Arial"/>
          <w:sz w:val="8"/>
          <w:szCs w:val="8"/>
        </w:rPr>
      </w:pPr>
      <w:r>
        <w:rPr>
          <w:rFonts w:cs="Arial" w:ascii="Arial" w:hAnsi="Arial"/>
          <w:sz w:val="8"/>
          <w:szCs w:val="8"/>
        </w:rPr>
        <w:t>Герцен пишет, что такого круга людей талантливых, развитых, многосторонних и чистых он не встречал потом нигде. А он много где ездил и был.</w:t>
      </w:r>
    </w:p>
    <w:p>
      <w:pPr>
        <w:pStyle w:val="Normal"/>
        <w:jc w:val="both"/>
        <w:rPr>
          <w:rFonts w:ascii="Arial" w:hAnsi="Arial" w:cs="Arial"/>
          <w:sz w:val="8"/>
          <w:szCs w:val="8"/>
        </w:rPr>
      </w:pPr>
      <w:r>
        <w:rPr>
          <w:rFonts w:cs="Arial" w:ascii="Arial" w:hAnsi="Arial"/>
          <w:sz w:val="8"/>
          <w:szCs w:val="8"/>
        </w:rPr>
        <w:t>Оконченная, замкнутая личность западного человека, удивляющая нас сначала своей специальностью, вслед за тем удивляет односторонностью. Распущенность ли наша, недостаток ли нравственной оседлости, ... развитые личности у нас редко встречаются, но они пышно, разметисто развиты. Совсем не так на Западе. С людьми самыми симпатичными здесь договоришься до безумных противоречий.</w:t>
      </w:r>
    </w:p>
    <w:p>
      <w:pPr>
        <w:pStyle w:val="Normal"/>
        <w:jc w:val="both"/>
        <w:rPr/>
      </w:pPr>
      <w:r>
        <w:rPr>
          <w:rFonts w:cs="Arial" w:ascii="Arial" w:hAnsi="Arial"/>
          <w:b/>
          <w:sz w:val="8"/>
          <w:szCs w:val="8"/>
        </w:rPr>
        <w:t>Боткин</w:t>
      </w:r>
      <w:r>
        <w:rPr>
          <w:rFonts w:cs="Arial" w:ascii="Arial" w:hAnsi="Arial"/>
          <w:sz w:val="8"/>
          <w:szCs w:val="8"/>
        </w:rPr>
        <w:t xml:space="preserve">, к примеру, покинул свою Маросейку, научился уважать кулинарное искусство в Париже. </w:t>
      </w:r>
      <w:r>
        <w:rPr>
          <w:rFonts w:cs="Arial" w:ascii="Arial" w:hAnsi="Arial"/>
          <w:b/>
          <w:sz w:val="8"/>
          <w:szCs w:val="8"/>
        </w:rPr>
        <w:t>Редкин</w:t>
      </w:r>
      <w:r>
        <w:rPr>
          <w:rFonts w:cs="Arial" w:ascii="Arial" w:hAnsi="Arial"/>
          <w:sz w:val="8"/>
          <w:szCs w:val="8"/>
        </w:rPr>
        <w:t xml:space="preserve"> вот в Испании. У </w:t>
      </w:r>
      <w:r>
        <w:rPr>
          <w:rFonts w:cs="Arial" w:ascii="Arial" w:hAnsi="Arial"/>
          <w:b/>
          <w:sz w:val="8"/>
          <w:szCs w:val="8"/>
        </w:rPr>
        <w:t>Корша</w:t>
      </w:r>
      <w:r>
        <w:rPr>
          <w:rFonts w:cs="Arial" w:ascii="Arial" w:hAnsi="Arial"/>
          <w:sz w:val="8"/>
          <w:szCs w:val="8"/>
        </w:rPr>
        <w:t xml:space="preserve"> и </w:t>
      </w:r>
      <w:r>
        <w:rPr>
          <w:rFonts w:cs="Arial" w:ascii="Arial" w:hAnsi="Arial"/>
          <w:b/>
          <w:sz w:val="8"/>
          <w:szCs w:val="8"/>
        </w:rPr>
        <w:t>Крюкова</w:t>
      </w:r>
      <w:r>
        <w:rPr>
          <w:rFonts w:cs="Arial" w:ascii="Arial" w:hAnsi="Arial"/>
          <w:sz w:val="8"/>
          <w:szCs w:val="8"/>
        </w:rPr>
        <w:t xml:space="preserve"> пышный, острый юмор, </w:t>
      </w:r>
      <w:r>
        <w:rPr>
          <w:rFonts w:cs="Arial" w:ascii="Arial" w:hAnsi="Arial"/>
          <w:b/>
          <w:sz w:val="8"/>
          <w:szCs w:val="8"/>
        </w:rPr>
        <w:t>Галахов</w:t>
      </w:r>
      <w:r>
        <w:rPr>
          <w:rFonts w:cs="Arial" w:ascii="Arial" w:hAnsi="Arial"/>
          <w:sz w:val="8"/>
          <w:szCs w:val="8"/>
        </w:rPr>
        <w:t xml:space="preserve"> тоже жил в Париже.</w:t>
      </w:r>
    </w:p>
    <w:p>
      <w:pPr>
        <w:pStyle w:val="Normal"/>
        <w:ind w:firstLine="540"/>
        <w:jc w:val="both"/>
        <w:rPr>
          <w:rFonts w:ascii="Arial" w:hAnsi="Arial" w:cs="Arial"/>
          <w:sz w:val="8"/>
          <w:szCs w:val="8"/>
        </w:rPr>
      </w:pPr>
      <w:r>
        <w:rPr>
          <w:rFonts w:cs="Arial" w:ascii="Arial" w:hAnsi="Arial"/>
          <w:sz w:val="8"/>
          <w:szCs w:val="8"/>
        </w:rPr>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К концу тяжелой эпохи, из которой Россия выходит теперь, когда все было</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прибито к земле, одна официальная низость громко говорила,  литература  была</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приостановлена и вместо науки преподавали  теорию  рабства,  ценсура  качала</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головой, читая притчи Христа, и вымарывала басни  Крылова,  -  в  то  время,</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встречая Грановского на кафедре, становилось легче  на  душе.  "Не  все  еще</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погибло, если он продолжает свою речь", - думал каждый и свободнее дышал.</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А ведь Грановский не был ни боец,  как  Белинский,  ни  диалектик,  как</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Бакунин. Его сила была не в резкой полемике, не в смелом отрицании, а именно</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в положительно нравственном  влиянии,  в  безусловном  доверии,  которое  он</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вселял, в художественности его натуры, покойной ровности его духа, в чистоте</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его характера и в постоянном, глубоком протесте против существующего порядка</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в России. Не только слова его действовали, но и его молчание: мысль его,  не</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имея права высказаться, проступала так ярко в чертах его лица, что ее трудно</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было не прочесть, особенно в той  стране,  где  узкое  самовластье  приучило</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111) догадываться и понимать затаенное слово. Грановский  сумел  в  мрачную</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годину гонений, от 1848 года до смерти Николая, сохранить не только кафедру,</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но и свой независимый образ мыслей, и это потому,  что  в  нем  с  рыцарской</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отвагой, с полной преданностью  страстного  убеждения  стройно  сочетавалась</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женская нежность, мягкость форм  и  та  примиряющая  стихия,  о  которой  мы</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говорили. Рядом с нашим кругом были наши противники, nos amis les ennemis 73 или,</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вернее, nos ennemis les amis 74, - московские славянофилы.</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Борьба между нами давно кончилась, и мы протянули друг другу руки; но в</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начале  сороковых  годов  мы  должны  были  встретиться  враждебно  -  этого</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требовала последовательность нашим началам. Мы могли бы не  ссориться  из-за</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их детского поклонения  детскому  периоду  нашей  истории;  но  принимая  за</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серьезное их православие, но видя их церковную нетерпимость в обе стороны, в</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сторону науки и в сторону раскола, - мы должны были враждебно  стать  против</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них. Мы видели в их  учении  новый  елей,  помазывающий  царя,  новую  цепь,</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налагаемую  на  мысль,  новое  подчинение  совести  раболепной  византийской</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церкви.</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На славянофилах  лежит  грех,  что  мы  долго  не  понимали  ни  народа</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русского, ни его истории; их иконописные идеалы  и  дым  ладана  мешали  нам</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разглядеть народный быт и основы сельской жизни.</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Православие славянофилов, их исторический патриотизм и  преувеличенное,</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раздражительное  чувство  народности  были  вызваны  крайностями  в   другую</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сторону. Важность их воззрения, его истина и существенная часть вовсе  не  в</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православии и не в исключительной народности, (122) а в тех стихиях  русской</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жизни, которые они открыли под удобрением искусственной цивилизации.</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Идея народности, сама по  себе,  идея  консервативная  -  выгораживание</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своих прав, противуположение себя другому; в ней есть и юдаическое понятие о</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превосходстве племени, и аристократические притязания на чистоту крови и  на</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майорат. Народность, как знамя, как боевой  крик,  только  тогда  окружается</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революционной ореолой, когда народ борется за независимость, когда  свергает</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иноземное иго. Оттого-то национальные чувства со  всеми  их  преувеличениями</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исполнены поэзии в Италии, в Польше и в то же время Пошлы в Германии.</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Нам доказывать нашу народность было бы еще смешнее, чем немцам,  в  ней</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не сомневаются даже те, которые нас бранят, они нас ненавидят от страха,  но</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не отрицают, как Меттерних отрицал Италию. Нам  надо  было  противупоставить</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нашу народность против онемеченного правительства  и  своих  ренегатов.  Эту</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домашнюю борьбу нельзя было поднять до  эпоса.  Появление  славянофилов  как</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школы и как особого ученья было совершенно на месте; но  если  б  у  них  не</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нашлось другого знамени,  как  православная  хоругвь,  другого  идеала,  как</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Домострой" и очень русская, но чрезвычайно тяжелая жизнь допетровская,  они</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прошли бы курьезной  партией  оборотней  и  чудаков,  принадлежащих  другому</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времени. Сила и будущность славянофилов лежала не там. Клад их, может, и был</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спрятан в церковной утвари старинной работы, но ценность-то его  была  не  в</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сосуде и не в форме. Они не делили их сначала.</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Возвратившись из Новгорода в Москву, я застал  оба  стана  на  барьере.</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Славяне были  в  полном  боевом  порядке,  с  своей  легкой  кавалерией  под</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начальством  Хомякова  и  (139)  чрезвычайно  тяжелой  пехотой  Шевырева   и</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Погодина,   с   своими   застрельщиками,    охотниками,    ультраякобинцами,</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отвергавшими все бывшее после киевского периода, и умеренными  жирондистами,</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отвергавшими только  петербургский  период;  у  них  были  свои  кафедры"  в</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университете, свое  ежемесячное  обозрение,  выходившее  всегда  два  месяца</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позже, но все же  выходившее.  При  главном  корпусе  состояли  православные</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гегельянцы, византийские богословы, мистические поэты,  множество  женщин  и</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проч. и проч.</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Война наша сильно занимала литературные салоны в Москве. Вообще  Москва</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входила  тогда  в  ту  эпоху  возбужденности  умственных  интересов,   когда</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литературные вопросы, за невозможностью политических,  становятся  вопросами</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жизни.  Появление  замечательной  книги  составляло   событие;   критики   и</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антикритики читались и комментировались с тем вниманием, с которым,  бывало,</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в Англии или во Франции следили за  парламентскими  прениями.  Подавленность</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всех  других  сфер  человеческой  деятельности  бросала  образованную  часть</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общества в книжный мир, и в нем  одном  действительно  совершался,  глухо  и</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полусловами, протест против николаевского гнета,  тот  протест,  который  мы</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услышали открытее и громче на другой день после его смерти.</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В  лице  Грановского  московское  общество  приветствовало  рвущуюся  к</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свободе мысль Запада, мысль умственной независимости и борьбы за нее. В лице</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славянофилов  оно  протестовало  против  оскорбленного  чувства   народности</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бироновским высокомерием петербургского правительства.</w:t>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b/>
          <w:b/>
          <w:sz w:val="8"/>
          <w:szCs w:val="8"/>
          <w:u w:val="single"/>
        </w:rPr>
      </w:pPr>
      <w:r>
        <w:rPr>
          <w:rFonts w:cs="Arial" w:ascii="Arial" w:hAnsi="Arial"/>
          <w:b/>
          <w:sz w:val="8"/>
          <w:szCs w:val="8"/>
          <w:u w:val="single"/>
        </w:rPr>
        <w:t>50. время, события, люди в Былом и думах. Чаадаев, Белинский и тд.</w:t>
      </w:r>
    </w:p>
    <w:p>
      <w:pPr>
        <w:pStyle w:val="Normal"/>
        <w:tabs>
          <w:tab w:val="clear" w:pos="708"/>
          <w:tab w:val="left" w:pos="9540" w:leader="none"/>
        </w:tabs>
        <w:ind w:right="639" w:hanging="0"/>
        <w:jc w:val="both"/>
        <w:rPr>
          <w:rFonts w:ascii="Arial" w:hAnsi="Arial" w:cs="Arial"/>
          <w:sz w:val="8"/>
          <w:szCs w:val="8"/>
        </w:rPr>
      </w:pPr>
      <w:r>
        <w:rPr>
          <w:rFonts w:cs="Arial" w:ascii="Arial" w:hAnsi="Arial"/>
          <w:sz w:val="8"/>
          <w:szCs w:val="8"/>
        </w:rPr>
        <w:t xml:space="preserve">Былое и думы по жанру – синтез мемуаров, публицистики, литературных портретов, автобиографического романа, исторической хроники, новелл. Сам автор называл эту книгу исповедью, «по поводу которой собрались там-сям остановленные мысли из дум». Первые пять частей описывают жизнь Герцена с детства и до событий 1850–1852, когда автора постигли тяжелые душевные испытания, связанные с крушением семьи. Шестая часть, как продолжение первых пяти, посвящена жизни в Англии. Седьмая и восьмая части, еще более свободные по хронологии и тематике, отражают жизнь и мысли автора в 1860-е годы. </w:t>
      </w:r>
    </w:p>
    <w:p>
      <w:pPr>
        <w:pStyle w:val="Normal"/>
        <w:tabs>
          <w:tab w:val="clear" w:pos="708"/>
          <w:tab w:val="left" w:pos="9540" w:leader="none"/>
        </w:tabs>
        <w:ind w:right="639" w:hanging="0"/>
        <w:jc w:val="both"/>
        <w:rPr>
          <w:rFonts w:ascii="Arial" w:hAnsi="Arial" w:cs="Arial"/>
          <w:sz w:val="8"/>
          <w:szCs w:val="8"/>
        </w:rPr>
      </w:pPr>
      <w:r>
        <w:rPr>
          <w:rFonts w:cs="Arial" w:ascii="Arial" w:hAnsi="Arial"/>
          <w:sz w:val="8"/>
          <w:szCs w:val="8"/>
        </w:rPr>
      </w:r>
    </w:p>
    <w:p>
      <w:pPr>
        <w:pStyle w:val="Normal"/>
        <w:tabs>
          <w:tab w:val="clear" w:pos="708"/>
          <w:tab w:val="left" w:pos="9540" w:leader="none"/>
        </w:tabs>
        <w:ind w:right="639" w:hanging="0"/>
        <w:jc w:val="both"/>
        <w:rPr>
          <w:rFonts w:ascii="Arial" w:hAnsi="Arial" w:cs="Arial"/>
          <w:sz w:val="8"/>
          <w:szCs w:val="8"/>
        </w:rPr>
      </w:pPr>
      <w:r>
        <w:rPr>
          <w:rFonts w:cs="Arial" w:ascii="Arial" w:hAnsi="Arial"/>
          <w:sz w:val="8"/>
          <w:szCs w:val="8"/>
        </w:rPr>
        <w:t>Вначале Герцен собирался написать о трагических событиях своей личной жизни. Но «все старое, полузабытое, воскресало», и архитектура замысла постепенно расширялась. В целом работа над книгой длилась около пятнадцати лет, и хронология повествования не всегда совпадала с хронологией написания.</w:t>
      </w:r>
    </w:p>
    <w:p>
      <w:pPr>
        <w:pStyle w:val="Normal"/>
        <w:tabs>
          <w:tab w:val="clear" w:pos="708"/>
          <w:tab w:val="left" w:pos="9540" w:leader="none"/>
        </w:tabs>
        <w:ind w:right="639" w:hanging="0"/>
        <w:jc w:val="both"/>
        <w:rPr>
          <w:rFonts w:ascii="Arial" w:hAnsi="Arial" w:cs="Arial"/>
          <w:sz w:val="8"/>
          <w:szCs w:val="8"/>
        </w:rPr>
      </w:pPr>
      <w:r>
        <w:rPr>
          <w:rFonts w:cs="Arial" w:ascii="Arial" w:hAnsi="Arial"/>
          <w:sz w:val="8"/>
          <w:szCs w:val="8"/>
        </w:rPr>
      </w:r>
    </w:p>
    <w:p>
      <w:pPr>
        <w:pStyle w:val="Normal"/>
        <w:tabs>
          <w:tab w:val="clear" w:pos="708"/>
          <w:tab w:val="left" w:pos="9540" w:leader="none"/>
        </w:tabs>
        <w:ind w:right="639" w:hanging="0"/>
        <w:jc w:val="both"/>
        <w:rPr>
          <w:rFonts w:ascii="Arial" w:hAnsi="Arial" w:cs="Arial"/>
          <w:sz w:val="8"/>
          <w:szCs w:val="8"/>
        </w:rPr>
      </w:pPr>
      <w:r>
        <w:rPr>
          <w:rFonts w:cs="Arial" w:ascii="Arial" w:hAnsi="Arial"/>
          <w:sz w:val="8"/>
          <w:szCs w:val="8"/>
        </w:rPr>
        <w:t>Значит так, сначала мы все дружно льем воду про то, что Было и думы – это автобиография автора, что он там изображал людей, которые ему встречались на пути, события, которые происходили в его жизни и т.п. А потом начинаем рассказывать следующее:</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Белинский: Белинский  -  самая  деятельная,  порывистая,   диалектически-страстная</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натура бойца, проповедовал тогда индийский покой созерцания и  теоретическое</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изучение вместо борьбы. Он веровал в это воззрение и  не  бледнел  ни  перед</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каким последствием, не останавливался ни перед моральным приличием, ни перед</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мнением других, которого так страшатся люди слабые и не самобытные, в нем не</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было робости, потому что он был силен и искренен; его совесть была чиста.</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 Знаете ли, что с вашей точки зрения, - сказал я ему,  думая  поразить</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его моим революционным ультиматумом, - вы можете  доказать,  что  чудовищное</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самодержавие, под которым мы живем, разумно и должно существовать.</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 Без всякого сомнения, - отвечал Белинский и прочел  мне  "Бородинскую</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годовщину" Пушкина.</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Этого я не мог вынести, и отчаянный бой закипел между  нами.  Размолвка</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наша действовала на других; круг распадался  на  два  стана.  Бакунин  хотел</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примирить, объяснить, заговорить, но настоящего  мира  не  было.  Белинский,</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раздраженный и недовольный, уехал в Петербург и оттуда дал по нас  последний</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639" w:hanging="0"/>
        <w:jc w:val="both"/>
        <w:rPr>
          <w:rFonts w:ascii="Arial" w:hAnsi="Arial" w:cs="Arial"/>
          <w:sz w:val="8"/>
          <w:szCs w:val="8"/>
        </w:rPr>
      </w:pPr>
      <w:r>
        <w:rPr>
          <w:rFonts w:cs="Arial" w:ascii="Arial" w:hAnsi="Arial"/>
          <w:sz w:val="8"/>
          <w:szCs w:val="8"/>
        </w:rPr>
        <w:t>яростный залп в.статье, которую так и назвал "Бородинской годовщиной".</w:t>
      </w:r>
    </w:p>
    <w:p>
      <w:pPr>
        <w:pStyle w:val="Normal"/>
        <w:tabs>
          <w:tab w:val="clear" w:pos="708"/>
          <w:tab w:val="left" w:pos="9540" w:leader="none"/>
        </w:tabs>
        <w:ind w:right="639" w:hanging="0"/>
        <w:jc w:val="both"/>
        <w:rPr>
          <w:rFonts w:ascii="Arial" w:hAnsi="Arial" w:cs="Arial"/>
          <w:sz w:val="8"/>
          <w:szCs w:val="8"/>
        </w:rPr>
      </w:pPr>
      <w:r>
        <w:rPr>
          <w:rFonts w:cs="Arial" w:ascii="Arial" w:hAnsi="Arial"/>
          <w:sz w:val="8"/>
          <w:szCs w:val="8"/>
        </w:rPr>
        <w:t>В книге Герцена очень много портретов его друзей, его коллег, тех, кто шёл с ним по жизни и участвовал в важных её моментах.</w:t>
      </w:r>
    </w:p>
    <w:p>
      <w:pPr>
        <w:pStyle w:val="Normal"/>
        <w:tabs>
          <w:tab w:val="clear" w:pos="708"/>
          <w:tab w:val="left" w:pos="9540" w:leader="none"/>
        </w:tabs>
        <w:ind w:right="639" w:hanging="0"/>
        <w:jc w:val="both"/>
        <w:rPr>
          <w:rFonts w:ascii="Arial" w:hAnsi="Arial" w:cs="Arial"/>
          <w:sz w:val="8"/>
          <w:szCs w:val="8"/>
        </w:rPr>
      </w:pPr>
      <w:r>
        <w:rPr>
          <w:rFonts w:cs="Arial" w:ascii="Arial" w:hAnsi="Arial"/>
          <w:sz w:val="8"/>
          <w:szCs w:val="8"/>
        </w:rPr>
        <w:t>Белинский: Герцен характеризует его как самую деятельную, самую порывистую натуру бойца, который проповедовал в то время индийский покой созерцания и теоретическое изучение вместо борьбы. Его совесть была чиста, он веровал в это воззрение и ни перед чем не останавливался. Был силен и искренен.</w:t>
      </w:r>
    </w:p>
    <w:p>
      <w:pPr>
        <w:pStyle w:val="Normal"/>
        <w:tabs>
          <w:tab w:val="clear" w:pos="708"/>
          <w:tab w:val="left" w:pos="9540" w:leader="none"/>
        </w:tabs>
        <w:ind w:right="639" w:hanging="0"/>
        <w:jc w:val="both"/>
        <w:rPr>
          <w:rFonts w:ascii="Arial" w:hAnsi="Arial" w:cs="Arial"/>
          <w:sz w:val="8"/>
          <w:szCs w:val="8"/>
        </w:rPr>
      </w:pPr>
      <w:r>
        <w:rPr>
          <w:rFonts w:cs="Arial" w:ascii="Arial" w:hAnsi="Arial"/>
          <w:sz w:val="8"/>
          <w:szCs w:val="8"/>
        </w:rPr>
        <w:t>Сначала Герцен и Белинский ссорились, но потом случай свёл их, навсегда сделав друзьями. Не выдержал Виссарион Григорьевич, он первый протянул руку Герцену, сказав, что уважает его и чего же ему ещё надо. Герцен же считает Белинского одним из самых замечательных лиц николаевского периода.</w:t>
      </w:r>
    </w:p>
    <w:p>
      <w:pPr>
        <w:pStyle w:val="Normal"/>
        <w:tabs>
          <w:tab w:val="clear" w:pos="708"/>
          <w:tab w:val="left" w:pos="9540" w:leader="none"/>
        </w:tabs>
        <w:ind w:right="639" w:hanging="0"/>
        <w:jc w:val="both"/>
        <w:rPr>
          <w:rFonts w:ascii="Arial" w:hAnsi="Arial" w:cs="Arial"/>
          <w:sz w:val="8"/>
          <w:szCs w:val="8"/>
        </w:rPr>
      </w:pPr>
      <w:r>
        <w:rPr>
          <w:rFonts w:cs="Arial" w:ascii="Arial" w:hAnsi="Arial"/>
          <w:sz w:val="8"/>
          <w:szCs w:val="8"/>
        </w:rPr>
        <w:t>Статьи его судорожно ожидались молодёжью в двух столицах с 25 числа каждого месяца. А Белинский был застенчив и в обществе терялся, отсиживался в углу, стеснялся дам, проводил время с каким-нибудь саксонским посланником. Но с годами он становился раздражительнее, потому что во-первых его нравственно притесняла цензура, его окружали малосимпатичные люди, он чуждался посторонних, и во-вторых, этот балтийский климат, который очень плохо действовал на его болезнь. Лишения и страдания скоро совсем подточили его. Он угасал. Последний раз двое литераторов встретились в Париже в 1847 году, именно тогда Белинский в последний раз загорался идеей и писал своё знаменитое письмо Гоголю.</w:t>
      </w:r>
    </w:p>
    <w:p>
      <w:pPr>
        <w:pStyle w:val="Normal"/>
        <w:tabs>
          <w:tab w:val="clear" w:pos="708"/>
          <w:tab w:val="left" w:pos="9540" w:leader="none"/>
        </w:tabs>
        <w:ind w:right="639" w:hanging="0"/>
        <w:jc w:val="both"/>
        <w:rPr>
          <w:rFonts w:ascii="Arial" w:hAnsi="Arial" w:cs="Arial"/>
          <w:sz w:val="8"/>
          <w:szCs w:val="8"/>
        </w:rPr>
      </w:pPr>
      <w:r>
        <w:rPr>
          <w:rFonts w:cs="Arial" w:ascii="Arial" w:hAnsi="Arial"/>
          <w:sz w:val="8"/>
          <w:szCs w:val="8"/>
        </w:rPr>
        <w:t>Чаадаев же стал близок Герцену после выхода его нашумевшего «Письма». Это было своего рода последнее слово, рубеж, выстрел, раздавшийся в тёмную ночь. Письмо потрясло всю мыслящую Россию. От каждого слова там веяло долгим страданием, уже охлаждённым, но ещё озлобленным. Это безжалостный крик боли и упрёка петровской России, она имела право на него: эта среда не жалела, не щадила ни автора, ни кого-либо.</w:t>
      </w:r>
    </w:p>
    <w:p>
      <w:pPr>
        <w:pStyle w:val="Normal"/>
        <w:tabs>
          <w:tab w:val="clear" w:pos="708"/>
          <w:tab w:val="left" w:pos="9540" w:leader="none"/>
        </w:tabs>
        <w:ind w:right="639" w:hanging="0"/>
        <w:jc w:val="both"/>
        <w:rPr>
          <w:rFonts w:ascii="Arial" w:hAnsi="Arial" w:cs="Arial"/>
          <w:sz w:val="8"/>
          <w:szCs w:val="8"/>
        </w:rPr>
      </w:pPr>
      <w:r>
        <w:rPr>
          <w:rFonts w:cs="Arial" w:ascii="Arial" w:hAnsi="Arial"/>
          <w:sz w:val="8"/>
          <w:szCs w:val="8"/>
        </w:rPr>
        <w:t>Николай приказал обвинить Чаадаева сумасшедшим и обязать подпиской ничего не писать (к нему был представлен врач). Герцен встречался с Чаадаевым накануне его ссылки (Герцена). Это было в самый день взятия Огарёва. Это было на обеде у Орлова (там мать Орловой, Раевская, спросила: «Что вы так печальны, молодые люди?». А Чаадаев ответил: «А что вы думаете, что нынче стали молодые люди?»)</w:t>
      </w:r>
    </w:p>
    <w:p>
      <w:pPr>
        <w:pStyle w:val="Normal"/>
        <w:tabs>
          <w:tab w:val="clear" w:pos="708"/>
          <w:tab w:val="left" w:pos="9540" w:leader="none"/>
        </w:tabs>
        <w:ind w:right="639" w:hanging="0"/>
        <w:jc w:val="both"/>
        <w:rPr>
          <w:rFonts w:ascii="Arial" w:hAnsi="Arial" w:cs="Arial"/>
          <w:sz w:val="8"/>
          <w:szCs w:val="8"/>
        </w:rPr>
      </w:pPr>
      <w:r>
        <w:rPr>
          <w:rFonts w:cs="Arial" w:ascii="Arial" w:hAnsi="Arial"/>
          <w:sz w:val="8"/>
          <w:szCs w:val="8"/>
        </w:rPr>
        <w:t>Герцен видел фигуру Чаадаева грустной и печальной, она резко отделялась от московской светской жизни своим грустным упрёком. Бледное нежное лицо его было совершенно неподвижно, он одевался тщательно. Серо-голубые глаза печальны, тонкие губы улыбались иронически. Чаадаев не был богат, особенно в последние годы, он не был и знатен. Ротмистр в отставке с железным кульмским крестом на груди.</w:t>
      </w:r>
    </w:p>
    <w:p>
      <w:pPr>
        <w:pStyle w:val="Normal"/>
        <w:tabs>
          <w:tab w:val="clear" w:pos="708"/>
          <w:tab w:val="left" w:pos="9540" w:leader="none"/>
        </w:tabs>
        <w:ind w:right="639" w:hanging="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Имел свои странности, слабости, он был озлоблён и избалован. Когда он был в Германии, он сблизился с Шеллингом. Это знакомство, вероятно, способствовало его уклону в мистическую философию.</w:t>
        <w:br/>
        <w:t xml:space="preserve">Когда Чаадаев вернулся, он застал в России другое общество и другой тон. Высшее общество наглядно пало и стало грязнее, раболепнее с воцарения Николая. Исчезла аристократическая независимость. Чаадаев плохо отзывался о Москве, уходил в себя, стоял перед неразгаданным сфинксом русской жизни - он спрашивал себя «Что же будет дальше?» А дальше не было ничего. </w:t>
      </w:r>
    </w:p>
    <w:p>
      <w:pPr>
        <w:pStyle w:val="Normal"/>
        <w:tabs>
          <w:tab w:val="clear" w:pos="708"/>
          <w:tab w:val="left" w:pos="9540" w:leader="none"/>
        </w:tabs>
        <w:ind w:right="639" w:hanging="0"/>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t>В книге Герцена очень много портретов его друзей, его коллег, тех, кто шёл с ним по жизни и участвовал в важных её моментах.</w:t>
      </w:r>
    </w:p>
    <w:p>
      <w:pPr>
        <w:pStyle w:val="Normal"/>
        <w:jc w:val="both"/>
        <w:rPr/>
      </w:pPr>
      <w:r>
        <w:rPr>
          <w:rFonts w:cs="Arial" w:ascii="Arial" w:hAnsi="Arial"/>
          <w:b/>
          <w:sz w:val="8"/>
          <w:szCs w:val="8"/>
        </w:rPr>
        <w:t xml:space="preserve">Белинский: </w:t>
      </w:r>
      <w:r>
        <w:rPr>
          <w:rFonts w:cs="Arial" w:ascii="Arial" w:hAnsi="Arial"/>
          <w:sz w:val="8"/>
          <w:szCs w:val="8"/>
        </w:rPr>
        <w:t>Герцен характеризует его как самую деятельную, самую порывистую натуру бойца, который проповедовал в то время индийский покой созерцания и теоретическое изучение вместо борьбы. Его совесть была чиста, он веровал в это воззрение и ни перед чем не останавливался. Был силен и искренен.</w:t>
      </w:r>
    </w:p>
    <w:p>
      <w:pPr>
        <w:pStyle w:val="Normal"/>
        <w:jc w:val="both"/>
        <w:rPr>
          <w:rFonts w:ascii="Arial" w:hAnsi="Arial" w:cs="Arial"/>
          <w:sz w:val="8"/>
          <w:szCs w:val="8"/>
        </w:rPr>
      </w:pPr>
      <w:r>
        <w:rPr>
          <w:rFonts w:cs="Arial" w:ascii="Arial" w:hAnsi="Arial"/>
          <w:sz w:val="8"/>
          <w:szCs w:val="8"/>
        </w:rPr>
        <w:t>Сначала Герцен и Белинский ссорились, но потом случай свёл их, навсегда сделав друзьями. Не выдержал Виссарион Григорьевич, он первый протянул руку Герцену, сказав, что уважает его и чего же ему ещё надо. Герцен же считает Белинского одним из самых замечательных лиц николаевского периода.</w:t>
      </w:r>
    </w:p>
    <w:p>
      <w:pPr>
        <w:pStyle w:val="Normal"/>
        <w:jc w:val="both"/>
        <w:rPr>
          <w:rFonts w:ascii="Arial" w:hAnsi="Arial" w:cs="Arial"/>
          <w:sz w:val="8"/>
          <w:szCs w:val="8"/>
        </w:rPr>
      </w:pPr>
      <w:r>
        <w:rPr>
          <w:rFonts w:cs="Arial" w:ascii="Arial" w:hAnsi="Arial"/>
          <w:sz w:val="8"/>
          <w:szCs w:val="8"/>
        </w:rPr>
        <w:t>Статьи его судорожно ожидались молодёжью в двух столицах с 25 числа каждого месяца. А Белинский был застенчив и в обществе терялся, отсиживался в углу, стеснялся дам, проводил время с каким-нибудь саксонским посланником. Но с годами он становился раздражительнее, потому что во-первых его нравственно притесняла цензура, его окружали малосимпатичные люди, он чуждался посторонних, и во-вторых, этот балтийский климат, который очень плохо действовал на его болезнь. Лишения и страдания скоро совсем подточили его. Он угасал. Последний раз двое литераторов встретились в Париже в 1847 году, именно тогда Белинский в последний раз загорался идеей и писал своё знаменитое письмо Гоголю.</w:t>
      </w:r>
    </w:p>
    <w:p>
      <w:pPr>
        <w:pStyle w:val="Normal"/>
        <w:jc w:val="both"/>
        <w:rPr/>
      </w:pPr>
      <w:r>
        <w:rPr>
          <w:rFonts w:cs="Arial" w:ascii="Arial" w:hAnsi="Arial"/>
          <w:b/>
          <w:sz w:val="8"/>
          <w:szCs w:val="8"/>
        </w:rPr>
        <w:t>Чаадаев</w:t>
      </w:r>
      <w:r>
        <w:rPr>
          <w:rFonts w:cs="Arial" w:ascii="Arial" w:hAnsi="Arial"/>
          <w:sz w:val="8"/>
          <w:szCs w:val="8"/>
        </w:rPr>
        <w:t xml:space="preserve"> же стал близок Герцену после выхода его нашумевшего «Письма». Это было своего рода последнее слово, рубеж, выстрел, раздавшийся в тёмную ночь. Письмо потрясло всю мыслящую Россию. От каждого слова там веяло долгим страданием, уже охлаждённым, но ещё озлобленным. Это безжалостный крик боли и упрёка петровской России, она имела право на него: эта среда не жалела, не щадила ни автора, ни кого-либо.</w:t>
      </w:r>
    </w:p>
    <w:p>
      <w:pPr>
        <w:pStyle w:val="Normal"/>
        <w:jc w:val="both"/>
        <w:rPr>
          <w:rFonts w:ascii="Arial" w:hAnsi="Arial" w:cs="Arial"/>
          <w:sz w:val="8"/>
          <w:szCs w:val="8"/>
        </w:rPr>
      </w:pPr>
      <w:r>
        <w:rPr>
          <w:rFonts w:cs="Arial" w:ascii="Arial" w:hAnsi="Arial"/>
          <w:sz w:val="8"/>
          <w:szCs w:val="8"/>
        </w:rPr>
        <w:t>Николай приказал обвинить Чаадаева сумасшедшим и обязать подпиской ничего не писать (к нему был представлен врач). Герцен встречался с Чаадаевым накануне его ссылки (Герцена). Это было в самый день взятия Огарёва. Это было на обеде у Орлова (там мать Орловой, Раевская, спросила: «Что вы так печальны, молодые люди?». А Чаадаев ответил: «А что вы думаете, что нынче стали молодые люди?»)</w:t>
      </w:r>
    </w:p>
    <w:p>
      <w:pPr>
        <w:pStyle w:val="Normal"/>
        <w:jc w:val="both"/>
        <w:rPr>
          <w:rFonts w:ascii="Arial" w:hAnsi="Arial" w:cs="Arial"/>
          <w:sz w:val="8"/>
          <w:szCs w:val="8"/>
        </w:rPr>
      </w:pPr>
      <w:r>
        <w:rPr>
          <w:rFonts w:cs="Arial" w:ascii="Arial" w:hAnsi="Arial"/>
          <w:sz w:val="8"/>
          <w:szCs w:val="8"/>
        </w:rPr>
        <w:t>Герцен видел фигуру Чаадаева грустной и печальной, она резко отделялась от московской светской жизни своим грустным упрёком. Бледное нежное лицо его было совершенно неподвижно, он одевался тщательно. Серо-голубые глаза печальны, тонкие губы улыбались иронически. Чаадаев не был богат, особенно в последние годы, он не был и знатен. Ротмистр в отставке с железным кульмским крестом на груди.</w:t>
      </w:r>
    </w:p>
    <w:p>
      <w:pPr>
        <w:pStyle w:val="Normal"/>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Имел свои странности, слабости, он был озлоблён и избалован. Когда он был в Германии, он сблизился с Шеллингом. Это знакомство, вероятно, способствовало его уклону в мистическую философию.</w:t>
        <w:br/>
        <w:t xml:space="preserve">Когда Чаадаев вернулся, он застал в России другое общество и другой тон. Высшее общество наглядно пало и стало грязнее, раболепнее с воцарения Николая. Исчезла аристократическая независимость. Чаадаев плохо отзывался о Москве, уходил в себя, стоял перед неразгаданным сфинксом русской жизни - он спрашивал себя «Что же будет дальше?» А дальше не было ничего. </w:t>
      </w:r>
    </w:p>
    <w:p>
      <w:pPr>
        <w:pStyle w:val="Normal"/>
        <w:tabs>
          <w:tab w:val="clear" w:pos="708"/>
          <w:tab w:val="left" w:pos="9540" w:leader="none"/>
        </w:tabs>
        <w:ind w:right="639" w:hanging="0"/>
        <w:jc w:val="both"/>
        <w:rPr>
          <w:rFonts w:ascii="Arial" w:hAnsi="Arial" w:cs="Arial"/>
          <w:sz w:val="8"/>
          <w:szCs w:val="8"/>
        </w:rPr>
      </w:pPr>
      <w:r>
        <w:rPr>
          <w:rFonts w:cs="Arial" w:ascii="Arial" w:hAnsi="Arial"/>
          <w:sz w:val="8"/>
          <w:szCs w:val="8"/>
        </w:rPr>
      </w:r>
    </w:p>
    <w:p>
      <w:pPr>
        <w:pStyle w:val="Normal"/>
        <w:ind w:firstLine="540"/>
        <w:jc w:val="both"/>
        <w:rPr>
          <w:rFonts w:ascii="Arial" w:hAnsi="Arial" w:cs="Arial"/>
          <w:sz w:val="8"/>
          <w:szCs w:val="8"/>
        </w:rPr>
      </w:pPr>
      <w:r>
        <w:rPr>
          <w:rFonts w:cs="Arial" w:ascii="Arial" w:hAnsi="Arial"/>
          <w:sz w:val="8"/>
          <w:szCs w:val="8"/>
        </w:rPr>
      </w:r>
    </w:p>
    <w:sectPr>
      <w:footerReference w:type="default" r:id="rId15"/>
      <w:type w:val="nextPage"/>
      <w:pgSz w:w="11906" w:h="16838"/>
      <w:pgMar w:left="1701" w:right="850" w:gutter="0" w:header="0" w:top="1134" w:footer="708" w:bottom="113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i/>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Text1">
    <w:name w:val="text1"/>
    <w:basedOn w:val="Style12"/>
    <w:qFormat/>
    <w:rPr>
      <w:color w:val="D0FFD0"/>
      <w:sz w:val="22"/>
      <w:szCs w:val="22"/>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uppressAutoHyphens w:val="true"/>
      <w:autoSpaceDE w:val="false"/>
      <w:spacing w:before="163" w:after="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77;&#1090;&#1077;&#1088;&#1073;&#1091;&#1088;&#1075;" TargetMode="External"/><Relationship Id="rId3" Type="http://schemas.openxmlformats.org/officeDocument/2006/relationships/hyperlink" Target="http://ru.wikipedia.org/wiki/&#1057;&#1094;&#1077;&#1085;&#1072;" TargetMode="External"/><Relationship Id="rId4" Type="http://schemas.openxmlformats.org/officeDocument/2006/relationships/hyperlink" Target="http://ru.wikipedia.org/wiki/&#1051;&#1080;&#1090;&#1077;&#1088;&#1072;&#1090;&#1091;&#1088;&#1072;" TargetMode="External"/><Relationship Id="rId5" Type="http://schemas.openxmlformats.org/officeDocument/2006/relationships/hyperlink" Target="http://ru.wikipedia.org/wiki/&#1040;&#1082;&#1090;&#1105;&#1088;" TargetMode="External"/><Relationship Id="rId6" Type="http://schemas.openxmlformats.org/officeDocument/2006/relationships/hyperlink" Target="http://ru.wikipedia.org/wiki/&#1051;&#1080;&#1090;&#1077;&#1088;&#1072;&#1090;&#1091;&#1088;&#1072;" TargetMode="External"/><Relationship Id="rId7" Type="http://schemas.openxmlformats.org/officeDocument/2006/relationships/hyperlink" Target="http://ru.wikipedia.org/wiki/&#1042;&#1077;&#1095;&#1077;&#1088;&#1072;_&#1085;&#1072;_&#1093;&#1091;&#1090;&#1086;&#1088;&#1077;_&#1073;&#1083;&#1080;&#1079;_&#1044;&#1080;&#1082;&#1072;&#1085;&#1100;&#1082;&#1080;" TargetMode="External"/><Relationship Id="rId8" Type="http://schemas.openxmlformats.org/officeDocument/2006/relationships/hyperlink" Target="http://ru.wikipedia.org/wiki/1831" TargetMode="External"/><Relationship Id="rId9" Type="http://schemas.openxmlformats.org/officeDocument/2006/relationships/hyperlink" Target="http://ru.wikipedia.org/wiki/1832" TargetMode="External"/><Relationship Id="rId10" Type="http://schemas.openxmlformats.org/officeDocument/2006/relationships/hyperlink" Target="http://ru.wikipedia.org/wiki/&#1070;&#1084;&#1086;&#1088;" TargetMode="External"/><Relationship Id="rId11" Type="http://schemas.openxmlformats.org/officeDocument/2006/relationships/hyperlink" Target="http://ru.wikipedia.org/wiki/&#1052;&#1080;&#1088;&#1075;&#1086;&#1088;&#1086;&#1076;" TargetMode="External"/><Relationship Id="rId12" Type="http://schemas.openxmlformats.org/officeDocument/2006/relationships/hyperlink" Target="http://ru.wikipedia.org/wiki/1835" TargetMode="External"/><Relationship Id="rId13" Type="http://schemas.openxmlformats.org/officeDocument/2006/relationships/hyperlink" Target="http://ru.wikipedia.org/wiki/1830" TargetMode="External"/><Relationship Id="rId14" Type="http://schemas.openxmlformats.org/officeDocument/2006/relationships/hyperlink" Target="http://ru.wikipedia.org/wiki/1834"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0:26:00Z</dcterms:created>
  <dc:creator>Сергей Лавров</dc:creator>
  <dc:description/>
  <cp:keywords/>
  <dc:language>en-US</dc:language>
  <cp:lastModifiedBy>Anna V. Lelyuk</cp:lastModifiedBy>
  <dcterms:modified xsi:type="dcterms:W3CDTF">2008-06-22T04:38:00Z</dcterms:modified>
  <cp:revision>5</cp:revision>
  <dc:subject/>
  <dc:title>Моя шпора по русслиту</dc:title>
</cp:coreProperties>
</file>