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 xml:space="preserve">Тик </w:t>
      </w:r>
    </w:p>
    <w:p>
      <w:pPr>
        <w:pStyle w:val="Normal"/>
        <w:ind w:firstLine="540"/>
        <w:jc w:val="both"/>
        <w:rPr/>
      </w:pPr>
      <w:r>
        <w:rPr/>
        <w:t>В отличие от большинства членов иенского содружества, Людвиг Тик (1773-1853) был мало расположен к теоретическим исканиям, но имел яркое творческое дарование, наиболее полно проявившееся именно в годы его «иенской» молодости. Лирика, романы, драмы, новеллы - роды и жанры, разрабатываемые молодым писателем. Как автор замечательных романтических новелл, романа о художнике «Странствования Франца Штернбальда» (1798), Тик и поныне сохранил своего читателя. Лучшим его драматургическим произведением, вошедшим в золотой фонд немецкой национальной драматургии, стала комедия «Кот в сапогах» (1797), в которой автор оригинально и остроумно иронизирует над пошлым рационализмом мещанских театралов Берлина, воспитанных на образцах эпигонско-просветительских пьес. Комедия Тика стала классическим примером воплощения теории романтической ирон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Белокурый Экберт</w:t>
      </w:r>
    </w:p>
    <w:p>
      <w:pPr>
        <w:pStyle w:val="Normal"/>
        <w:ind w:firstLine="540"/>
        <w:jc w:val="both"/>
        <w:rPr/>
      </w:pPr>
      <w:r>
        <w:rPr/>
        <w:t>Действие происходит в немецком городе Гарце в Средние ве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Белокурый Экберт, рыцарь сорока лет</w:t>
      </w:r>
      <w:r>
        <w:rPr/>
        <w:t xml:space="preserve">, живет со своей </w:t>
      </w:r>
      <w:r>
        <w:rPr>
          <w:b/>
        </w:rPr>
        <w:t>женой Бертой</w:t>
      </w:r>
      <w:r>
        <w:rPr/>
        <w:t xml:space="preserve">. Они любят друг друга, но детей у них нет. Живут они в уединении, гости у них бывают редко, за исключением </w:t>
      </w:r>
      <w:r>
        <w:rPr>
          <w:b/>
        </w:rPr>
        <w:t>друга семьи Филиппа Вальтер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днажды после ужина по просьбе Экберта Берта рассказывает Вальтеру о странных приключениях своей молодости. В детстве она жила в семье бедного пастуха и, когда ей было восемь лет, она убежала из дома в лес, где встретила старуху, которая приютила ее. В хижине вместе со старухой жила маленькая собачонка (кличку которой Берта никак не может вспомнить) и птица в блестящей клетке, которая пела песню: «Уединенье — мне наслажденье. Сегодня, завтра — всегда одно мне наслажденье — уединенье». Старушка часто молилась и говорила странные слова. Берта полюбила старушку, а собачка и птица стали ей друзьями. Через четыре года старушка открыла тайну: оказалось, что птица каждый день кладет по яйцу, в котором находится или жемчужина, или самоцвет. Спустя несколько дней, когда старуха в очередной раз отправилась путешествовать, Берта убежала из хижины и, унеся с собой птицу и взяв сосуд с самоцветами, пустилась в так называемый свет на поиски рыцаря, о котором мечтала. В красивом городке она наняла себе небольшой домик и со временем стала забывать старушку. Птица петь перестала, но однажды ночью она запела иную песню: «Уединенье, ты в отдаленье, жди сожаленья, о преступленье! Ах, наслажденье — в уединенье». Птица пела эту песню не переставая, и Берта задушила ее. В скором времени она вышла замуж за молодого рыцаря Экбер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сле рассказа этой истории, на прощание, Филипп Вальтер произносит следующую фразу: «Благодарю вас, сударыня, я живо представляю себе вас со странной птицей и как вы кормите маленького Штромиана». Белокурый Экберт начинает раскаиваться, что попросил жену рассказать о приключении, так как именно с этого вечера Вальтер редко посещает замок своего друга, а Берта сильно заболевает на нервной почве. Вскоре она говорит мужу, что никогда не могла вспомнить кличку собачки, Вальтер же, в тот вечер назвал её! «Какую связь имеет этот человек с моей судьбой»? — думала она, умира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Экберт решает убить Вальтера из-за терзавших его сомнений по поводу верности друга. Он встречает его на охоте в лесу и убивает из арбалета. В то же время в лихорадке умирает Берта. Экберт знакомится с </w:t>
      </w:r>
      <w:r>
        <w:rPr>
          <w:b/>
        </w:rPr>
        <w:t>рыцарем Гуго</w:t>
      </w:r>
      <w:r>
        <w:rPr/>
        <w:t>, сближается с ним и признается ему в убийстве друга. Над Экбертом висит проклятие, и он начинает сходить с ума: в каждом мужчине теперь он видит Вальтера, его призрак постоянно преследует Экбер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 время путешествия он встречает ту самую старуху, которую в молодости обманула его жена. Оказывается, что старуха-колдунья связана не только с Бертой, но и с самим Экбертом, вернее с его отцом. Она говорит ему: «Смотри, как преступление влечет за собой наказание: это я, а не кто другой, была твоим другом Вальтером, твоим Гуго… а Берта была сестра твоя … Однажды в раннем детстве ты слыхал, как твой отец в угоду своей жене не стал воспитывать при себе дочь от первого брака, а отдал ее пастуху». Лежа на земле, обезумевший Экберт умирает, расплачиваясь за грехи отца и же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9:45:00Z</dcterms:created>
  <dc:creator>Сергей Лавров</dc:creator>
  <dc:description/>
  <cp:keywords/>
  <dc:language>en-US</dc:language>
  <cp:lastModifiedBy>Сергей Лавров</cp:lastModifiedBy>
  <dcterms:modified xsi:type="dcterms:W3CDTF">2008-06-13T09:52:00Z</dcterms:modified>
  <cp:revision>1</cp:revision>
  <dc:subject/>
  <dc:title>Тик </dc:title>
</cp:coreProperties>
</file>