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олотой жук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400 знаков, 4 мин. чтения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томка старинного аристократического рода Уильяма Леграна преследуют неудачи, он теряет все свое богатство и впадает в нищету. Дабы избежать насмешек и унижений, Легран покидает Новый Орлеан, город своих предков, и поселяется на пустынном островке вблизи атлантического побережья. В зарослях миртовой рощи Легран сооружает себе хижину, где и обитает со старым слугой-негром Юпитером и громадным ньюфаундлендом. Отшельничество Уильяма скрашивают книги и прогулки по берегу моря, во время которых он удовлетворяет свою страсть энтомолога: его коллекции насекомых позавидовал бы не один натуралист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сказчик частенько навещает своего друга в его скромном жилище. В один из таких приходов Легран и негр наперебой рассказывают о последней добыче — золотом жуке, которого им удалось на днях поймать. Расспрашивая о подробностях, Рассказчик замечает, что Легран воспринимает эту находку как счастливое предзнаменование — его не покидает мысль о внезапном и скором богатстве. Юпитер беспокоится, не заболел ли хозяин: по его словам, Легран все время что-то считает и надолго исчезает из дома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ерез какое-то время Рассказчик получает от Леграна записку с просьбой посетить его по некоему важному делу. Лихорадочный тон записки заставляет Рассказчика поторопиться, и он в тот же день оказывается у друга. Легран ожидает его с видимым нетерпением и крепко стиснув руку приятеля, объявляет, что пойманный недавно жук оказался из чистого золота. Рассказчик недоумевает: жук действительно хорош — это неизвестный дотоле науке экземпляр, но при чем тут золото? Легран предлагает всем тут же отправиться в путь — на материк, в горы — в конце экспедиции они поймут, что он имеет в виду. Поход займет не так уж много времени, уверяет Легран: к заходу солнца они вернутся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коло четырех часов компания отправляется в путь. Юпитер несет косу и лопату, Легран — жука, привязанного к концу шнура. Рассказчик, видя в этом явное доказательство безумия друга, с трудов удерживается от слез. Дойдя до мыса, они садятся в ялик и переправляются на материк; там, взобравшись на высокий берег, идут около двух часов по пустынному, поросшему ежевикой плато, пока вдали не показывается тюльпановое дерево необыкновенной высоты. Юпитер выкашивает к дереву тропинку, а затем взбирается на него, прихватив с собой по приказу Леграна жука. Надо ли говорить, что и слуге, и другу такое приказание кажется бредом сумасшедшего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рху доносится испуганный крик негра: он увидел прибитый к суку череп. Это известие приводит Леграна в непонятный восторг, и он отдает ещё одно, не менее странное приказание — пропустить жука через левую глазницу черепа. Юпитер, не желая противоречить утратившему рассудок хозяину, выполняет и это. Забив колышек точно там, куда опустился жук, Легран начинает в этом месте копать; друг присоединяется к нему, думая, что Легран заразился обычной на Юге манией кладокопательства. Он, однако, решает и дальше не перечить безумцу и принять участие в поисках клада, чтобы наглядным образом убедить фантазера в беспочвенности его замысла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и трудятся уже часа полтора, когда их прерывает отчаянный лай ньюфаундленда. Пес рвется в яму, а спрыгнув туда, мигом отрывает два человеческих скелета. Два удара лопатой — и компаньоны видят несколько золотых монет и торчащее из земли железное кольцо. Работа после этого идет быстрее, и вскоре становится понятно, что кольцо прикреплено к крышке прекрасно сохранившегося деревянного сундука. В сундуке, который дрожащими руками открывают кладоискатели, находится настоящее сокровище — груды золота и драгоценных камней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тный путь с тяжелым сундуком был нелегким. Когда приятели уже дома внимательно разглядывают и сортируют сокровища, то по самой скромной оценке содержимое сундука тянет на полтора миллиона долларов. Наконец, видя, что Друг сгорает от любопытства, Легран принимается за рассказ…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гда Легран поймал жука, тот его укусил. Неподалеку из песка торчит какая-то бумажка, и Юпитер, подобрав её, передает хозяину, который заворачивает в нее жука. Дома Легран обращает внимание на то, что найденная бумага — это пергамент, а когда под воздействием тепла на нем проступает изображение черепа, прогревает его дальше. Вскоре рядом с черепом появляется изображение козленка. После этого у Леграна уже не остается сомнений в том, что клад закопал знаменитый пират Кидд («кид» — «козленок» по-английски). Он не раз слышал предания о кладах, зарытых Киддом и его сообщниками на атлантическом побережье. Легран продолжает нагревать пергамент, пока на нем не выступают цифры — пиратский шифр, который после долгой умственной работы Леграну удается разгадать. Окончательный текст остается загадочным: «Хорошее стекло в трактире епископа на чертовом стуле двадцать один градус и тринадцать минут северо-северо-восток главный сук седьмая ветвь восточная сторона стреляй из левого глаза мертвой головы прямая от дерева через выстрел на пятьдесят футов»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спросив местных старожилов, Легран узнает, что «трактир епископа» и «чертов стул» — названия определенных скал и утесов. «Хорошее стекло» — конечно же бинокль. Обозревая в указанном направлении местность, Легран видит тюльпановое дерево и не сомневается, что, забравшись на него. Юпитер обнаружит там череп. «А зачем надо было опускать именно жука?» — недоумевает Рассказчик. «Ваши намеки на то, что я не в себе, рассердили меня, и я решил отплатить вам маленькой мистификацией», — отвечает Легран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Эдгар Аллан По</w:t>
        </w:r>
      </w:hyperlink>
    </w:p>
    <w:p>
      <w:pPr>
        <w:pStyle w:val="Heading1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обыкновенное приключение некоего Ганса Пфааля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700 знаков, 4 мин. чтения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з ряда вон выходящее событие произошло в голландском городе Роттердаме. А именно: собравшись на площади, горожане могли наблюдать следующую картину: из небесной дали опускался на землю воздушный шар. Склеенный из старых газет, шар вообще был странной формы, походя на колпак, опрокинутый верхушкой вниз. Мало того, к фантастической машине была привешена вместо гондолы огромная шляпа с широчайшими полями, и многие готовы были поспорить, что видели её раньше. Она, несомненно, принадлежала скромному ремесленнику Гансу Пфаалю, таинственно исчезнувшему с тремя товарищами пять лет назад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обычным был и пассажир. Толщина человечка совершенно не соответствовала росту и придавала всей его фигуре чрезвычайно нелепый шарообразный вид. Руки отличались громадными размерами; морщинистые и вместе с тем пухлые щеки выделялись на лице, на котором отсутствовали малейшие признаки ушей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гда оставалось каких-нибудь сто футов до земли, человечек засуетился, торопливо вытащил из бокового кармана большую записную книжку в сафьяновом переплете и швырнул её прямо к ногам бургомистра, наблюдавшего за происходящим. Считая дело сделанным, аэронавт выбросил за борт с полдюжины мешков, и вскоре шар, исчезнув за облаками, скрылся навеки от изумленных взоров роттердамцев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имание всех обратилось к записной книжке, которая поведала удивительную историю Ганса Пфааля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Пять лет назад Ганс Пфааль, погрязнув в долгах и потеряв надежду с ними расплатиться, впал в отчаяние и всерьез решил покончить с жизнью, дабы избавиться от невыносимых кредиторов. Однажды, бесцельно бродя по самым глухим улицам, он случайно забрел в лавку букиниста и раскрыл первую попавшуюся книгу, оказавшуюся трактатом по теоретической астрономии. Книга произвела огромное впечатление на Пфааля, и несколько дней он провел в чтении книг по астрономии и механике, словно вынашивал какую-то идею. Так оно и было. Устав от жизни на Земле, Ганс Пфааль надеялся обрести покой на Луне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 помощью жены и трех кредиторов, успевших в достаточной степени надоесть ему, Пфааль подготавливает все к отлету. Причем кредиторам он не говорит о том, куда летит, уверяя лишь, что это послужит возвращению долга, а с жены берет клятву хранить все в тайне. Когда шар наконец готов к полету, Пфааль и трое кредиторов ночью в глухом месте наполняют его газом, доселе никем не испытанным (названия Пфааль не сообщает). Хитрым маневром он отвлекает внимание кредиторов, перерезает веревки, соединяющие воздушный шар с земной поверхностью, и, запрыгнув в корзину, навеки прощается с Землей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до отметить, что начало пути Пфааль провел не в самой подходящей для долгого путешествия позе. Когда шар поднялся в воздух, раздался оглушительный взрыв (в результате которого и погибли трое «товарищей» Пфааля), и Пфааль, не удержавшись в корзине, выпал наружу. Благо ноги его запутались в сетях, и он только повис вниз головой (пролетев, однако, в таком положении достаточно продолжительный период времени), иначе его первоначальное стремление покончить с жизнью непременно увенчалось бы успехом. К утру Пфааль наконец забрался в корзину и, осмотрев шар, убедился, что тот в полном порядке. Шар продолжал подниматься с достаточной быстротой и вскоре путешественник оказался за облаками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оянно испытывая припадки удушья, Пфааль был вынужден приступить к налаживанию конденсатора. К этому времени он достиг достаточной высоты — отсюда открывался великолепный вид. К западу, к северу и к югу, насколько мог охватить глаз, расстилалась бесконечная гладь океана, приобретавшая с каждой минутой все более яркий голубой оттенок. На востоке вырисовывалась Великобритания, все Атлантическое побережье Франции и Испании и часть северной окраины Африканского материка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началу Пфааля удивила кажущаяся вогнутость земной поверхности, но, подумав, он сообразил, что не достиг еще той высоты, когда исчезнет зрительная иллюзия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вая ночь, проведенная Пфаалем в воздухе, несомненно, оставляла желать лучшего. Для того чтобы окончательно не задохнуться, ему приходилось раз в час наполнять свою камеру (только так можно назвать помещение, которое он себе соорудил из каучуковой мешковины) разреженным воздухом, который, втягиваясь через трубку конденсатора, сгущался и становился пригодным для дыхания. Чтобы просыпаться точно каждый час, многомудрый Пфааль соорудил хитроумный прибор, который в нужное время проливал ему на голову несколько капель холодной воды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к день за днем приближался он к Луне. Все дальше становилась Земля, и все четче и четче различал он контуры ночного спутника родной планеты. Никаких признаков воды или суши не было видно, — только тусклые, изменчивые пятна да тропический экваториальный пояс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девятнадцатый день полета Ганс Пфааль благополучно завершил путешествие — без сомнения, самое необычное и самое замечательное из всех путешествий, когда-либо совершенных, предпринятых или задуманных жителями Земли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конце своего послания Пфааль сообщает, что может сообщить Астрономическому обществу множество интересных сведений — о климате луны, о странных колебаниях температуры, о постоянном перемещении влаги, о населении, его обычаях, нравах, политических учреждениях; об особой физической организации здешних обитателей, об их уродливости, отсутствии ушей; об их способе общения, заменяющем дар слова, которого лишены лунные жители. За эти и другие сведения, о которых он умалчивает, Ганс Пфааль требует вознаграждения, а также прощения за убийство трех кредиторов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вершая послание, Пфааль информирует общественность, что письмо к ним доставит житель Луны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примечании издатель предостерегает легковерных читателей: им не следует принимать на веру выдумки Пфааля, демонстрирующего в своем письме богатую фантазию и бесспорное остроумие.</w:t>
      </w:r>
    </w:p>
    <w:p>
      <w:pPr>
        <w:pStyle w:val="Heading2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Эдгар Аллан По</w:t>
        </w:r>
      </w:hyperlink>
    </w:p>
    <w:p>
      <w:pPr>
        <w:pStyle w:val="Heading1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бийства на улице Морг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00 знаков, 2 мин. чтения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налитические способности свойственны не всякому уму и сами недоступны анализу. К такому заключению приходит Рассказчик, познакомившись в Париже летом 18.. г. с неким Огюстом Дюпеном, потомком обедневшею знатного рода, изумившим его при первой же встрече обширной начитанностью и свежестью воображения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лодые люди быстро становятся друзьями и поселяются вместе. Рассказчику приходится приспосабливаться к необычному характеру и привычкам Дюпена — страсти к ночным прогулкам и психологическому анализу. Новый друг поражает его способностью проникать в потаенные мысли собеседника, используя то, что Дюпен называет своим «методом», — по незначительным внешним проявлениям он выстраивает сложную цепь умозаключений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днажды друзья, раскрыв вечернюю газету, натыкаются на сообщение о неслыханном преступлении. Сегодня ночью мирный сон обывателей, живущих в районе улицы Морг, нарушили душераздирающие крики. Они доносились из дома мадам Л'Эспанэ, где та проживала с незамужней дочерью Камиллой. Когда взломали дверь спальни, люди в ужасе отступили — мебель была сломана, к полу прилипли седые пряди длинных волос. Позднее в дымоходе обнаружили изуродованный труп Камиллы, а тело самой мадам Л'Эспанэ нашли во дворе. Голова её была отрезана бритвой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е свидетели сходились на том, что, когда взламывали дверь, преступники еще находились в спальне. Один голос явно принадлежал французу — все слышали произнесенное по-французски ругательство. Национальность второго осталась неизвестной: каждый из свидетелей считал, что тот говорил на каком-то иностранном языке, сходясь на том, что голос был страшно груб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завтра газеты принесли известие об аресте Адольфа Лебона, доставившего накануне убийства мадам Л'Эспанэ из банка четыре тысячи франков. Именно на этом этапе Дюпен начинает проявлять интерес к такому запутанному делу. Получив у префекта полиции (знакомого Дюпена) разрешение на осмотр места преступления, друзья отправляются на улицу Морг, где Дюпен все тщательным образом обследует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ьзуя свой метод, Дюпен заостряет внимание на трех обстоятельствах: своеобразном, «нечеловеческом» голосе одного из преступников, необычной ловкости, которая требовалась, чтобы забраться в окно по громоотводу, и, наконец, — отсутствии побудительного мотива: золото из банка нашли в комнате нетронутым. Кроме того, преступники (или хотя бы один из них) обладали неимоверной силой, раз сумели затолкать тело в трубу, да еще снизу вверх. Извлеченные из сжатой руки мадам Л'Эспанэ волоски и отпечатки «пальцев» на её шее убедили Дюпена, что убийцей могла быть только гигантская обезьяна.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юпен дает объявление о поимке крупной обезьяны, обещая вернуть её владельцу за небольшое вознаграждение. Как Дюпен и предполагал, вскоре к ним заявляется моряк с торгового судна. Поняв, что Дюпену все известно, моряк рассказывает истинную историю. Орангутанга он поймал на Борнео и с большими мучениями — из-за свирепого нрава обезьяны — доставил в Париж, рассчитывая выгодно продать. В ту злосчастную ночь обезьяна сбежала, моряк гнался за ней, но не поймал и был свидетелем того, как зверь забрался в спальню женщин. Когда моряк с трудом вскарабкался по тому же громоотводу, все уже было кончено. Издав испуганное восклицание, моряк съехал вниз…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фект не мог скрыть своего разочарования, что полиции оказалось не по зубам это запутанное дело, но после рассказа Дюпена, поворчав, отпустил с миром беднягу Лебон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iefly.ru/po/" TargetMode="External"/><Relationship Id="rId3" Type="http://schemas.openxmlformats.org/officeDocument/2006/relationships/hyperlink" Target="http://briefly.ru/p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47:00Z</dcterms:created>
  <dc:creator>Anna V. Lelyuk</dc:creator>
  <dc:description/>
  <cp:keywords/>
  <dc:language>en-US</dc:language>
  <cp:lastModifiedBy>Anna V. Lelyuk</cp:lastModifiedBy>
  <dcterms:modified xsi:type="dcterms:W3CDTF">2008-06-26T03:47:00Z</dcterms:modified>
  <cp:revision>2</cp:revision>
  <dc:subject/>
  <dc:title/>
</cp:coreProperties>
</file>