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rPr>
        <w:t xml:space="preserve">Новалис </w:t>
      </w:r>
      <w:r>
        <w:rPr/>
        <w:t>(наст. имя Фридрих вон Гарденберг) - самый значительный поэт  и прозаик  иенского  романтизма,  оригинальный  и  глубокий   мыслитель. Его литературная деятельность продолжалась недолго.  Многие  сочинения  Новалиса были опубликованы после его смерти Ф. Шлегелем и Л. Тиком.</w:t>
      </w:r>
    </w:p>
    <w:p>
      <w:pPr>
        <w:pStyle w:val="Normal"/>
        <w:ind w:firstLine="540"/>
        <w:jc w:val="both"/>
        <w:rPr/>
      </w:pPr>
      <w:r>
        <w:rPr/>
        <w:t>В творчестве Новалиса с большой полнотой раскрывается реакционное мировоззрение немецкого дворянства, начинавшего терять социальную устойчивость и пытавшегося противостоять влияниям буржуазных революций. Неустойчивость социального бытия своей группы Новалис пытался преодолеть в противопоставлении остро ощущаемой им «бренности» сущего миру абсолютного, в котором компенсируются ущербность, зыбкость, обреченность существующего мира.</w:t>
      </w:r>
    </w:p>
    <w:p>
      <w:pPr>
        <w:pStyle w:val="Normal"/>
        <w:ind w:firstLine="540"/>
        <w:jc w:val="both"/>
        <w:rPr/>
      </w:pPr>
      <w:r>
        <w:rPr/>
        <w:t>У Новалиса возникает идеал непосредственно творящего, ищущего, вечного во временном, бесконечного в конечном, наивного, не отягощенного разумом поэта. Образ такого поэта дан им в неоконченном романе «Гейнрих фон Офтердинген» (1797—1800). В этом романе «о чудесных судьбах поэта, где поэзия в ее многообразных соотношениях и изображается и прославляется», дан в достаточно развернутом виде весь идеологический комплекс дворянского романтизма. Ремесленно-цеховой мир средневековья, превращенный в идиллический мир расцвета наивного народного творчества, — образ Офтердингена, вырастающего как поэт в поисках «голубого цветка», сделавшегося символом романтического томления по невыразимому идеалу, — нарочито архаичная, почти детская речь, служащая той же цели идеализации непритязательного, непосредственного «народа», — все это раскрывает тот идейный мир, в который уходит Новалис от бренности в поисках абсолюта.</w:t>
      </w:r>
    </w:p>
    <w:p>
      <w:pPr>
        <w:pStyle w:val="Normal"/>
        <w:ind w:firstLine="540"/>
        <w:jc w:val="both"/>
        <w:rPr/>
      </w:pPr>
      <w:r>
        <w:rPr>
          <w:b/>
        </w:rPr>
        <w:t>"Генрих фон Офтердинген".</w:t>
      </w:r>
      <w:r>
        <w:rPr/>
        <w:t xml:space="preserve"> В основу произведения положена легенда об известном миннезингере XIII в. Генрихе фон Офтердингене. Внешняя событийная канва — это лишь необходимая материальная оболочка для изображения глубинного внутреннего процесса становления поэта и постижения Генрихом жизненного идеала, аллегорически изображенного Новалисом в облике «голубого цветка». Основную смысловую нагрузку несут на себе сновидения Генриха, рассказанные ему притчи, сказки и мифы. Роман состоит из двух частей. Первая часть - "Ожидание", которую Новалис закончил, посвящена путешествиям Генриха и его душевным изысканиям. Вторая часть - "Свершение", которую Новалис не успел закончить. Эта часть посвящена поэзии, ее значению в жизнь мира. Поэзия - это мир. По задумке Новалиса Генрих должен был продолжить свое путешествие и наконец сорвать цветок из своего сна. </w:t>
      </w:r>
    </w:p>
    <w:p>
      <w:pPr>
        <w:pStyle w:val="Normal"/>
        <w:ind w:firstLine="540"/>
        <w:jc w:val="both"/>
        <w:rPr/>
      </w:pPr>
      <w:r>
        <w:rPr/>
        <w:t>Толчком к этому роману стал роман Гете "Мейстер", посвященный воспитанию и духовному росту. Гете в своем романе впервые поднимает тему профессии. Новалис же воспитание напрямую связывает с духовным ростом. Голубой цвет в романе - это символ самораскрытия, внутреннего, духовного. В этом романе Новалис полно раскрывает смысл лирической стихии. Офтердинген - сновидец и мечтатель, он открыт впечатлениям. Это история о том, как мир воспринимает новую душу, как новая душа воспринимает мир. Все очень лирично. Роман написан простым общедоступным языком. Роман пронизывают философские диалоги и рассказы. Сам Офтердингене ищет себя, слушает рассказы других героев, сопоставляет их с собой, со своей жизнью. Каждая профессия символизирует поиск смысла жизни. Например, рудокоп. Он роет вглубь также, как познается смысл жизнь, вглубь.</w:t>
      </w:r>
    </w:p>
    <w:p>
      <w:pPr>
        <w:pStyle w:val="Normal"/>
        <w:ind w:firstLine="540"/>
        <w:jc w:val="both"/>
        <w:rPr/>
      </w:pPr>
      <w:r>
        <w:rPr/>
      </w:r>
    </w:p>
    <w:p>
      <w:pPr>
        <w:pStyle w:val="Normal"/>
        <w:ind w:firstLine="540"/>
        <w:jc w:val="both"/>
        <w:rPr>
          <w:b/>
          <w:b/>
          <w:u w:val="single"/>
        </w:rPr>
      </w:pPr>
      <w:r>
        <w:rPr>
          <w:b/>
          <w:u w:val="single"/>
        </w:rPr>
        <w:t>Цитаты.</w:t>
      </w:r>
    </w:p>
    <w:p>
      <w:pPr>
        <w:pStyle w:val="Normal"/>
        <w:ind w:firstLine="540"/>
        <w:jc w:val="both"/>
        <w:rPr/>
      </w:pPr>
      <w:r>
        <w:rPr>
          <w:b/>
        </w:rPr>
        <w:t>«Фрагменты» (несвязанные предложения и абзацы на разные темы, в основном - искусство)</w:t>
      </w:r>
    </w:p>
    <w:p>
      <w:pPr>
        <w:pStyle w:val="Normal"/>
        <w:ind w:firstLine="540"/>
        <w:jc w:val="both"/>
        <w:rPr/>
      </w:pPr>
      <w:r>
        <w:rPr/>
        <w:t>"Фрагменты" - один из важнейших трудов в творчестве Новалиса. В  нем  в большой степени отражена культура романтизма. Здесь затронуты многие отрасли знаний - естественные науки, религия, философия,  искусство,  эстетика.  При жизни Новалиса в журнале "Атенеум" в 1798 г. под названием "Цветочная  пыль" появилась лишь незначительная часть фрагментов, другие печатались в изданиях Ф. Шлегеля и Л. Тика.</w:t>
      </w:r>
    </w:p>
    <w:p>
      <w:pPr>
        <w:pStyle w:val="Normal"/>
        <w:ind w:firstLine="540"/>
        <w:jc w:val="both"/>
        <w:rPr>
          <w:b/>
          <w:b/>
        </w:rPr>
      </w:pPr>
      <w:r>
        <w:rPr>
          <w:b/>
        </w:rPr>
      </w:r>
    </w:p>
    <w:p>
      <w:pPr>
        <w:pStyle w:val="Normal"/>
        <w:ind w:firstLine="540"/>
        <w:jc w:val="both"/>
        <w:rPr/>
      </w:pPr>
      <w:r>
        <w:rPr/>
        <w:t>-Поэт постигает природу лучше, нежели разум ученого.</w:t>
      </w:r>
    </w:p>
    <w:p>
      <w:pPr>
        <w:pStyle w:val="Normal"/>
        <w:ind w:firstLine="540"/>
        <w:jc w:val="both"/>
        <w:rPr/>
      </w:pPr>
      <w:r>
        <w:rPr/>
        <w:t>-Только индивидуум интересен, отсюда все классическое не индивидуально.</w:t>
      </w:r>
    </w:p>
    <w:p>
      <w:pPr>
        <w:pStyle w:val="Normal"/>
        <w:ind w:firstLine="540"/>
        <w:jc w:val="both"/>
        <w:rPr/>
      </w:pPr>
      <w:r>
        <w:rPr/>
        <w:t>-Совершенная вещь говорит не только о себе, она говорит  о  целом  мире, родственном ей. Истинный поэт всеведущ; он действительно вселенная в малом преломлении.</w:t>
      </w:r>
    </w:p>
    <w:p>
      <w:pPr>
        <w:pStyle w:val="Normal"/>
        <w:ind w:firstLine="540"/>
        <w:jc w:val="both"/>
        <w:rPr/>
      </w:pPr>
      <w:r>
        <w:rPr/>
        <w:t>-Искусство приятным образом делать вещи странными, их чужими и в  то  же время знакомыми и притягательными - в этом и состоит романтическая поэтика.</w:t>
      </w:r>
    </w:p>
    <w:p>
      <w:pPr>
        <w:pStyle w:val="Normal"/>
        <w:ind w:firstLine="540"/>
        <w:jc w:val="both"/>
        <w:rPr/>
      </w:pPr>
      <w:r>
        <w:rPr/>
        <w:t xml:space="preserve">-Жизнь есть нечто подобное цвету, звуку и силе. Романтик  изучает  жизнь так же,  как  живописец,  музыкант  и  физик  изучают  цвет,  звук  и  силу. Тщательное изучение жизни образует романтика, подобно  тому  как  тщательное изучение цвета, формы, звука и силы образует живописца, и механика. </w:t>
      </w:r>
    </w:p>
    <w:p>
      <w:pPr>
        <w:pStyle w:val="Normal"/>
        <w:ind w:firstLine="540"/>
        <w:jc w:val="both"/>
        <w:rPr/>
      </w:pPr>
      <w:r>
        <w:rPr/>
        <w:t xml:space="preserve">-Подобно тому как  художник  созерцает  видимые  предметы  совсем  иными глазами,  нежели  человек  обыденный,  так  и  поэт  постигает  происшествия внешнего и внутреннего мира иным образом, чем остальные люди. Нигде, однако, более явственно, чем в музыке, не  обнаруживается,  что  именно  дух  делает поэтическими  предметы,  изменения  материала  и  что  прекрасное,   предмет искусства, не дается нам и не находится уже готовым в явлениях.  </w:t>
      </w:r>
    </w:p>
    <w:p>
      <w:pPr>
        <w:pStyle w:val="Normal"/>
        <w:ind w:firstLine="540"/>
        <w:jc w:val="both"/>
        <w:rPr/>
      </w:pPr>
      <w:r>
        <w:rPr/>
        <w:t>-Во всяком обществе по  временам  должна   раздаваться   музыка.</w:t>
      </w:r>
    </w:p>
    <w:p>
      <w:pPr>
        <w:pStyle w:val="Normal"/>
        <w:ind w:firstLine="540"/>
        <w:jc w:val="both"/>
        <w:rPr/>
      </w:pPr>
      <w:r>
        <w:rPr/>
        <w:t>-Поэзия в строгом смысле слова кажется  почти  промежуточным  искусством между живописью и музыкой. Не соответствует ли такт фигуре и звук цвету?</w:t>
      </w:r>
    </w:p>
    <w:p>
      <w:pPr>
        <w:pStyle w:val="Normal"/>
        <w:ind w:firstLine="540"/>
        <w:jc w:val="both"/>
        <w:rPr/>
      </w:pPr>
      <w:r>
        <w:rPr/>
      </w:r>
    </w:p>
    <w:p>
      <w:pPr>
        <w:pStyle w:val="Normal"/>
        <w:ind w:firstLine="540"/>
        <w:jc w:val="both"/>
        <w:rPr/>
      </w:pPr>
      <w:r>
        <w:rPr/>
        <w:t>-</w:t>
      </w:r>
      <w:r>
        <w:rPr>
          <w:i/>
          <w:u w:val="single"/>
        </w:rPr>
        <w:t>Сказка</w:t>
      </w:r>
      <w:r>
        <w:rPr/>
        <w:t xml:space="preserve"> есть как бы канон поэзии. Все поэтическое должно быть сказочным. Сказка подобна сновидению, она бессвязна.  Ансамбль  чудесных  вещей  и событий.</w:t>
      </w:r>
    </w:p>
    <w:p>
      <w:pPr>
        <w:pStyle w:val="Normal"/>
        <w:ind w:firstLine="540"/>
        <w:jc w:val="both"/>
        <w:rPr/>
      </w:pPr>
      <w:r>
        <w:rPr/>
      </w:r>
    </w:p>
    <w:p>
      <w:pPr>
        <w:pStyle w:val="Normal"/>
        <w:ind w:firstLine="540"/>
        <w:jc w:val="both"/>
        <w:rPr/>
      </w:pPr>
      <w:r>
        <w:rPr/>
        <w:t>-</w:t>
      </w:r>
      <w:r>
        <w:rPr>
          <w:i/>
          <w:u w:val="single"/>
        </w:rPr>
        <w:t>Роман</w:t>
      </w:r>
      <w:r>
        <w:rPr/>
        <w:t xml:space="preserve"> есть жизнь, принявшая форму книги. Каждая  жизнь  имеет  эпиграф, заглавие, издателя, предисловие, введение, текст, примечания и т. д. или  же может их иметь. Всякий автор романа пишет в своем роде boutrimes {4}, данное  ему множество случайностей и ситуаций он  располагает  в  стройную  закономерную последовательность; он целесообразно заставляет _единого_ героя пройти через все эти  случайности  к  единой  цели.  Его  герой  должен  быть  достаточно своеобразной  индивидуальностью,  чтобы   определять   собой   встречающиеся обстоятельства и самому определяться ими. Это взаимодействие, или  изменение индивидуального героя, проведенное с последовательностью, и составляет  весь интерес содержания романа.</w:t>
      </w:r>
    </w:p>
    <w:p>
      <w:pPr>
        <w:pStyle w:val="Normal"/>
        <w:ind w:firstLine="540"/>
        <w:jc w:val="both"/>
        <w:rPr/>
      </w:pPr>
      <w:r>
        <w:rPr/>
        <w:t>-Романист стремится с помощью событий и диалогов, размышлений и описаний создать  поэзию  подобно  тому,  как  лирический  поэт  создает   ее   через чувствования, мысли и образы.</w:t>
      </w:r>
    </w:p>
    <w:p>
      <w:pPr>
        <w:pStyle w:val="Normal"/>
        <w:ind w:firstLine="540"/>
        <w:jc w:val="both"/>
        <w:rPr/>
      </w:pPr>
      <w:r>
        <w:rPr/>
        <w:t>-"Мейстер" - чистый вид  романа;  без  дополнительных  определений,  как другие романы.</w:t>
      </w:r>
    </w:p>
    <w:p>
      <w:pPr>
        <w:pStyle w:val="Normal"/>
        <w:ind w:firstLine="540"/>
        <w:jc w:val="both"/>
        <w:rPr/>
      </w:pPr>
      <w:r>
        <w:rPr/>
        <w:t>-Вольтер  -  один  из  величайших  отрицательных  поэтов,  которые когда-либо существовали. Его  Кандид  -  это  Одиссея.  Жаль,  что  мир  его заключался в парижском будуаре. Отличайся он меньшим личным  и  национальным тщеславием, он был бы чем-либо значительно большим. (Новалис называет Вольтера отрицательным, имея  в  виду  сатирические стороны его творчества).</w:t>
      </w:r>
    </w:p>
    <w:p>
      <w:pPr>
        <w:pStyle w:val="Normal"/>
        <w:ind w:firstLine="540"/>
        <w:jc w:val="both"/>
        <w:rPr/>
      </w:pPr>
      <w:r>
        <w:rPr/>
      </w:r>
    </w:p>
    <w:p>
      <w:pPr>
        <w:pStyle w:val="Normal"/>
        <w:ind w:firstLine="540"/>
        <w:jc w:val="both"/>
        <w:rPr/>
      </w:pPr>
      <w:r>
        <w:rPr/>
        <w:t>-</w:t>
      </w:r>
      <w:r>
        <w:rPr>
          <w:i/>
          <w:u w:val="single"/>
        </w:rPr>
        <w:t>Смерть</w:t>
      </w:r>
      <w:r>
        <w:rPr/>
        <w:t xml:space="preserve"> - это романтизированный принцип нашей жизни. Смерть - это  жизнь после смерти. Жизнь усиливается, посредством смерти.</w:t>
      </w:r>
    </w:p>
    <w:p>
      <w:pPr>
        <w:pStyle w:val="Normal"/>
        <w:ind w:firstLine="540"/>
        <w:jc w:val="both"/>
        <w:rPr/>
      </w:pPr>
      <w:r>
        <w:rPr/>
        <w:t>-Самым чудесным и вечным феноменом является  [наше]  собственное  бытие. Величайшей тайной для человека является он сам.</w:t>
      </w:r>
    </w:p>
    <w:p>
      <w:pPr>
        <w:pStyle w:val="Normal"/>
        <w:ind w:firstLine="540"/>
        <w:jc w:val="both"/>
        <w:rPr/>
      </w:pPr>
      <w:r>
        <w:rPr/>
      </w:r>
    </w:p>
    <w:p>
      <w:pPr>
        <w:pStyle w:val="Normal"/>
        <w:rPr>
          <w:b/>
          <w:b/>
          <w:u w:val="single"/>
        </w:rPr>
      </w:pPr>
      <w:r>
        <w:rPr>
          <w:b/>
          <w:u w:val="single"/>
        </w:rPr>
        <w:t>Гейнрих фон Офтердинген</w:t>
      </w:r>
    </w:p>
    <w:p>
      <w:pPr>
        <w:pStyle w:val="Normal"/>
        <w:ind w:firstLine="540"/>
        <w:jc w:val="both"/>
        <w:rPr/>
      </w:pPr>
      <w:r>
        <w:rPr/>
        <w:t>Проза, но много вставных песен, стихов.</w:t>
      </w:r>
    </w:p>
    <w:p>
      <w:pPr>
        <w:pStyle w:val="Normal"/>
        <w:ind w:firstLine="540"/>
        <w:jc w:val="both"/>
        <w:rPr/>
      </w:pPr>
      <w:r>
        <w:rPr/>
      </w:r>
    </w:p>
    <w:p>
      <w:pPr>
        <w:pStyle w:val="Normal"/>
        <w:ind w:firstLine="540"/>
        <w:jc w:val="both"/>
        <w:rPr/>
      </w:pPr>
      <w:r>
        <w:rPr/>
        <w:t>Генрих</w:t>
      </w:r>
    </w:p>
    <w:p>
      <w:pPr>
        <w:pStyle w:val="Normal"/>
        <w:ind w:firstLine="540"/>
        <w:jc w:val="both"/>
        <w:rPr/>
      </w:pPr>
      <w:r>
        <w:rPr/>
        <w:t>Мать</w:t>
      </w:r>
    </w:p>
    <w:p>
      <w:pPr>
        <w:pStyle w:val="Normal"/>
        <w:ind w:firstLine="540"/>
        <w:jc w:val="both"/>
        <w:rPr/>
      </w:pPr>
      <w:r>
        <w:rPr/>
        <w:t>Купцы</w:t>
      </w:r>
    </w:p>
    <w:p>
      <w:pPr>
        <w:pStyle w:val="Normal"/>
        <w:ind w:firstLine="540"/>
        <w:jc w:val="both"/>
        <w:rPr/>
      </w:pPr>
      <w:r>
        <w:rPr/>
        <w:t>Отшельник Гогенцоллерн (с книгой)</w:t>
      </w:r>
    </w:p>
    <w:p>
      <w:pPr>
        <w:pStyle w:val="Normal"/>
        <w:ind w:firstLine="540"/>
        <w:jc w:val="both"/>
        <w:rPr/>
      </w:pPr>
      <w:r>
        <w:rPr/>
        <w:t>Шванинг (дед в Аугсбурге)</w:t>
      </w:r>
    </w:p>
    <w:p>
      <w:pPr>
        <w:pStyle w:val="Normal"/>
        <w:ind w:firstLine="540"/>
        <w:jc w:val="both"/>
        <w:rPr/>
      </w:pPr>
      <w:r>
        <w:rPr/>
        <w:t>Кнингсор (поэт)</w:t>
      </w:r>
    </w:p>
    <w:p>
      <w:pPr>
        <w:pStyle w:val="Normal"/>
        <w:ind w:firstLine="540"/>
        <w:jc w:val="both"/>
        <w:rPr/>
      </w:pPr>
      <w:r>
        <w:rPr/>
        <w:t>Матильда (дочь поэта)</w:t>
      </w:r>
    </w:p>
    <w:p>
      <w:pPr>
        <w:pStyle w:val="Normal"/>
        <w:ind w:firstLine="540"/>
        <w:jc w:val="both"/>
        <w:rPr/>
      </w:pPr>
      <w:r>
        <w:rPr/>
      </w:r>
    </w:p>
    <w:p>
      <w:pPr>
        <w:pStyle w:val="Normal"/>
        <w:ind w:firstLine="540"/>
        <w:jc w:val="both"/>
        <w:rPr/>
      </w:pPr>
      <w:r>
        <w:rPr/>
        <w:t>Самое начало, слова юноши Генриха, только что ему исполнилось 20 лет: Не  сокровища  так  невыразимо  привлекают меня, -  говорил он  себе самому, -  жадность чужда  моей  душе: я  мечтаю  лишь о  том, чтобы увидеть голубой  цветок. Он неустанно занимает  мои  мысли, я не могу ни писать,  ни думать о чем-либо другом.</w:t>
      </w:r>
    </w:p>
    <w:p>
      <w:pPr>
        <w:pStyle w:val="Normal"/>
        <w:ind w:firstLine="540"/>
        <w:jc w:val="both"/>
        <w:rPr/>
      </w:pPr>
      <w:r>
        <w:rPr/>
      </w:r>
    </w:p>
    <w:p>
      <w:pPr>
        <w:pStyle w:val="Normal"/>
        <w:ind w:firstLine="540"/>
        <w:jc w:val="both"/>
        <w:rPr>
          <w:b/>
          <w:b/>
        </w:rPr>
      </w:pPr>
      <w:r>
        <w:rPr>
          <w:b/>
        </w:rPr>
        <w:t>Продолжение Тика:</w:t>
      </w:r>
    </w:p>
    <w:p>
      <w:pPr>
        <w:pStyle w:val="Normal"/>
        <w:ind w:firstLine="540"/>
        <w:jc w:val="both"/>
        <w:rPr/>
      </w:pPr>
      <w:r>
        <w:rPr/>
        <w:t xml:space="preserve">«Дальше автор не пошел в разработке этой второй части. Он озаглавил эту часть "Свершением",  так же  как  назвал  первую "Ожиданием", ибо  здесь все должно было  разрешиться и  исполниться,  что намечено было в первой  части. Поэт намеревался, по окончании "Офтердингена", написать еще шесть романов, в которых  хотел  изложить  свои  взгляды  на естествознание, на  общественную жизнь, на историю, политику и любовь, так  же как в  "Офтердингене" изложены были  его  взгляды на  поэзию».  </w:t>
      </w:r>
    </w:p>
    <w:p>
      <w:pPr>
        <w:pStyle w:val="Normal"/>
        <w:ind w:firstLine="540"/>
        <w:jc w:val="both"/>
        <w:rPr/>
      </w:pPr>
      <w:r>
        <w:rPr/>
        <w:t>«Поэту,  который проник в самую суть  своего искусства, ничто не кажется противоречивым и чуждым; все загадки для него разгаданы, волшебство фантазии связывает для него эпохи и  миры; чудеса исчезают и все превращается в чудо. Так написана эта  книга, и  в особенности  в  сказке,  которой заканчивается первая  часть,  читатель найдет  самые  смелые  объединения.  Уничтожены все различия, которыми эпохи казались  отделенными  одна  от другой и вследствие которых один мир  казался враждебным другому».</w:t>
      </w:r>
    </w:p>
    <w:p>
      <w:pPr>
        <w:pStyle w:val="Normal"/>
        <w:ind w:firstLine="540"/>
        <w:jc w:val="both"/>
        <w:rPr/>
      </w:pPr>
      <w:r>
        <w:rPr/>
      </w:r>
    </w:p>
    <w:p>
      <w:pPr>
        <w:pStyle w:val="Normal"/>
        <w:ind w:firstLine="540"/>
        <w:jc w:val="both"/>
        <w:rPr>
          <w:b/>
          <w:b/>
          <w:u w:val="single"/>
        </w:rPr>
      </w:pPr>
      <w:r>
        <w:rPr>
          <w:b/>
          <w:u w:val="single"/>
        </w:rPr>
        <w:t>Краткое содержание (длинное):</w:t>
      </w:r>
    </w:p>
    <w:p>
      <w:pPr>
        <w:pStyle w:val="Normal"/>
        <w:ind w:firstLine="540"/>
        <w:jc w:val="both"/>
        <w:rPr/>
      </w:pPr>
      <w:r>
        <w:rPr/>
        <w:t>В основу произведения положена легенда об известном миннезингере XIII в. Генрихе фон Офтердингене. Внешняя событийная канва — это лишь необходимая материальная оболочка для изображения глубинного внутреннего процесса становления поэта и постижения Генрихом жизненного идеала, аллегорически изображенного Новалисом в облике «голубого цветка». Основную смысловую нагрузку несут на себе сновидения Генриха, рассказанные ему притчи, сказки и мифы.</w:t>
      </w:r>
    </w:p>
    <w:p>
      <w:pPr>
        <w:pStyle w:val="Normal"/>
        <w:ind w:firstLine="540"/>
        <w:jc w:val="both"/>
        <w:rPr/>
      </w:pPr>
      <w:r>
        <w:rPr/>
      </w:r>
    </w:p>
    <w:p>
      <w:pPr>
        <w:pStyle w:val="Normal"/>
        <w:ind w:firstLine="540"/>
        <w:jc w:val="both"/>
        <w:rPr/>
      </w:pPr>
      <w:r>
        <w:rPr/>
        <w:t>Роман состоит из двух частей. Первая, завершенная, называется «Ожидание». Двадцатилетнему Генриху, ученику капеллана, снится сон о том, что он бредет по темному лесу, выходит к горам и в пещере находит непередаваемой красоты голубой цветок. Голубой цветок — это символ немецкой романтической поэзии, иными словами — чистой поэзии и совершенной жизни. Ему не удается досмотреть свой сон до конца, поскольку к нему в комнату заходит мать и будит его.</w:t>
      </w:r>
    </w:p>
    <w:p>
      <w:pPr>
        <w:pStyle w:val="Normal"/>
        <w:ind w:firstLine="540"/>
        <w:jc w:val="both"/>
        <w:rPr/>
      </w:pPr>
      <w:r>
        <w:rPr/>
      </w:r>
    </w:p>
    <w:p>
      <w:pPr>
        <w:pStyle w:val="Normal"/>
        <w:ind w:firstLine="540"/>
        <w:jc w:val="both"/>
        <w:rPr/>
      </w:pPr>
      <w:r>
        <w:rPr/>
        <w:t>Чуть позже Генрих покидает Турингию, дом своего отца, и вместе с матерью едет в Аугсбург, на её родину. Они путешествуют в сопровождении купцов, тоже направляющихся в Южную Германию. Генрих, которому предначертано стать большим поэтом, с трепетом прислушивается к рассказам своих попутчиков о поэтах и об их власти над душами всех живых существ. Купцы знакомят его с двумя легендами. В одной из них говорится о том, как некогда, в далекие времена, одному прославленному поэту и певцу грозила гибель от руки жадных до его сокровищ владельцев корабля, на котором он плыл по морю. Однако его песни так потрясли морских животных, что они спасли ему жизнь и вернули отобранные у него сокровища. В другой легенде речь идет о дворе просвещенного, покровительствующего поэзии короля и его дочери, которая однажды покинула родительский дом и целый год скрывалась от отца, живя в лесу с любимым человеком. Через год её возлюбленный своими песнями и игрой на лютне настолько овладел сердцем её отца, что тот даровал им обоим прощение и принял в свои объятия их и своего новорожденного внука.</w:t>
      </w:r>
    </w:p>
    <w:p>
      <w:pPr>
        <w:pStyle w:val="Normal"/>
        <w:ind w:firstLine="540"/>
        <w:jc w:val="both"/>
        <w:rPr/>
      </w:pPr>
      <w:r>
        <w:rPr/>
      </w:r>
    </w:p>
    <w:p>
      <w:pPr>
        <w:pStyle w:val="Normal"/>
        <w:ind w:firstLine="540"/>
        <w:jc w:val="both"/>
        <w:rPr/>
      </w:pPr>
      <w:r>
        <w:rPr/>
        <w:t>Через несколько дней путники останавливаются в замке старого воина и становятся свидетелями подготовки к новому крестовому походу. В его же владениях Генрих знакомится с молодой, привезенной с Востока пленницей Зулеймой. Она томится вдали от родины и оплакивает свою безрадостную судьбу.</w:t>
      </w:r>
    </w:p>
    <w:p>
      <w:pPr>
        <w:pStyle w:val="Normal"/>
        <w:ind w:firstLine="540"/>
        <w:jc w:val="both"/>
        <w:rPr/>
      </w:pPr>
      <w:r>
        <w:rPr/>
      </w:r>
    </w:p>
    <w:p>
      <w:pPr>
        <w:pStyle w:val="Normal"/>
        <w:ind w:firstLine="540"/>
        <w:jc w:val="both"/>
        <w:rPr/>
      </w:pPr>
      <w:r>
        <w:rPr/>
        <w:t>Покинув замок, Генрих со своими попутчиками вскоре останавливается в предгорной деревне, где знакомится со старым рудокопом. Тот рассказывает им о своей жизни, о металлах и минералах, сокрытых в недрах земли. Под его предводительством они посещают в горах целую галерею пещер, где находят останки доисторических животных и знакомятся с отшельником фон Гогенцолерном, который после славной и насыщенной военными подвигами молодости удалился от людей для отдохновения, познания внутренней жизни своей души и изучения истории. Отшельник показывает им свои книги. В одной из них Генрих видит пещеру, самого себя, а рядом с собой — отшельника и старика, однако все одеты в непривычную одежду и надписи сделаны на непонятном ему языке. Постепенно он находит на других страницах восточную женщину, своих родителей и многих других известных ему людей.</w:t>
      </w:r>
    </w:p>
    <w:p>
      <w:pPr>
        <w:pStyle w:val="Normal"/>
        <w:ind w:firstLine="540"/>
        <w:jc w:val="both"/>
        <w:rPr/>
      </w:pPr>
      <w:r>
        <w:rPr/>
      </w:r>
    </w:p>
    <w:p>
      <w:pPr>
        <w:pStyle w:val="Normal"/>
        <w:ind w:firstLine="540"/>
        <w:jc w:val="both"/>
        <w:rPr/>
      </w:pPr>
      <w:r>
        <w:rPr/>
        <w:t>Ознакомившись за время своего путешествия по стране с некоторыми тайнами истории и недр земли, Генрих фон Офтердинген наконец прибывает в Аугсбург, к своему деду старому Шванингу. В доме у деда Генрих знакомится с поэтом Клингсором, величавым человеком, изображение которого он уже видел в книге отшельника, и его дочерью Матильдой. Между молодыми людьми с первого же взгляда зарождается любовь, а вскоре они становятся женихом и невестой.</w:t>
      </w:r>
    </w:p>
    <w:p>
      <w:pPr>
        <w:pStyle w:val="Normal"/>
        <w:ind w:firstLine="540"/>
        <w:jc w:val="both"/>
        <w:rPr/>
      </w:pPr>
      <w:r>
        <w:rPr/>
      </w:r>
    </w:p>
    <w:p>
      <w:pPr>
        <w:pStyle w:val="Normal"/>
        <w:ind w:firstLine="540"/>
        <w:jc w:val="both"/>
        <w:rPr/>
      </w:pPr>
      <w:r>
        <w:rPr/>
        <w:t>Клингсор руководит духовным созреванием юного Генриха. Он беседует с ним о поэзии, о его внутреннем мире и о наиболее целесообразном и естественном «пользовании» своими душевными силами. Призывает его развивать разум, а также постигать закономерность происходящих в мире событий и «сущность» любого дела, любого явления, чтобы душа его в итоге стала внимательной и спокойной. Необходимо также, чтобы душа была искренней, а искренняя душа подобна свету, она столь же проникновенна, могущественна и незаметна, как свет.</w:t>
      </w:r>
    </w:p>
    <w:p>
      <w:pPr>
        <w:pStyle w:val="Normal"/>
        <w:ind w:firstLine="540"/>
        <w:jc w:val="both"/>
        <w:rPr/>
      </w:pPr>
      <w:r>
        <w:rPr/>
      </w:r>
    </w:p>
    <w:p>
      <w:pPr>
        <w:pStyle w:val="Normal"/>
        <w:ind w:firstLine="540"/>
        <w:jc w:val="both"/>
        <w:rPr/>
      </w:pPr>
      <w:r>
        <w:rPr/>
        <w:t>Генрих рассказывает Клингсору о своем путешествии, и вся его речь, её строй и образность свидетельствуют о том, что молодой человек рожден быть поэтом.</w:t>
      </w:r>
    </w:p>
    <w:p>
      <w:pPr>
        <w:pStyle w:val="Normal"/>
        <w:ind w:firstLine="540"/>
        <w:jc w:val="both"/>
        <w:rPr/>
      </w:pPr>
      <w:r>
        <w:rPr/>
      </w:r>
    </w:p>
    <w:p>
      <w:pPr>
        <w:pStyle w:val="Normal"/>
        <w:ind w:firstLine="540"/>
        <w:jc w:val="both"/>
        <w:rPr/>
      </w:pPr>
      <w:r>
        <w:rPr/>
        <w:t>По убеждению Клингсора, в поэзии нет ничего необычного, она есть «основное свойство духа человеческого». Вечером во время пира Клингсор по просьбе Генриха рассказывает гостям символическую сказку о победе поэзии над рассудочностью и другими её врагами. Эта история предвосхищает то, о чем должна была пойти речь во второй части романа. В сказке говорится о королевстве Арктура и о прекрасной Фрее, его дочери, об Эросе и его молочной сестре Басне, а также об их крестной матери Софии.</w:t>
      </w:r>
    </w:p>
    <w:p>
      <w:pPr>
        <w:pStyle w:val="Normal"/>
        <w:ind w:firstLine="540"/>
        <w:jc w:val="both"/>
        <w:rPr/>
      </w:pPr>
      <w:r>
        <w:rPr/>
      </w:r>
    </w:p>
    <w:p>
      <w:pPr>
        <w:pStyle w:val="Normal"/>
        <w:ind w:firstLine="540"/>
        <w:jc w:val="both"/>
        <w:rPr/>
      </w:pPr>
      <w:r>
        <w:rPr/>
        <w:t>Вторая часть романа (её Новалис не успел закончить) называется «Свершение». Начинается она с того, что Генрих в облике странника, в состоянии равнодушного отчаяния, в которое он впал после смерти Матильды, бредет по горам. Перед ним внизу расстилается Аугсбург, вдали блестит зеркало страшного таинственного потока. В стороне он как будто бы видит монаха, стоящего на коленях перед дубом. Ему кажется, что это старый придворный капеллан. Однако, подойдя ближе, он осознает, что перед ним всего лишь утес, над которым склонилось дерево. Вдруг дерево начинает дрожать, камень — глухо звенеть, а из-под земли раздается радостное пение. Из дерева слышится голос, который просит Генриха сыграть на лютне и спеть песню и обещает, что тогда появится девушка, которую он должен взять с собой и не отпускать от себя. Генрих узнает в нем голос Матильды. В листве дерева перед ним возникает видение его возлюбленной, которая с улыбкой ласково на него смотрит. Когда видение исчезает, вместе с ним из его сердца уходят все страдания и заботы. Не остается ничего, кроме тихого томления и грусти. Проходят боль утраты и чувство пустоты вокруг. Генрих начинает петь и не замечает, как к нему подходит девушка и уводит его с собой. Она знакомит его со стариком, которого зовут Сильвестром, он врач, но Генриху кажется, что перед ним стоит старик рудокоп.</w:t>
      </w:r>
    </w:p>
    <w:p>
      <w:pPr>
        <w:pStyle w:val="Normal"/>
        <w:ind w:firstLine="540"/>
        <w:jc w:val="both"/>
        <w:rPr/>
      </w:pPr>
      <w:r>
        <w:rPr/>
      </w:r>
    </w:p>
    <w:p>
      <w:pPr>
        <w:pStyle w:val="Normal"/>
        <w:ind w:firstLine="540"/>
        <w:jc w:val="both"/>
        <w:rPr/>
      </w:pPr>
      <w:r>
        <w:rPr/>
        <w:t>Оказывается, что давным-давно старика посетил и отец Генриха, в котором Сильвестр увидел задатки скульптора и познакомил его с драгоценным наследием древнего мира. Однако его отец не послушался зова своей истинной природы, и окружающая действительность пустила в нем слишком глубокие корни. Он сделался просто искусным ремесленником.</w:t>
      </w:r>
    </w:p>
    <w:p>
      <w:pPr>
        <w:pStyle w:val="Normal"/>
        <w:ind w:firstLine="540"/>
        <w:jc w:val="both"/>
        <w:rPr/>
      </w:pPr>
      <w:r>
        <w:rPr/>
      </w:r>
    </w:p>
    <w:p>
      <w:pPr>
        <w:pStyle w:val="Normal"/>
        <w:ind w:firstLine="540"/>
        <w:jc w:val="both"/>
        <w:rPr/>
      </w:pPr>
      <w:r>
        <w:rPr/>
        <w:t>Старик желает, чтобы Генрих вернулся в свой родной город. Однако Генрих говорит, что лучше узнает свою родину, путешествуя по разным странам, и вообще люди, много путешествующие, отличаются от других более развитым умом и другими удивительными свойствами и способностями. Они ведут беседу о важности возобладания единой силы, силы совести надо всем сущим; о причине зла, которое, по мнению старика, коренится в общей слабости; о взаимопроникновении и единой «сущности» всех миров и чувств во вселенной.</w:t>
      </w:r>
    </w:p>
    <w:p>
      <w:pPr>
        <w:pStyle w:val="Normal"/>
        <w:ind w:firstLine="540"/>
        <w:jc w:val="both"/>
        <w:rPr/>
      </w:pPr>
      <w:r>
        <w:rPr/>
      </w:r>
    </w:p>
    <w:p>
      <w:pPr>
        <w:pStyle w:val="Normal"/>
        <w:ind w:firstLine="540"/>
        <w:jc w:val="both"/>
        <w:rPr/>
      </w:pPr>
      <w:r>
        <w:rPr/>
        <w:t>Новалис не успел завершить эту вторую часть, в которой хотел выразить саму суть поэзии. Не успел он и оформить свою мысль о том, что все на свете: природа, история, война, обыденная жизнь — все превращается в поэзию, поскольку она и есть дух, оживляющий все сущее в природе. Во второй части Генриху предстояло более полно ознакомиться с окружающим миром. Он должен был попасть в Италию, участвовать в военных действиях, при дворе императора встретиться с сыном Фридриха II и стать его близким другом, побывать в Греции, совершить путешествие на Восток, вплоть до Иерусалима, затем вернуться в Турингию и вместе с Клингсором принять участие в знаменитом поэтическом турнире. Продолжение романа должно было превратиться в мифологическое и символическое повествование, в котором все: животные, растения и камни — должно было разговаривать и претерпевать волшебные превращения. Матильде, уже после своей смерти, в облике разных женщин предстояло часто встречать Генриха, который наконец наяву должен был сорвать «голубой цветок» из своего сна.</w:t>
      </w:r>
    </w:p>
    <w:p>
      <w:pPr>
        <w:pStyle w:val="Normal"/>
        <w:ind w:firstLine="540"/>
        <w:jc w:val="both"/>
        <w:rPr/>
      </w:pPr>
      <w:r>
        <w:rPr/>
      </w:r>
    </w:p>
    <w:p>
      <w:pPr>
        <w:pStyle w:val="Normal"/>
        <w:ind w:firstLine="540"/>
        <w:jc w:val="both"/>
        <w:rPr>
          <w:b/>
          <w:b/>
          <w:u w:val="single"/>
        </w:rPr>
      </w:pPr>
      <w:r>
        <w:rPr>
          <w:b/>
          <w:u w:val="single"/>
        </w:rPr>
        <w:t>Из учебника:</w:t>
      </w:r>
    </w:p>
    <w:p>
      <w:pPr>
        <w:pStyle w:val="Normal"/>
        <w:ind w:firstLine="540"/>
        <w:jc w:val="both"/>
        <w:rPr/>
      </w:pPr>
      <w:r>
        <w:rPr/>
        <w:t>Самым одаренным в иенском кружке художником, оригинальным и глубоким мыслителем был Новалис, который явился наиболее характерным и ярким выразителем всей эстетико-философской и мировоззренческой системы иенских романтиков. Разочарование во Французской революции привело его к идеализации институтов отжившего феодального строя, с которыми он связывает свое представление о совершенном общественном устройстве. В утверждении принципа субъективизма Новалис пошел дальше Шлегеля. Он мечтал о столь полной свободе и столь совершенной силе человеческого духа, когда весь внешний мир будет соответствовать воле человека. Сознательно заменяя фихтевское абсолютное (философское) «Я» на эмпирическое «Я» конкретного индивидуума, Новалис в духе фихтевского субъективизма [51] развивает свою теорию «магического идеализма» как выражение веры в безграничные творческие потенции отдельной личности. При этом он выдвигает понятие «романтизация мира» - совмещение реального с идеальным, трансцендентальных категорий с понятиями жизненной практики, возвышение обыденного до трансцендентального.</w:t>
      </w:r>
    </w:p>
    <w:p>
      <w:pPr>
        <w:pStyle w:val="Normal"/>
        <w:ind w:firstLine="540"/>
        <w:jc w:val="both"/>
        <w:rPr/>
      </w:pPr>
      <w:r>
        <w:rPr/>
      </w:r>
    </w:p>
    <w:p>
      <w:pPr>
        <w:pStyle w:val="Normal"/>
        <w:ind w:firstLine="540"/>
        <w:jc w:val="both"/>
        <w:rPr/>
      </w:pPr>
      <w:r>
        <w:rPr/>
        <w:t>Эстетика Новалиса находится в полном соответствии с его философскими позициями. Смысл поэзии он видит в пророчестве, абсолютизирует искусство, выводя его за рамки рационального, за пределы детерминированности реальной действительностью. Суть романтической поэтики он усматривает в «искусстве определенным образом достигать привлекательности таинственностью, делать предмет таинственным и в то же время знакомым и заманчивым». Новалис допускает возможность поэзии, лишенной содержания, стихов, состоящих только из «благозвучных, исполненных красоты слов, но без всякого смысла и связи». Истинная поэзия, по его мнению, может быть лишь большой аллегорией. «Роман не должен иметь никакой цели, он абсолютен в своей самоценности». Дух поэзии, по мысли Новалиса, может быть воплощен лишь в сказочно чудесном. Весь реальный мир он идентифицирует со сказкой.</w:t>
      </w:r>
    </w:p>
    <w:p>
      <w:pPr>
        <w:pStyle w:val="Normal"/>
        <w:ind w:firstLine="540"/>
        <w:jc w:val="both"/>
        <w:rPr/>
      </w:pPr>
      <w:r>
        <w:rPr/>
      </w:r>
    </w:p>
    <w:p>
      <w:pPr>
        <w:pStyle w:val="Normal"/>
        <w:ind w:firstLine="540"/>
        <w:jc w:val="both"/>
        <w:rPr/>
      </w:pPr>
      <w:r>
        <w:rPr/>
        <w:t>Поэт является центральной фигурой такого мироздания, лишь ему доступны сокровенные тайны сущего. Поэт - избранная личность, наделенная даром провидения и подлинной всепроникающей мудрости. «Поэт понимает природу лучше, чем ученый. Только художник может постигнуть смысл жизни». Поэт и жрец совмещаются для Новалиса в одном лице. Все эти идеи содержатся в фрагментах Новалиса «Цветочная пыль».</w:t>
      </w:r>
    </w:p>
    <w:p>
      <w:pPr>
        <w:pStyle w:val="Normal"/>
        <w:ind w:firstLine="540"/>
        <w:jc w:val="both"/>
        <w:rPr/>
      </w:pPr>
      <w:r>
        <w:rPr/>
      </w:r>
    </w:p>
    <w:p>
      <w:pPr>
        <w:pStyle w:val="Normal"/>
        <w:ind w:firstLine="540"/>
        <w:jc w:val="both"/>
        <w:rPr/>
      </w:pPr>
      <w:r>
        <w:rPr/>
        <w:t>Заметное место в развитии немецкой лирики Новалис занял как автор глубоко вдохновенного поэтического цикла «Гимны к ночи» (1800). В нем он разрабатывает свою монистическую, проникнутую большим оптимизмом концепцию бытия и смерти. Философское осмысление проблемы жизни и смерти имеет здесь определенную религиозно-церковную окраску и прямо связывается в пятом гимне с мифом о Христе. Этот поэтический цикл пронизан томлением по ночи-смерти. Автор тяготится земным существованием, стремится к единению со своей возлюбленной за порогом земного бытия. Но антитезу дня и ночи, жизни и смерти, точнее, того, что будет за смертью, следует понимать в «Гимнах» [52] совсем не как отрицание бытия земного, а как стремление утвердить беспредельность существования человека, не ограниченного лишь земной его ипостасью.</w:t>
      </w:r>
    </w:p>
    <w:p>
      <w:pPr>
        <w:pStyle w:val="Normal"/>
        <w:ind w:firstLine="540"/>
        <w:jc w:val="both"/>
        <w:rPr/>
      </w:pPr>
      <w:r>
        <w:rPr/>
      </w:r>
    </w:p>
    <w:p>
      <w:pPr>
        <w:pStyle w:val="Normal"/>
        <w:ind w:firstLine="540"/>
        <w:jc w:val="both"/>
        <w:rPr/>
      </w:pPr>
      <w:r>
        <w:rPr/>
        <w:t>Свои основные эстетические идеи Новалис воплотил в романе «Генрих фон Офтердинген» (1800; из намеченных двух частей вторая была только начата).</w:t>
      </w:r>
    </w:p>
    <w:p>
      <w:pPr>
        <w:pStyle w:val="Normal"/>
        <w:ind w:firstLine="540"/>
        <w:jc w:val="both"/>
        <w:rPr/>
      </w:pPr>
      <w:r>
        <w:rPr/>
      </w:r>
    </w:p>
    <w:p>
      <w:pPr>
        <w:pStyle w:val="Normal"/>
        <w:ind w:firstLine="540"/>
        <w:jc w:val="both"/>
        <w:rPr/>
      </w:pPr>
      <w:r>
        <w:rPr/>
        <w:t>Историческим прототипом для своего героя Новалис избрал миннезингера начала ХШ в. Основные идеи и весь замысел романа раскрываются как развернутая эстетическая утопия, смысл которой сконцентрирован в аллегорической сказке главного героя Клингсора. Свою эстетическую утопию Новалис проецирует в феодальное прошлое Германии. Но было бы совершенно неверно полагать, что в романе он идеализирует феодальное средневековье и призывает к его реставрации. Германия начала XIII столетия в романе имеет мало общего с Германией того времени. Новалис ставит своей задачей в романе не столько показать в идеализированном свете картину феодальных отношений, сколько создать романтическую атмосферу поэтической полусказочной идиллии, которой якобы было немецкое средневековье - «вдумчивая романтическая эпоха, таящая величие под скромным одеянием».</w:t>
      </w:r>
    </w:p>
    <w:p>
      <w:pPr>
        <w:pStyle w:val="Normal"/>
        <w:ind w:firstLine="540"/>
        <w:jc w:val="both"/>
        <w:rPr/>
      </w:pPr>
      <w:r>
        <w:rPr/>
      </w:r>
    </w:p>
    <w:p>
      <w:pPr>
        <w:pStyle w:val="Normal"/>
        <w:ind w:firstLine="540"/>
        <w:jc w:val="both"/>
        <w:rPr/>
      </w:pPr>
      <w:r>
        <w:rPr/>
        <w:t>Роман Новалиса далек от сумбурно-фрагментарной композиции «Люцинды» Ф. Шлегеля. Построение его четко продумано и имеет стройный логический характер. «Генрих фон Офтердинген» является явной и намеренной антитезой к роману Гёте «Вильгельм Мейстер», Просветительскому пониманию задач искусства Новалис противопоставляет философско-эстетические принципы иенского романтизма. Однако авторитет Гёте как самого значительного писателя Германии тех лет остался непоколебимым в глазах Новалиса. Воссоздавая облик Гёте в образе Клингсора, автор изображает последнего как величайшего поэта. Генрих - его ученик. Роман Новалиса стал в известном смысле классическим произведением романтической литературы, поскольку в нем особенно четко прозвучала идея стремления к туманному и неопределенному романтическому идеалу, символизирующемуся в образе «голубого цветка». Этот символ, в свою очередь, сливается с идеальной возлюбленной, которую Генрих обретает в Матильде, затем, потеряв ее, находит вновь в ее перевоплощении - в Циане. Но символ «голубого цветка» имеет в романе гораздо более широкий смысл, нежели ассоциация [53] с возлюбленной. Идеал - это не только любовь. Это тот путь познания, через который должен пройти герой Новалиса. Возлюбленная - лишь часть этого идеала, лишь веха на этом грандиозном пути постижения истины и красоты.</w:t>
      </w:r>
    </w:p>
    <w:p>
      <w:pPr>
        <w:pStyle w:val="Normal"/>
        <w:ind w:firstLine="540"/>
        <w:jc w:val="both"/>
        <w:rPr/>
      </w:pPr>
      <w:r>
        <w:rPr/>
      </w:r>
    </w:p>
    <w:p>
      <w:pPr>
        <w:pStyle w:val="TextBodyIndent"/>
        <w:widowControl/>
        <w:jc w:val="both"/>
        <w:rPr>
          <w:b/>
          <w:b/>
          <w:u w:val="single"/>
        </w:rPr>
      </w:pPr>
      <w:r>
        <w:rPr>
          <w:b/>
          <w:u w:val="single"/>
        </w:rPr>
        <w:t>Новалис. 1772-1801. Земля ему пухом.</w:t>
      </w:r>
    </w:p>
    <w:p>
      <w:pPr>
        <w:pStyle w:val="TextBodyIndent"/>
        <w:widowControl/>
        <w:jc w:val="both"/>
        <w:rPr/>
      </w:pPr>
      <w:r>
        <w:rPr/>
        <w:t xml:space="preserve">Настоящее имя Фридрих фон Гарденберг. Среди членов его кружка считался самым-самым талантливым членом и самым ярким выразителем их фишек. В возрасте 15 лет умирает его невеста София фон Кюн. Бедный мальчик. Правда через несколько лет он соберется жениться на Юлии Шерпантье, но тут у него случился маленький туберкулез, и молодая не узнала, какой у парня был конец. Из всех иенцев больше всех был склонен к романтической утопии. Призывал к установлению новой религии, сущностью кот. яв-ся свобода. </w:t>
      </w:r>
    </w:p>
    <w:p>
      <w:pPr>
        <w:pStyle w:val="TextBodyIndent"/>
        <w:widowControl/>
        <w:jc w:val="both"/>
        <w:rPr/>
      </w:pPr>
      <w:r>
        <w:rPr/>
        <w:t>По следам Шлегеля опубликовал в «Атенеуме» свои «</w:t>
      </w:r>
      <w:r>
        <w:rPr>
          <w:b/>
          <w:i/>
        </w:rPr>
        <w:t>Фрагменты</w:t>
      </w:r>
      <w:r>
        <w:rPr/>
        <w:t xml:space="preserve">» под названием «Цветочная пыль». Там он тоже звенит о субъективизме, магическом идеализме, полной свободе и силе чел. духа, о природе искусства и т.п. Считал, что весь внешний мир должен соответствовать воле чел-ка. А вот дух поэзии должен быть воплощен лишь в сказочно чудесном. Поэт – избранная личность, наделенная даром провидения и мудрости, лишь ему доступны сокровенные тайны сущего и вообще держите его сорок человек. Разрабатывал теорию романа (Воропаева). Тот должен быть глубоким (!), содержательным и философским (спросите у Юли…)  </w:t>
      </w:r>
    </w:p>
    <w:p>
      <w:pPr>
        <w:pStyle w:val="TextBodyIndent"/>
        <w:widowControl/>
        <w:jc w:val="both"/>
        <w:rPr/>
      </w:pPr>
      <w:r>
        <w:rPr/>
        <w:t>В своем поэтич. цикле «</w:t>
      </w:r>
      <w:r>
        <w:rPr>
          <w:b/>
          <w:i/>
        </w:rPr>
        <w:t>Гимны к ночи</w:t>
      </w:r>
      <w:r>
        <w:rPr/>
        <w:t xml:space="preserve">» он с большими розовыми соплями грустит о погибшей невесте, попутно толкая свою концепцию бытия и смерти, проникнутую, как ни странно, большим оптимизмом, хоть автора и тяготит его земное существование. Зато за гробом он явно соединится со своей коханной, так что все не так уж плохо, и загробная жизнь + царство мрака forever! Пишет ритмической прозой, близкой к белому стиху, что яв-ся новаторством.    </w:t>
      </w:r>
    </w:p>
    <w:p>
      <w:pPr>
        <w:pStyle w:val="TextBodyIndent"/>
        <w:widowControl/>
        <w:jc w:val="both"/>
        <w:rPr/>
      </w:pPr>
      <w:r>
        <w:rPr/>
        <w:t>Самое крутое его произведение – роман «</w:t>
      </w:r>
      <w:r>
        <w:rPr>
          <w:b/>
          <w:i/>
        </w:rPr>
        <w:t>Генрих фон Офтердинген</w:t>
      </w:r>
      <w:r>
        <w:rPr/>
        <w:t>», в кот. он впихнул все свои идеи. По замыслу должен был состоять из двух частей: «Ожидание» и «Свершение», но к нашему счастью его хватила кондрашка, когда он только начал вторую часть. Действие происходит в Германии 13 века. Героя зовут Генрих, средневековый поэт, победитель Вартбургского состязания миннезингеров. Его во сне проглючило на некий Голубой цветок необыкновенной красоты, который по ходу сна трансформируется в какую-то бабу. Чуть позже он с этой бабой знакомится – это Матильда, дщерь певца Клингсора. Они дружно строят друг другу глазки, все довольны и счастливы. Ночью его опять глючит, что Матильда тонет в речке, но ее дух остается с ним. Сон вскоре сбывается – Матильда скоропостижно скопычивается, но Генрих продолжает с ней беседовать, как законченный шизоид. Матильда днем и ночью звенит ему над ухом, чтобы он искал Голубой цветок - символ их нового соединения. Дальше я не знаю, знаю только, что цветуечка Гена не нашел, а нашел бабу Циану, с которой счастливо воссоединился, считая ее перевоплощением Матильды. Голубой цветок – символ романтического идеала и истины. В целом это - эстетическая утопия (ах…). Смысл романа сконцентрирован в сказке, кот. рассказывает певец Клингсор (кстати, под этим именем выведен Гете, а весь роман – полемика с гетевским «Вильгельмом Мейстером»): усилиями Басни-Поэзии утверждается вечный золотой век под сенью Эроса и Фреи - Любви и Свободы (короче мужик за свободную любовь). Рома богат рассуждениями на тему искусства как высшей формы познания мира, значения образа поэта, универсума и универсального чел-ка.</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ind w:firstLine="284"/>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3:48:00Z</dcterms:created>
  <dc:creator>Сергей Лавров</dc:creator>
  <dc:description/>
  <cp:keywords/>
  <dc:language>en-US</dc:language>
  <cp:lastModifiedBy>Сергей Лавров</cp:lastModifiedBy>
  <cp:lastPrinted>2008-06-13T04:25:00Z</cp:lastPrinted>
  <dcterms:modified xsi:type="dcterms:W3CDTF">2008-06-13T09:45:00Z</dcterms:modified>
  <cp:revision>4</cp:revision>
  <dc:subject/>
  <dc:title>Новалис (наст</dc:title>
</cp:coreProperties>
</file>