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рты трагедийного мироощущения в комедии Г. Клейста "Разбитый кувшин"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0"/>
          <w:szCs w:val="20"/>
        </w:rPr>
        <w:t>Творчество выражает дух романтизма. Проблема одиночества находит крайнее выражение в творчестве Клейста. Герой его драм и новелл  - одинокий, замкнутый в себе человек, искусственно изолированный от общества . Конфликты в произведениях Клейста носят как бы преувеличенный характер. Случаи, которые описывает Клейст стоят на грани вероятного и возможного, поражают своей необычностью.  Из ранних пьес самой реалистической является «Разбитый кувшин». В этой комедии звучат социальные мотивы. Но социальная критика не выходит за рамки типичного, не очень значительного случая. Судья Адам, глуповатый представитель местной власти, разбирает дело о разбитом кувшине; виноват он сам, т.к. залез к крестьянке Еве, и был почти пойман ее женихом Рупрехтом. Пока выпрыгивал в окно, разбил кувшин и получил от Рупрехта по голове, что сказалось на его парике. На следующий день в город приезжает «ревизор» Вальтер и следит за тем, как разбирается дело о разбитом кувшине. Адам пытается с помощью всяких ухищрений свалить свою вину на других, но в конце концов оказывается разоблаченным. (он говорил Еве, что если она не будет с ним, то Рупрехта заберут в армию).  Все закончилось хорошо, Адама сняли, на его место поставили писаря. Рупрехт и Ева поженились на Троицу, только мама Евы Марта все хотела добиться справедливости насчет разбитого кувшин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18:00Z</dcterms:created>
  <dc:creator>Anna V. Lelyuk</dc:creator>
  <dc:description/>
  <cp:keywords/>
  <dc:language>en-US</dc:language>
  <cp:lastModifiedBy>Anna V. Lelyuk</cp:lastModifiedBy>
  <dcterms:modified xsi:type="dcterms:W3CDTF">2008-06-26T03:18:00Z</dcterms:modified>
  <cp:revision>2</cp:revision>
  <dc:subject/>
  <dc:title/>
</cp:coreProperties>
</file>