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Гейдельбергская школа немецкого романтизма.</w:t>
      </w:r>
    </w:p>
    <w:p>
      <w:pPr>
        <w:pStyle w:val="Style15"/>
        <w:jc w:val="both"/>
        <w:rPr/>
      </w:pPr>
      <w:r>
        <w:rPr>
          <w:sz w:val="20"/>
          <w:szCs w:val="20"/>
        </w:rPr>
        <w:t xml:space="preserve">Гейдельбергская школа – второе поколение немецких романтиков. Здесь заметнее проявился интерес к религии, старине, фольклору. Этим интересом объясняется появление сборника народных песен </w:t>
      </w:r>
      <w:r>
        <w:rPr>
          <w:i/>
          <w:iCs/>
          <w:sz w:val="20"/>
          <w:szCs w:val="20"/>
        </w:rPr>
        <w:t>Волшебный рог мальчика</w:t>
      </w:r>
      <w:r>
        <w:rPr>
          <w:sz w:val="20"/>
          <w:szCs w:val="20"/>
        </w:rPr>
        <w:t xml:space="preserve"> (1806–08), составленного Л.Арнимом и Брентано, а также </w:t>
      </w:r>
      <w:r>
        <w:rPr>
          <w:i/>
          <w:iCs/>
          <w:sz w:val="20"/>
          <w:szCs w:val="20"/>
        </w:rPr>
        <w:t>Детских и семейных сказок</w:t>
      </w:r>
      <w:r>
        <w:rPr>
          <w:sz w:val="20"/>
          <w:szCs w:val="20"/>
        </w:rPr>
        <w:t xml:space="preserve"> (1812–1814) братьев </w:t>
      </w:r>
      <w:hyperlink r:id="rId2" w:tgtFrame="_parent">
        <w:r>
          <w:rPr>
            <w:rStyle w:val="InternetLink"/>
            <w:color w:val="000000"/>
            <w:sz w:val="20"/>
            <w:szCs w:val="20"/>
          </w:rPr>
          <w:t>Я. и В.Гримм</w:t>
        </w:r>
      </w:hyperlink>
      <w:r>
        <w:rPr>
          <w:sz w:val="20"/>
          <w:szCs w:val="20"/>
        </w:rPr>
        <w:t>. В рамках гейдельбергской школы оформилось первое научное направление в изучении фольклора – мифологическая школа, в основе которой лежали мифологические идеи Шеллинга и братьев Шлегелей. Больше не нашла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30. Жанровая специфика сказки в нем. Ром-ме. Тик «Белокурый Экберт»</w:t>
      </w:r>
    </w:p>
    <w:p>
      <w:pPr>
        <w:pStyle w:val="TextBody"/>
        <w:rPr/>
      </w:pPr>
      <w:r>
        <w:rPr>
          <w:sz w:val="20"/>
        </w:rPr>
        <w:t>В «Б.Э» (1797) Тик создает один из первых образцов лит-ой ром-ой сказки. Сказке в ром.лит-ре было суждено большое будущее вплоть до Андерсена. При создании «Б.Э» Тик воспользовался многими элементами народной сказки, которая привлекала его фантастикой и символикой. Нарочитая простота повествования и обобщенность образов также подсказана Тику народной поэзией. Но Тик использует фольклорные элементы для выражения романтических представлений о том, что над человеком властвуют таинственные, роковые силы и в борьбе с ними одинокий человек обречен на гибель. Для девочки Берты, кот.попала в сказочную хижину таинственной старухи, живущей среди лесного одиночества с чудной птицей, несущей драгоценные камни и собачкой. Для Берты жизнь могла сложиться счастливо, но она жадно-эгоистически потянулась к богатству. Обманув старуху, она сбежала с птицей и богатствами. И</w:t>
        <w:tab/>
        <w:t xml:space="preserve"> Берту, и рыцаря Экберта, женившегося на ней, постигло возмездие. Старуха преследует их, принимая облик друзей Экберта ( Вальтер, Гуго), умирает Берта и обезумевший Экберт.</w:t>
      </w:r>
    </w:p>
    <w:p>
      <w:pPr>
        <w:pStyle w:val="TextBody"/>
        <w:rPr>
          <w:sz w:val="20"/>
        </w:rPr>
      </w:pPr>
      <w:r>
        <w:rPr>
          <w:sz w:val="20"/>
        </w:rPr>
        <w:t>Тик искусно воссоздает эмоциональную атмосферу, не изображая ни людей или событий как таковых, а стремление создать определенное настроение, музыкальное восприятие произведения. В тв-ве Тика и др.романтиков границы между сказкой и фантастической новеллой часто очень зыбки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gosvet.ru/articles/30/1003066/1003066a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20:00Z</dcterms:created>
  <dc:creator>Anna V. Lelyuk</dc:creator>
  <dc:description/>
  <cp:keywords/>
  <dc:language>en-US</dc:language>
  <cp:lastModifiedBy>Anna V. Lelyuk</cp:lastModifiedBy>
  <dcterms:modified xsi:type="dcterms:W3CDTF">2008-06-26T03:20:00Z</dcterms:modified>
  <cp:revision>2</cp:revision>
  <dc:subject/>
  <dc:title/>
</cp:coreProperties>
</file>