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31. Отношение романтиков к французской революции.</w:t>
      </w:r>
    </w:p>
    <w:p>
      <w:pPr>
        <w:pStyle w:val="TextBody"/>
        <w:rPr/>
      </w:pPr>
      <w:r>
        <w:rPr>
          <w:rStyle w:val="Emphasis"/>
          <w:sz w:val="20"/>
        </w:rPr>
        <w:t>Термин</w:t>
      </w:r>
      <w:r>
        <w:rPr>
          <w:sz w:val="20"/>
        </w:rPr>
        <w:t xml:space="preserve"> «</w:t>
      </w:r>
      <w:r>
        <w:rPr>
          <w:rStyle w:val="Emphasis"/>
          <w:sz w:val="20"/>
        </w:rPr>
        <w:t>романтизм</w:t>
      </w:r>
      <w:r>
        <w:rPr>
          <w:sz w:val="20"/>
        </w:rPr>
        <w:t>». — В эпоху Французской революции  начинается то движение, к-рое известно под именем «романтизм». Романтизм — до сих пор нет другого краткого обозначения для очень сложного и противоречивого движения</w:t>
      </w:r>
      <w:r>
        <w:rPr>
          <w:bCs/>
          <w:sz w:val="20"/>
        </w:rPr>
        <w:t>. Французская революция заставила почувствовать всемирную историю не как книжное понятие, а как живое, непосредственно знакомое явление. Романтики выступают как творцы ряда исторических дисциплин, в том числе и истории лит-ры (в трудах Шлегелей), или дают толчок к их созданию. Французская революция была огромного значения переживанием для романтиков, только что вступивших в жизнь. Принадлежа большей частью к бюргерской интеллигенции, все они видят сначала в революции залог осуществления лучших стремлений своего класса. «Это был величественный восход солнца», — говорит один из величайших современников (</w:t>
      </w:r>
      <w:r>
        <w:rPr>
          <w:rStyle w:val="Emphasis"/>
          <w:bCs/>
          <w:sz w:val="20"/>
        </w:rPr>
        <w:t>Гегель</w:t>
      </w:r>
      <w:r>
        <w:rPr>
          <w:bCs/>
          <w:sz w:val="20"/>
        </w:rPr>
        <w:t>). Под влиянием Французской революции в Н. л., — пишет Гейне, — «Когда... в Париже, вздувалась революция»... «когда она там ревела и билась, тогда шумели и кипели по ту сторону Рейна наши сердца...». Ничто не казалось невозможным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Казалось, революция французская, </w:t>
      </w:r>
      <w:r>
        <w:rPr>
          <w:rStyle w:val="Page"/>
          <w:bCs/>
          <w:sz w:val="20"/>
        </w:rPr>
        <w:t>773</w:t>
      </w:r>
      <w:r>
        <w:rPr>
          <w:bCs/>
          <w:sz w:val="20"/>
        </w:rPr>
        <w:t xml:space="preserve">к-рая мыслится романтиками как революция мировая, разрешит все противоречия жизни. </w:t>
      </w:r>
      <w:r>
        <w:rPr>
          <w:sz w:val="20"/>
        </w:rPr>
        <w:t>Французская революция была для них воплощением искомого синтеза в самой жизни — синтеза теории и практики, слова и дела, духа и плоти. Она казалась воплощением философии разума, ибо, ниспровергая весь давивший бюргерство общественный порядок, обещала построить его вновь уже на рациональных основах.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Подводя итог,  нужно сказать, что главное значение романтизма объясняется тем, что, утверждая революцию или отрицая ее, он отразил противоречия революционной эпохи, то богатое содержание, которое она принесла с собой. Определяя себя в отличие от классического искусства как искусство внутренних противоречий, как «выражение тайного тяготения к хаосу, борющегося всегда за новые поражающие формы» (Ф. </w:t>
      </w:r>
      <w:r>
        <w:rPr>
          <w:rStyle w:val="Emphasis"/>
          <w:bCs/>
          <w:sz w:val="20"/>
        </w:rPr>
        <w:t>Шлегель</w:t>
      </w:r>
      <w:r>
        <w:rPr>
          <w:bCs/>
          <w:sz w:val="20"/>
        </w:rPr>
        <w:t xml:space="preserve">). 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">
    <w:name w:val="page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0:00Z</dcterms:created>
  <dc:creator>Anna V. Lelyuk</dc:creator>
  <dc:description/>
  <cp:keywords/>
  <dc:language>en-US</dc:language>
  <cp:lastModifiedBy>Anna V. Lelyuk</cp:lastModifiedBy>
  <dcterms:modified xsi:type="dcterms:W3CDTF">2008-06-26T03:21:00Z</dcterms:modified>
  <cp:revision>2</cp:revision>
  <dc:subject/>
  <dc:title/>
</cp:coreProperties>
</file>