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  <w:t>33. Философские основы романтизма</w:t>
      </w:r>
    </w:p>
    <w:p>
      <w:pPr>
        <w:pStyle w:val="TextBody"/>
        <w:rPr/>
      </w:pPr>
      <w:r>
        <w:rPr>
          <w:color w:val="000000"/>
          <w:sz w:val="20"/>
        </w:rPr>
        <w:t xml:space="preserve">(фр. romantisme, от средневекового фр. romant – роман) – направление в искусстве, сформировавшееся в рамках общелитературного течения на рубеже 18–19 вв. в Германии. Получил распространение во всех странах Европы и Америки. </w:t>
      </w:r>
      <w:r>
        <w:rPr>
          <w:sz w:val="20"/>
        </w:rPr>
        <w:t xml:space="preserve">Характерная черта ром.мировоззрения – это резко выраженное субъективное осмысление автором явлений реальной действительности, стремление приписать ей то, что романтический поэт хотел бы видеть в жизни. Это часто приводит к неправильному пониманию, а порой и к искажению объективных законов действительности. Ром-ки ищут ответа на вопрос как устранить зло и пороки общества, где найти идеал, к которому надо стремиться. Основная черта ром-ма – </w:t>
      </w:r>
      <w:r>
        <w:rPr>
          <w:sz w:val="20"/>
          <w:u w:val="single"/>
        </w:rPr>
        <w:t>преобладание субъективного в осмыслении явлений и процессов действительности и как неизбежное следствие  - разрыв между идеалом и действительностью.</w:t>
      </w:r>
      <w:r>
        <w:rPr>
          <w:sz w:val="20"/>
        </w:rPr>
        <w:t xml:space="preserve"> Реакционные романтики призывали к восстановлению прошлого, хотели бы остановить общ.развитие, вернуться назад. Осуществление идеала для них было возможно только при условии попятного исторического движения. По этому «сущее» и «должное» находилось у них в неразрешимом противоречии. Прогрессивные романтики часто исходили из утопий, в чем обнаруживалась их историческая ограниченность. Противоречие между мечтой и реальностью у них обнаруживается в стремлении превосходить то, что будет, но чего еще нет сегодня. Идеалы рогр.ром-ов опережали действительное развитие. Но их мировоззрение далеко не было свободно от противоречий и иллюзий. Субъективизм в понимании исторического процесса толкал их порой к совершенно произвольному созданию собственной историч.концепции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1:00Z</dcterms:created>
  <dc:creator>Anna V. Lelyuk</dc:creator>
  <dc:description/>
  <cp:keywords/>
  <dc:language>en-US</dc:language>
  <cp:lastModifiedBy>Anna V. Lelyuk</cp:lastModifiedBy>
  <dcterms:modified xsi:type="dcterms:W3CDTF">2008-06-26T03:21:00Z</dcterms:modified>
  <cp:revision>2</cp:revision>
  <dc:subject/>
  <dc:title/>
</cp:coreProperties>
</file>