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0"/>
        </w:rPr>
        <w:t>34. Детективный жанр в новеллистике Э.По</w:t>
      </w:r>
      <w:r>
        <w:rPr>
          <w:sz w:val="20"/>
        </w:rPr>
        <w:t xml:space="preserve">  </w:t>
      </w:r>
    </w:p>
    <w:p>
      <w:pPr>
        <w:pStyle w:val="TextBody"/>
        <w:rPr/>
      </w:pPr>
      <w:r>
        <w:rPr>
          <w:sz w:val="20"/>
        </w:rPr>
        <w:t>Новеллистика По отличается мрачным колоритом, где повествуется о различных преступлениях и ужасах. Несколько «логических» рассказов заложили основу развития детективного жанра, получившего во всем мире широкое распространение. В трех из них (Убийство на улице Морг, Тайна Мари Роже, Похищенное письмо) действует Огюст Дюпен, первый в ряду знаменитых детективов. С помощью блестящих аналитических способностей Д.разгадывает тайны и преступления. Его метод полностью основан на математическом подходе – сопоставление деталей и высматривании цепочки умозаключений. Преступления для Дюпена – только повод для логической игры. Справедливость или возмездие его не интересует. Он живет «в себе и для себя», отвернувшись от окружающего мира. Соединение романтической меланхолии с рационалистическим, исследовательским складом ума делает Д.типичным героем прозы По. Аналитический принцип исследования явлений и фактов положен По в основу «Золотого жука». Писателя не интересует анализ социальных причин раскрываемых тайн. Разум человека, логика его рассуждений одерживают победу. Новеллы По характеризуются безупречностью содержащихся в них логических построений, строгим лаконизмом. Большой мастер построения сюжетов, По чрезвычайно экономен в использовании худ.приемов и образов. Манера повествования проста и лаконична, нет ничего лишнего, это производит должный эффект, к которому так стремился По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1:00Z</dcterms:created>
  <dc:creator>Anna V. Lelyuk</dc:creator>
  <dc:description/>
  <cp:keywords/>
  <dc:language>en-US</dc:language>
  <cp:lastModifiedBy>Anna V. Lelyuk</cp:lastModifiedBy>
  <dcterms:modified xsi:type="dcterms:W3CDTF">2008-06-26T03:21:00Z</dcterms:modified>
  <cp:revision>2</cp:revision>
  <dc:subject/>
  <dc:title/>
</cp:coreProperties>
</file>