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color w:val="000000"/>
          <w:sz w:val="20"/>
        </w:rPr>
        <w:t>35. Взгляды романтиков на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народную поэзию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мантики любовно собирают, изучают и издают памятники нар. Твор-ва – нар.книги, песни и сказки. Сборник «Чудесный рог мальчика», составленный Арнимом и Брентано. Эти писатели вместе с Герресом составили Гейдельбургский кружок. Наряду с народными песнями они включали в сборник образцы мейстерзанга и произведения книжной лит-ры 18в. Не воспроизводили народ.песен точно, а произвольно редактировали, сокращая и дополняя, исправляя диалектизмы и архаизмы, меняя рифмы и размеры, что вызывало раздражения современников (Якова Гримма). Но эти сбоники имели огромное влияние на многих поэтов-романтиков, напр. Генриха Гейне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Другой сборник «Детские и семейные сказки» составленный братьями Гримм, имел огромный успех.  Гриммы не позволяли себе так свободно обращаться с текстом, как Арним и Брентано, а старались воспроизвести первоначальный текст. Заложили основы  научной германистики: изучали герм.мифологию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мантики рассматривают народ недифферинцированно, как нечто целое, и подчеркивать в быте народа его патриархальность, смирение, религиозность, т.е. идеализировать консервативное и отсталое в народ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4:00Z</dcterms:created>
  <dc:creator>Anna V. Lelyuk</dc:creator>
  <dc:description/>
  <cp:keywords/>
  <dc:language>en-US</dc:language>
  <cp:lastModifiedBy>Anna V. Lelyuk</cp:lastModifiedBy>
  <dcterms:modified xsi:type="dcterms:W3CDTF">2008-06-26T03:24:00Z</dcterms:modified>
  <cp:revision>2</cp:revision>
  <dc:subject/>
  <dc:title/>
</cp:coreProperties>
</file>