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36. Философские аспекты поэмы Кольтриджа «Сказание о старом мореходе»</w:t>
      </w:r>
    </w:p>
    <w:p>
      <w:pPr>
        <w:pStyle w:val="TextBody"/>
        <w:rPr/>
      </w:pPr>
      <w:r>
        <w:rPr>
          <w:sz w:val="20"/>
        </w:rPr>
        <w:t xml:space="preserve">Поэма-фантазия: история старого морехода, совершившего преступление против природы, убив альбатроса, проецируется на поэтическую структуру гимна стихиям природы, тем живым силам, кот. властвуют над человеком. Природа воспринимается поэтом как чрезвычайное подвижное, вечно меняющееся, таинственное и прекрасное целое. Показательно, что герой – бывалый и много видевший во время путешествий мореход – не перестает удивляться красоте природы, каждый раз открывая ее заново. «Жизнь-в-смерти» найденный К. пластический образ, символизирующий кару, возмездие за совершенное против природы преступление. Смерть и жизнь в смерти появляются вместе, но второй призрак страшнее. Одно из ярких ром.обобщений, подчеркивающее всеобщий упадок, гибель и разложение. Старый моряк – это персонифицированная больная совесть человека, которому нет прощения. Мореход проходит мучительное осознание своей вины перед природой. Убитый альбатрос висит у него на шее вместо креста. Но когда он благословляет водяных змей, мертвая птица падает в пучину моря, несколько освободив его от угрызений совести. Но окончательное расставание с прошлым происходит   в сцене встречи с отшельником, когда весь корабль – символ преступления, вины и наказания – уходит под воду. </w:t>
      </w:r>
    </w:p>
    <w:p>
      <w:pPr>
        <w:pStyle w:val="TextBody"/>
        <w:rPr>
          <w:sz w:val="20"/>
        </w:rPr>
      </w:pPr>
      <w:r>
        <w:rPr>
          <w:sz w:val="20"/>
        </w:rPr>
        <w:t>В финале звучит тема прощения всех тех, кто сумеет осознать свою вину перед природой, и восстановит нарушенное в мире равновесие.</w:t>
      </w:r>
    </w:p>
    <w:p>
      <w:pPr>
        <w:pStyle w:val="TextBody"/>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22:00Z</dcterms:created>
  <dc:creator>Anna V. Lelyuk</dc:creator>
  <dc:description/>
  <cp:keywords/>
  <dc:language>en-US</dc:language>
  <cp:lastModifiedBy>Anna V. Lelyuk</cp:lastModifiedBy>
  <dcterms:modified xsi:type="dcterms:W3CDTF">2008-06-26T03:22:00Z</dcterms:modified>
  <cp:revision>2</cp:revision>
  <dc:subject/>
  <dc:title/>
</cp:coreProperties>
</file>