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41. Роль поэта и место поэтического творчества в романтических манифестах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Ф.Шлегеля и Шелли</w:t>
      </w:r>
    </w:p>
    <w:p>
      <w:pPr>
        <w:pStyle w:val="TextBody"/>
        <w:rPr>
          <w:sz w:val="20"/>
        </w:rPr>
      </w:pPr>
      <w:r>
        <w:rPr>
          <w:sz w:val="20"/>
        </w:rPr>
        <w:t>Шелли повлиял на последующее развитие англ.ис-ва и как выдающийся теоретик лит-ры. В «Защите поэзии» (ответ на знаменитый трактат его друга Пикока «Четыре века поэзии») Ш. Излагает свои требования к поэзии – публицистичность, злободневность, воинственная непримиримость к злу. Отталкиваясь от великих творений классиков он заявляет о связи поэзии и политики, пишет о проблемах перевода, эротической лит-ре, а также приходит к выводу, что законодателями мира явл.поэты, что воображение способствует совершенствованию нравственности и морали.  Поэт-новатор он вместе с Байроном открыл новую эру в развитии англ. Поэзии. Он создал новые своеобразные приемы стихосложения, вводит новые слова и обороты, героический тон, маршеобразные ритмы сочетаются с задушевной лирикой.</w:t>
      </w:r>
    </w:p>
    <w:p>
      <w:pPr>
        <w:pStyle w:val="TextBody"/>
        <w:rPr>
          <w:sz w:val="20"/>
        </w:rPr>
      </w:pPr>
      <w:r>
        <w:rPr>
          <w:sz w:val="20"/>
        </w:rPr>
        <w:t xml:space="preserve">Ф.Шлегель сосредотачивается на разработке ром.теории. В своих «Фрагментах» он отмечает, что ром.лит-ра находиться в постоянном развитии, и потому называет ее прогрессивной. Считает ее универсальной, говорит о неком синкретическом жанре, кот.включал бы в себя все имеющиеся жанры, включая фил-ию и риторику.  Ш. Разрабатывает теорию ром. иронии, в кот. наиболее ярко выражается ром.трактовка личности и мироздания. «Сущность поэзии в том, что она вечно будет в становлении, никогда не приходя к своему завершению. Основным своим з-ом признает произвол поэта, который не должен подчиняться никакому закону. Поэзия и философия должны объединиться. Благодаря худ-кам чел-во возникает как цельная индивидуальность»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3:00Z</dcterms:created>
  <dc:creator>Anna V. Lelyuk</dc:creator>
  <dc:description/>
  <cp:keywords/>
  <dc:language>en-US</dc:language>
  <cp:lastModifiedBy>Anna V. Lelyuk</cp:lastModifiedBy>
  <dcterms:modified xsi:type="dcterms:W3CDTF">2008-06-26T03:23:00Z</dcterms:modified>
  <cp:revision>2</cp:revision>
  <dc:subject/>
  <dc:title/>
</cp:coreProperties>
</file>