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0"/>
        </w:rPr>
      </w:pPr>
      <w:r>
        <w:rPr>
          <w:b/>
          <w:sz w:val="20"/>
        </w:rPr>
        <w:t>42. Поэтика «мировой скорби» в драме Байрона «Манфред»</w:t>
      </w:r>
    </w:p>
    <w:p>
      <w:pPr>
        <w:pStyle w:val="TextBody"/>
        <w:rPr/>
      </w:pPr>
      <w:r>
        <w:rPr>
          <w:sz w:val="20"/>
        </w:rPr>
        <w:t xml:space="preserve">Самая мрачная из лирических драм Б. Но мотивы безнадежного отчаяния сочетаются в этом произведении с решимостью его героя до конца защищать свое чел.достоинство и свободу духа.  Крушение надежд, связанных с просветительством, вот что лежит в основе того безысходного отчаяния, кот. овладело душой М. Он возненавидел порядки, утвердившиеся в общ-ве времен Реставрации, трагически переживал перерождение великих идеалов добра и равенства во всеобщий эгоизм, убожество, подлость, лицемерие. Прокляв людей М, бежит от них в свой заброшенный замок в Альпах. Замыкается в себе, но не может убежать от собственной совести, глубоко страдает от одиночества. Проклинает законы мироздания, собственное несовершенство, из-за которого он погубил любимую Астрату, т.к. М.  жертва не только несправедливых общ.порядков,  но и герой того времени, себялюбивый, надменный, злорадный. А. погибла, т.к. ее убила эгоистичная любовь М. Он упрекает себя в неспособности любить жертвенно. Герой приходит к выводу, что разум приносит лишь скорбь.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3:24:00Z</dcterms:created>
  <dc:creator>Anna V. Lelyuk</dc:creator>
  <dc:description/>
  <cp:keywords/>
  <dc:language>en-US</dc:language>
  <cp:lastModifiedBy>Anna V. Lelyuk</cp:lastModifiedBy>
  <dcterms:modified xsi:type="dcterms:W3CDTF">2008-06-26T03:24:00Z</dcterms:modified>
  <cp:revision>2</cp:revision>
  <dc:subject/>
  <dc:title/>
</cp:coreProperties>
</file>