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  <w:t>45. Эволюция лирического героя Ламартина. «Озеро», «Одиночество».</w:t>
      </w:r>
    </w:p>
    <w:p>
      <w:pPr>
        <w:pStyle w:val="TextBody"/>
        <w:rPr>
          <w:sz w:val="20"/>
        </w:rPr>
      </w:pPr>
      <w:r>
        <w:rPr>
          <w:sz w:val="20"/>
        </w:rPr>
        <w:t xml:space="preserve">У Л. часто проходит тема драматизма отношений чел-ка с миром, передается сложная гамма его чувств. Это особенно очевидно в стихотворениях, где на первом плане оказывается живое впечатление, состояние души, драматический эпизод личной жизни. Они несут печать фил. кредо автора. В «Озере», где запечатлены трагические переживания автора – утрата возлюбленной, мысли о собственной близкой смерти, - можно тоже рассматривать как звено в цепи размышлений поэта о «безбрежности океана веков» и ограниченности чел.жизни. </w:t>
      </w:r>
    </w:p>
    <w:p>
      <w:pPr>
        <w:pStyle w:val="TextBody"/>
        <w:rPr>
          <w:sz w:val="20"/>
        </w:rPr>
      </w:pPr>
      <w:r>
        <w:rPr>
          <w:sz w:val="20"/>
        </w:rPr>
        <w:t>О время, не лети! Куда, куда стремиться</w:t>
      </w:r>
    </w:p>
    <w:p>
      <w:pPr>
        <w:pStyle w:val="TextBody"/>
        <w:rPr>
          <w:sz w:val="20"/>
        </w:rPr>
      </w:pPr>
      <w:r>
        <w:rPr>
          <w:sz w:val="20"/>
        </w:rPr>
        <w:t>Часов твоих побег?</w:t>
      </w:r>
    </w:p>
    <w:p>
      <w:pPr>
        <w:pStyle w:val="TextBody"/>
        <w:rPr>
          <w:sz w:val="20"/>
        </w:rPr>
      </w:pPr>
      <w:r>
        <w:rPr>
          <w:sz w:val="20"/>
        </w:rPr>
        <w:t>О дай, о дай ты нам подоле насладиться</w:t>
      </w:r>
    </w:p>
    <w:p>
      <w:pPr>
        <w:pStyle w:val="TextBody"/>
        <w:rPr>
          <w:sz w:val="20"/>
        </w:rPr>
      </w:pPr>
      <w:r>
        <w:rPr>
          <w:sz w:val="20"/>
        </w:rPr>
        <w:t>Днем счастья, днем утех!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И пусть время неодолимо, любовь может соперничать с ним. Таков пафос заключительных строф элегии, где обращаясь к озеру, скалам, звездам, поэт просит повторять : «Они любили».</w:t>
      </w:r>
    </w:p>
    <w:p>
      <w:pPr>
        <w:pStyle w:val="TextBody"/>
        <w:rPr>
          <w:sz w:val="20"/>
        </w:rPr>
      </w:pPr>
      <w:r>
        <w:rPr>
          <w:sz w:val="20"/>
        </w:rPr>
        <w:t>Элегию «Одиночество» тоже связывают с именем возлюбленной поэта. Она написана через несколько месяцев после ее кончины. Начинается с типичного для романтиков описания пейзажа. Кругом все находиться в движении, а сам он неподвижен, внутренне мертв. Он хочет покинуть эту землю: «Что общего еще между землей и мной?». Но он остается на земле – беспомощный, опустошенны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3:00Z</dcterms:created>
  <dc:creator>Anna V. Lelyuk</dc:creator>
  <dc:description/>
  <cp:keywords/>
  <dc:language>en-US</dc:language>
  <cp:lastModifiedBy>Anna V. Lelyuk</cp:lastModifiedBy>
  <dcterms:modified xsi:type="dcterms:W3CDTF">2008-06-26T03:23:00Z</dcterms:modified>
  <cp:revision>2</cp:revision>
  <dc:subject/>
  <dc:title/>
</cp:coreProperties>
</file>