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  <w:t>46. Место Ирвинга в американской литературе</w:t>
      </w:r>
      <w:r>
        <w:rPr>
          <w:sz w:val="20"/>
        </w:rPr>
        <w:t xml:space="preserve">                       </w:t>
      </w:r>
    </w:p>
    <w:p>
      <w:pPr>
        <w:pStyle w:val="TextBody"/>
        <w:rPr/>
      </w:pPr>
      <w:r>
        <w:rPr>
          <w:sz w:val="20"/>
        </w:rPr>
        <w:t xml:space="preserve">Американский романтизм развивался в первой половине 19 века. Он явился откликом на события, связанные с ам.революцией 70-ых годов 18века и франц.рев-ей 1789-1794г.  В ам.лит-ре первой половины 19в. отразились существенные явления жизни страны. Значительных успехов ам.ром-м достиг в период с 20-30 ых.г. 19века. Видное место в лит-ре тех лет занимают Ф.Купер и Ирвинг.  Их тв-во отразило характерные особенности америк.ром-ма на раннем этапе развития. Ир. и К. на начальном этапе своего тв-ва были вдохновлены идеями ам.революции и борьбы за независимость. Вместе с тем в тв-ве ранних романтиков уже вполне определенно звучат настроения недовольства широких  народных масс, вызванные жестокостью капиталистических порядков. Тв-во ранних ром-ков перекликается с демократической лит-ой 18века.  Большое положительное значение имели созданные ими образы сильных, мужественных людей, противопоставленные корыстолюбивым бурж.дельцам. Поэтизация человека, живущего на лоне природы, поэтизация его мужественной борьбы с нею составляют одну из характерных особенностей раннего ам.ром-ма.  В своих ранних юмористических очерках Ирвинг выступал против истребления индийских племен. Характерно противопоставление идеализируемой им старины картинам жизни современной Америки. Также важное место занимает переплетение элементов фантастики с фольклорной традицией. В своих знаменитых рассказах (Жених-призрак, Легенда о Сонной лощине, Загадочный корабль) автор использует «бродячие» сюжеты европейской лит-ры, известные еще с античных времен и неоднократно обрабатываемые писателями различных стран и эпох. Часто фигурируют гномы, призраки, дьявол. Но весь этот традиционный материал переосмысливается, емк придается специфический нац.колорит. И.вводит в обиход лит-ры США наиболее распространенные атрибуты европейского ром-ма и придает им нац.хар-р. Это достигается введением ярких бытовых деталей, слегка ироническим тоном повествования, взаимопроникновением сказочного в бытовое, серьезного в комическое. «Рип Ван Винкль» - его главная черта непреодолимое отвращение к труду. Его возвращение дает сравнить старые и новые времена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3:00Z</dcterms:created>
  <dc:creator>Anna V. Lelyuk</dc:creator>
  <dc:description/>
  <cp:keywords/>
  <dc:language>en-US</dc:language>
  <cp:lastModifiedBy>Anna V. Lelyuk</cp:lastModifiedBy>
  <dcterms:modified xsi:type="dcterms:W3CDTF">2008-06-26T03:23:00Z</dcterms:modified>
  <cp:revision>2</cp:revision>
  <dc:subject/>
  <dc:title/>
</cp:coreProperties>
</file>