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  <w:t>56. Структура и композиция романа Новалиса «Генрих фон Офтердинген»</w:t>
      </w:r>
    </w:p>
    <w:p>
      <w:pPr>
        <w:pStyle w:val="TextBody"/>
        <w:rPr/>
      </w:pPr>
      <w:r>
        <w:rPr>
          <w:b/>
          <w:sz w:val="20"/>
        </w:rPr>
        <w:t xml:space="preserve">- </w:t>
      </w:r>
      <w:r>
        <w:rPr>
          <w:sz w:val="20"/>
        </w:rPr>
        <w:t>главное сочинение Новалиса. Роман впитывает и утверждает все основные ром. идеалы. Автор хочет восстановить миф как основу жизни. Роман удивительно экспериментальный, сложно воспринимаетя, наивность изложения. Закончил только первую часть романа, о предполагавшейся второй известно со слов Тика. Это текст поэта для поэта, а не для массового читателя. Сюжет из древнейшей хроники о состязаниях поэтов. Первый поэт прославлен, последний(самый плохой) – казнен. Генрих отказывается от традиц.воспевания графа и графини, он приговорен к смерти.</w:t>
      </w:r>
    </w:p>
    <w:p>
      <w:pPr>
        <w:pStyle w:val="TextBody"/>
        <w:rPr/>
      </w:pPr>
      <w:r>
        <w:rPr>
          <w:sz w:val="20"/>
        </w:rPr>
        <w:t>Роман начинается с описания сна юноши: ему снится голубой цветок и его охватывает страстное томление. Генрих совершает путешествие из Эйзенаха в Аугсбург к деду. По дороге он беседует с купцами, встречает в рыцарском замке пленницу с Востока, затем пленника, прибыв к деду знакомится на празднике с поэтом Клинсором и его дочерью Матильдой. Генрих полюбил ее. Клингсор рассказывает ему сказку, ею заканчивается первая часть романа, которая носит подзаголовок «Ожидание».</w:t>
      </w:r>
    </w:p>
    <w:p>
      <w:pPr>
        <w:pStyle w:val="TextBody"/>
        <w:rPr>
          <w:sz w:val="20"/>
        </w:rPr>
      </w:pPr>
      <w:r>
        <w:rPr>
          <w:sz w:val="20"/>
        </w:rPr>
        <w:t>Первая часть романа – становление поэта, сон о голубом цветке как бы смутное предчувствие будущего призвания. Встречи во время путешествия символически выражают этапы внутреннего становления Генриха-поэта. Важное место занимает сказка Клингсора, которой заканчивается первая часть, она выражает символическую суть романа, т.е. мысль о том, что любовь и поэзия спасут мир.</w:t>
      </w:r>
    </w:p>
    <w:p>
      <w:pPr>
        <w:pStyle w:val="TextBody"/>
        <w:rPr>
          <w:sz w:val="20"/>
        </w:rPr>
      </w:pPr>
      <w:r>
        <w:rPr>
          <w:sz w:val="20"/>
        </w:rPr>
        <w:t>Во второй части, кот.должна была иметь подзаголовок «Исполнение», Г. став поэтом и полюбив Матильду, должен был выступить спасителем природы и роман, подобно сказка К, должен был завершиться наступлением Золотого века, царства чистой духовност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Роман был задуман как романтический ответ на роман Гете «Ученические годы Вильгельма Мейстера»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2:00Z</dcterms:created>
  <dc:creator>Anna V. Lelyuk</dc:creator>
  <dc:description/>
  <cp:keywords/>
  <dc:language>en-US</dc:language>
  <cp:lastModifiedBy>Anna V. Lelyuk</cp:lastModifiedBy>
  <dcterms:modified xsi:type="dcterms:W3CDTF">2008-06-26T03:22:00Z</dcterms:modified>
  <cp:revision>2</cp:revision>
  <dc:subject/>
  <dc:title/>
</cp:coreProperties>
</file>