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u w:val="single"/>
        </w:rPr>
      </w:pPr>
      <w:r>
        <w:rPr>
          <w:b/>
          <w:u w:val="single"/>
        </w:rPr>
        <w:t>Генрих Клейст</w:t>
      </w:r>
    </w:p>
    <w:p>
      <w:pPr>
        <w:pStyle w:val="Normal"/>
        <w:ind w:firstLine="540"/>
        <w:jc w:val="both"/>
        <w:rPr>
          <w:b/>
          <w:b/>
          <w:u w:val="single"/>
        </w:rPr>
      </w:pPr>
      <w:r>
        <w:rPr>
          <w:b/>
          <w:u w:val="single"/>
        </w:rPr>
        <w:t>Из учебника:</w:t>
      </w:r>
    </w:p>
    <w:p>
      <w:pPr>
        <w:pStyle w:val="Normal"/>
        <w:ind w:firstLine="540"/>
        <w:jc w:val="both"/>
        <w:rPr/>
      </w:pPr>
      <w:r>
        <w:rPr/>
        <w:t>Яркий и полный глубокого драматизма талант Генриха фон Клейста (1777-1811) демонстрирует глубокую трансформацию немецкого романтизма.</w:t>
      </w:r>
    </w:p>
    <w:p>
      <w:pPr>
        <w:pStyle w:val="Normal"/>
        <w:ind w:firstLine="540"/>
        <w:jc w:val="both"/>
        <w:rPr/>
      </w:pPr>
      <w:r>
        <w:rPr/>
      </w:r>
    </w:p>
    <w:p>
      <w:pPr>
        <w:pStyle w:val="Normal"/>
        <w:ind w:firstLine="540"/>
        <w:jc w:val="both"/>
        <w:rPr/>
      </w:pPr>
      <w:r>
        <w:rPr/>
        <w:t>Клейст часто без видимых причин меняет род занятий и временное пристанище, нигде не находя себе места. И всегда и везде - яркое творческое горение и честолюбивая мечта «сорвать лавровый венец с чела Гёте». Но не добившись ни славы, ни материального благополучия, мечтая лишь о том, чтобы каждое написанное произведение обеспечило ему возможности для работы над следующим, встретив в своем искреннем и глубоком патриотизме холодное недоброжелательство со стороны короля Фридриха Вильгельма I</w:t>
      </w:r>
      <w:r>
        <w:rPr>
          <w:lang w:val="en-US"/>
        </w:rPr>
        <w:t>II</w:t>
      </w:r>
      <w:r>
        <w:rPr/>
        <w:t xml:space="preserve">, Клейст решается на самоубийство. </w:t>
      </w:r>
    </w:p>
    <w:p>
      <w:pPr>
        <w:pStyle w:val="Normal"/>
        <w:ind w:firstLine="540"/>
        <w:jc w:val="both"/>
        <w:rPr>
          <w:lang w:val="en-US"/>
        </w:rPr>
      </w:pPr>
      <w:r>
        <w:rPr>
          <w:lang w:val="en-US"/>
        </w:rPr>
      </w:r>
    </w:p>
    <w:p>
      <w:pPr>
        <w:pStyle w:val="Normal"/>
        <w:ind w:firstLine="540"/>
        <w:jc w:val="both"/>
        <w:rPr/>
      </w:pPr>
      <w:r>
        <w:rPr/>
        <w:t xml:space="preserve">Наиболее яркие свершения творческого духа Клейста относятся к драматургии и новеллистике. Свое время, связанное с </w:t>
      </w:r>
      <w:r>
        <w:rPr>
          <w:i/>
        </w:rPr>
        <w:t>заменой рушащихся феодальных устоев новыми буржуазно-капиталистическими общественными отношениями</w:t>
      </w:r>
      <w:r>
        <w:rPr/>
        <w:t>, Клейст воспринимал как эпоху столкновения иррациональных сил, неподвластных контролю человеческой воли и разума. Нелепые недоразумения и житейские конфликты своей частной жизни он считает проявлением фатальной роковой бессмыслицы, господствующей в мире. Отсюда доминирующей идеей некоторых его драм становится идея рока.</w:t>
      </w:r>
    </w:p>
    <w:p>
      <w:pPr>
        <w:pStyle w:val="Normal"/>
        <w:ind w:firstLine="540"/>
        <w:jc w:val="both"/>
        <w:rPr/>
      </w:pPr>
      <w:r>
        <w:rPr/>
      </w:r>
    </w:p>
    <w:p>
      <w:pPr>
        <w:pStyle w:val="Normal"/>
        <w:ind w:firstLine="540"/>
        <w:jc w:val="both"/>
        <w:rPr/>
      </w:pPr>
      <w:r>
        <w:rPr/>
        <w:t xml:space="preserve">Широта творческого диапазона Клейста и вместе с тем сложность его творческого метода проявились, в частности, в том, что с его опытами в области романтической драмы соседствуют две комедии </w:t>
      </w:r>
      <w:r>
        <w:rPr>
          <w:b/>
        </w:rPr>
        <w:t>«Разбитый кувшин» (1805)</w:t>
      </w:r>
      <w:r>
        <w:rPr/>
        <w:t xml:space="preserve"> и «Амфитрион» (1807), первая из которых вошла в число шедевров немецкой классической драматургии и по сию пору с успехом ставится на сценах немецких театров. Вряд ли можно полагать, что Клейст задавался целью показать в этой комедии социальные контрасты немецкой деревни. Но нельзя не признать, что персонажи пьесы совершенно четко разделены на две группы по социальному признаку - судейские и крестьяне. Причем вся группа последних обрисована с несомненной авторской симпатией.</w:t>
      </w:r>
    </w:p>
    <w:p>
      <w:pPr>
        <w:pStyle w:val="Normal"/>
        <w:ind w:firstLine="540"/>
        <w:jc w:val="both"/>
        <w:rPr/>
      </w:pPr>
      <w:r>
        <w:rPr/>
      </w:r>
    </w:p>
    <w:p>
      <w:pPr>
        <w:pStyle w:val="Normal"/>
        <w:ind w:firstLine="540"/>
        <w:jc w:val="both"/>
        <w:rPr/>
      </w:pPr>
      <w:r>
        <w:rPr/>
        <w:t xml:space="preserve">Иенская катастрофа 1806 г. вызвала резкий перелом в общественных позициях и творческой ориентации Клейста. Прежде он считал себя в традициях просветительского космополитизма гражданином мира, стремился отрешиться от всякой общественно-политической злободневности, свои искания направлял в сферу чистой науки, в область руссоистского отрицания современной цивилизации, как художник тяготел к абстрактной морально-этической проблематике («Семейство Штроффенштейн», в значительной степени «Разбитый кувшин», «Маркиза фон О»), к сказочно-мифологическим сюжетам «Амфитриона» и «Пентесилеи». Теперь же поэт чувствует себя неразрывно связанным с судьбой родины, тяжело переживает ее унижение, становится ненавистником французских оккупантов, прусско-немецким патриотом, патриотизм которого порой граничит с шовинистической ненавистью к французам. </w:t>
      </w:r>
    </w:p>
    <w:p>
      <w:pPr>
        <w:pStyle w:val="Normal"/>
        <w:ind w:firstLine="540"/>
        <w:jc w:val="both"/>
        <w:rPr/>
      </w:pPr>
      <w:r>
        <w:rPr/>
      </w:r>
    </w:p>
    <w:p>
      <w:pPr>
        <w:pStyle w:val="Normal"/>
        <w:ind w:firstLine="540"/>
        <w:jc w:val="both"/>
        <w:rPr/>
      </w:pPr>
      <w:r>
        <w:rPr/>
        <w:t xml:space="preserve">При том, что творческое дарование Клейста наиболее ярко проявилось в драматургии, его новеллы внесли существенный вклад в развитие этого жанра в немецкой литературе. Не все новеллы (их у Клейста восемь) равноценны по своим художественным достоинствам. Среди них есть малозначительные и по характеру сюжета, и по глубине его разработки («Нищенка из Локарно»), с излишне усложненным, запутанным сюжетом («Поединок»). В этих и некоторых других новеллах факторы иррациональные, элемент чудесного играют значительную, а иногда и определяющую роль в развитии действия («Святая Цецилия, или Власть музыки»). Действие большинства новелл Клейста, как правило, происходит вне Германии и в более или менее отдаленном прошлом, начиная со средневековья. В этой связи следует заметить, что в своих новеллах Клейст в духе романтической эстетики уделяет существенное внимание </w:t>
      </w:r>
      <w:r>
        <w:rPr>
          <w:b/>
        </w:rPr>
        <w:t>исторической тематике.</w:t>
      </w:r>
      <w:r>
        <w:rPr/>
        <w:t xml:space="preserve"> При этом, как и в традиционном немецком романтизме, его не привлекает здесь ни масштабный исторический фон, ни значительные события или социальные конфликты прошлого. </w:t>
      </w:r>
      <w:r>
        <w:rPr>
          <w:b/>
        </w:rPr>
        <w:t>Социальная проблематика почти везде играет чисто периферийную</w:t>
      </w:r>
      <w:r>
        <w:rPr/>
        <w:t xml:space="preserve"> роль и не является для Клейста основной задачей художественного воплощения. Нравственно-этические конфликты, борьба добра со злом, столкновение руссоистского идеала естественных человеческих отношений, страстей с общественными условностями - развитию этих тем посвящены и новеллы, и многие драмы Клейста. [63]</w:t>
      </w:r>
    </w:p>
    <w:p>
      <w:pPr>
        <w:pStyle w:val="Normal"/>
        <w:ind w:firstLine="540"/>
        <w:jc w:val="both"/>
        <w:rPr/>
      </w:pPr>
      <w:r>
        <w:rPr/>
      </w:r>
    </w:p>
    <w:p>
      <w:pPr>
        <w:pStyle w:val="Normal"/>
        <w:ind w:firstLine="540"/>
        <w:jc w:val="both"/>
        <w:rPr/>
      </w:pPr>
      <w:r>
        <w:rPr/>
        <w:t xml:space="preserve">Одним из шедевров творчества Клейста и всей немецкой прозы малого жанра является его </w:t>
      </w:r>
      <w:r>
        <w:rPr>
          <w:b/>
        </w:rPr>
        <w:t>повесть «Михаэль Кольхаас».</w:t>
      </w:r>
      <w:r>
        <w:rPr/>
        <w:t xml:space="preserve"> Философско-этическая проблематика, лежащая в основе всего творчества Клейста, разрабатывается и в этой повести, трактующей идею долга и справедливости. И хотя этот философско-этический замысел играет здесь существенную роль, он отодвигается на задний план, уступая место широко развернутому социальному его воплощению. </w:t>
      </w:r>
      <w:r>
        <w:rPr>
          <w:b/>
        </w:rPr>
        <w:t>Герой новеллы Михаэль Кольхаас</w:t>
      </w:r>
      <w:r>
        <w:rPr/>
        <w:t xml:space="preserve"> представляет собой модификацию клейстовского романтического характера, конструируемого и раскрываемого опять же по руссоистскому принципу, суть которого состоит в столкновении естественных человеческих побуждений с общественными условностями. Изначальная возможность, скорее даже неизбежность этого конфликта заложена в первом же абзаце новеллы, дающем краткую характеристику нравственного облика Кольхааса. Из нее мы узнаем, что это честный и богобоязненный труженик, любящий свой дом и семью, готовый всегда помочь своему ближнему, образец верноподданного. И далее по ходу развития событий Кольхаас раскрывается как человек, духовный облик которого определяется одной доминирующей страстью - высокоразвитым чувством справедливости, определяющим все его поступки.</w:t>
      </w:r>
    </w:p>
    <w:p>
      <w:pPr>
        <w:pStyle w:val="Normal"/>
        <w:ind w:firstLine="540"/>
        <w:jc w:val="both"/>
        <w:rPr/>
      </w:pPr>
      <w:r>
        <w:rPr/>
      </w:r>
    </w:p>
    <w:p>
      <w:pPr>
        <w:pStyle w:val="Normal"/>
        <w:ind w:firstLine="540"/>
        <w:jc w:val="both"/>
        <w:rPr/>
      </w:pPr>
      <w:r>
        <w:rPr/>
        <w:t xml:space="preserve">Основной характер и конфликт, задуманные как романтические, получают в этой повести, как ни в каком другом произведении Клейста, столь глубокую социальную и конкретно-историческую детерминированность, что все произведение в целом воспринимается как реалистическое, несмотря на романтическую иррационально-таинственную историю с цыганкой, в которую перевоплощается убитая ландскнехтом жена Кольхааса Лисбет. Идея романтической страсти, раскрывающейся в конфликте, реализуется в повести как последовательная и бескомпромиссная борьба представителя третьего сословия за свои права против своих социальных антагонистов - феодальной знати. Когда </w:t>
      </w:r>
      <w:r>
        <w:rPr>
          <w:b/>
        </w:rPr>
        <w:t>Кольхаас исчерпывает все законные средства для достижения справедливости, он вступает в открытый вооруженный конфликт со своими противниками</w:t>
      </w:r>
      <w:r>
        <w:rPr/>
        <w:t>, становясь на какое-то время вождем и знаменем для угнетенных. Можно считать, что рупором авторских позиций в этом вопросе в повести выступает Мартин Лютер (фигура эпизодическая, очерченная довольно схематически). Клейст объективным звучанием повести сумел показать, пусть в относительно узком историческом аспекте, непримиримую остроту классовых противоречий на определенном этапе исторического развития Германии. В этой связи особенно усиливается и роль клейстовского историзма. Первой же фразой повести он точно определяет место и время ее действия: «На берегах Хавеля в середине шестнадцатого столетия жил лошадиный барышник Михаэль Кольхаас». Основные персонажи четко делятся на социальные группы - феодальное рыцарство со своими прислужниками и третье сословие. И совсем не приходится гадать, на чьей стороне авторские симпатии.</w:t>
      </w:r>
    </w:p>
    <w:p>
      <w:pPr>
        <w:pStyle w:val="Normal"/>
        <w:ind w:firstLine="540"/>
        <w:jc w:val="both"/>
        <w:rPr/>
      </w:pPr>
      <w:r>
        <w:rPr/>
      </w:r>
    </w:p>
    <w:p>
      <w:pPr>
        <w:pStyle w:val="Normal"/>
        <w:ind w:firstLine="540"/>
        <w:jc w:val="both"/>
        <w:rPr/>
      </w:pPr>
      <w:r>
        <w:rPr/>
      </w:r>
    </w:p>
    <w:p>
      <w:pPr>
        <w:pStyle w:val="Normal"/>
        <w:ind w:firstLine="540"/>
        <w:jc w:val="both"/>
        <w:rPr>
          <w:b/>
          <w:b/>
          <w:u w:val="single"/>
        </w:rPr>
      </w:pPr>
      <w:r>
        <w:rPr>
          <w:b/>
          <w:u w:val="single"/>
        </w:rPr>
        <w:t>Михаэль Кольхаас</w:t>
      </w:r>
    </w:p>
    <w:p>
      <w:pPr>
        <w:pStyle w:val="Normal"/>
        <w:ind w:firstLine="540"/>
        <w:jc w:val="both"/>
        <w:rPr/>
      </w:pPr>
      <w:r>
        <w:rPr/>
        <w:t>Действие относится к середине XVI  в., к периоду Реформации. Михаэль Кольхаас, главный герой повести, зарабатывает на жизнь разведением и продажей лошадей. Это простой и справедливый человек, высоко ценящий свою честь и достоинство.</w:t>
      </w:r>
    </w:p>
    <w:p>
      <w:pPr>
        <w:pStyle w:val="Normal"/>
        <w:ind w:firstLine="540"/>
        <w:jc w:val="both"/>
        <w:rPr/>
      </w:pPr>
      <w:r>
        <w:rPr/>
      </w:r>
    </w:p>
    <w:p>
      <w:pPr>
        <w:pStyle w:val="Normal"/>
        <w:ind w:firstLine="540"/>
        <w:jc w:val="both"/>
        <w:rPr/>
      </w:pPr>
      <w:r>
        <w:rPr/>
        <w:t>Однажды он направляется в Лейпциг и, переходя через границу, видит на саксонской стороне у рыцарского замка шлагбаум. Он удивлен. Ему уже семнадцать раз приходилось переходить через границу, но ни разу дорогу ему не преграждал шлагбаум. Выясняется, что старый барон, владелец замка, умер и на его место пришел его наследник юнкер Венцель фон Тронка. Он-то и ввел эти новшества. Михаэль Кольхаас оплачивает пограничный взнос и перегоняет свой табун на саксонскую землю. Однако, когда он приближается к шлагбауму, его окликает с башни замка чей-то голос и приказывает остановиться. Из замка выходит смотритель и требует у Михаэля пропуск, без которого якобы ни один барышник с лошадьми не может быть пропущен через границу. Юнкер подтверждает слова смотрителя и предлагает съездить за пропуском, а в залог оставить пару вороных у него в конюшнях. Михаэль возмущен подобным насилием, но делать ему ничего не остается, как оставить своего слугу Герзе с вороными, самому с остальным табуном проследовать в Лейпциг на ярмарку, а по пути, в Дрездене, раздобыть пропуск. В дрезденской ратуше от знакомых советников он узнает, что история с пропуском — чистый вымысел, и получает тому письменное подтверждение. Распродав табун, он через несколько дней возвращается в Тронкенбург за своими вороными. Там он узнает, что его слуга был избит и выгнан из замка. В конюшне же он видит вместо своих холеных коней пару тощих изможденных кляч. Кольхаас отказывается забирать лошадей в таком состоянии и требует, чтобы ему вернули его вороных в том виде, в котором он их оставил. Юнкер уходит, хлопая перед его носом дверью. Кольхаас оставляет своих коней там, где они стоят, и уезжает с угрозой, что добьется справедливости.</w:t>
      </w:r>
    </w:p>
    <w:p>
      <w:pPr>
        <w:pStyle w:val="Normal"/>
        <w:ind w:firstLine="540"/>
        <w:jc w:val="both"/>
        <w:rPr/>
      </w:pPr>
      <w:r>
        <w:rPr/>
      </w:r>
    </w:p>
    <w:p>
      <w:pPr>
        <w:pStyle w:val="Normal"/>
        <w:ind w:firstLine="540"/>
        <w:jc w:val="both"/>
        <w:rPr/>
      </w:pPr>
      <w:r>
        <w:rPr/>
        <w:t>Приехав домой, он узнает, что его слуга Герзе вернулся весь избитый две недели назад, но до сих пор так и не поправился. Герзе сообщает Кольхаасу, что его лошадей нещадно эксплуатировали, гоняли на непосильные для них пахотные работы, вместо конюшни перевели в свинарник, а когда Герзе повел их купать за ворота замка, на него налетели смотритель и управляющий со слугами, скинули его с лошади в грязь, избили до полусмерти, отобрали коней и прогнали вон из замка.</w:t>
      </w:r>
    </w:p>
    <w:p>
      <w:pPr>
        <w:pStyle w:val="Normal"/>
        <w:ind w:firstLine="540"/>
        <w:jc w:val="both"/>
        <w:rPr/>
      </w:pPr>
      <w:r>
        <w:rPr/>
      </w:r>
    </w:p>
    <w:p>
      <w:pPr>
        <w:pStyle w:val="Normal"/>
        <w:ind w:firstLine="540"/>
        <w:jc w:val="both"/>
        <w:rPr/>
      </w:pPr>
      <w:r>
        <w:rPr/>
        <w:t>Михаэль Кольхаас обещает своему слуге, что отомстит за него и добьется справедливости. Он отправляется в Дрезден подавать жалобу в суд. При помощи знакомого законоведа составляет иск, в котором подробно описывает насилие, учиненное юнкером Венцелем фон Тронка, и требует, чтобы виновный возместил ему ущерб, а сам понес заслуженное наказание. После бесконечных, длившихся в течение года проволочек он узнает, что его дело было проиграно, поскольку у юнкера обнаружилось два наделенных высокой властью родственника: Гинц и Кунц фон Тронка, из которых один состоит при государе кравчим, а другой — камергером.</w:t>
      </w:r>
    </w:p>
    <w:p>
      <w:pPr>
        <w:pStyle w:val="Normal"/>
        <w:ind w:firstLine="540"/>
        <w:jc w:val="both"/>
        <w:rPr/>
      </w:pPr>
      <w:r>
        <w:rPr/>
      </w:r>
    </w:p>
    <w:p>
      <w:pPr>
        <w:pStyle w:val="Normal"/>
        <w:ind w:firstLine="540"/>
        <w:jc w:val="both"/>
        <w:rPr/>
      </w:pPr>
      <w:r>
        <w:rPr/>
        <w:t>Кольхаас не теряет надежды добиться справедливости и передает свою жалобу лично бранденбургскому курфюрсту. Он оказывается очень огорчен, когда узнает, что курфюрст переадресовал её своему канцлеру, графу Кальгейму, находящемуся в свойстве с домом Тронка. Кольхаас вновь получает отказ и приказ более не беспокоить высшие инстанции своими сплетнями и дрязгами. Затем от одного проезжего ему становится известно, что его вороных по-прежнему употребляют в Трокенбурге на полевых работах вместе с другими лошадьми.</w:t>
      </w:r>
    </w:p>
    <w:p>
      <w:pPr>
        <w:pStyle w:val="Normal"/>
        <w:ind w:firstLine="540"/>
        <w:jc w:val="both"/>
        <w:rPr/>
      </w:pPr>
      <w:r>
        <w:rPr/>
      </w:r>
    </w:p>
    <w:p>
      <w:pPr>
        <w:pStyle w:val="Normal"/>
        <w:ind w:firstLine="540"/>
        <w:jc w:val="both"/>
        <w:rPr/>
      </w:pPr>
      <w:r>
        <w:rPr/>
      </w:r>
    </w:p>
    <w:p>
      <w:pPr>
        <w:pStyle w:val="Normal"/>
        <w:ind w:firstLine="540"/>
        <w:jc w:val="both"/>
        <w:rPr/>
      </w:pPr>
      <w:r>
        <w:rPr/>
        <w:t>Тогда Кольхаас приглашает к себе старосту, своего соседа, уже давно собиравшегося расширить свои земельные владения, и предлагает ему купить все его имущество в Бранденбурге и Саксонии, за исключением лошадей. Староста принимает его предложение. Жена Михаэля Кольхааса напугана его планами добиваться признания своих прав незаконными способами. Она предлагает ему свою помощь, хочет поехать в Берлин и сама подать прошение государю, поскольку считает, что у женщины больше шансов обратить на себя внимание. Затея эта оказывается ещё менее удачной, чем все предыдущие. Лизбета возвращается с опасной раной в груди. Очевидно, она с таким упорством пробиралась к государю, что получила от одного из стражников удар пикой в грудь. Через несколько дней она умирает на руках у убитого горем Михаэля.</w:t>
      </w:r>
    </w:p>
    <w:p>
      <w:pPr>
        <w:pStyle w:val="Normal"/>
        <w:ind w:firstLine="540"/>
        <w:jc w:val="both"/>
        <w:rPr/>
      </w:pPr>
      <w:r>
        <w:rPr/>
      </w:r>
    </w:p>
    <w:p>
      <w:pPr>
        <w:pStyle w:val="Normal"/>
        <w:ind w:firstLine="540"/>
        <w:jc w:val="both"/>
        <w:rPr/>
      </w:pPr>
      <w:r>
        <w:rPr/>
        <w:t>Вернувшись после похорон домой, Кольхаас составляет письмо, в котором предписывает юнкеру доставить ему его откормленных вороных, затем собирает семерых своих слуг, вооружает их и отправляется на приступ замка. Замок он поджигает, а слуг, недовольных своим господином, вооружает и присоединяет к своему отряду. Самому юнкеру Венцелю удается бежать. Некоторое время он скрывается в монастыре, где настоятельницей является его тетка. Однако когда Кольхаас с отрядом прибывает в монастырь, то выясняется, что Венцель фон Тронка вновь от него ускользнул и направился в Виттенберг.</w:t>
      </w:r>
    </w:p>
    <w:p>
      <w:pPr>
        <w:pStyle w:val="Normal"/>
        <w:ind w:firstLine="540"/>
        <w:jc w:val="both"/>
        <w:rPr/>
      </w:pPr>
      <w:r>
        <w:rPr/>
      </w:r>
    </w:p>
    <w:p>
      <w:pPr>
        <w:pStyle w:val="Normal"/>
        <w:ind w:firstLine="540"/>
        <w:jc w:val="both"/>
        <w:rPr/>
      </w:pPr>
      <w:r>
        <w:rPr/>
        <w:t>В Виттенберге, понимая, что со своим отрядом в десять человек он не сможет справиться с целым городом, Кольхаас составляет воззвание, в котором излагает все, что с ним произошло, и призывает каждого доброго христианина встать на его сторону. Его отряд возрастает, количество сторонников тоже увеличивается. Он избегает прямого столкновения с войсками, высланными против него правительством, и прячется в лесах. Время от времени он возвращается к городу и вновь и вновь поджигает его. На защиту Виттенберга выступает ещё более сильный, чем прежде, отряд в 500 человек под командованием принца Мейссенского. Укрывшегося в городе юнкера под охраной перевозят в Лейпциг.</w:t>
      </w:r>
    </w:p>
    <w:p>
      <w:pPr>
        <w:pStyle w:val="Normal"/>
        <w:ind w:firstLine="540"/>
        <w:jc w:val="both"/>
        <w:rPr/>
      </w:pPr>
      <w:r>
        <w:rPr/>
      </w:r>
    </w:p>
    <w:p>
      <w:pPr>
        <w:pStyle w:val="Normal"/>
        <w:ind w:firstLine="540"/>
        <w:jc w:val="both"/>
        <w:rPr/>
      </w:pPr>
      <w:r>
        <w:rPr/>
        <w:t>Вокруг Кольхааса к тому времени насчитывается уже 300 человек. Он разбивает отряд принца. В этом сражении гибнет Герзе. Вскоре Кольхаас подходит к Лейпцигу и поджигает его с трех сторон. Тогда Мартин Лютер берется вернуть Кольхааса в границы «установленного людьми порядка». Он рассылает по всему курфюршеству воззвание, в котором называет его богоотступником и бунтовщиком. Кольхаас, прочитав этот листок, подписанный наиболее уважаемым им именем Мартина Лютера, велит седлать коня и под вымышленным именем отправляется к автору послания. В беседе с Лютером Кольхаас сообщает ему, что хочет лишь законного наказания Венцеля фон Тронка и чтобы ему самому возместили убытки и вернули лошадей в первоначальном виде. Мартин Лютер берется заступиться за него перед курфюрстом саксонским. На следующее утро он отправляет курфюрсту послание, в котором указывает на недостойные поступки господ фон Тронка, требует амнистии для Михаэля Кольхааса и возможности продолжить судебный процесс. Курфюрст, узнав, что шайка барышника разрослась уже до 400 человек и народ на его стороне, принимает решение последовать совету доктора Лютера и разрешает Кольхаасу свободный проезд в Дрезден на пересмотр его дела при условии, что в течение трех дней он распустит банду и сдаст оружие. Если суд постановит, что его иск законен, то ему и его сообщникам будет дарована амнистия.</w:t>
      </w:r>
    </w:p>
    <w:p>
      <w:pPr>
        <w:pStyle w:val="Normal"/>
        <w:ind w:firstLine="540"/>
        <w:jc w:val="both"/>
        <w:rPr/>
      </w:pPr>
      <w:r>
        <w:rPr/>
      </w:r>
    </w:p>
    <w:p>
      <w:pPr>
        <w:pStyle w:val="Normal"/>
        <w:ind w:firstLine="540"/>
        <w:jc w:val="both"/>
        <w:rPr/>
      </w:pPr>
      <w:r>
        <w:rPr/>
        <w:t>Кольхаас приезжает в свой дом в Дрездене, и принц Мейссенский тут же приказывает поставить около него охрану якобы для защиты от собравшегося вокруг народа. Повсеместно продолжают твориться беспорядки, но уже не по вине Кольхааса, Иоганн Нагельшмит, один из членов шайки барышника, с остатками его отряда продолжает дело, начатое Михаэлем Кольхаасом, и прикрывается его именем. Враги Кольхааса устраивают барышнику ловушку, вследствие которой он пишет письмо Нагельшмиту и сообщает, что якобы хочет к нему присоединиться. Письмо перехватывают слуги принца, и на основании этой бумаги принц просит императора провести строгое следствие над Кольхаасом в Берлине. Суд постановляет вернуть Кольхаасу все, что было у него отнято. Ему возвращают его откормленных вороных, деньги, оставленные Герзе в замке, когда его выгоняли, а юнкер Венцель присуждается к двум годам тюрьмы. Михаэль Кольхаас доволен результатом, однако ему приходится ответить своей смертью за нарушенное спокойствие в стране.</w:t>
      </w:r>
    </w:p>
    <w:p>
      <w:pPr>
        <w:pStyle w:val="Normal"/>
        <w:ind w:firstLine="540"/>
        <w:jc w:val="both"/>
        <w:rPr/>
      </w:pPr>
      <w:r>
        <w:rPr/>
      </w:r>
    </w:p>
    <w:p>
      <w:pPr>
        <w:pStyle w:val="Normal"/>
        <w:ind w:firstLine="540"/>
        <w:jc w:val="both"/>
        <w:rPr>
          <w:b/>
          <w:b/>
          <w:u w:val="single"/>
        </w:rPr>
      </w:pPr>
      <w:r>
        <w:rPr>
          <w:b/>
          <w:u w:val="single"/>
        </w:rPr>
        <w:t>Разбитый кувшин</w:t>
      </w:r>
    </w:p>
    <w:p>
      <w:pPr>
        <w:pStyle w:val="Normal"/>
        <w:ind w:firstLine="540"/>
        <w:jc w:val="both"/>
        <w:rPr/>
      </w:pPr>
      <w:r>
        <w:rPr/>
        <w:t>Действие пьесы происходит в начале XIX в. в голландской деревне Гуйзум, близ Утрехта, в январе. Место действия — судная горница. Адам, сельский судья, сидит и перевязывает себе ногу. Заходит Лихт, писарь, и видит, что у Адама все лицо в ссадинах, под глазом багровый синяк, из щеки вырван клок мяса. Адам объясняет ему, что утром, встав с постели, он потерял равновесие, упал головой прямо в печку и вдобавок вывихнул себе ногу. Писарь Лихт сообщает ему, что в Гуйзум из Утрехта едет с ревизией член суда, советник Вальтер. Он проверяет все суды в округе. Накануне он побывал в соседней с Гуйзумом деревне Холл и после проверки отрешил от должности местных судью и писаря. Судья рано утром был найден в овине висящим на стропилах. Он повесился после того, как Вальтер посадил его под домашний арест. Однако кое-как удалось его вернуть к жизни. Появляется слуга советника Вальтера и объявляет, что его хозяин прибыл в Гуйзум и скоро явится в суд.</w:t>
      </w:r>
    </w:p>
    <w:p>
      <w:pPr>
        <w:pStyle w:val="Normal"/>
        <w:ind w:firstLine="540"/>
        <w:jc w:val="both"/>
        <w:rPr/>
      </w:pPr>
      <w:r>
        <w:rPr/>
      </w:r>
    </w:p>
    <w:p>
      <w:pPr>
        <w:pStyle w:val="Normal"/>
        <w:ind w:firstLine="540"/>
        <w:jc w:val="both"/>
        <w:rPr/>
      </w:pPr>
      <w:r>
        <w:rPr/>
        <w:t>Адам встревожен и приказывает принести его одежду. Оказывается, что парика нигде не могут найти. Служанка заявляет, что парик в данный момент находится у парикмахера, а второго уже вчера, когда в одиннадцать часов вечера судья Адам вернулся домой, на его голове не было. Голова была вся в ссадинах, а служанке пришлось стирать с нее кровь. Адам опровергает её слова, говорит, что она перепутала, что домой он вернулся в парике, а ночью его со стула стащила кошка и окотилась в нем.</w:t>
      </w:r>
    </w:p>
    <w:p>
      <w:pPr>
        <w:pStyle w:val="Normal"/>
        <w:ind w:firstLine="540"/>
        <w:jc w:val="both"/>
        <w:rPr/>
      </w:pPr>
      <w:r>
        <w:rPr/>
      </w:r>
    </w:p>
    <w:p>
      <w:pPr>
        <w:pStyle w:val="Normal"/>
        <w:ind w:firstLine="540"/>
        <w:jc w:val="both"/>
        <w:rPr/>
      </w:pPr>
      <w:r>
        <w:rPr/>
        <w:t>Входит Вальтер и после приветствия выражает желание начать судебное разбирательство. Адам на некоторое время уходит из зала. Входят истцы — Марта Рулль и её дочь Ева, а вместе с ними Фейт Тюмпель, крестьянин, и его сын Рупрехт. Марта кричит, что разбили её любимый кувшин и что она заставит обидчика Рупрехта за это заплатить. Рупрехт заявляет, что его свадьбе с Евой не бывать, и обзывает её распутной девкой. Вернувшись и увидев всю эту компанию, Адам начинает тревожиться и про себя думает, уж не на него ли самого ему будут жаловаться? Ева дрожит и умоляет мать поскорее уйти из этого страшного места. Адам говорит, что от раны на ноге его мутит и он судить не может, а лучше пойдет и ляжет в постель. Лихт его останавливает и советует спросить разрешения у советника. Тогда Адам тихо пытается выяснить у Евы, зачем они пришли. Когда узнает, что только по поводу кувшина, то несколько успокаивается. Он уговаривает Еву не говорить лишнего и грозит, что иначе её Рупрехт отправится в Ост-Индию вместе с армией и там погибнет. Вальтер вмешивается в их разговор и заявляет, что со сторонами бесед вести нельзя, и требует публичного допроса. После долгих колебаний Адам все же решается открыть заседание.</w:t>
      </w:r>
    </w:p>
    <w:p>
      <w:pPr>
        <w:pStyle w:val="Normal"/>
        <w:ind w:firstLine="540"/>
        <w:jc w:val="both"/>
        <w:rPr/>
      </w:pPr>
      <w:r>
        <w:rPr/>
      </w:r>
    </w:p>
    <w:p>
      <w:pPr>
        <w:pStyle w:val="Normal"/>
        <w:ind w:firstLine="540"/>
        <w:jc w:val="both"/>
        <w:rPr/>
      </w:pPr>
      <w:r>
        <w:rPr/>
        <w:t>Первой давать показания вызывается истица — Марта. Она заявляет, что кувшин разбил Рупрехт. Адама это вполне устраивает, он объявляет парня виновным, а заседание закрытым. Вальтер крайне недоволен и просит вести дело со всеми формальностями. Тогда Марта начинает во всех подробностях рассказывать о достоинствах этого кувшина, о его истории, чем, в конце концов, выводит всех из себя. Затем она переходит к описанию событий прошедшего вечера. Рассказывает, что в одиннадцать часов уже хотела погасить ночник, как вдруг из Евиной комнаты услышала мужские голоса и шум. Она испугалась, прибежала туда и увидела, что дверь в комнату выломана и из нее доносится брань. Войдя внутрь, она увидела, что Рупрехт как бешеный ломает Еве руки, а посреди комнаты лежит разбитый кувшин. Марта притянула его к ответу, но он стал утверждать, что кувшин разбит кем-то другим, тем, кто только что сбежал, и начал оскорблять и поносить Еву. Тогда Марта спросила дочь, кто на самом деле тут был, и Ева поклялась, что только Рупрехт. На суде Ева говорит, что вовсе не клялась. Складывающаяся ситуация начинает тревожить Адама, и он вновь дает Еве свои наставления. Вальтер их пресекает, высказывает свое недовольство поведением судьи и выражает уверенность в том, что даже если бы сам Адам разбил кувшин, то не мог бы усердней валить все подозрения на молодого человека. Приходит очередь Рупрехта давать свои показания. Адам всеми способами оттягивает этот момент, рассказывает о своей больной курице, которую он собирается лечить лапшой и пилюлями, чем окончательно выводит Вальтера из себя. Рупрехт, получивший наконец слово, заявляет, что в обвинении против него нет ни слова правды. Адам начинает отвлекать от него всеобщее внимание, так что Вальтер уже намеревается посадить писаря Лихта на место судьи. Адам, испугавшись, дает Рупрехту возможность продолжить показания. Молодой человек рассказывает, что вечером, около десяти часов, он решил отправиться к Еве. Во дворе её дома он услышал скрип калитки и обрадовался, что Ева еще не ушла. Вдруг он увидел в саду свою девушку и кого-то еще вместе с ней. Разглядеть он его не смог из-за темноты, однако подумал, что это Лебрехт, сапожник, еще осенью пытавшийся отбить у него Еву. Рупрехт пролез в калитку и притаился в кустах боярышника, откуда слышал болтовню, шепот и шутки. Затем те оба прошли в дом. Рупрехт стал ломиться в дверь, уже запертую на задвижку. Приналег и вышиб её. Она загремела, с карниза печки полетел кувшин, а в окно кто-то поспешно выпрыгнул. Рупрехт подбежал к окну и увидел, что беглец все еще висит на прутьях частокола. Рупрехт огрел его по голове дверной задвижкой, оставшейся у него в руке, и решил было побежать за ним, но тот бросил ему в глаза горсть песка и исчез. Затем Рупрехт вернулся в дом, обругал Еву, а чуть позже в комнату вошла и Марта с лампой в руке.</w:t>
      </w:r>
    </w:p>
    <w:p>
      <w:pPr>
        <w:pStyle w:val="Normal"/>
        <w:ind w:firstLine="540"/>
        <w:jc w:val="both"/>
        <w:rPr/>
      </w:pPr>
      <w:r>
        <w:rPr/>
      </w:r>
    </w:p>
    <w:p>
      <w:pPr>
        <w:pStyle w:val="Normal"/>
        <w:ind w:firstLine="540"/>
        <w:jc w:val="both"/>
        <w:rPr/>
      </w:pPr>
      <w:r>
        <w:rPr/>
        <w:t>Следующей должна говорить Ева. Перед тем как дать ей слово, Адам опять запугивает её и убеждает не говорить лишнего. На выпады матери о её распутстве Ева уверяет всех, что чести своей она не осрамила, но что кувшин ни Лебрехт и ни Рупрехт не разбивали. Адам начинает уверять Вальтера, что Ева не способна давать показания, она бестолкова и слишком молода. Вальтера же, наоборот, разбирает желание докопаться до истины в этом деле. Ева клянется в том, что Рупрехт кувшина не разбивал, а настоящего виновника назвать отказывается и намекает на какую-то чужую тайну. Тогда Марта, негодуя на дочь за её скрытность, начинает подозревать её и Рупрехта в более страшном преступлении. Она высказывает предположение о том, что накануне принятия военной присяги Рупрехт вместе с Евой собрались бежать, изменив родине. Она просит призвать в свидетельницы тетку Рупрехта, Бригитту, которая якобы в десять часов, раньше, чем был разбит кувшин, видела, как молодые люди спорили в саду. Она уверена, что её показания в корне опровергнут слова Рупрехта, утверждающего, что он вломился к Еве в одиннадцать. Посылают за Бригиттой. Лихт уходит. Адам предлагает Вальтеру во время перерыва немного освежиться, выпить вина, закусить. Вальтер, что-то заподозрив, начинает подробно допрашивать судью Адама о том, где он ударился. Адам по-прежнему отвечает, что у себя дома о печку. Парик же, как он теперь утверждает, сгорел, когда он, уронив очки и низко нагнувшись за ними, задел свечу. Вальтер спрашивает у Марты, высоко ли от земли находятся окна Евы, у Рупрехта — не в голову ли он ударил беглеца и сколько раз, у Адама — часто ли он бывает в доме у Марты. Когда и Адам, и Марта отвечают, что очень редко, Вальтер оказывается немного сбитым с толку.</w:t>
      </w:r>
    </w:p>
    <w:p>
      <w:pPr>
        <w:pStyle w:val="Normal"/>
        <w:ind w:firstLine="540"/>
        <w:jc w:val="both"/>
        <w:rPr/>
      </w:pPr>
      <w:r>
        <w:rPr/>
      </w:r>
    </w:p>
    <w:p>
      <w:pPr>
        <w:pStyle w:val="Normal"/>
        <w:ind w:firstLine="540"/>
        <w:jc w:val="both"/>
        <w:rPr/>
      </w:pPr>
      <w:r>
        <w:rPr/>
        <w:t>Входят Бригитта с париком в руке и Лихт. Бригитта нашла парик на частоколе у Марты Рулль перед тем окном, где спит Ева. Вальтер просит Адама во всем сознаться и спрашивает, не его ли парик женщина держит в руке. Адам говорит, что это тот парик, который он восемь дней назад отдал Рупрехту, с тем чтобы Рупрехт, отправляясь в город, отдал его мастеру Мелю, и спрашивает, почему Рупрехт этого не сделал. Рупрехт же отвечает, что он его мастеру отнес.</w:t>
      </w:r>
    </w:p>
    <w:p>
      <w:pPr>
        <w:pStyle w:val="Normal"/>
        <w:ind w:firstLine="540"/>
        <w:jc w:val="both"/>
        <w:rPr/>
      </w:pPr>
      <w:r>
        <w:rPr/>
      </w:r>
    </w:p>
    <w:p>
      <w:pPr>
        <w:pStyle w:val="Normal"/>
        <w:ind w:firstLine="540"/>
        <w:jc w:val="both"/>
        <w:rPr/>
      </w:pPr>
      <w:r>
        <w:rPr/>
        <w:t>Тогда Адам, рассвирепев, заявляет, что здесь пахнет изменой и шпионством. Бригитта же заявляет, что в саду у Евы был Не Рупрехт, поскольку девушка разговаривала со своим собеседником, как с нежеланным гостем. Позже, уже ближе к полуночи, возвращаясь с хутора от двоюродной сестры, она увидела, как в липовой аллее у сада Марты перед ней вырос кто-то лысый с конским копытом и промчался мимо, от него пахло серным и смоляным дымом. Она даже подумала, что это сам черт. Затем вместе с Лихтом она проследила, куда ведет этот след людской ноги, чередующийся с конским следом. Он привел прямо к судье Адаму. Вальтер просит Адама показать ногу. Он показывает свою здоровую левую ногу, а не правую, хромую. Затем всплывает несоответствие в словах судьи о том, куда подевался его парик. Лихту он сказал одно, а Вальтеру — другое. Рупрехт догадывается, что вчера с Евой был сам судья, и нападает на него с оскорблениями. Адам объявляет Рупрехта виновным и приказывает посадить его в тюрьму. Тогда Ева не выдерживает подобной несправедливости и признается, что вчера с ней был сам Адам и домогался её, угрожая, если она не согласится, отправить её жениха на войну. Адам убегает. Вальтер успокаивает Еву, убеждая, что Адам её обманул и что солдат набирают только во внутренние войска. Рупрехт, узнав, что Ева была с Адамом, перестает ревновать и просит у невесты прощения, Фейт предлагает назначить свадьбу на Троицу. Вальтер смещает Адама с должности и назначает на его место писаря Лихта. Марта, так и не успокоившись, спрашивает у советника, где ей в Утрехте найти правительство, чтобы наконец «добиться правды насчет кувш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0:32:00Z</dcterms:created>
  <dc:creator>Сергей Лавров</dc:creator>
  <dc:description/>
  <cp:keywords/>
  <dc:language>en-US</dc:language>
  <cp:lastModifiedBy>Сергей Лавров</cp:lastModifiedBy>
  <cp:lastPrinted>2008-06-13T17:14:00Z</cp:lastPrinted>
  <dcterms:modified xsi:type="dcterms:W3CDTF">2008-06-13T13:18:00Z</dcterms:modified>
  <cp:revision>2</cp:revision>
  <dc:subject/>
  <dc:title>Генрих Клейст</dc:title>
</cp:coreProperties>
</file>