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u w:val="single"/>
        </w:rPr>
        <w:t>Шлегель Фридрих</w:t>
      </w:r>
      <w:r>
        <w:rPr/>
        <w:t xml:space="preserve"> (1772-1829) - немецкий философ, писатель, стоял у истоков одного из важнейших духовных движений XIX века - романтизма. Им были сформулированы основные принципы романтической теории в работе "Фрагменты" (1797), созданной при участии его брата Августа Шлегеля и других писателей-членов литературной группы, получившей название "йенские романтики", заложившей основы нового художественного направления. Ф.Шлегель обозначил романтическую поэзию как универсальную, отвергнув нормативную эстетику. Универсальность для Шлегеля - способность романтического поэта постигать мир в его целостности и многогранности, видеть явление с разных точек зрения. Особая роль в романтической эстетике отдавалась творцу. Ф.Шлегелем создано учение о романтической иронии. Ведущим жанром романтизма он считал роман, в наибольшей степени отвечавший требованию универсальности, называя его "энциклопедией всей духовной жизни гениального индивидуализма".</w:t>
      </w:r>
    </w:p>
    <w:p>
      <w:pPr>
        <w:pStyle w:val="Normal"/>
        <w:ind w:firstLine="540"/>
        <w:jc w:val="both"/>
        <w:rPr/>
      </w:pPr>
      <w:r>
        <w:rPr/>
      </w:r>
    </w:p>
    <w:p>
      <w:pPr>
        <w:pStyle w:val="Normal"/>
        <w:ind w:firstLine="540"/>
        <w:jc w:val="both"/>
        <w:rPr/>
      </w:pPr>
      <w:r>
        <w:rPr/>
        <w:t>Восприняв просветительскую идеологию и передовые идеи Французской революции, Шлегель сосредоточивается на разработке романтической теории. Концепция новой романтической литературы разработана Ф. Шлегелем в «Фрагментах» (в 1797 г. в журнале «Ликей» и в 1798 г. в журнале «Атеней»).</w:t>
      </w:r>
    </w:p>
    <w:p>
      <w:pPr>
        <w:pStyle w:val="Normal"/>
        <w:ind w:firstLine="540"/>
        <w:jc w:val="both"/>
        <w:rPr/>
      </w:pPr>
      <w:r>
        <w:rPr/>
      </w:r>
    </w:p>
    <w:p>
      <w:pPr>
        <w:pStyle w:val="Normal"/>
        <w:ind w:firstLine="540"/>
        <w:jc w:val="both"/>
        <w:rPr/>
      </w:pPr>
      <w:r>
        <w:rPr/>
        <w:t xml:space="preserve">Считая романтическую литературу новым этапом литературного процесса, Ф. Шлегель как одну из ее характерных черт отмечает то, что она находится в постоянном развитии, и поэтому он называет ее прогрессивной. Другой отличительной приметой новой литературы Шлегель считает ее универсальность, что, по его мнению, означает создание некоего синкретического жанра литературы, который должен был бы включать в себя не только все существовавшие до сей поры литературные жанры, но также философию и риторику. Этот принцип универсализма не был характерен для последующего развития немецкой литературы, если не считать прозу Гейне. Попытки же создания подобных универсальных произведений самими иенцами несли на себе печать эксперимента. Диапазон противоречий романтической эстетики Шлегеля весьма широк-не теряя интереса к гражданским идеям, к идеалам Французской революции, признавая за универсальной поэзией функцию общественную, он все же делает акцент на факторе субъективном, с субъективных позиций осмысляя принцип свободы в этой литературе; опираясь на философскую систему Фихте, </w:t>
      </w:r>
      <w:r>
        <w:rPr>
          <w:i/>
        </w:rPr>
        <w:t>Шлегель центральной фигурой всего сущего ставит личность художника</w:t>
      </w:r>
      <w:r>
        <w:rPr/>
        <w:t xml:space="preserve"> («Какая же философия выпадает на долю поэта? Созидающая философия, исходящая из понятия свободы и веры в самое себя, показывающая, как человеческий дух диктует законы всему сущему и что мир является произведением его искусства»).</w:t>
      </w:r>
    </w:p>
    <w:p>
      <w:pPr>
        <w:pStyle w:val="Normal"/>
        <w:ind w:firstLine="540"/>
        <w:jc w:val="both"/>
        <w:rPr/>
      </w:pPr>
      <w:r>
        <w:rPr/>
      </w:r>
    </w:p>
    <w:p>
      <w:pPr>
        <w:pStyle w:val="Normal"/>
        <w:ind w:firstLine="540"/>
        <w:jc w:val="both"/>
        <w:rPr/>
      </w:pPr>
      <w:r>
        <w:rPr/>
        <w:t xml:space="preserve">Ф. Шлегелю принадлежит и приоритет в </w:t>
      </w:r>
      <w:r>
        <w:rPr>
          <w:b/>
          <w:i/>
        </w:rPr>
        <w:t>разработке теории романтической иронии</w:t>
      </w:r>
      <w:r>
        <w:rPr/>
        <w:t>, занимающей одно из важнейших мест в кругу вопросов, характеризующих программы иенцев. Роль этой теории в комплексе их философско-эстетических идей определяется двумя основными факторами: ее важнейшим значением для последующего развития романтизма и философско-эстетической мысли вообще и тем, что в ней наиболее ярко выражается романтическая трактовка личности в мироздании. Шлегель подчеркивает, что философские корни иронии прямо и непосредственно связаны с концепцией Фихте.</w:t>
      </w:r>
    </w:p>
    <w:p>
      <w:pPr>
        <w:pStyle w:val="Normal"/>
        <w:ind w:firstLine="540"/>
        <w:jc w:val="both"/>
        <w:rPr/>
      </w:pPr>
      <w:r>
        <w:rPr/>
      </w:r>
    </w:p>
    <w:p>
      <w:pPr>
        <w:pStyle w:val="Normal"/>
        <w:ind w:firstLine="540"/>
        <w:jc w:val="both"/>
        <w:rPr/>
      </w:pPr>
      <w:r>
        <w:rPr/>
        <w:t>Для Фихте, автора «Наукоучения», понятие свободы, равнозначное тому этическому идеалу, к которому, реализуя себя в постоянном действии, стремится абсолютное «Я», является основополагающим в его системе. Как абсолютное «Я» Фихте стремится к бесконечной реализации себя в этическом идеале свободы и никогда не приходит к завершению этого процесса, так и личность художника у Ф. Шлегеля, будучи ограниченной в своих возможностях, постоянно стремится к раскрытию себя в идеале, «ко всей полноте высказывания», сознавая в то же время невозможность достижения этой полноты. Сознание этого неразрешимого противоречия и порождает так называемый иронический акт, влекущий за собой самопародирование, шутовство и «подлинную трансцендентальную буффонаду» как сознание своего бессилия.</w:t>
      </w:r>
    </w:p>
    <w:p>
      <w:pPr>
        <w:pStyle w:val="Normal"/>
        <w:ind w:firstLine="540"/>
        <w:jc w:val="both"/>
        <w:rPr/>
      </w:pPr>
      <w:r>
        <w:rPr/>
      </w:r>
    </w:p>
    <w:p>
      <w:pPr>
        <w:pStyle w:val="Normal"/>
        <w:ind w:firstLine="540"/>
        <w:jc w:val="both"/>
        <w:rPr/>
      </w:pPr>
      <w:r>
        <w:rPr/>
        <w:t>В то же время иронический акт, противоречивый в своей сущности, демонстрирует не только понимание художником неразрешимости противоречия, но и силу этого художника, заключающуюся в полном проявлении свободы его личности, поскольку само осознание неразрешимости противоречия дает ему возможность подняться «над всем обусловленным», т.е. объективным, реальным миром, включающим в себя и личность художника, и его творчество, и убожество захолустной филистерской Германии.</w:t>
      </w:r>
    </w:p>
    <w:p>
      <w:pPr>
        <w:pStyle w:val="Normal"/>
        <w:ind w:firstLine="540"/>
        <w:jc w:val="both"/>
        <w:rPr/>
      </w:pPr>
      <w:r>
        <w:rPr/>
      </w:r>
    </w:p>
    <w:p>
      <w:pPr>
        <w:pStyle w:val="Normal"/>
        <w:ind w:firstLine="540"/>
        <w:jc w:val="both"/>
        <w:rPr/>
      </w:pPr>
      <w:r>
        <w:rPr/>
        <w:t>Сама ирония трактуется Ф. Шлегелем как категория преимущественно философско-эстетическая, как своего рода игра духа, свободная от выражения каких-либо общественных, гражданских функций литературы. Раскрывая свое понимание иронии в художественных произведениях, Шлегель проводит мысль, важную и для этой теории, и для мировоззренческих позиций иенцев вообще., Это - антитеза между искусством и всем «обусловленным», т.е. конкретным, реальным миром, реальными общественными отношениями.</w:t>
      </w:r>
    </w:p>
    <w:p>
      <w:pPr>
        <w:pStyle w:val="Normal"/>
        <w:ind w:firstLine="540"/>
        <w:jc w:val="both"/>
        <w:rPr/>
      </w:pPr>
      <w:r>
        <w:rPr/>
      </w:r>
    </w:p>
    <w:p>
      <w:pPr>
        <w:pStyle w:val="Normal"/>
        <w:ind w:firstLine="540"/>
        <w:jc w:val="both"/>
        <w:rPr/>
      </w:pPr>
      <w:r>
        <w:rPr/>
        <w:t xml:space="preserve">Яркий и оригинальный теоретик, Ф. Шлегель был мало одарен как художник. Из немногих написанных им художественных произведений заслуживает внимания повесть </w:t>
      </w:r>
      <w:r>
        <w:rPr>
          <w:b/>
          <w:i/>
        </w:rPr>
        <w:t>«Люцинда»</w:t>
      </w:r>
      <w:r>
        <w:rPr/>
        <w:t xml:space="preserve"> (1799). Она является своего рода экспериментальным произведением, написанным по заданным рецептам романтической эстетики, так, как она представлялась Ф. Шлегелю. В повести утверждается романтический идеал независимой свободной личности. </w:t>
      </w:r>
    </w:p>
    <w:p>
      <w:pPr>
        <w:pStyle w:val="Normal"/>
        <w:ind w:firstLine="540"/>
        <w:jc w:val="both"/>
        <w:rPr/>
      </w:pPr>
      <w:r>
        <w:rPr/>
      </w:r>
    </w:p>
    <w:p>
      <w:pPr>
        <w:pStyle w:val="Normal"/>
        <w:ind w:firstLine="540"/>
        <w:jc w:val="both"/>
        <w:rPr/>
      </w:pPr>
      <w:r>
        <w:rPr>
          <w:b/>
          <w:u w:val="single"/>
        </w:rPr>
        <w:t>Из статьи о Гофмане</w:t>
      </w:r>
      <w:r>
        <w:rPr/>
        <w:t xml:space="preserve">: «То, что объективно смешное может быть одновременно и подлинной трагедией, впервые поняли романтики, ибо сама жизнь доказала им это. Поскольку стары ценности теряли свое значение, а новые еще не утвердились, и те и другие казались сомнительными. Все чаще мировоззрением становилась ирония – выражение скепсиса в форме комического. Благодаря такой иронии человечество весело расстается со своим прошлым. Чем острее противоречия в обществе, тем отчетливее проявления духа иронии. </w:t>
      </w:r>
    </w:p>
    <w:p>
      <w:pPr>
        <w:pStyle w:val="Normal"/>
        <w:ind w:firstLine="540"/>
        <w:jc w:val="both"/>
        <w:rPr/>
      </w:pPr>
      <w:r>
        <w:rPr/>
        <w:t xml:space="preserve">Романтическая ирония непосредственно связана с неудовлетворенностью художника окружающим миром. Ей свойственно преодоление действительности смехом, ироническое принижение последней. Конечно, такая победа над реальностью иллюзорна, и эту иллюзорность понимают все. Но эта же ирония, по Шлегелю, бесконечно возвышаясь над обусловленным, включая сюда и свое собственное искусство, утверждала безграничную волю индивида и абсолютную свободу творческого начала. Исходный момент для субъективного самовыражения – реальная жизнь. По мере того, как историческая действительность открывала все меньше перспектив для свободного развития личности, деформированные образы этой действительности в произведениях романтиков стали отражать ее страшную, враждебную человеку суть, ее дисгармоничность. </w:t>
      </w:r>
    </w:p>
    <w:p>
      <w:pPr>
        <w:pStyle w:val="Normal"/>
        <w:ind w:firstLine="540"/>
        <w:jc w:val="both"/>
        <w:rPr/>
      </w:pPr>
      <w:r>
        <w:rPr/>
        <w:t>Поэтому гротеск, фантастика – творческий произвол автора, обусловленный той же концепцией иронии, зачастую обнажает страшные стороны действи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01:00Z</dcterms:created>
  <dc:creator>Сергей Лавров</dc:creator>
  <dc:description/>
  <cp:keywords/>
  <dc:language>en-US</dc:language>
  <cp:lastModifiedBy>Сергей Лавров</cp:lastModifiedBy>
  <dcterms:modified xsi:type="dcterms:W3CDTF">2008-06-13T09:41:00Z</dcterms:modified>
  <cp:revision>2</cp:revision>
  <dc:subject/>
  <dc:title>Шлегель Фридрих (1772-1829) - немецкий философ, писатель, стоял у истоков одного из важнейших духовных движений XIX века - романтизма</dc:title>
</cp:coreProperties>
</file>