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u w:val="single"/>
        </w:rPr>
      </w:pPr>
      <w:r>
        <w:rPr>
          <w:b/>
          <w:u w:val="single"/>
        </w:rPr>
        <w:t xml:space="preserve">Гофман </w:t>
      </w:r>
    </w:p>
    <w:p>
      <w:pPr>
        <w:pStyle w:val="Normal"/>
        <w:ind w:firstLine="540"/>
        <w:jc w:val="both"/>
        <w:rPr>
          <w:b/>
          <w:b/>
          <w:u w:val="single"/>
        </w:rPr>
      </w:pPr>
      <w:r>
        <w:rPr>
          <w:b/>
          <w:u w:val="single"/>
        </w:rPr>
        <w:t>Из учебника:</w:t>
      </w:r>
    </w:p>
    <w:p>
      <w:pPr>
        <w:pStyle w:val="Normal"/>
        <w:ind w:firstLine="540"/>
        <w:jc w:val="both"/>
        <w:rPr/>
      </w:pPr>
      <w:r>
        <w:rPr/>
        <w:t xml:space="preserve">Среди писателей позднего немецкого романтизма одной из самых ярких фигур был Эрнст Теодор Амадей Гофман (1776-1822).  Вступив в литературу в ту пору, когда иенскими и гейдельбергскими романтиками уже были сформулированы и развиты основные принципы немецкого романтизма, Гофман был художником-романтиком. Характер конфликтов, лежащий в основе его произведений, их проблематика и система образов, само художественное видение мира остаются у него в рамках романтизма. Так же как и у иенцев, в основе большинства произведений Гофмана находится </w:t>
      </w:r>
      <w:r>
        <w:rPr>
          <w:b/>
        </w:rPr>
        <w:t>конфликт художника с обществом</w:t>
      </w:r>
      <w:r>
        <w:rPr/>
        <w:t>. Изначальная романтическая антитеза художника и общества - в основе мироощущения писателя. Вслед за иенцами высшим воплощением человеческого «Я» Гофман считает творческую личность.- художника, «энтузиаста», по его терминологии, которому доступен мир искусства, мир сказочной фантастики, те единственные сферы, где он может полностью реализовать себя и найти прибежище от реальной филистерской повседневности.</w:t>
      </w:r>
    </w:p>
    <w:p>
      <w:pPr>
        <w:pStyle w:val="Normal"/>
        <w:ind w:firstLine="540"/>
        <w:jc w:val="both"/>
        <w:rPr/>
      </w:pPr>
      <w:r>
        <w:rPr/>
      </w:r>
    </w:p>
    <w:p>
      <w:pPr>
        <w:pStyle w:val="Normal"/>
        <w:ind w:firstLine="540"/>
        <w:jc w:val="both"/>
        <w:rPr/>
      </w:pPr>
      <w:r>
        <w:rPr/>
        <w:t xml:space="preserve">Но и воплощение и разрешение романтического конфликта у Гофмана иные, нежели у ранних романтиков. Через отрицание действительности, через конфликт художника с ней иенцы поднимались к высшей ступени своего мироощущения - эстетическому монизму, когда весь мир становился для них сферой поэтической утопии, сказки, сферой гармонии, в которой художник постигает себя и Вселенную. Романтический герой Гофмана живет в реальном мире (начиная с кавалера Глюка и кончая Крейслером). При всех своих попытках вырваться за его пределы в мир искусства, в фантастическое сказочное царство Джиннистан, он остается в окружении реальной конкретно-исторической действительности. Ни сказка, ни искусство не могут привнести ему гармонию в этот реальный мир, который в конечном итоге их себе подчиняет. Отсюда постоянное трагическое противоречие между героем и его идеалами, с одной стороны, и действительностью - с другой. Отсюда </w:t>
      </w:r>
      <w:r>
        <w:rPr>
          <w:b/>
        </w:rPr>
        <w:t>дуализм,</w:t>
      </w:r>
      <w:r>
        <w:rPr/>
        <w:t xml:space="preserve"> от которого страдают гофмановские герои, </w:t>
      </w:r>
      <w:r>
        <w:rPr>
          <w:b/>
        </w:rPr>
        <w:t>двоемирие</w:t>
      </w:r>
      <w:r>
        <w:rPr/>
        <w:t xml:space="preserve"> в его произведениях, неразрешимость </w:t>
      </w:r>
      <w:r>
        <w:rPr>
          <w:b/>
        </w:rPr>
        <w:t xml:space="preserve">конфликта между героем и внешним миром </w:t>
      </w:r>
      <w:r>
        <w:rPr/>
        <w:t>в большинстве из них, характерная двуплановость творческой манеры писателя.</w:t>
      </w:r>
    </w:p>
    <w:p>
      <w:pPr>
        <w:pStyle w:val="Normal"/>
        <w:ind w:firstLine="540"/>
        <w:jc w:val="both"/>
        <w:rPr/>
      </w:pPr>
      <w:r>
        <w:rPr/>
      </w:r>
    </w:p>
    <w:p>
      <w:pPr>
        <w:pStyle w:val="Normal"/>
        <w:ind w:firstLine="540"/>
        <w:jc w:val="both"/>
        <w:rPr/>
      </w:pPr>
      <w:r>
        <w:rPr/>
        <w:t xml:space="preserve">Одним из существеннейших компонентов поэтики Гофмана, как и ранних романтиков, является </w:t>
      </w:r>
      <w:r>
        <w:rPr>
          <w:b/>
          <w:u w:val="single"/>
        </w:rPr>
        <w:t>ирония.</w:t>
      </w:r>
      <w:r>
        <w:rPr/>
        <w:t xml:space="preserve"> Причем в гофмановской иронии как творческом приеме, в основе которого лежит определенная философско-эстетическая, мировоззренческая позиция, мы можем четко различить две основные функции. В одной из них он выступает как прямой последователь иенцев. Речь идет о тех его произведениях, в которых решаются чисто эстетические проблемы и где роль романтической иронии близка той, которую она выполняет у иенских романтиков. Романтическая ирония в этих произведениях Гофмана получает сатирическое звучание, но сатира эта не имеет социальной, общественной направленности. Ирония является средством разрешения всех конфликтов и противоречий, средством преодоления того «хронического дуализма», от которого страдает главный герой этой новеллы актер Джильо Фава («Принцесса Брамбилла»).</w:t>
      </w:r>
    </w:p>
    <w:p>
      <w:pPr>
        <w:pStyle w:val="Normal"/>
        <w:ind w:firstLine="540"/>
        <w:jc w:val="both"/>
        <w:rPr/>
      </w:pPr>
      <w:r>
        <w:rPr/>
      </w:r>
    </w:p>
    <w:p>
      <w:pPr>
        <w:pStyle w:val="Normal"/>
        <w:ind w:firstLine="540"/>
        <w:jc w:val="both"/>
        <w:rPr/>
      </w:pPr>
      <w:r>
        <w:rPr/>
        <w:t xml:space="preserve">В русле этой основной тенденции раскрывается другая и более существенная функция его иронии. Если у иенцев ирония как выражение универсального отношения к миру становилась одновременно и выражением скептицизма и отказа от разрешения противоречий действительности, то Гофман насыщает иронию трагическим звучанием, у него она заключает в себе </w:t>
      </w:r>
      <w:r>
        <w:rPr>
          <w:b/>
          <w:u w:val="single"/>
        </w:rPr>
        <w:t>сочетание трагического и комического</w:t>
      </w:r>
      <w:r>
        <w:rPr/>
        <w:t>. Основной носитель иронического отношения к жизни у Гофмана - Крейслер, «хронический дуализм» которого трагичен в отличие от комичного «хронического дуализма» Джильо Фава. Сатирическое начало иронии Гофмана в этой функции имеет конкретный социальный адрес, значительное общественное содержание, а потому эта функция романтической иронии позволяет ему, писателю-романтику, отразить и некоторые типичные явления действительности («Золотой горшок», «Крошка Цахес», «Житейские воззрения Кота Мурра» - произведения, наиболее характерно отражающие эту функцию иронии Гофмана).</w:t>
      </w:r>
    </w:p>
    <w:p>
      <w:pPr>
        <w:pStyle w:val="Normal"/>
        <w:ind w:firstLine="540"/>
        <w:jc w:val="both"/>
        <w:rPr/>
      </w:pPr>
      <w:r>
        <w:rPr/>
      </w:r>
    </w:p>
    <w:p>
      <w:pPr>
        <w:pStyle w:val="Normal"/>
        <w:ind w:firstLine="540"/>
        <w:jc w:val="both"/>
        <w:rPr/>
      </w:pPr>
      <w:r>
        <w:rPr>
          <w:b/>
          <w:u w:val="single"/>
        </w:rPr>
        <w:t>Новелла «Кавалер Глюк»</w:t>
      </w:r>
      <w:r>
        <w:rPr/>
        <w:t xml:space="preserve"> (1808), первое из опубликованных произведений Гофмана, намечает и наиболее существенные аспекты его мировосприятия и творческой манеры. Новелла развивает одну из основных, если не главную идею творчества писателя - неразрешимость конфликта между художником и обществом. Эта идея раскрывается посредством того художественного приема, который станет доминирующим во всем последующем творчестве писателя - двуплановости повествования. Подзаголовок новеллы «Воспоминание 1809 года» имеет в этой связи совершенно четкое назначение. Он напоминает читателю, что образ знаменитого композитора Глюка, главного и, в сущности, единственного героя повествования, фантастичен, нереален, ибо Глюк умер задолго до обозначенной в подзаголовке даты, в 1787 г. И вместе с тем этот странный и загадочный старик помещен в обстановку реального Берлина, в описании которого можно уловить конкретно-исторические приметы континентальной блокады: споры обывателей о войне, морковный кофе, дымящийся на столиках кафе.</w:t>
      </w:r>
    </w:p>
    <w:p>
      <w:pPr>
        <w:pStyle w:val="Normal"/>
        <w:ind w:firstLine="540"/>
        <w:jc w:val="both"/>
        <w:rPr/>
      </w:pPr>
      <w:r>
        <w:rPr/>
      </w:r>
    </w:p>
    <w:p>
      <w:pPr>
        <w:pStyle w:val="Normal"/>
        <w:ind w:firstLine="540"/>
        <w:jc w:val="both"/>
        <w:rPr/>
      </w:pPr>
      <w:r>
        <w:rPr/>
        <w:t>Все люди делятся для Гофмана на две группы: на художников в самом широком смысле, людей, поэтически одаренных, и людей, абсолютно лишенных поэтического восприятия мира. «Я как высший судья,- говорит alter ego автора Крейслер,- поделил весь род человеческий на две неравные части: одна состоит только из хороших людей, но плохих или вовсе немузыкантов, другая же - из истинных музыкантов». Наихудших представителей категории «немузыкантов» Гофман видит в филистерах.</w:t>
      </w:r>
    </w:p>
    <w:p>
      <w:pPr>
        <w:pStyle w:val="Normal"/>
        <w:ind w:firstLine="540"/>
        <w:jc w:val="both"/>
        <w:rPr/>
      </w:pPr>
      <w:r>
        <w:rPr/>
      </w:r>
    </w:p>
    <w:p>
      <w:pPr>
        <w:pStyle w:val="Normal"/>
        <w:ind w:firstLine="540"/>
        <w:jc w:val="both"/>
        <w:rPr/>
      </w:pPr>
      <w:r>
        <w:rPr/>
        <w:t>И это противопоставление художника филистерам особенно широко раскрывается на примере образа музыканта и композитора Иоганна Крейслера. Мифического нереального Глюка сменяет вполне реальный Крейслер, современник Гофмана, художник, который в отличие от большинства однотипных героев ранних романтиков живет не в мире поэтических грез, а в реальной захолустной филистерской Германии и странствует из города в город, от одного княжеского двора к другому, гонимый отнюдь не романтическим томлением по бесконечному, не в поисках «голубого цветка», а в поисках самого прозаического хлеба насущного.</w:t>
      </w:r>
    </w:p>
    <w:p>
      <w:pPr>
        <w:pStyle w:val="Normal"/>
        <w:ind w:firstLine="540"/>
        <w:jc w:val="both"/>
        <w:rPr/>
      </w:pPr>
      <w:r>
        <w:rPr/>
      </w:r>
    </w:p>
    <w:p>
      <w:pPr>
        <w:pStyle w:val="Normal"/>
        <w:ind w:firstLine="540"/>
        <w:jc w:val="both"/>
        <w:rPr/>
      </w:pPr>
      <w:r>
        <w:rPr/>
        <w:t>Как художник-романтик, Гофман считает музыку высшим, самым романтическим видом искусства, «так как она имеет своим предметом только бесконечное; таинственным, выражаемым в звуках праязыком природы, наполняющим душу человека бесконечным томлением; только благодаря ей... постигает человек песнь песней деревьев, цветов, животных, камней и вод». Поэтому и основным своим положительным героем Гофман делает музыканта Крейслера.</w:t>
      </w:r>
    </w:p>
    <w:p>
      <w:pPr>
        <w:pStyle w:val="Normal"/>
        <w:ind w:firstLine="540"/>
        <w:jc w:val="both"/>
        <w:rPr/>
      </w:pPr>
      <w:r>
        <w:rPr/>
      </w:r>
    </w:p>
    <w:p>
      <w:pPr>
        <w:pStyle w:val="Normal"/>
        <w:ind w:firstLine="540"/>
        <w:jc w:val="both"/>
        <w:rPr/>
      </w:pPr>
      <w:r>
        <w:rPr/>
        <w:t>Высшее воплощение искусства в музыке Гофман видит прежде всего потому, что музыка может быть менее всего связана с жизнью, с реальной действительностью. Как истый романтик, подвергая ревизии эстетику Просвещения, он отказывается от одного из основных ее положений - о гражданском, общественном назначении искусства: «...искусство позволяет человеку почувствовать свое высшее назначение и из пошлой суеты повседневной жизни ведет его в храм Изиды, где природа говорит с ним возвышенными, никогда не слыханными, но тем не менее понятными звуками».</w:t>
      </w:r>
    </w:p>
    <w:p>
      <w:pPr>
        <w:pStyle w:val="Normal"/>
        <w:ind w:firstLine="540"/>
        <w:jc w:val="both"/>
        <w:rPr/>
      </w:pPr>
      <w:r>
        <w:rPr/>
      </w:r>
    </w:p>
    <w:p>
      <w:pPr>
        <w:pStyle w:val="Normal"/>
        <w:ind w:firstLine="540"/>
        <w:jc w:val="both"/>
        <w:rPr/>
      </w:pPr>
      <w:r>
        <w:rPr/>
        <w:t>Для Гофмана несомненно превосходство мира поэтического над миром реальной повседневности. И он воспевает этот мир сказочной мечты, отдавая ему предпочтение перед миром реальным, прозаическим.</w:t>
      </w:r>
    </w:p>
    <w:p>
      <w:pPr>
        <w:pStyle w:val="Normal"/>
        <w:ind w:firstLine="540"/>
        <w:jc w:val="both"/>
        <w:rPr/>
      </w:pPr>
      <w:r>
        <w:rPr/>
      </w:r>
    </w:p>
    <w:p>
      <w:pPr>
        <w:pStyle w:val="Normal"/>
        <w:ind w:firstLine="540"/>
        <w:jc w:val="both"/>
        <w:rPr/>
      </w:pPr>
      <w:r>
        <w:rPr/>
        <w:t>Но Гофман не был бы художником со столь противоречивым и во многом трагическим мироощущением, если бы такого рода сказочная новелла определяла генеральное направление его творчества, а не демонстрировала лишь одну из его сторон. В основе же своей художественное мироощущение писателя отнюдь не провозглашает полной победы поэтического мира над действительным. Лишь безумцы, как Серапион, или филистеры верят в существование только одного из этих миров. Такой принцип двоемирия отражен в целом ряде произведений Гофмана, пожалуй, наиболее ярких в своем художественном качестве и наиболее полно воплотивших противоречия его мировоззрения. Такова прежде всего сказочная новелла «Золотой горшок» (1814), название которой сопровождается красноречивым подзаголовком «Сказка из новых времен». Смысл этого подзаголовка заключается в том, что действующие лица этой сказки - современники Гофмана, а действие происходит в реальном Дрездене начала XIX в. Так пере- [71] осмысляется Гофманом иенская традиция жанра сказки - в ее идейно-художественную структуру писатель включает план реальной повседневности. Герой новеллы студент Ансельм - чудаковатый неудачник, наделенный «наивной поэтической душой», и это делает доступным для него мир сказочного и чудесного. Столкнувшись с ним, Ансельм начинает вести двойственное существование, попадая из своего прозаического бытия в царство сказки, соседствующее с обычной реальной жизнью. В соответствии с этим новелла и композиционно построена на переплетении и взаимопроникновении сказочно-фантастического плана с реальным. Романтическая сказочная фантастика в своей тонкой поэтичности и изяществе находит здесь в Гофмане одного из лучших своих выразителей. В то же время в новелле отчетливо обрисован реальный план. Не без основания некоторые исследователи Гофмана полагали, что по этой новелле можно успешно реконструировать топографию улиц Дрездена начала прошлого века. Немалую роль в характеристике персонажей играет реалистическая деталь.</w:t>
      </w:r>
    </w:p>
    <w:p>
      <w:pPr>
        <w:pStyle w:val="Normal"/>
        <w:ind w:firstLine="540"/>
        <w:jc w:val="both"/>
        <w:rPr/>
      </w:pPr>
      <w:r>
        <w:rPr/>
      </w:r>
    </w:p>
    <w:p>
      <w:pPr>
        <w:pStyle w:val="Normal"/>
        <w:ind w:firstLine="540"/>
        <w:jc w:val="both"/>
        <w:rPr/>
      </w:pPr>
      <w:r>
        <w:rPr/>
        <w:t>Широко и ярко развернутый сказочный план со многими причудливыми эпизодами, так неожиданно и, казалось бы, беспорядочно вторгающийся в рассказ о реальной повседневности, подчинен четкой, логической идейно-художественной структуре новеллы в отличие от намеренной фрагментарности и непоследовательности в повествовательной манере большинства ранних романтиков. Двуплановость творческого метода Гофмана, двоемирие в его мироощущении сказались в противопоставлении мира реального и фантастического и в соответствующем делении персонажей на две группы. Конректор Паульман, его дочь Вероника, регистратор Геербранд - прозаически мыслящие дрезденские обыватели, которых как раз и можно отнести, по собственной терминологии автора, к хорошим людям, лишенным всякого поэтического чутья. Им противопоставлен архивариус Линдхорст с дочерью Серпентиной, пришедший в этот филистерский мир из фантастической сказки, и милый чудак Ансельм, поэтической душе которого открылся сказочный мир архивариуса.</w:t>
      </w:r>
    </w:p>
    <w:p>
      <w:pPr>
        <w:pStyle w:val="Normal"/>
        <w:ind w:firstLine="540"/>
        <w:jc w:val="both"/>
        <w:rPr/>
      </w:pPr>
      <w:r>
        <w:rPr/>
      </w:r>
    </w:p>
    <w:p>
      <w:pPr>
        <w:pStyle w:val="Normal"/>
        <w:ind w:firstLine="540"/>
        <w:jc w:val="both"/>
        <w:rPr/>
      </w:pPr>
      <w:r>
        <w:rPr/>
        <w:t>В счастливой концовке новеллы, завершающейся двумя свадьбами, получает полное истолкование ее идейный замысел. Надворным советником становится регистратор Геербранд, которому Вероника без колебания [72] отдает свою руку, отрешившись от увлечения Ансельмом. Осуществляется ее мечта - «она живет в прекрасном доме на Новом рынке», у нее «шляпка новейшего фасона, новая турецкая шаль», и, завтракая в элегантном неглиже у окна, она отдает распоряжения прислуге. Ансельм женится на Серпентине и, став поэтом, поселяется с ней в сказочной Атлантиде. При этом он получает в приданое «хорошенькое поместье» и золотой горшок, который он видел в доме архивариуса. Золотой горшок - эта своеобразная ироническая трансформация «голубого цветка» Новалиса - сохраняет исходную функцию этого романтического символа. Вряд ли можно считать, что завершение сюжетной линии Ансельм - Серпентина является параллелью филистерскому идеалу, воплощенному в союзе Вероники и Геербранда, а золотой горшок - символом мещанского счастья. Ведь Ансельм не отказывается от своей поэтической мечты, он лишь находит ее осуществление.</w:t>
      </w:r>
    </w:p>
    <w:p>
      <w:pPr>
        <w:pStyle w:val="Normal"/>
        <w:ind w:firstLine="540"/>
        <w:jc w:val="both"/>
        <w:rPr/>
      </w:pPr>
      <w:r>
        <w:rPr/>
      </w:r>
    </w:p>
    <w:p>
      <w:pPr>
        <w:pStyle w:val="Normal"/>
        <w:ind w:firstLine="540"/>
        <w:jc w:val="both"/>
        <w:rPr/>
      </w:pPr>
      <w:r>
        <w:rPr/>
        <w:t>Философская идея новеллы о воплощении, царства поэтической фантастики в мире искусства, в мире поэзии утверждается в последнем абзаце новеллы. Ее автор, страдающий от мысли, что ему приходится покидать сказочную Атлантиду и возвращаться в жалкое убожество своей мансарды, слышит ободряющие слова Линдхорста: «Разве сами вы не были только что в Атлантиде и разве не владеете вы там по крайней мере порядочной мызой как поэтической собственностью вашего ума? Да разве и блаженство Ансельма есть не что иное, как жизнь в поэзии, которой священная гармония всего сущего открывается как глубочайшая из тайн природы!»</w:t>
      </w:r>
    </w:p>
    <w:p>
      <w:pPr>
        <w:pStyle w:val="Normal"/>
        <w:ind w:firstLine="540"/>
        <w:jc w:val="both"/>
        <w:rPr/>
      </w:pPr>
      <w:r>
        <w:rPr/>
      </w:r>
    </w:p>
    <w:p>
      <w:pPr>
        <w:pStyle w:val="Normal"/>
        <w:ind w:firstLine="540"/>
        <w:jc w:val="both"/>
        <w:rPr/>
      </w:pPr>
      <w:r>
        <w:rPr/>
        <w:t xml:space="preserve">В. Г. Белинский высоко ценил сатирический талант Гофмана, отмечая, что он умел «изображать действительность во всей ее истинности и казнить ядовитым сарказмом филистерство... своих соотечественников». Эти наблюдения замечательного русского критика в полной мере могут быть отнесены к сказочной новелле </w:t>
      </w:r>
      <w:r>
        <w:rPr>
          <w:b/>
          <w:u w:val="single"/>
        </w:rPr>
        <w:t>«Крошка Цахес».</w:t>
      </w:r>
      <w:r>
        <w:rPr/>
        <w:t xml:space="preserve"> В новой сказке полностью сохраняется двоемирие Гофмана в восприятии действительности, что опять нашло отражение в двуплановости композиции новеллы, в характерах персонажей и в их расстановке. Многие основные действующие лица новеллы-сказки [75]</w:t>
      </w:r>
    </w:p>
    <w:p>
      <w:pPr>
        <w:pStyle w:val="Normal"/>
        <w:ind w:firstLine="540"/>
        <w:jc w:val="both"/>
        <w:rPr/>
      </w:pPr>
      <w:r>
        <w:rPr/>
      </w:r>
    </w:p>
    <w:p>
      <w:pPr>
        <w:pStyle w:val="Normal"/>
        <w:ind w:firstLine="540"/>
        <w:jc w:val="both"/>
        <w:rPr/>
      </w:pPr>
      <w:r>
        <w:rPr/>
        <w:t>«Крошка Цахес» имеют своих литературных прототипов в новелле «Золотой горшок»: студент Балтазар - Ансельма, Проспер Альпанус - Линдхорста, Кандида - Веронику. Двуплановость новеллы раскрывается в противопоставлении мира поэтической мечты, сказочной страны Джиннистан, миру реальной повседневности, тому княжеству князя Барсануфа, в котором происходит действие новеллы. Двойственное существование ведут здесь некоторые персонажи и вещи, поскольку они совмещают свое сказочное волшебное бытие с существованием в реальном мире. Фея Розабельверде, она же канонисса приюта для благородных девиц Розеншен, покровительствует маленькому отвратительному Цахесу, наградив его тремя волшебными золотыми волосками.</w:t>
      </w:r>
    </w:p>
    <w:p>
      <w:pPr>
        <w:pStyle w:val="Normal"/>
        <w:ind w:firstLine="540"/>
        <w:jc w:val="both"/>
        <w:rPr/>
      </w:pPr>
      <w:r>
        <w:rPr/>
      </w:r>
    </w:p>
    <w:p>
      <w:pPr>
        <w:pStyle w:val="Normal"/>
        <w:ind w:firstLine="540"/>
        <w:jc w:val="both"/>
        <w:rPr/>
      </w:pPr>
      <w:r>
        <w:rPr/>
        <w:t>В таком же двойственном качестве, как и фея Розабельверде, она же канонисса Розеншен, выступает и добрый волшебник Альпанус, окружающий себя различными сказочными чудесами, которые хорошо видит поэт и мечтатель студент Балтазар. В своей обыденной ипостаси, только и доступной для филистеров и трезвомыслящих рационалистов, Альпанус всего лишь доктор, склонный, правда, к весьма затейливым причудам.</w:t>
      </w:r>
    </w:p>
    <w:p>
      <w:pPr>
        <w:pStyle w:val="Normal"/>
        <w:ind w:firstLine="540"/>
        <w:jc w:val="both"/>
        <w:rPr/>
      </w:pPr>
      <w:r>
        <w:rPr/>
      </w:r>
    </w:p>
    <w:p>
      <w:pPr>
        <w:pStyle w:val="Normal"/>
        <w:ind w:firstLine="540"/>
        <w:jc w:val="both"/>
        <w:rPr/>
      </w:pPr>
      <w:r>
        <w:rPr/>
        <w:t>Художественные планы сопоставляемых новелл совместимы, если не полностью, то очень близко. В идейном же звучании при всей своей схожести новеллы довольно различны. Если в сказке «Золотой горшок», высмеивающей мироощущение мещанства, сатира имеет нравственно-этический характер, то в «Крошке Цахесе» она становится более острой и получает социальное звучание. Не случайно Белинский отмечал, что эта новелла запрещена царской цензурой по той причине, что в ней «много насмешек над звездами и чиновниками».</w:t>
      </w:r>
    </w:p>
    <w:p>
      <w:pPr>
        <w:pStyle w:val="Normal"/>
        <w:ind w:firstLine="540"/>
        <w:jc w:val="both"/>
        <w:rPr/>
      </w:pPr>
      <w:r>
        <w:rPr/>
      </w:r>
    </w:p>
    <w:p>
      <w:pPr>
        <w:pStyle w:val="Normal"/>
        <w:ind w:firstLine="540"/>
        <w:jc w:val="both"/>
        <w:rPr/>
      </w:pPr>
      <w:r>
        <w:rPr/>
        <w:t>Именно в связи с расширением адреса сатиры, с ее усилением в новелле изменяется и один существенный момент в ее художественной структуре - главным персонажем становится не положительный герой, характерный гофмановский чудак, поэт-мечтатель (Ансельм в новелле «Золотой горшок»), а герой отрицательный - мерзкий уродец Цахес, персонаж, в глубоко символичной совокупности своих внешних черт и внутреннего содержания впервые появляющийся на страницах произведений [76] Гофмана. «Крошка Цахес» - в еще большей степени «сказка из новых времен», нежели «Золотой горшок». Цахес - полнейшее ничтожество, лишенное даже дара внятной членораздельной речи, но с непомерно раздутым чванливым самолюбием, отвратительно уродливый внешне,- в силу магического дара феи Розабельверде выглядит в глазах окружающих не только статным красавцем, но и человеком, наделенным выдающимися талантами, светлым и ясным умом. В короткое время он делает блестящую административную карьеру: не закончив курса юридических наук в университете, он становится важным чиновником и, наконец, всевластным первым министром в княжестве. Такая карьера возможна лишь благодаря тому, что Цахес присваивает чужие труды и таланты - таинственная сила трех золотых волосков заставляет ослепленных людей приписывать ему все значительное и талантливое, совершаемое другими.</w:t>
      </w:r>
    </w:p>
    <w:p>
      <w:pPr>
        <w:pStyle w:val="Normal"/>
        <w:ind w:firstLine="540"/>
        <w:jc w:val="both"/>
        <w:rPr/>
      </w:pPr>
      <w:r>
        <w:rPr/>
      </w:r>
    </w:p>
    <w:p>
      <w:pPr>
        <w:pStyle w:val="Normal"/>
        <w:ind w:firstLine="540"/>
        <w:jc w:val="both"/>
        <w:rPr/>
      </w:pPr>
      <w:r>
        <w:rPr/>
        <w:t>Так в пределах романтического мировосприятия и художественными средствами романтического метода изображается одно из больших зол современной общественной системы. Однако несправедливое распределение духовных и материальных благ казалось писателю фатальным, возникшим под действием иррациональных фантастических сил в этом обществе, где властью и богатством наделяются люди ничтожные, а их ничтожество, в свою очередь, силой власти и золота превращается в мнимый блеск ума и талантов. Развенчивание же и свержение этих ложных кумиров в соответствии с характером мировоззрения писателя приходит извне, благодаря вмешательству таких же иррациональных сказочно-волшебных сил (чародей Проспер Альпанус в своем противоборстве с феей Розабельверде покровительствующий Балтазару), которые, по мнению Гофмана, и породили это уродливое социальное явление. Сцену возмущения толпы, врывающейся в дом всесильного министра Циннобера после того, как он лишился своего магического очарования, конечно, не следует воспринимать как попытку автора искать радикальное средство устранения того социального зла, которое символизируется в фантастически-сказочном образе уродца Цахеса. Это всего лишь одна из второстепенных деталей сюжета, отнюдь не имеющая программного характера. Народ бунтует не против злого временщика-министра, а лишь насмехается над отвратительным уродцем, облик которого [77] наконец предстал перед ними в своем подлинном виде. Гротескна в рамках сказочного плана новеллы, а не социально-символична и гибель Цахеса, который, спасаясь от бушующей толпы, тонет в серебряном ночном горшке.</w:t>
      </w:r>
    </w:p>
    <w:p>
      <w:pPr>
        <w:pStyle w:val="Normal"/>
        <w:ind w:firstLine="540"/>
        <w:jc w:val="both"/>
        <w:rPr/>
      </w:pPr>
      <w:r>
        <w:rPr/>
      </w:r>
    </w:p>
    <w:p>
      <w:pPr>
        <w:pStyle w:val="Normal"/>
        <w:ind w:firstLine="540"/>
        <w:jc w:val="both"/>
        <w:rPr/>
      </w:pPr>
      <w:r>
        <w:rPr/>
        <w:t>Положительная программа Гофмана совсем иная, традиционная для него - торжество поэтического мира Балтазара и Проспера Альпануса не только над злом в лице Цахеса, но и вообще над миром обыденным, прозаическим. Как и сказка «Золотой горшок», «Крошка Цахес» завершается счастливым финалом - сочетанием любящей пары, Балтазара и Кандиды. Но теперь этот сюжетный финал и воплощение в нем положительной программы Гофмана отражают углубление противоречий писателя, его возрастающую убежденность в иллюзорности того эстетического идеала, который он противопоставляет действительности. В этой связи усиливается и углубляется в новелле и ироническая интонация.</w:t>
      </w:r>
    </w:p>
    <w:p>
      <w:pPr>
        <w:pStyle w:val="Normal"/>
        <w:ind w:firstLine="540"/>
        <w:jc w:val="both"/>
        <w:rPr/>
      </w:pPr>
      <w:r>
        <w:rPr/>
      </w:r>
    </w:p>
    <w:p>
      <w:pPr>
        <w:pStyle w:val="Normal"/>
        <w:ind w:firstLine="540"/>
        <w:jc w:val="both"/>
        <w:rPr/>
      </w:pPr>
      <w:r>
        <w:rPr/>
        <w:t>Большое социальное обобщение в образе Цахеса, ничтожного временщика, правящего всей страной, ядовитая непочтительная издевка над коронованными и высокопоставленными особами, «насмешки над звездами и чинами», над ограниченностью немецкого филистера складываются в этой фантастической сказке в яркую сатирическую картину явлений общественно-политического уклада современной Гофману Германии.</w:t>
      </w:r>
    </w:p>
    <w:p>
      <w:pPr>
        <w:pStyle w:val="Normal"/>
        <w:ind w:firstLine="540"/>
        <w:jc w:val="both"/>
        <w:rPr/>
      </w:pPr>
      <w:r>
        <w:rPr/>
      </w:r>
    </w:p>
    <w:p>
      <w:pPr>
        <w:pStyle w:val="Normal"/>
        <w:ind w:firstLine="540"/>
        <w:jc w:val="both"/>
        <w:rPr/>
      </w:pPr>
      <w:r>
        <w:rPr/>
        <w:t xml:space="preserve">Если новелла «Крошка Цахес» уже отмечена явным смещением акцентов с мира фантастического на мир реальный, то в еще большей степени эта тенденция сказалась в романе </w:t>
      </w:r>
      <w:r>
        <w:rPr>
          <w:b/>
          <w:u w:val="single"/>
        </w:rPr>
        <w:t>«Житейские воззрения Кота Мурра вкупе с фрагментами биографии капельмейстера Иоганнеса Крейслера, случайно уцелевшими в макулатурных листах»</w:t>
      </w:r>
      <w:r>
        <w:rPr/>
        <w:t xml:space="preserve"> (1819- 1821). Болезнь и смерть помешали Гофману написать последний, третий том этого романа. Но и в незаконченном виде он является одним из самых значительных произведений писателя, представляющим в наиболее совершенном художественном воплощении почти все основные мотивы его творчества и художественную манеру.</w:t>
      </w:r>
    </w:p>
    <w:p>
      <w:pPr>
        <w:pStyle w:val="Normal"/>
        <w:ind w:firstLine="540"/>
        <w:jc w:val="both"/>
        <w:rPr/>
      </w:pPr>
      <w:r>
        <w:rPr/>
      </w:r>
    </w:p>
    <w:p>
      <w:pPr>
        <w:pStyle w:val="Normal"/>
        <w:ind w:firstLine="540"/>
        <w:jc w:val="both"/>
        <w:rPr/>
      </w:pPr>
      <w:r>
        <w:rPr/>
        <w:t>Дуализм мировоззрения Гофмана остается и даже углубляется в романе. Но выражается он не через противопоставление мира сказочного и мира действительного, а через раскрытие реальных конфликтов последнего, через генеральную тему творчества писателя - [78] конфликт художника с действительностью. Мир волшебной фантастики совершенно исчезает со страниц романа, за исключением некоторых второстепенных деталей, связанных с образом мейстера Абрагама, и все внимание автора сосредоточивается на мире реальном, на конфликтах, происходящих в современной ему Германии, причем их художественное осмысление освобождается от сказочно-фантастической оболочки. Это не значит, однако, что Гофман становится реалистом, стоящим на позиции детерминированности характеров и развития сюжета. Принцип романтической условности, привнесенности конфликта извне по-прежнему определяет эти основные компоненты. К тому же он усиливается и рядом других деталей: это и история мейстера Абрагама и «невидимой девушки» Кьяры с налетом романтической таинственности, и линия принца Гектора - монаха Киприяна - Анджелы - аббата Хризостома с необычайными приключениями, зловещими убийствами, роковыми узнаваниями, как бы перемещенная сюда из романа «Эликсир дьявола».</w:t>
      </w:r>
    </w:p>
    <w:p>
      <w:pPr>
        <w:pStyle w:val="Normal"/>
        <w:ind w:firstLine="540"/>
        <w:jc w:val="both"/>
        <w:rPr/>
      </w:pPr>
      <w:r>
        <w:rPr/>
      </w:r>
    </w:p>
    <w:p>
      <w:pPr>
        <w:pStyle w:val="Normal"/>
        <w:ind w:firstLine="540"/>
        <w:jc w:val="both"/>
        <w:rPr/>
      </w:pPr>
      <w:r>
        <w:rPr/>
        <w:t>Своеобразна и необычна композиция романа, основанная на принципе двуплановости, противопоставлении двух антитетических начал, которые в своем развитии искусно совмещаются писателем в единую линию повествования. Чисто формальный прием становится основным идейно-художественным принципом воплощения авторской идеи, философского осмысления морально-этических и социальных категорий. Автобиографическое повествование некоего ученого кота Мурра перемежается отрывками из жизнеописания композитора Иоганнеса Крейслера.</w:t>
      </w:r>
    </w:p>
    <w:p>
      <w:pPr>
        <w:pStyle w:val="Normal"/>
        <w:ind w:firstLine="540"/>
        <w:jc w:val="both"/>
        <w:rPr/>
      </w:pPr>
      <w:r>
        <w:rPr/>
      </w:r>
    </w:p>
    <w:p>
      <w:pPr>
        <w:pStyle w:val="Normal"/>
        <w:ind w:firstLine="540"/>
        <w:jc w:val="both"/>
        <w:rPr/>
      </w:pPr>
      <w:r>
        <w:rPr/>
        <w:t>Уже в совмещении этих двух идейно-сюжетных планов не только механическим их соединением в одной книге, но и той сюжетной деталью, что хозяин кота Мурра мейстер Абрагам - одно из главных действующих лиц в жизнеописании Крейслера, заложен глубокий иронический пародийный смысл. Драматической судьбе подлинного художника, музыканта, терзающегося в атмосфере мелких интриг, в окружении высокорожденных ничтожеств химерического княжества Зигхартсвейлер, противопоставлено бытие «просвещенного» филистера Мурра. Причем такое противопоставление дается и в одновременном сопоставлении, ибо Мурр - это не только антипод Крейслера, но и его пародийный двойник, пародия на романтического героя. [79]</w:t>
      </w:r>
    </w:p>
    <w:p>
      <w:pPr>
        <w:pStyle w:val="Normal"/>
        <w:ind w:firstLine="540"/>
        <w:jc w:val="both"/>
        <w:rPr/>
      </w:pPr>
      <w:r>
        <w:rPr/>
      </w:r>
    </w:p>
    <w:p>
      <w:pPr>
        <w:pStyle w:val="Normal"/>
        <w:ind w:firstLine="540"/>
        <w:jc w:val="both"/>
        <w:rPr/>
      </w:pPr>
      <w:r>
        <w:rPr/>
        <w:t>Ирония в этом романе получает всеобъемлющее значение, она проникает во все линии повествования, определяет характеристику большинства персонажей романа, выступает в органическом сочетании различных своих функций - и художественного приема, и средства острой сатиры, направленной на различные явления общественной жизни.</w:t>
      </w:r>
    </w:p>
    <w:p>
      <w:pPr>
        <w:pStyle w:val="Normal"/>
        <w:ind w:firstLine="540"/>
        <w:jc w:val="both"/>
        <w:rPr/>
      </w:pPr>
      <w:r>
        <w:rPr/>
      </w:r>
    </w:p>
    <w:p>
      <w:pPr>
        <w:pStyle w:val="Normal"/>
        <w:ind w:firstLine="540"/>
        <w:jc w:val="both"/>
        <w:rPr/>
      </w:pPr>
      <w:r>
        <w:rPr/>
        <w:t>Весь кошачье-собачий мир в романе - сатирическая пародия на сословное общество немецких государств: на «просвещенное»филистерское бюргерство, на студенческие союзы - буршеншафты, на полицию (дворовый пес Ахиллес), на чиновное дворянство (шпицы), на высшую аристократию (пудель Скарамуш, салон левретки Бадины).</w:t>
      </w:r>
    </w:p>
    <w:p>
      <w:pPr>
        <w:pStyle w:val="Normal"/>
        <w:ind w:firstLine="540"/>
        <w:jc w:val="both"/>
        <w:rPr/>
      </w:pPr>
      <w:r>
        <w:rPr/>
      </w:r>
    </w:p>
    <w:p>
      <w:pPr>
        <w:pStyle w:val="Normal"/>
        <w:ind w:firstLine="540"/>
        <w:jc w:val="both"/>
        <w:rPr/>
      </w:pPr>
      <w:r>
        <w:rPr/>
        <w:t>Мурр - это как бы квинтэссенция филистерства. Он мнит себя выдающейся личностью, ученым, поэтом, философом, а потому летопись своей жизни он ведет «в назидание подающей надежды кошачьей молодежи». Но в действительности Мурр являет собой образец того «гармонического пошляка» , который был так ненавистен романтикам.</w:t>
      </w:r>
    </w:p>
    <w:p>
      <w:pPr>
        <w:pStyle w:val="Normal"/>
        <w:ind w:firstLine="540"/>
        <w:jc w:val="both"/>
        <w:rPr/>
      </w:pPr>
      <w:r>
        <w:rPr/>
      </w:r>
    </w:p>
    <w:p>
      <w:pPr>
        <w:pStyle w:val="Normal"/>
        <w:ind w:firstLine="540"/>
        <w:jc w:val="both"/>
        <w:rPr/>
      </w:pPr>
      <w:r>
        <w:rPr/>
        <w:t>Но еще более острой становится сатира Гофмана, когда объектом ее он избирает дворянство, посягая на высшие его слои и на те государственно-политические институты, которые связаны с этим классом. Покинув герцогскую резиденцию, где он был придворным капельмейстером, Крейслер попадает к князю Иринею, к его воображаемому двору. Дело в том, что когда-то князь «действительно правил живописным владеньицем близ Зигхартсвейлера. С бельведера своего дворца он мог при помощи подзорной трубы обозревать все свое государство от края до края... В любую минуту ему легко было проверить, уродилась ли пшеница у Петра в отдаленнейшем уголке страны, и с таким же успехом посмотреть, сколь заботливо обработали свои виноградники Ганс и Кунц». Наполеоновские войны лишили князя Иринея его владений: он «выронил свое игрушечное государство из кармана во время небольшого променада в соседнюю страну». Но князь Ириней решил сохранить свой маленький двор, «превратив жизнь в сладкий сон, в котором пребывал он сам и его свита», а добродушные бюргеры делали вид, что фальшивый блеск этого призрачного двора приносит им славу и почет.</w:t>
      </w:r>
    </w:p>
    <w:p>
      <w:pPr>
        <w:pStyle w:val="Normal"/>
        <w:ind w:firstLine="540"/>
        <w:jc w:val="both"/>
        <w:rPr/>
      </w:pPr>
      <w:r>
        <w:rPr/>
      </w:r>
    </w:p>
    <w:p>
      <w:pPr>
        <w:pStyle w:val="Normal"/>
        <w:ind w:firstLine="540"/>
        <w:jc w:val="both"/>
        <w:rPr/>
      </w:pPr>
      <w:r>
        <w:rPr/>
        <w:t>Князь Ириней в своем духовном убожестве не является для Гофмана исключительным представителем; [80] своего класса. Весь княжеский дом, начиная с сиятельного папаши Иринея,- люди скудоумные, ущербные. И что особенно важно в глазах Гофмана, высокопоставленное дворянство в неменьшей степени, чем просвещенные филистеры из бюргерского сословия, безнадежно далеко от искусства: «Вполне может статься, что любовь великих мира сего к искусствам и наукам есть лишь неотъемлемая часть придворной жизни. Положение обязывает иметь картины и слушать музыку».</w:t>
      </w:r>
    </w:p>
    <w:p>
      <w:pPr>
        <w:pStyle w:val="Normal"/>
        <w:ind w:firstLine="540"/>
        <w:jc w:val="both"/>
        <w:rPr/>
      </w:pPr>
      <w:r>
        <w:rPr/>
      </w:r>
    </w:p>
    <w:p>
      <w:pPr>
        <w:pStyle w:val="Normal"/>
        <w:ind w:firstLine="540"/>
        <w:jc w:val="both"/>
        <w:rPr/>
      </w:pPr>
      <w:r>
        <w:rPr/>
        <w:t xml:space="preserve">В расстановке персонажей сохраняется характерная для двуплановости Гофмана схема противопоставления мира поэтического и мира будничной прозы. Главный персонаж романа - </w:t>
      </w:r>
      <w:r>
        <w:rPr>
          <w:b/>
        </w:rPr>
        <w:t>Иоганнес Крейслер.</w:t>
      </w:r>
      <w:r>
        <w:rPr/>
        <w:t xml:space="preserve"> В творчестве писателя он является наиболее полным воплощением образа художника, «странствующего энтузиаста». Не случайно Крейслеру в романе Гофман придает многие автобиографические черты. Крейслер, мейстер Абрагам и дочь советницы Бенцон Юлия составляют в произведении группу «истинных музыкантов», противостоящих двору князя Иринея.</w:t>
      </w:r>
    </w:p>
    <w:p>
      <w:pPr>
        <w:pStyle w:val="Normal"/>
        <w:ind w:firstLine="540"/>
        <w:jc w:val="both"/>
        <w:rPr/>
      </w:pPr>
      <w:r>
        <w:rPr/>
      </w:r>
    </w:p>
    <w:p>
      <w:pPr>
        <w:pStyle w:val="Normal"/>
        <w:ind w:firstLine="540"/>
        <w:jc w:val="both"/>
        <w:rPr/>
      </w:pPr>
      <w:r>
        <w:rPr/>
        <w:t>В старом органном мастере Абрагаме Лискове, который некогда обучал музыке мальчика Крейслера, мы сталкиваемся с примечательной трансформацией образа доброго волшебника в творчестве Гофмана. Друг и покровитель своего бывшего ученика, он, как и Крейслер, причастен к миру подлинного искусства. В отличие от своих литературных прототипов архивариуса Линдхорста и Проспера Альпануса, мейстер Абрагам проделывает свои занимательные и таинственные фокусы на вполне реальной основе законов оптики и механики. Сам он не испытывает никаких волшебных превращений. Это мудрый и добрый человек, прошедший нелегкий жизненный путь.</w:t>
      </w:r>
    </w:p>
    <w:p>
      <w:pPr>
        <w:pStyle w:val="Normal"/>
        <w:ind w:firstLine="540"/>
        <w:jc w:val="both"/>
        <w:rPr/>
      </w:pPr>
      <w:r>
        <w:rPr/>
      </w:r>
    </w:p>
    <w:p>
      <w:pPr>
        <w:pStyle w:val="Normal"/>
        <w:ind w:firstLine="540"/>
        <w:jc w:val="both"/>
        <w:rPr/>
      </w:pPr>
      <w:r>
        <w:rPr/>
        <w:t>Примечательна в этом романе и попытка Гофмана представить себе идеал гармонического общественного устройства, в основе которого лежит общее преклонение перед искусством. Это Канцгеймское аббатство, где ищет приюта Крейслер. Оно мало чем походит на настоящий монастырь и скорее напоминает Телемскую обитель Рабле. Однако и сам Гофман сознает нереальную утопичность этой идиллии.</w:t>
      </w:r>
    </w:p>
    <w:p>
      <w:pPr>
        <w:pStyle w:val="Normal"/>
        <w:ind w:firstLine="540"/>
        <w:jc w:val="both"/>
        <w:rPr/>
      </w:pPr>
      <w:r>
        <w:rPr/>
      </w:r>
    </w:p>
    <w:p>
      <w:pPr>
        <w:pStyle w:val="Normal"/>
        <w:ind w:firstLine="540"/>
        <w:jc w:val="both"/>
        <w:rPr/>
      </w:pPr>
      <w:r>
        <w:rPr/>
        <w:t>Хотя роман не завершен, читателю становится ясной безвыходность и трагизм судьбы капельмейстера, в образе которого Гофман отразил непримиримый конфликт [81] подлинного художника с существующим общественным укладом.</w:t>
      </w:r>
    </w:p>
    <w:p>
      <w:pPr>
        <w:pStyle w:val="Normal"/>
        <w:ind w:firstLine="540"/>
        <w:jc w:val="both"/>
        <w:rPr/>
      </w:pPr>
      <w:r>
        <w:rPr/>
      </w:r>
    </w:p>
    <w:p>
      <w:pPr>
        <w:pStyle w:val="Normal"/>
        <w:ind w:firstLine="540"/>
        <w:jc w:val="both"/>
        <w:rPr/>
      </w:pPr>
      <w:r>
        <w:rPr/>
        <w:t>Художественный талант Гофмана, его острая сатира, тонкая ирония, его милые чудаковатые герои, одухотворенные страстью к искусству энтузиасты снискали ему прочные симпатии современного читателя.</w:t>
      </w:r>
    </w:p>
    <w:p>
      <w:pPr>
        <w:pStyle w:val="Normal"/>
        <w:ind w:firstLine="540"/>
        <w:jc w:val="both"/>
        <w:rPr/>
      </w:pPr>
      <w:r>
        <w:rPr/>
      </w:r>
    </w:p>
    <w:p>
      <w:pPr>
        <w:pStyle w:val="Normal"/>
        <w:ind w:firstLine="540"/>
        <w:jc w:val="both"/>
        <w:rPr/>
      </w:pPr>
      <w:r>
        <w:rPr/>
      </w:r>
    </w:p>
    <w:p>
      <w:pPr>
        <w:pStyle w:val="Normal"/>
        <w:ind w:firstLine="540"/>
        <w:jc w:val="both"/>
        <w:rPr>
          <w:b/>
          <w:b/>
          <w:i/>
          <w:i/>
          <w:sz w:val="32"/>
          <w:szCs w:val="32"/>
          <w:u w:val="single"/>
        </w:rPr>
      </w:pPr>
      <w:r>
        <w:rPr>
          <w:b/>
          <w:i/>
          <w:sz w:val="32"/>
          <w:szCs w:val="32"/>
          <w:u w:val="single"/>
        </w:rPr>
        <w:t>Житейские воззрения Кота Мурра</w:t>
      </w:r>
    </w:p>
    <w:p>
      <w:pPr>
        <w:pStyle w:val="Normal"/>
        <w:ind w:firstLine="540"/>
        <w:jc w:val="both"/>
        <w:rPr>
          <w:b/>
          <w:b/>
          <w:i/>
          <w:i/>
          <w:sz w:val="32"/>
          <w:szCs w:val="32"/>
          <w:u w:val="single"/>
        </w:rPr>
      </w:pPr>
      <w:r>
        <w:rPr>
          <w:b/>
          <w:i/>
          <w:sz w:val="32"/>
          <w:szCs w:val="32"/>
          <w:u w:val="single"/>
        </w:rPr>
      </w:r>
    </w:p>
    <w:p>
      <w:pPr>
        <w:pStyle w:val="Normal"/>
        <w:ind w:firstLine="540"/>
        <w:jc w:val="both"/>
        <w:rPr/>
      </w:pPr>
      <w:r>
        <w:rPr/>
        <w:t>При подготовке к печати записок Мурра, потомка прославленного Гинца фон Гинценфельда (более известного миру как Кот в сапогах), издатели обратили внимание на присутствие в рукописи явно посторонних фрагментов — отрывков из опубликованного ранее повествования о капельмейстере Иоганнесе Крейслере и его друге маэстро Абрагаме. Страницы эти оказались в рукописи Мурра по той простой причине, что Кот использовал их — распотрошив книгу из библиотеки своего хозяина Абрагама — в качестве промокательной бумаги. По странному совпадению, многие эпизоды жизнеописания Крейслеpa дополняют события, изложенные Котом Мурром, — но это сущая случайность, поскольку Мурр придерживался строгой хронологии, а страницы из книги вырывались им произвольно. Тем не менее издатель оставил все как есть — на том основании, что именно Крейслеру маэстро Абрагам вверил заботу о Коте Мурре, удаляясь от двора князя Иринея.</w:t>
      </w:r>
    </w:p>
    <w:p>
      <w:pPr>
        <w:pStyle w:val="Normal"/>
        <w:ind w:firstLine="540"/>
        <w:jc w:val="both"/>
        <w:rPr/>
      </w:pPr>
      <w:r>
        <w:rPr/>
      </w:r>
    </w:p>
    <w:p>
      <w:pPr>
        <w:pStyle w:val="Normal"/>
        <w:ind w:firstLine="540"/>
        <w:jc w:val="both"/>
        <w:rPr/>
      </w:pPr>
      <w:r>
        <w:rPr/>
        <w:t>Князь имел некогда пусть миниатюрное, но собственное княжество, потерянное им после роспуска Бонапартом прусской администрации в Польше (кое-кто, впрочем, полагал, что княжество попросту выпало из его кармана на прогулке). Наиболее влиятельными лицами при дворе были советница вдова Бенцон (в молодые годы фаворитка князя) и маэстро Абрагам, слывущий магом и алхимиком. Органный мастер и настройщик роялей, он снискал славу иллюзиониста и устроителя фейерверков и парковых аллегорий, был обласкан старым князем, после его смерти странствовал по Европе, но затем снова призван служить при дворе поселившегося в Зигхартсвейлере Иринея.</w:t>
      </w:r>
    </w:p>
    <w:p>
      <w:pPr>
        <w:pStyle w:val="Normal"/>
        <w:ind w:firstLine="540"/>
        <w:jc w:val="both"/>
        <w:rPr/>
      </w:pPr>
      <w:r>
        <w:rPr/>
      </w:r>
    </w:p>
    <w:p>
      <w:pPr>
        <w:pStyle w:val="Normal"/>
        <w:ind w:firstLine="540"/>
        <w:jc w:val="both"/>
        <w:rPr/>
      </w:pPr>
      <w:r>
        <w:rPr/>
        <w:t>Еще одно влиятельное — но совершенно в ином роде — лицо при дворе, возбуждающее в свите самые противоречивые чувства, это капельмейстер Иоганнес Крейслер, дающий уроки музыки дочери князя принцессе Гедвиге и её подруге Юлии, дочери вдовы Бенцон. Рано осиротевший, Крейслер был воспитан и обучен нотной грамоте маэстро Абрагамом, который на всю жизнь стал его лучшим другом.</w:t>
      </w:r>
    </w:p>
    <w:p>
      <w:pPr>
        <w:pStyle w:val="Normal"/>
        <w:ind w:firstLine="540"/>
        <w:jc w:val="both"/>
        <w:rPr/>
      </w:pPr>
      <w:r>
        <w:rPr/>
      </w:r>
    </w:p>
    <w:p>
      <w:pPr>
        <w:pStyle w:val="Normal"/>
        <w:ind w:firstLine="540"/>
        <w:jc w:val="both"/>
        <w:rPr/>
      </w:pPr>
      <w:r>
        <w:rPr/>
        <w:t>Жизнью и душевными устремленьями обязан Абрагаму и Кот Мурр. Он полагает, что родился в доме маэстро, причем не иначе как на чердаке (откуда еще могла взяться возвышенность его ума и духа); между тем слепым котенком, вкупе с братьями и сестрами, он был подвергнут утоплению в реке и, чудом не захлебнувшись, вытащен из воды за шкирку проходившим по мосту Абрагамом. Воспитание в традициях Руссо, наряду с тягой к письменному столу маэстро и книгам на столе, привело к тому, что Мурр очень скоро выучился читать (сравнивая читаемое хозяином вслух со словами в книге), а затем и писать. Первыми литературными опытами Кота были дидактический роман «Мысль и чутье, или Кот и Пес» (созданный не без влияния пуделя Понто), политический трактат «К вопросу о мышеловках» и трагедия «Кавдаллор — король крысиный». Увы, тетрадь со стихами Мурра, данная на прочтение Понто, попала в руки хозяину пуделя профессору эстетики Логарио, и тот (очевидно, что из зависти) наябедничал на феноменально одаренного Кота маэстро Абрагаму. Маэстро обеспокоен тем, что киска более озабочена изящной словесностью, нежели мышами, и закрывает Мурру доступ к чтению, «Что может причинить гению большую боль, чем видеть себя непризнанным и даже осмеянным!» — сетует Мурр, но утешается тем, что еще вольнее в результате стал творить его собственный разум.</w:t>
      </w:r>
    </w:p>
    <w:p>
      <w:pPr>
        <w:pStyle w:val="Normal"/>
        <w:ind w:firstLine="540"/>
        <w:jc w:val="both"/>
        <w:rPr/>
      </w:pPr>
      <w:r>
        <w:rPr/>
      </w:r>
    </w:p>
    <w:p>
      <w:pPr>
        <w:pStyle w:val="Normal"/>
        <w:ind w:firstLine="540"/>
        <w:jc w:val="both"/>
        <w:rPr/>
      </w:pPr>
      <w:r>
        <w:rPr/>
        <w:t>Похожие переживания испытывает и капельмейстер Крейслер. Он тяготится своей ролью при дворе, светским этикетом и лицемерием. «В жилах этого молодого человека струится одна только музыка», — перефразирует он описание некоего старинного инструмента в музыкальном лексиконе. Утешением служит Крейслеру общество милой фрейлейн Юлии, чья душа, как и его, открыта божественным звукам. К их уединенным занятиям музыкой присоединяется и принцесса Гедвига, питавшая поначалу к капельмейстеру, как ему казалось, неприязнь. Принцесса признается Крейслеру в причине своего смятения от появления его при дворе: сердце её терзается воспоминанием о придворном живописце, сошедшем с ума от любви к её покойной матери; множество дивных портретов княгини украшают стены замка до сих пор, внушая Гедвиге мысль о том, что человек рожден для жизни лучшей, чем та, которую ведет она. «Любовь артиста! — восклицает Гедвига. — О, это прекрасный, небесный сон — но только сон, только тщетная мечта!..»</w:t>
      </w:r>
    </w:p>
    <w:p>
      <w:pPr>
        <w:pStyle w:val="Normal"/>
        <w:ind w:firstLine="540"/>
        <w:jc w:val="both"/>
        <w:rPr/>
      </w:pPr>
      <w:r>
        <w:rPr/>
      </w:r>
    </w:p>
    <w:p>
      <w:pPr>
        <w:pStyle w:val="Normal"/>
        <w:ind w:firstLine="540"/>
        <w:jc w:val="both"/>
        <w:rPr/>
      </w:pPr>
      <w:r>
        <w:rPr/>
        <w:t>История, рассказанная принцессой Гедвигой, глубоко взволновала Крейслера. Неземная музыка и неземная любовь — вот и все, что имеет истинную ценность, не подвержено сомнениям и насмешкам, с коими он взирает на все кругом. Доверительно беседуя с маэстро Абрагамом, он находит в нем полного союзника. В жизни маэстро было две минуты счастья: когда он внимал звукам старинного органа в удаленном от мирской суеты аббатстве и когда с ним была его Кьера, его юная ассистентка в фокусе с Невидимой Девушкой, а затем и жена. Благодаря её пророческому дару и магнетическому воздействию на людей, даже на большом расстоянии, фокусник и механик Абрагам и был приближен ко двору старого князя. Недолго длилось блаженство: вскоре после смерти князя Кьера бесследно исчезла. Эта сердечная рана поныне не зажила.</w:t>
      </w:r>
    </w:p>
    <w:p>
      <w:pPr>
        <w:pStyle w:val="Normal"/>
        <w:ind w:firstLine="540"/>
        <w:jc w:val="both"/>
        <w:rPr/>
      </w:pPr>
      <w:r>
        <w:rPr/>
      </w:r>
    </w:p>
    <w:p>
      <w:pPr>
        <w:pStyle w:val="Normal"/>
        <w:ind w:firstLine="540"/>
        <w:jc w:val="both"/>
        <w:rPr/>
      </w:pPr>
      <w:r>
        <w:rPr/>
        <w:t>…</w:t>
      </w:r>
      <w:r>
        <w:rPr/>
        <w:t>Час любви пробил и для Кота Мурра: наступили мартовские иды — и на одной из ночных прогулок по крыше он встречает очаровательную кошечку по кличке Мисмис. Первое любовное свидание прерывают и омрачают два её отвратительных кузена: они жестоко избивают Мурра и сбрасывают его в сточную канаву. Образ Мисмис преследует его, он слагает в её честь гимны и мадригалы. Плоды его вдохновения оплачены сполна! Мурр и Мисмис вновь встречаются под луной, никто им не препятствует петь дуэтом (она — на редкость музыкальна). Кот решается применить радикальное средство от последующих амурных терзаний: предлагает своей Прекрасной Даме лапу и сердце. О Боги! Она — согласна!.. Однако в жизни всякого поэта часы блаженства скоротечны: Мисмис изменяет Мурру с пестрым котом-ловеласом. Объяснение супругов протекает на диво спокойно; оба признаются друг Другу в сердечном охлаждении — и решают идти далее каждый своим путем. Мурр возвращается к наукам и изящным искусствам с еще большим рвением, чем до встречи с Мисмис…</w:t>
      </w:r>
    </w:p>
    <w:p>
      <w:pPr>
        <w:pStyle w:val="Normal"/>
        <w:ind w:firstLine="540"/>
        <w:jc w:val="both"/>
        <w:rPr/>
      </w:pPr>
      <w:r>
        <w:rPr/>
      </w:r>
    </w:p>
    <w:p>
      <w:pPr>
        <w:pStyle w:val="Normal"/>
        <w:ind w:firstLine="540"/>
        <w:jc w:val="both"/>
        <w:rPr/>
      </w:pPr>
      <w:r>
        <w:rPr/>
        <w:t>Тем временем в Зигхартсвейлер приезжает из Италии принц Гектор, потомок знатного и богатого рода, за которого князь Ириней задумал выдать дочь. На балу Гедвига ведет себя более чем странно, шокируя весь двор: она три раза кряду пляшет с принцем лихой итальянский танец, совсем не свойственный её природе. Принц ей совсем не мил — но оказывает на нее какое-то демоническое воздействие. Сильное впечатление производит принц и на Юлию: она в беседе с матерью уподобляет его взгляд огненному взору василиска. Советница Бенцон смеется: сразу двум девицам милый принц кажется чудовищем — что за глупости! Нет, это голос сердца, уверяет мать Юлии. После бала ей снился принц, под видом капельмейстера Крейслера заключивший её в объятья со словами: «Ты уже убита — и отныне должна быть моей!» От этих посягательств её избавляет во сне истинный, а не мнимый Крейслер — благодетельный дух замка, призванный оградить и её и принцессу Гедвигу от злых чар. Советница Бенцон толкует этот сон на свой лад: Иоганнес Крейслер — человек, вносящий разлад в жизнь при дворе князя. Мало ей маэстро Абрагама — теперь еще и этот музыкант! Она обязана вмешаться в развитие событий!..</w:t>
      </w:r>
    </w:p>
    <w:p>
      <w:pPr>
        <w:pStyle w:val="Normal"/>
        <w:ind w:firstLine="540"/>
        <w:jc w:val="both"/>
        <w:rPr/>
      </w:pPr>
      <w:r>
        <w:rPr/>
      </w:r>
    </w:p>
    <w:p>
      <w:pPr>
        <w:pStyle w:val="Normal"/>
        <w:ind w:firstLine="540"/>
        <w:jc w:val="both"/>
        <w:rPr/>
      </w:pPr>
      <w:r>
        <w:rPr/>
        <w:t>Нечего говорить, что неприязнь к принцу Гектору питает и Крейслер. Абрагам согласен: это сущий змей-искуситель. Брак с Гедвигой он готов заключить лишь по расчету, в действительности у него виды на Юлию. Разумеется, Крейслер должен вступиться за её честь, но обычное оружие здесь неуместно. Маэстро Абрагам вручает другу миниатюрный портрет некоего лица, взгляд на которое повергнет Гектора в ужас и обратит его в бегство. Предсказание сбывается в точности. Но и капельмейстер внезапно исчезает из замка. В парке находят его шляпу со следами крови. Ясно, что кто-то — скорее всего, адъютант Гектора — пытался его убить. Но убил ли? Ответа нет: адъютанта в эту ночь тоже след простыл…</w:t>
      </w:r>
    </w:p>
    <w:p>
      <w:pPr>
        <w:pStyle w:val="Normal"/>
        <w:ind w:firstLine="540"/>
        <w:jc w:val="both"/>
        <w:rPr/>
      </w:pPr>
      <w:r>
        <w:rPr/>
      </w:r>
    </w:p>
    <w:p>
      <w:pPr>
        <w:pStyle w:val="Normal"/>
        <w:ind w:firstLine="540"/>
        <w:jc w:val="both"/>
        <w:rPr/>
      </w:pPr>
      <w:r>
        <w:rPr/>
        <w:t>Новый приятель Мурра черный кот Муций упрекает его: «Вы бросились из одной крайности в другую, вы вот-вот превратитесь в отвратительного филистера, чьи действия зависят от привходящих обстоятельств, а не от голоса чести. Ваше уединение вас не утешит, но еще больше вам навредит!» Муций рекомендует Мурра своим друзьям — кошачим буршам, принимающим его как собрата, распевая «Gaudeamus igitur» и прочие гимны. Их кружок распадается после нескольких спевок на крыше: обитатели дома травят буршей гнусными собаками, вследствие чего отдает Богу душу славный Муций. На тризне Мурр знакомится с прелестной маленькой кошечкой Миной. Он готов ринуться на штурм её сердца — и вдруг видит поодаль Мисмис, о которой и думать позабыл. Мисмис останавливает Мурра: «Мина — твоя дочь!» Кот возвращается к себе под печку, дивясь причудам и превратностям судьбы…</w:t>
      </w:r>
    </w:p>
    <w:p>
      <w:pPr>
        <w:pStyle w:val="Normal"/>
        <w:ind w:firstLine="540"/>
        <w:jc w:val="both"/>
        <w:rPr/>
      </w:pPr>
      <w:r>
        <w:rPr/>
      </w:r>
    </w:p>
    <w:p>
      <w:pPr>
        <w:pStyle w:val="Normal"/>
        <w:ind w:firstLine="540"/>
        <w:jc w:val="both"/>
        <w:rPr/>
      </w:pPr>
      <w:r>
        <w:rPr/>
        <w:t>Крейслер — о чем он извещает в письме маэстро Абрагама — нашел приют в монастыре. В то время как в Зигхартсвейлере происходят в его отсутствие бурные события (болезнь и чудесное исцеление Гедвиги, тайное возвращение принца Гектора, обнаружение трупа его адъютанта, наконец, въезд гусарского полка из столицы — там прошел слух, что в замке князя Иринея заговор и чуть ли не революция), виновник всего этого впервые испытывает душевное равновесие и посвящает себя музыке. Во сне ему видится Юлия — ангельская дева, поющая неслыханной красоты «Agnus Dei»; проснувшись, Крейслер записывает эту музыку, сам до конца не веря в то, что он — её автор. Он готовится принять монашеские обеты — но тут в аббатство приезжает из Италии новый настоятель отец Киприан, назначенный самим римским папой. Мрачный аскет, он решительно меняет уклад жизни в монастыре. Крейслер ясно видит: в новых обстоятельствах музыка в его душе заглохнет. Ночью в аббатстве совершается отпевание — в покойнике Крейслер узнает адъютанта принца Гектора, которого он убил, защищаясь от его нападения в Зигхартсвейлерском парке… Капельмейстер догадывается, что оказался вовлечен в некую страшную тайну, к которой имеет прямое отношение отец Киприан, — о чем без обиняков и объявляет новому аббату. Суровый монах мгновенно преображается и, преисполненный духа кротости и любви, рассказывает Крейслеру повесть своей жизни, проливающую свет и на многое, касающееся обитателей замка, где еще недавно искал вдохновения наш музыкант.</w:t>
      </w:r>
    </w:p>
    <w:p>
      <w:pPr>
        <w:pStyle w:val="Normal"/>
        <w:ind w:firstLine="540"/>
        <w:jc w:val="both"/>
        <w:rPr/>
      </w:pPr>
      <w:r>
        <w:rPr/>
      </w:r>
    </w:p>
    <w:p>
      <w:pPr>
        <w:pStyle w:val="Normal"/>
        <w:ind w:firstLine="540"/>
        <w:jc w:val="both"/>
        <w:rPr/>
      </w:pPr>
      <w:r>
        <w:rPr/>
        <w:t>В молодости отец Киприан, наследник могущественного государя, и его младший брат были на военной службе в Неаполе. Будущий аббат вел образ жизни самый распутный, не пропуская ни одной красотки.</w:t>
      </w:r>
    </w:p>
    <w:p>
      <w:pPr>
        <w:pStyle w:val="Normal"/>
        <w:ind w:firstLine="540"/>
        <w:jc w:val="both"/>
        <w:rPr/>
      </w:pPr>
      <w:r>
        <w:rPr/>
      </w:r>
    </w:p>
    <w:p>
      <w:pPr>
        <w:pStyle w:val="Normal"/>
        <w:ind w:firstLine="540"/>
        <w:jc w:val="both"/>
        <w:rPr/>
      </w:pPr>
      <w:r>
        <w:rPr/>
        <w:t>Однажды на улице какая-то старуха цыганка предложила ему познакомиться с дамой не только прекраснейшей, но и равной принцу по происхождению. Антонио (так его звали тогда) счел старуху за обыкновенную сводню. Каково было изумление принца, когда, спустя несколько дней, он встретил старуху в обществе самой чудесной из виденных им дам. Молодую даму звали Анджела Бенцони, она родилась от внебрачной связи двух весьма знатных особ и — плод преступной любви — определена была жить вдали от дома, до особых распоряжений, под присмотром своей заботливой няни-цыганки, принятой принцем за сводню. Анджела ответила взаимностью на чувства Антонио, и их тайно обвенчали в капелле Сан-Филиппо. Раскрыв эту тайну и увидев жену старшего брата, принц Гектор воспылал к ней страстью. Вскоре Антонио застиг его в покоях Анджелы. Произошло бурное объяснение; в бокал Анджелы Антонио всыпал яд, но и сам пал замертво от кинжала Гектора. Чудесным образом исцеленный, Антонио дал обет замаливать свой грех в монастыре. В ту пору в Италии оказался маэстро Абрагам, под видом фокусника Северина искавший милую Кьяру. Старуха цыганка вручила ему миниатюрный двойной портрет, где, между изображениями Антонио и Анджелы, хранилось письменное свидетельство о двойном убийстве. Все изложенное, как мы видим, объясняет и трепет принца Гектора в ту минуту, когда Крейслер показал ему сие неотразимое оружие, полученное из рук маэстро Абрагама; и влияние, коим пользовалась при дворе князя советница Бенцон, мать внебрачной его дочери; и её догадки на тот счет, что старый фокусник знает о ней нечто важное… и еще многое, многое иное.</w:t>
      </w:r>
    </w:p>
    <w:p>
      <w:pPr>
        <w:pStyle w:val="Normal"/>
        <w:ind w:firstLine="540"/>
        <w:jc w:val="both"/>
        <w:rPr/>
      </w:pPr>
      <w:r>
        <w:rPr/>
      </w:r>
    </w:p>
    <w:p>
      <w:pPr>
        <w:pStyle w:val="Normal"/>
        <w:ind w:firstLine="540"/>
        <w:jc w:val="both"/>
        <w:rPr/>
      </w:pPr>
      <w:r>
        <w:rPr/>
        <w:t>Именно теперь, когда, казалось бы, должно произойти в повести все самое главное, она неожиданно обрывается. Неожиданно — как решение принцессы Гедвиги выйти замуж за немилого ей Гектора. Неожиданно — как возвращение капельмейстера Крейслера в замок, его отказ от служения Богу и музыке ради любви Юлии. Неожиданно — как отъезд маэстро Абрагама за границу, похоже, на новые поиски «Невидимой Девушки»…</w:t>
      </w:r>
    </w:p>
    <w:p>
      <w:pPr>
        <w:pStyle w:val="Normal"/>
        <w:ind w:firstLine="540"/>
        <w:jc w:val="both"/>
        <w:rPr/>
      </w:pPr>
      <w:r>
        <w:rPr/>
      </w:r>
    </w:p>
    <w:p>
      <w:pPr>
        <w:pStyle w:val="Normal"/>
        <w:ind w:firstLine="540"/>
        <w:jc w:val="both"/>
        <w:rPr/>
      </w:pPr>
      <w:r>
        <w:rPr/>
        <w:t>Неожиданно — как и смерть Кота Мурра, только вступавшего на порог славы и еще более поразительных свершений.</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Золотой горшок</w:t>
      </w:r>
    </w:p>
    <w:p>
      <w:pPr>
        <w:pStyle w:val="Normal"/>
        <w:ind w:firstLine="540"/>
        <w:jc w:val="both"/>
        <w:rPr>
          <w:b/>
          <w:b/>
          <w:i/>
          <w:i/>
          <w:u w:val="single"/>
        </w:rPr>
      </w:pPr>
      <w:r>
        <w:rPr>
          <w:b/>
          <w:i/>
          <w:u w:val="single"/>
        </w:rPr>
      </w:r>
    </w:p>
    <w:p>
      <w:pPr>
        <w:pStyle w:val="Normal"/>
        <w:ind w:firstLine="540"/>
        <w:jc w:val="both"/>
        <w:rPr/>
      </w:pPr>
      <w:r>
        <w:rPr/>
        <w:t>В праздник Вознесения, в три часа пополудни, у Черных ворот в Дрездене студент Ансельм по извечному своему невезению опрокидывает огромную корзину с яблоками — и слышит от старухи-торговки жуткие проклятья и угрозы: «Попадешь под стекло, под стекло!» Расплатившись за свою оплошность тощим кошельком, Ансельм, вместо того чтобы выпить пива и кофе с ликером, как прочие добрые горожане, идет на берег Эльбы оплакивать злую судьбу — всю молодость, все рухнувшие надежды, все бутерброды, упавшие маслом вниз… Из ветвей бузины, под которой он сидит, раздаются дивные звуки, как бы звон хрустальных колокольчиков. Подняв голову, Ансельм видит трех прелестных золотисто-зеленых змеек, обвивших ветви, и самая милая из трех с нежностью смотрит на него большими синими глазами. И эти глаза, и шелест листьев, и заходящее солнце — все говорит Ансельму о вечной любви. Видение рассеивается так же внезапно, как оно возникло. Ансельм в тоске обнимает ствол бузины, пугая и видом своим и дикими речами гуляющих в парке горожан. По счастью, неподалеку оказываются его хорошие знакомые: регистратор Геербранд и конректор Паульман с дочерьми, приглашающие Ансельма прокатиться с ними на лодке по реке и завершить праздничный вечер ужином в доме Паульмана.</w:t>
      </w:r>
    </w:p>
    <w:p>
      <w:pPr>
        <w:pStyle w:val="Normal"/>
        <w:ind w:firstLine="540"/>
        <w:jc w:val="both"/>
        <w:rPr/>
      </w:pPr>
      <w:r>
        <w:rPr/>
      </w:r>
    </w:p>
    <w:p>
      <w:pPr>
        <w:pStyle w:val="Normal"/>
        <w:ind w:firstLine="540"/>
        <w:jc w:val="both"/>
        <w:rPr/>
      </w:pPr>
      <w:r>
        <w:rPr/>
        <w:t>Молодой человек, по общему суждению, явно не в себе, и виной всему его бедность и невезучесть. Геербранд предлагает ему за приличные деньги наняться писцом к архивариусу Линдгорсту: у Ансельма талант каллиграфа и рисовальщика — как раз такого человека ищет архивариус для копирования манускриптов из своей библиотеки.</w:t>
      </w:r>
    </w:p>
    <w:p>
      <w:pPr>
        <w:pStyle w:val="Normal"/>
        <w:ind w:firstLine="540"/>
        <w:jc w:val="both"/>
        <w:rPr/>
      </w:pPr>
      <w:r>
        <w:rPr/>
      </w:r>
    </w:p>
    <w:p>
      <w:pPr>
        <w:pStyle w:val="Normal"/>
        <w:ind w:firstLine="540"/>
        <w:jc w:val="both"/>
        <w:rPr/>
      </w:pPr>
      <w:r>
        <w:rPr/>
        <w:t>Увы: и необычная обстановка в доме архивариуса, и его диковинный сад, где цветы похожи на птиц и насекомые — как цветы, наконец, и сам архивариус, являющийся Ансельму то в виде худого старикашки в сером плаще, то в обличий величественного седобородого царя, — все это еще глубже погружает Ансельма в мир его грез, Дверной молоток прикидывается старухой, чьи яблоки он рассыпал у Черных ворот, вновь произносящей зловещие слова: «Быть тебе уж в стекле, в хрустале!..»; шнурок звонка превращается в змею, обвивающую беднягу до хруста костей. Каждый вечер он ходит к кусту бузины, обнимает его и плачет: «Ах! я люблю тебя, змейка, и погибну от печали, если ты не вернешься!»</w:t>
      </w:r>
    </w:p>
    <w:p>
      <w:pPr>
        <w:pStyle w:val="Normal"/>
        <w:ind w:firstLine="540"/>
        <w:jc w:val="both"/>
        <w:rPr/>
      </w:pPr>
      <w:r>
        <w:rPr/>
      </w:r>
    </w:p>
    <w:p>
      <w:pPr>
        <w:pStyle w:val="Normal"/>
        <w:ind w:firstLine="540"/>
        <w:jc w:val="both"/>
        <w:rPr/>
      </w:pPr>
      <w:r>
        <w:rPr/>
        <w:t>День проходит за днем, а Ансельм все никак ни приступит к работе. Архивариус, которому он открывает свою тайну, нимало не удивлен. Эти змейки, сообщает архивариус Ансельму, мои дочери, а сам я — не смертный человек, но дух Саламандр, низвергнутый за непослушание моим повелителем Фосфором, князем страны Атлантиды. Тот, кто женится на одной из дочерей Саламандра-Линдгорста, получит в приданое Золотой горшок. Из горшка в минуту обручения прорастает огненная лилия, юноша поймет её язык, постигнет все, что открыто бесплотным духам, и со своей возлюбленной станет жить в Атлантиде. Вернется туда и получивший наконец прощение Саламандр.</w:t>
      </w:r>
    </w:p>
    <w:p>
      <w:pPr>
        <w:pStyle w:val="Normal"/>
        <w:ind w:firstLine="540"/>
        <w:jc w:val="both"/>
        <w:rPr/>
      </w:pPr>
      <w:r>
        <w:rPr/>
      </w:r>
    </w:p>
    <w:p>
      <w:pPr>
        <w:pStyle w:val="Normal"/>
        <w:ind w:firstLine="540"/>
        <w:jc w:val="both"/>
        <w:rPr/>
      </w:pPr>
      <w:r>
        <w:rPr/>
        <w:t>Смелей за работу! Платой за нее будут не только червонцы, но и возможность ежедневно видеть синеглазую змейку Серпентину!</w:t>
      </w:r>
    </w:p>
    <w:p>
      <w:pPr>
        <w:pStyle w:val="Normal"/>
        <w:ind w:firstLine="540"/>
        <w:jc w:val="both"/>
        <w:rPr/>
      </w:pPr>
      <w:r>
        <w:rPr/>
      </w:r>
    </w:p>
    <w:p>
      <w:pPr>
        <w:pStyle w:val="Normal"/>
        <w:ind w:firstLine="540"/>
        <w:jc w:val="both"/>
        <w:rPr/>
      </w:pPr>
      <w:r>
        <w:rPr/>
        <w:t>…</w:t>
      </w:r>
      <w:r>
        <w:rPr/>
        <w:t>Давно не видевшая Ансельма дочь конректора Паульмана Вероника, с которой они прежде чуть не ежевечерне музицировали, терзается сомнениями: не забыл ли он ее? Не охладел ли к ней вовсе? А ведь она уже рисовала в мечтах счастливое супружество! Ансельм, глядишь, разбогатеет, станет надворным советником, а она — надворной советницей!</w:t>
      </w:r>
    </w:p>
    <w:p>
      <w:pPr>
        <w:pStyle w:val="Normal"/>
        <w:ind w:firstLine="540"/>
        <w:jc w:val="both"/>
        <w:rPr/>
      </w:pPr>
      <w:r>
        <w:rPr/>
      </w:r>
    </w:p>
    <w:p>
      <w:pPr>
        <w:pStyle w:val="Normal"/>
        <w:ind w:firstLine="540"/>
        <w:jc w:val="both"/>
        <w:rPr/>
      </w:pPr>
      <w:r>
        <w:rPr/>
        <w:t>Услышав от подруг, что в Дрездене живет старая гадалка фрау Рауэрин, Вероника обращается к той за советом. «Оставь Ансельма, — слышит девушка от ведуньи. — Он скверный человек. Он потоптал моих деток, мои наливные яблочки. Он связался с моим врагом, злым стариком. Он влюблен в его дочку, зеленую змейку. Он никогда не будет надворным советником». В слезах слушает Вероника гадалку — и вдруг узнает в ней свою няньку Лизу. Добрая нянька утешает воспитанницу: «Постараюсь помочь тебе, исцелить Ансельма от вражьих чар, а тебе — угодить в надворные советницы».</w:t>
      </w:r>
    </w:p>
    <w:p>
      <w:pPr>
        <w:pStyle w:val="Normal"/>
        <w:ind w:firstLine="540"/>
        <w:jc w:val="both"/>
        <w:rPr/>
      </w:pPr>
      <w:r>
        <w:rPr/>
      </w:r>
    </w:p>
    <w:p>
      <w:pPr>
        <w:pStyle w:val="Normal"/>
        <w:ind w:firstLine="540"/>
        <w:jc w:val="both"/>
        <w:rPr/>
      </w:pPr>
      <w:r>
        <w:rPr/>
        <w:t>Холодной ненастною ночью гадалка ведет Веронику в поле, где разводит огонь под котлом, в который летят из мешка старухи цветы, металлы, травы и зверюшки, а вслед за ними — локон с головы Вероники и её колечко. Девушка неотрывно глядит в кипящее варево — и оттуда является ей лицо Ансельма. В ту же минуту над её головой раздается громовое: «Эй вы, сволочи! Прочь, скорей!» Старуха с воем падает наземь, Вероника лишается чувств. Придя в себя дома, на своей кушетке, она обнаруживает в кармане насквозь промокшего плаща серебряное зеркальце — то, которое было минувшей ночью отлито гадалкой. Из зеркальца, как давеча из кипящего котла, смотрит на девушку её возлюбленный. «Ах, — сокрушается он, — отчего вам угодно порой извиваться, как змейка!..»</w:t>
      </w:r>
    </w:p>
    <w:p>
      <w:pPr>
        <w:pStyle w:val="Normal"/>
        <w:ind w:firstLine="540"/>
        <w:jc w:val="both"/>
        <w:rPr/>
      </w:pPr>
      <w:r>
        <w:rPr/>
      </w:r>
    </w:p>
    <w:p>
      <w:pPr>
        <w:pStyle w:val="Normal"/>
        <w:ind w:firstLine="540"/>
        <w:jc w:val="both"/>
        <w:rPr/>
      </w:pPr>
      <w:r>
        <w:rPr/>
        <w:t>Меж тем работа у Ансельма в доме архивариуса, не ладившаяся поначалу, все более спорится. Ему легко удается не только копировать самые затейливые манускрипты, но и постигать их смысл. В награду архивариус устраивает студенту свидание с Серпентиной. «Ты обладаешь, как теперь выражаются, „наивной поэтической душой“, — слышит Ансельм от дочери чародея. — Ты достоин и моей любви, и вечного блаженства в Атлантиде!» Поцелуй обжигает губы Ансельма. Но странно: во все последующие дни он думает о Веронике. Серпентина — его греза, сказка, а Вероника — самое живое, реальное, что являлось когда-либо его глазам! Вместо того чтобы идти к архивариусу, он отправляется в гости к Паульману, где проводит весь день. Вероника — сама веселость, весь её вид изъявляет любовь к нему. Невинный поцелуй вконец отрезвляет Ансельма. Как на грех, является Геербранд со всем, что требуется для приготовления пунша. С первым глотком странности и чудеса последних недель вновь восстают перед Ансельмом. Он грезит вслух о Серпентине. Вслед за ним неожиданно и хозяин и Геербранд принимаются восклицать: «Да здравствует Саламандр! Да сгинет старуха!» Вероника убеждает их, что старая Лиза непременно одолеет чародея, а сестрица её в слезах выбегает из комнаты. Сумасшедший дом — да и только!..</w:t>
      </w:r>
    </w:p>
    <w:p>
      <w:pPr>
        <w:pStyle w:val="Normal"/>
        <w:ind w:firstLine="540"/>
        <w:jc w:val="both"/>
        <w:rPr/>
      </w:pPr>
      <w:r>
        <w:rPr/>
      </w:r>
    </w:p>
    <w:p>
      <w:pPr>
        <w:pStyle w:val="Normal"/>
        <w:ind w:firstLine="540"/>
        <w:jc w:val="both"/>
        <w:rPr/>
      </w:pPr>
      <w:r>
        <w:rPr/>
        <w:t>Наутро Паульман и Геербранд долго удивляются своему буйству. Что касается Ансельма, то он, придя к архивариусу, был жестоко наказан за малодушное отречение от любви. Чародей заточил студента в одну из тех стеклянных банок, что стоят на столе в его кабинете. По соседству, в других банках — еще три школяра и два писца, также работавшие на архивариуса. Они поносят Ансельма («Безумец воображает, будто сидит в склянке, а сам стоит на мосту и смотрит на свое отражение в реке!» ) да заодно и полоумного старика, осыпающего их золотом за то, что они рисуют для него каракули.</w:t>
      </w:r>
    </w:p>
    <w:p>
      <w:pPr>
        <w:pStyle w:val="Normal"/>
        <w:ind w:firstLine="540"/>
        <w:jc w:val="both"/>
        <w:rPr/>
      </w:pPr>
      <w:r>
        <w:rPr/>
      </w:r>
    </w:p>
    <w:p>
      <w:pPr>
        <w:pStyle w:val="Normal"/>
        <w:ind w:firstLine="540"/>
        <w:jc w:val="both"/>
        <w:rPr/>
      </w:pPr>
      <w:r>
        <w:rPr/>
        <w:t>От их насмешек Ансельма отвлекает видение смертного боя чародея со старухой, из которого Саламандр выходит победителем. В миг торжества перед Ансельмом является Серпентина, возвещая ему о дарованном прощении. Стекло лопается — он падает в объятья синеглазой змейки…</w:t>
      </w:r>
    </w:p>
    <w:p>
      <w:pPr>
        <w:pStyle w:val="Normal"/>
        <w:ind w:firstLine="540"/>
        <w:jc w:val="both"/>
        <w:rPr/>
      </w:pPr>
      <w:r>
        <w:rPr/>
      </w:r>
    </w:p>
    <w:p>
      <w:pPr>
        <w:pStyle w:val="Normal"/>
        <w:ind w:firstLine="540"/>
        <w:jc w:val="both"/>
        <w:rPr/>
      </w:pPr>
      <w:r>
        <w:rPr/>
        <w:t>В день именин Вероники в дом Паульмана приходит новоиспеченный надворный советник Геербранд, предлагая девице руку и сердце. Недолго думая, она соглашается: хоть отчасти, да сбылось предсказание старой гадалки! Ансельм — судя по тому, что из Дрездена он исчез бесследно, — обрел вечное блаженство в Атлантиде. Это подозрение подтверждает полученное автором письмо архивариуса Линдгорста с разрешением предать публичной огласке тайну его чудесного существования в мире духов и с приглашением завершить повесть о Золотом горшке в той самой голубой пальмовой зале его дома, где трудился достославный студент Ансельм.</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Кавалер Глюк</w:t>
      </w:r>
    </w:p>
    <w:p>
      <w:pPr>
        <w:pStyle w:val="Normal"/>
        <w:ind w:firstLine="540"/>
        <w:jc w:val="both"/>
        <w:rPr>
          <w:b/>
          <w:b/>
          <w:i/>
          <w:i/>
          <w:u w:val="single"/>
        </w:rPr>
      </w:pPr>
      <w:r>
        <w:rPr>
          <w:b/>
          <w:i/>
          <w:u w:val="single"/>
        </w:rPr>
      </w:r>
    </w:p>
    <w:p>
      <w:pPr>
        <w:pStyle w:val="Normal"/>
        <w:ind w:firstLine="540"/>
        <w:jc w:val="both"/>
        <w:rPr/>
      </w:pPr>
      <w:r>
        <w:rPr/>
        <w:t>Главный герой, сидя в кафе и слушая, по его мнению, безобразную музыку местного оркестра, знакомится с загадочным человеком. Тот соглашается выпить с ним, предварительно узнав, не берлинец ли он и не сочиняет ли музыку. Главный герой отрицательно отвечает на первый вопрос, на второй же замечает, что имеет поверхностное музыкальное образование и сам писал когда-то, но считает все свои попытки неудачными.</w:t>
      </w:r>
    </w:p>
    <w:p>
      <w:pPr>
        <w:pStyle w:val="Normal"/>
        <w:ind w:firstLine="540"/>
        <w:jc w:val="both"/>
        <w:rPr/>
      </w:pPr>
      <w:r>
        <w:rPr/>
      </w:r>
    </w:p>
    <w:p>
      <w:pPr>
        <w:pStyle w:val="Normal"/>
        <w:ind w:firstLine="540"/>
        <w:jc w:val="both"/>
        <w:rPr/>
      </w:pPr>
      <w:r>
        <w:rPr/>
        <w:t>Неизвестный идёт к музыкантам. Через какое-то время оркестр заиграл увертюру «Ифигении в Авлиде». Знакомый в этот момент преображается: «передо мной был капельмейстер». После исполнения он признает, что «Оркестр держался молодцом!». Главный герой предлагает новому знакомому перейти в залу и допить бутылку. В зале тот вновь ведет себя странно, подходит к окну и начинает напевать партию хора жриц из «Ифигении в Тавриде», привнося новые «изменения, поразительные по силе и новизне».</w:t>
      </w:r>
    </w:p>
    <w:p>
      <w:pPr>
        <w:pStyle w:val="Normal"/>
        <w:ind w:firstLine="540"/>
        <w:jc w:val="both"/>
        <w:rPr/>
      </w:pPr>
      <w:r>
        <w:rPr/>
      </w:r>
    </w:p>
    <w:p>
      <w:pPr>
        <w:pStyle w:val="Normal"/>
        <w:ind w:firstLine="540"/>
        <w:jc w:val="both"/>
        <w:rPr/>
      </w:pPr>
      <w:r>
        <w:rPr/>
        <w:t>Закончив, он делится с главным героем своим пониманием предназначения музыканта: «Разве можно даже перечислить те пути, какими приходишь к сочинению музыки? Это широкая проезжая дорога, и все, кому не лень, суетятся на ней и торжествующе вопят: „Мы посвященные!“ […] в царство грёз проникают через врата из слоновой кости; мало кому дано узреть эти врата, еще меньше — вступить в них! […] Странные видения мелькают здесь и там […], трудно вырваться из этого царства […] путь преграждают чудовища […]. Но лишь немногие, пробудясь от своей грёзы, поднимаются вверх и, пройдя сквозь царство грёз, достигают истины. Это и есть вершина…».</w:t>
      </w:r>
    </w:p>
    <w:p>
      <w:pPr>
        <w:pStyle w:val="Normal"/>
        <w:ind w:firstLine="540"/>
        <w:jc w:val="both"/>
        <w:rPr/>
      </w:pPr>
      <w:r>
        <w:rPr/>
      </w:r>
    </w:p>
    <w:p>
      <w:pPr>
        <w:pStyle w:val="Normal"/>
        <w:ind w:firstLine="540"/>
        <w:jc w:val="both"/>
        <w:rPr/>
      </w:pPr>
      <w:r>
        <w:rPr/>
        <w:t>Он рассказывает про собственный путь, как попал в царство грёз, как его терзали скорби и страхи; но он увидел луч свет в этом царстве, очнулся и увидел «огромное светлое око». Лились божественные мелодии; око помогло ему справиться с мелодиями и обещало помогать ему: «снова узришь меня, и мои мелодии станут твоими».</w:t>
      </w:r>
    </w:p>
    <w:p>
      <w:pPr>
        <w:pStyle w:val="Normal"/>
        <w:ind w:firstLine="540"/>
        <w:jc w:val="both"/>
        <w:rPr/>
      </w:pPr>
      <w:r>
        <w:rPr/>
      </w:r>
    </w:p>
    <w:p>
      <w:pPr>
        <w:pStyle w:val="Normal"/>
        <w:ind w:firstLine="540"/>
        <w:jc w:val="both"/>
        <w:rPr/>
      </w:pPr>
      <w:r>
        <w:rPr/>
        <w:t>С этими словами он вскочил и убежал. Тщетно главный герой ждал его возвращения и решил уйти. Но вблизи Бранденбургских ворот вновь увидел его фигуру.</w:t>
      </w:r>
    </w:p>
    <w:p>
      <w:pPr>
        <w:pStyle w:val="Normal"/>
        <w:ind w:firstLine="540"/>
        <w:jc w:val="both"/>
        <w:rPr/>
      </w:pPr>
      <w:r>
        <w:rPr/>
      </w:r>
    </w:p>
    <w:p>
      <w:pPr>
        <w:pStyle w:val="Normal"/>
        <w:ind w:firstLine="540"/>
        <w:jc w:val="both"/>
        <w:rPr/>
      </w:pPr>
      <w:r>
        <w:rPr/>
        <w:t>На этот раз речь заходит об искусстве и отношении к нему. Знакомый заявляет, что он обречен «блуждать здесь в пустоте»; главный герой удивлен, что в Берлине, полном талантов, с публикой, приветствующей эти таланты, его знакомый композитор одинок.</w:t>
      </w:r>
    </w:p>
    <w:p>
      <w:pPr>
        <w:pStyle w:val="Normal"/>
        <w:ind w:firstLine="540"/>
        <w:jc w:val="both"/>
        <w:rPr/>
      </w:pPr>
      <w:r>
        <w:rPr/>
      </w:r>
    </w:p>
    <w:p>
      <w:pPr>
        <w:pStyle w:val="Normal"/>
        <w:ind w:firstLine="540"/>
        <w:jc w:val="both"/>
        <w:rPr/>
      </w:pPr>
      <w:r>
        <w:rPr/>
        <w:t>Ответ знакомого таков: «Ну их (художников, композиторов)! Они только и знают, что крохоборствуют. Вдаются в излишние тонкости, все переворачивают вверх дном, лишь бы откопать хоть одну жалкую мыслишку. За болтовней об искусстве, о любви к искусству и еще невесть о чем не успевают добраться до самого искусства, а если невзначай разрешатся двумя-тремя мыслями, то от из стряпни повеет леденящим холодом, показывающим, сколь далеки они от солнца…»</w:t>
      </w:r>
    </w:p>
    <w:p>
      <w:pPr>
        <w:pStyle w:val="Normal"/>
        <w:ind w:firstLine="540"/>
        <w:jc w:val="both"/>
        <w:rPr/>
      </w:pPr>
      <w:r>
        <w:rPr/>
      </w:r>
    </w:p>
    <w:p>
      <w:pPr>
        <w:pStyle w:val="Normal"/>
        <w:ind w:firstLine="540"/>
        <w:jc w:val="both"/>
        <w:rPr/>
      </w:pPr>
      <w:r>
        <w:rPr/>
        <w:t>Главный герой утверждает, что к творениям Глюка в Берлине относятся с должным почтением. Знакомый утверждает обратное: однажды ему захотелось послушать постановку «Ифигении в Тавриде»; он пришел в театр и услышал увертюру из «Ифигении в Авлиде». Он подумал, что сегодня ставят другую «Ифигению». К его изумлению, далее следовала «Ифигения в Тавриде»!</w:t>
      </w:r>
    </w:p>
    <w:p>
      <w:pPr>
        <w:pStyle w:val="Normal"/>
        <w:ind w:firstLine="540"/>
        <w:jc w:val="both"/>
        <w:rPr/>
      </w:pPr>
      <w:r>
        <w:rPr/>
      </w:r>
    </w:p>
    <w:p>
      <w:pPr>
        <w:pStyle w:val="Normal"/>
        <w:ind w:firstLine="540"/>
        <w:jc w:val="both"/>
        <w:rPr/>
      </w:pPr>
      <w:r>
        <w:rPr/>
        <w:t>«Между тем сочинения эти разделяет целых двадцать лет. Весь эффект, вся строго продуманная экспозиция трагедии окончательно пропадают».</w:t>
      </w:r>
    </w:p>
    <w:p>
      <w:pPr>
        <w:pStyle w:val="Normal"/>
        <w:ind w:firstLine="540"/>
        <w:jc w:val="both"/>
        <w:rPr/>
      </w:pPr>
      <w:r>
        <w:rPr/>
      </w:r>
    </w:p>
    <w:p>
      <w:pPr>
        <w:pStyle w:val="Normal"/>
        <w:ind w:firstLine="540"/>
        <w:jc w:val="both"/>
        <w:rPr/>
      </w:pPr>
      <w:r>
        <w:rPr/>
        <w:t>Он опять убегает от главного героя.</w:t>
      </w:r>
    </w:p>
    <w:p>
      <w:pPr>
        <w:pStyle w:val="Normal"/>
        <w:ind w:firstLine="540"/>
        <w:jc w:val="both"/>
        <w:rPr/>
      </w:pPr>
      <w:r>
        <w:rPr/>
      </w:r>
    </w:p>
    <w:p>
      <w:pPr>
        <w:pStyle w:val="Normal"/>
        <w:ind w:firstLine="540"/>
        <w:jc w:val="both"/>
        <w:rPr/>
      </w:pPr>
      <w:r>
        <w:rPr/>
        <w:t>Несколько месяцев спустя, проходя мимо театра, где давали «Армиду» Глюка, у самых окон, главный герой замечает своего знакомого. Тот клянет постановку, актеров, опаздывающих, вступающих раньше времени и спрашивает, хочет ли герой послушать настоящую «Армиду»? После утвердительного ответа загадочный человек ведет его к себе домой.</w:t>
      </w:r>
    </w:p>
    <w:p>
      <w:pPr>
        <w:pStyle w:val="Normal"/>
        <w:ind w:firstLine="540"/>
        <w:jc w:val="both"/>
        <w:rPr/>
      </w:pPr>
      <w:r>
        <w:rPr/>
      </w:r>
    </w:p>
    <w:p>
      <w:pPr>
        <w:pStyle w:val="Normal"/>
        <w:ind w:firstLine="540"/>
        <w:jc w:val="both"/>
        <w:rPr/>
      </w:pPr>
      <w:r>
        <w:rPr/>
        <w:t>Ничем неприметный домик, темнота в нем, ощупью продвигаются; незнакомец приносит свечу. Посередине комнаты небольшое фортепьяно, пожелтевшая нотная бумага, чернильница, покрытая паутиной (ими давно не пользовались).</w:t>
      </w:r>
    </w:p>
    <w:p>
      <w:pPr>
        <w:pStyle w:val="Normal"/>
        <w:ind w:firstLine="540"/>
        <w:jc w:val="both"/>
        <w:rPr/>
      </w:pPr>
      <w:r>
        <w:rPr/>
      </w:r>
    </w:p>
    <w:p>
      <w:pPr>
        <w:pStyle w:val="Normal"/>
        <w:ind w:firstLine="540"/>
        <w:jc w:val="both"/>
        <w:rPr/>
      </w:pPr>
      <w:r>
        <w:rPr/>
        <w:t>В углу комнаты шкаф, незнакомец подходит и вынимает оттуда нотную партитуру «Армиды», при этом главный герой замечает в шкафу все произведения Глюка.</w:t>
      </w:r>
    </w:p>
    <w:p>
      <w:pPr>
        <w:pStyle w:val="Normal"/>
        <w:ind w:firstLine="540"/>
        <w:jc w:val="both"/>
        <w:rPr/>
      </w:pPr>
      <w:r>
        <w:rPr/>
      </w:r>
    </w:p>
    <w:p>
      <w:pPr>
        <w:pStyle w:val="Normal"/>
        <w:ind w:firstLine="540"/>
        <w:jc w:val="both"/>
        <w:rPr/>
      </w:pPr>
      <w:r>
        <w:rPr/>
        <w:t>Незнакомец говорит, что сыграет увертюру, но просит героя переворачивать листы (нотная бумага пуста!). Незнакомец играет великолепно, привнося гениальные новшества и изменения. Когда увертюра закончилась, незнакомец «без сил, закрыв глаза, откинулся на спинку кресла, но почти сразу же выпрямился опять и, лихорадочно перелистав несколько пустых страниц, сказал глухим голосом: «Все это, сударь мой, я написал, когда вырвался из царства грёз. Но я открыл священное непосвященным, и в мое пылающее сердце впилась ледяная рука! Оно не разбилось, я же был обречен скитаться среди непосвященных, как дух, отторгнутый от тела, лишенный образа, дабы никто не узнавал меня, пока подсолнечник не вознесет меня вновь к предвечному!»</w:t>
      </w:r>
    </w:p>
    <w:p>
      <w:pPr>
        <w:pStyle w:val="Normal"/>
        <w:ind w:firstLine="540"/>
        <w:jc w:val="both"/>
        <w:rPr/>
      </w:pPr>
      <w:r>
        <w:rPr/>
      </w:r>
    </w:p>
    <w:p>
      <w:pPr>
        <w:pStyle w:val="Normal"/>
        <w:ind w:firstLine="540"/>
        <w:jc w:val="both"/>
        <w:rPr/>
      </w:pPr>
      <w:r>
        <w:rPr/>
        <w:t>Вслед за этим он великолепно исполняет заключительную сцену «Армиды».</w:t>
      </w:r>
    </w:p>
    <w:p>
      <w:pPr>
        <w:pStyle w:val="Normal"/>
        <w:ind w:firstLine="540"/>
        <w:jc w:val="both"/>
        <w:rPr/>
      </w:pPr>
      <w:r>
        <w:rPr/>
      </w:r>
    </w:p>
    <w:p>
      <w:pPr>
        <w:pStyle w:val="Normal"/>
        <w:ind w:firstLine="540"/>
        <w:jc w:val="both"/>
        <w:rPr/>
      </w:pPr>
      <w:r>
        <w:rPr/>
        <w:t>«Что это? Кто же вы?» — спрашивает главный герой.</w:t>
      </w:r>
    </w:p>
    <w:p>
      <w:pPr>
        <w:pStyle w:val="Normal"/>
        <w:ind w:firstLine="540"/>
        <w:jc w:val="both"/>
        <w:rPr/>
      </w:pPr>
      <w:r>
        <w:rPr/>
      </w:r>
    </w:p>
    <w:p>
      <w:pPr>
        <w:pStyle w:val="Normal"/>
        <w:ind w:firstLine="540"/>
        <w:jc w:val="both"/>
        <w:rPr/>
      </w:pPr>
      <w:r>
        <w:rPr/>
        <w:t>Знакомый покидает его на добрые четверть часа. Главный герой уже перестает надеяться на его возвращение и ощупью начинает пробираться к выходу, как вдруг дверь распахивается и загадочный знакомый появляется в парадном расшитом кафтане, богатом камзоле и при шпаге, ласково берет героя за руку и торжественно произносит: «Я — кавалер Глю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Крошка Цахес по прозванию Циннобер</w:t>
      </w:r>
    </w:p>
    <w:p>
      <w:pPr>
        <w:pStyle w:val="Normal"/>
        <w:ind w:firstLine="540"/>
        <w:jc w:val="both"/>
        <w:rPr>
          <w:b/>
          <w:b/>
          <w:i/>
          <w:i/>
          <w:u w:val="single"/>
        </w:rPr>
      </w:pPr>
      <w:r>
        <w:rPr>
          <w:b/>
          <w:i/>
          <w:u w:val="single"/>
        </w:rPr>
      </w:r>
    </w:p>
    <w:p>
      <w:pPr>
        <w:pStyle w:val="Normal"/>
        <w:ind w:firstLine="540"/>
        <w:jc w:val="both"/>
        <w:rPr/>
      </w:pPr>
      <w:r>
        <w:rPr/>
        <w:t>В маленьком государстве, где правил князь Деметрий, каждому жителю предоставлялась полная свобода в его начинании. А феи и маги выше всего ставят тепло и свободу, так что при Деметрий множество фей из волшебной страны Джиннистан переселилось в благословенное маленькое княжество. Однако после смерти Деметрия его наследник Пафнутий задумал ввести в своем отечестве просвещение. Представления о просвещении были у него самые радикальные: любую магию следует упразднить, феи заняты опасным колдовством, а первейшая забота правителя — разводить картофель, сажать акации, вырубать леса и прививать оспу. Такое просвещение в считанные дни засушило цветущий край, фей выслали в Джиннистан (они не слишком сопротивлялись), и остаться в княжестве удалось только фее Розабельверде, которая уговорила-таки Пафнутия дать ей место канониссы в приюте для благородных девиц.</w:t>
      </w:r>
    </w:p>
    <w:p>
      <w:pPr>
        <w:pStyle w:val="Normal"/>
        <w:ind w:firstLine="540"/>
        <w:jc w:val="both"/>
        <w:rPr/>
      </w:pPr>
      <w:r>
        <w:rPr/>
      </w:r>
    </w:p>
    <w:p>
      <w:pPr>
        <w:pStyle w:val="Normal"/>
        <w:ind w:firstLine="540"/>
        <w:jc w:val="both"/>
        <w:rPr/>
      </w:pPr>
      <w:r>
        <w:rPr/>
        <w:t>Эта-то добрая фея, повелительница цветов, увидела однажды на пыльной дороге уснувшую на обочине крестьянку Лизу. Лиза возвращалась из лесу с корзиной хвороста, неся в той же корзине своего уродца сына по прозвищу крошка Цахес. У карлика отвратительная старческая мордочка, ножки-прутики и паучьи ручки. Пожалев злобного уродца, фея долго расчесывала его спутанные волосы… и, загадочно улыбаясь, исчезла. Стоило Лизе проснуться и снова тронуться в путь, ей встретился местный пастор. Он отчего-то пленился уродливым малюткой и, повторяя, что мальчик чудо как хорош собою, решил взять его на воспитание. Лиза и рада была избавиться от обузы, не понимая толком, чем её уродец стал глянуться людям.</w:t>
      </w:r>
    </w:p>
    <w:p>
      <w:pPr>
        <w:pStyle w:val="Normal"/>
        <w:ind w:firstLine="540"/>
        <w:jc w:val="both"/>
        <w:rPr/>
      </w:pPr>
      <w:r>
        <w:rPr/>
      </w:r>
    </w:p>
    <w:p>
      <w:pPr>
        <w:pStyle w:val="Normal"/>
        <w:ind w:firstLine="540"/>
        <w:jc w:val="both"/>
        <w:rPr/>
      </w:pPr>
      <w:r>
        <w:rPr/>
        <w:t>Тем временем в Керепесском университете учится молодой поэт Бальтазар, меланхоличный студент, влюбленный в дочь своего профессора Моша Терпина — веселую и прелестную Кандиду. Мош Терпин одержим древнегерманским духом, как он его понимает: тяжеловесность в сочетании с пошлостью, еще более невыносимой, чем мистический романтизм Бальтазара. Бальтазар ударяется во все романтические чудачества, столь свойственные поэтам: вздыхает, бродит в одиночестве, избегает студенческих пирушек; Кандида же — воплощенная жизнь и веселость, и ей, с её юным кокетством и здоровым аппетитом, весьма приятен и забавен студент-воздыхатель.</w:t>
      </w:r>
    </w:p>
    <w:p>
      <w:pPr>
        <w:pStyle w:val="Normal"/>
        <w:ind w:firstLine="540"/>
        <w:jc w:val="both"/>
        <w:rPr/>
      </w:pPr>
      <w:r>
        <w:rPr/>
      </w:r>
    </w:p>
    <w:p>
      <w:pPr>
        <w:pStyle w:val="Normal"/>
        <w:ind w:firstLine="540"/>
        <w:jc w:val="both"/>
        <w:rPr/>
      </w:pPr>
      <w:r>
        <w:rPr/>
        <w:t>Между тем в трогательный университетский заповедник, где типичные бурши, типичные просветители, типичные романтики и типичные патриоты олицетворяют болезни германского духа, вторгается новое лицо: крошка Цахес, наделенный волшебным даром привлекать к себе людей. Затесавшись в дом Моша Терпина, он совершенно очаровывает и его, и Кандиду. Теперь его зовут Циннобер. Стоит кому-то в его присутствии прочесть стихи или остроумно выразиться — все присутствующие убеждены, что это заслуга Циннобера; стоит ему мерзко замяукать или споткнуться — виновен непременно оказывается кто-то из других гостей. Все восхищаются изяществом и ловкостью Циннобера, и лишь два студента — Бальтазар и его друг Фабиан — видят все уродство и злобу карлика. Меж тем ему удается занять место экспедитора в министерстве иностранных дел, а там и тайного советника по особым делам — и все это обманом, ибо Циннобер умудрялся присваивать себе заслуги достойнейших.</w:t>
      </w:r>
    </w:p>
    <w:p>
      <w:pPr>
        <w:pStyle w:val="Normal"/>
        <w:ind w:firstLine="540"/>
        <w:jc w:val="both"/>
        <w:rPr/>
      </w:pPr>
      <w:r>
        <w:rPr/>
      </w:r>
    </w:p>
    <w:p>
      <w:pPr>
        <w:pStyle w:val="Normal"/>
        <w:ind w:firstLine="540"/>
        <w:jc w:val="both"/>
        <w:rPr/>
      </w:pPr>
      <w:r>
        <w:rPr/>
        <w:t>Случилось так, что в своей хрустальной карете с фазаном на козлах и золотым жуком на запятках Керпес посетил доктор Проспер Альпанус — маг, странствующий инкогнито. Бальтазар сразу признал в нем мага, Фабиан же, испорченный просвещением, поначалу сомневался; однако Альпанус доказал свое могущество, показав друзьям Циннобера в магическом зеркале. Выяснилось, что карлик — не волшебник и не гном, а обычный уродец, которому помогает некая тайная сила. Эту тайную силу Альпанус обнаружил без труда, и фея Розабельверде поспешила нанести ему визит. Маг сообщил фее, что составил гороскоп на карлика и что Цахес-Циннобер может в ближайшее время погубить не только Бальтазара и Кандиду, но и все княжество, где он сделался своим человеком при дворе. Фея принуждена согласиться и отказать Цахесу в своем покровительстве — тем более что волшебный гребень, которым она расчесывала его кудри, Альпанус хитро разбил.</w:t>
      </w:r>
    </w:p>
    <w:p>
      <w:pPr>
        <w:pStyle w:val="Normal"/>
        <w:ind w:firstLine="540"/>
        <w:jc w:val="both"/>
        <w:rPr/>
      </w:pPr>
      <w:r>
        <w:rPr/>
      </w:r>
    </w:p>
    <w:p>
      <w:pPr>
        <w:pStyle w:val="Normal"/>
        <w:ind w:firstLine="540"/>
        <w:jc w:val="both"/>
        <w:rPr/>
      </w:pPr>
      <w:r>
        <w:rPr/>
        <w:t>В том-то и дело, что после этих расчесываний в голове у карлика появлялись три огнистых волоска. Они наделяли его колдовской силой: все чужие заслуги приписывались ему, все его пороки — другим, и лишь немногие видели правду. Волоски надлежало вырвать и немедленно сжечь — и Бальтазар с друзьями успел сделать это, когда Мош Терпин уже устраивал помолвку Циннобера с Кандидой. Гром грянул; все увидели карлика таким, каков он был. Им играли, как мячом, его пинали ногами, его вышвырнули из дома, — в дикой злобе и ужасе бежал он в свой роскошный дворец, который подарил ему князь, но смятение в народе росло неостановимо. Все прослышали о превращении министра. Несчастный карлик умер, застряв в кувшине, где пытался спрятаться, и в виде последнего благодеяния фея вернула ему после смерти облик красавчика. Не забыла она и мать несчастного, старую крестьянку Лизу: на огороде у Лизы вырос такой чудный и сладкий лук, что её сделали личной поставщицей просвещенного двора.</w:t>
      </w:r>
    </w:p>
    <w:p>
      <w:pPr>
        <w:pStyle w:val="Normal"/>
        <w:ind w:firstLine="540"/>
        <w:jc w:val="both"/>
        <w:rPr/>
      </w:pPr>
      <w:r>
        <w:rPr/>
      </w:r>
    </w:p>
    <w:p>
      <w:pPr>
        <w:pStyle w:val="Normal"/>
        <w:ind w:firstLine="540"/>
        <w:jc w:val="both"/>
        <w:rPr/>
      </w:pPr>
      <w:r>
        <w:rPr/>
        <w:t>А Бальтазар с Кандидой зажили счастливо, как и надлежит жить поэту с красавицей, которых при самом начале жизни благословил маг Проспер Альпан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2:11:00Z</dcterms:created>
  <dc:creator>Сергей Лавров</dc:creator>
  <dc:description/>
  <cp:keywords/>
  <dc:language>en-US</dc:language>
  <cp:lastModifiedBy>Сергей Лавров</cp:lastModifiedBy>
  <dcterms:modified xsi:type="dcterms:W3CDTF">2008-06-13T22:51:00Z</dcterms:modified>
  <cp:revision>1</cp:revision>
  <dc:subject/>
  <dc:title>Гофман </dc:title>
</cp:coreProperties>
</file>