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урналистика первого десятилетия 19 в. (ЖУРНАЛЫ "Свитки муз", "Вестник Европы", "Периодическое издание")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Свиток муз»</w:t>
      </w:r>
      <w:r>
        <w:rPr>
          <w:color w:val="000000"/>
        </w:rPr>
        <w:t xml:space="preserve"> (</w:t>
      </w:r>
      <w:r>
        <w:rPr/>
        <w:t xml:space="preserve">1802-03, Петербург) </w:t>
      </w:r>
      <w:r>
        <w:rPr>
          <w:color w:val="000000"/>
        </w:rPr>
        <w:t xml:space="preserve">- издание радищевцев (Радищевцы- писатели, объединенный </w:t>
      </w:r>
      <w:r>
        <w:rPr/>
        <w:t>"Вольным обществом любителей словесности, наук и художеств" - литературно-общественная организация в Петербурге в 1801-25. Среди членов: И. П. Пнин, И. М. Борн, В. В. Попугаев, А. Х. Востоков, Н. А. и В. А. Радищевы (сыновья А. Н. Радищева), К. Н. Батюшков.</w:t>
      </w:r>
    </w:p>
    <w:p>
      <w:pPr>
        <w:pStyle w:val="Normal"/>
        <w:jc w:val="both"/>
        <w:rPr/>
      </w:pPr>
      <w:r>
        <w:rPr/>
        <w:t>ТОЛЬКО ПОЭЗИЯ. Культ дружбы и согласия, вера в разум, просве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льманах. Вышло две книги. Во втором внимание обращает на себя некролог Борна «На смерть Радищева». По форме некролог представляет собой ораторскую речь, обращенную к друзьям, где стихи чередуются с прозой. По существу, это открытая апология Радищева как «истинно великого человека», павшего жертвой деспотизма. Борн подчеркивает, что этот великий человек живет в угнетении, в ссылке, пострадал за правду и т.п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«Свитке» печатались А.Х. Востоков, В.И. Красовский, В.В. Попугаев и д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обычность содержания альманаха – наличие гражданских, патриотических стихов – определила его успех у современни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Члены «Вольного общества» издали также журнал </w:t>
      </w:r>
      <w:r>
        <w:rPr>
          <w:b/>
          <w:color w:val="000000"/>
        </w:rPr>
        <w:t>«Периодическое издание»</w:t>
      </w:r>
      <w:r>
        <w:rPr>
          <w:color w:val="000000"/>
        </w:rPr>
        <w:t xml:space="preserve"> (1804, вышел один номер). Не только стихи, но и проза. Редактор – В. Попугаев. В журнале были статьи политические, педагогические и отчеты редактора, излагавшие краткую историю «Вольного общества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иболее яркое произведение – «Негр» Попугаева. Против рабства негров + пропаганда антикрепостнических взглядо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зволнованность, стремление сделать читателя активным участником событий – ценная и поучительная черта публицистики радищевцев. Желание активного воздействия на публику привело к широкому использованию жанров </w:t>
      </w:r>
      <w:r>
        <w:rPr>
          <w:i/>
          <w:color w:val="000000"/>
        </w:rPr>
        <w:t>воззвания, письма, послания, диалога</w:t>
      </w:r>
      <w:r>
        <w:rPr>
          <w:color w:val="000000"/>
        </w:rPr>
        <w:t>, т.е. таких форм публицистики, которые появились раньше журналисти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«Вестник Европы» (</w:t>
      </w:r>
      <w:r>
        <w:rPr>
          <w:color w:val="000000"/>
        </w:rPr>
        <w:t>1802-30гг)</w:t>
      </w:r>
      <w:r>
        <w:rPr>
          <w:b/>
          <w:color w:val="000000"/>
        </w:rPr>
        <w:t xml:space="preserve">- </w:t>
      </w:r>
      <w:r>
        <w:rPr>
          <w:color w:val="000000"/>
        </w:rPr>
        <w:t xml:space="preserve">наряду с оппозиционной прессой радищевцев в начале 19 века существуют и либерально-консервативные печатные органы, к ним и относится «Вестник Европы» Н.М.Карамзина. Один из немногих долговечных журналов 19 века. Выходил 2 раза в месяц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 чисто литературное издание. Значительную роль в нем играла полити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ждый номер – два отдела: литература и смесь + полити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ый отдел – оригинальные и переводные произведения сентиментально – элегического характера Карамзина, Дмитриева, Жуковского и т.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торой отдел – обзор политической жизни Европы. Основное внимание – Франции и Англии. </w:t>
      </w:r>
      <w:r>
        <w:rPr/>
        <w:t>Освещал вопросы литературы, внешней и внутренней политики, общественную жизнь зарубежных стран. Переводили статьи из зарубежных журналов и издавали с комментариями – такого раньше не было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ервый номер «Вестника Европы» открывался программной статьей «Письмо к издателю», которая, вероятно, была написана самим Карамзиным. Это было в традиции того времени. Достоинство журнала автор видит в его разнообразии. Наиболее важные отделы – политический и исторический. Журнал должен не поучать, а «занимать» его приятным образ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рицательное отношение к литературной крити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рамзин в своем журнале выступает как идеолог дворян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прикрытая идеализация крепостничества и самодержав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арамзин как редактор и журналист способствовал улучшению стиля  и языка русской литературы, публицистики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В 1803 Карамзин получил звание придворного историографа, оставил журнал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>Редакторы: Карамзин (1802-03), П.П. Сумароков (1804), профессор Московского университета Каченовский (1805-07, 1810-30), Жуковский (1808-09). Достиг большой популярности. Не было отдела критики.</w:t>
      </w:r>
    </w:p>
    <w:p>
      <w:pPr>
        <w:pStyle w:val="Normal"/>
        <w:spacing w:lineRule="atLeast" w:line="240"/>
        <w:jc w:val="both"/>
        <w:rPr/>
      </w:pPr>
      <w:r>
        <w:rPr/>
        <w:t>Карамзин признавал крепостное право гос. необходимостью (хотя требовал более гуманного отношения к крепостным), считал государственное устройство России справедливым. Он говорил, что большие государства должны быть монархиями, маленькие –республиками. С уходом Карамзина журнал потерял свое значение. Журнал стал сухим печатным органом классицизма.</w:t>
      </w:r>
    </w:p>
    <w:p>
      <w:pPr>
        <w:pStyle w:val="Normal"/>
        <w:spacing w:lineRule="atLeast" w:line="240"/>
        <w:jc w:val="both"/>
        <w:rPr/>
      </w:pPr>
      <w:r>
        <w:rPr/>
        <w:t>Газеты "Санкт-Петербургские ведомости", "Московские ведомости". С 1809 года - газета министерства внутренних дел "Северная почта". Выходили 2 раза в неделю. Печатали официоз.</w:t>
      </w:r>
    </w:p>
    <w:p>
      <w:pPr>
        <w:pStyle w:val="Normal"/>
        <w:spacing w:lineRule="atLeast" w:line="240"/>
        <w:jc w:val="both"/>
        <w:rPr/>
      </w:pPr>
      <w:r>
        <w:rPr/>
        <w:t>Отраслевые журналы: "Журнал полезных изобретений", "Экономический журнал", "Артиллерийский журнал".</w:t>
      </w:r>
    </w:p>
    <w:p>
      <w:pPr>
        <w:pStyle w:val="Normal"/>
        <w:spacing w:lineRule="atLeast" w:line="240"/>
        <w:jc w:val="both"/>
        <w:rPr/>
      </w:pPr>
      <w:r>
        <w:rPr/>
        <w:t>С 1811 года - первая провинциальная газета "Казанские известия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17:00Z</dcterms:created>
  <dc:creator>Anna V. Lelyuk</dc:creator>
  <dc:description/>
  <cp:keywords/>
  <dc:language>en-US</dc:language>
  <cp:lastModifiedBy>Anna V. Lelyuk</cp:lastModifiedBy>
  <dcterms:modified xsi:type="dcterms:W3CDTF">2009-01-23T21:07:00Z</dcterms:modified>
  <cp:revision>3</cp:revision>
  <dc:subject/>
  <dc:title/>
</cp:coreProperties>
</file>