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2. Крестьянский вопрос в "Современнике"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и Добролюбова "Когда же придет настоящий день?", Чернышевского "Не начало ли перемены</w:t>
      </w:r>
      <w:r>
        <w:rPr>
          <w:color w:val="000000"/>
        </w:rPr>
        <w:t>?"</w:t>
      </w:r>
      <w:r>
        <w:rPr>
          <w:b/>
        </w:rPr>
        <w:t>, «Письмо к Гоголю», «Выбранные места из переписки с друзьями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836 Пушкин основывает Современни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 номера в год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зрешен как чисто литературны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чти нет перевод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паганда отественной литературы, новой литературной школы, особенно проз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чатались Жуковский, Вяземский, Баратынский, Тютчев, Одоевский.</w:t>
      </w:r>
    </w:p>
    <w:p>
      <w:pPr>
        <w:pStyle w:val="Style15"/>
        <w:spacing w:before="0" w:after="0"/>
        <w:ind w:firstLine="720"/>
        <w:jc w:val="both"/>
        <w:rPr/>
      </w:pPr>
      <w:r>
        <w:rPr/>
        <w:t>Сильным выступлением журнала, посвященным осуждению крепостной системы прежде всего в плане экономическом, была рецензия Чернышевского на книгу И. Фундуклея «Статистическое описание Киевской губернии» (1856, № 7). Взяв для разбора составленную чиновником «ученую» работу, Чернышевский показал экономическую несостоятельность описанных в ней помещичьих имений из-за очень низкой производительности рабского труда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нципиальное различие между органом революционных демократов и либеральными изданиями состояло в степени глубины и резкости критики. Главной своей задачей журнал, отражавший интересы крестьянства, ставил разоблачение политической сути крепостного строя, показ тесной связи помещиков с царем, пропаганду идей народной революции. Именно это отличало его от всей либеральной журналистик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Другим порождением крепостного права была культурная отсталость страны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ильнейшим ударом по крепостничеству были материалы, в которых раскрывалось нравственное падение землевладельцев. </w:t>
      </w:r>
    </w:p>
    <w:p>
      <w:pPr>
        <w:pStyle w:val="Style15"/>
        <w:spacing w:before="0" w:after="0"/>
        <w:ind w:firstLine="720"/>
        <w:jc w:val="both"/>
        <w:rPr/>
      </w:pPr>
      <w:r>
        <w:rPr/>
        <w:t>Чернышевский и Добролюбов показывали также, что рабство наложило тяжелый отпечаток не только на помещиков, но и на крепостных. Крестьянин, отрабатывающий барщину, привыкает к небрежному и ленивому труду из-под палки. Это входит в его натуру настолько прочно, что затем, даже работая на своем участке, он проявляет нерадивость. Обязательный труд оказывает самое дурное влияние на личность крестьянина, подавляет в нем здоровые начала; крепостное право безнравственно и античеловечно. Понимая, насколько вредным было воздействие рабства на широкие массы крестьян, Чернышевский, Добролюбов и другие деятели «Современника» в то же время всегда верили в народ, в его творческие си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ограмма журнала по крестьянскому вопросу в условиях легальной борьбы включала следующие пункты: освобождение от крепостной неволи всех категорий крестьян с одновременным предоставлением им гражданских свобод и обязательное наделение всех крестьян землей без всякого выкупа.</w:t>
      </w:r>
    </w:p>
    <w:p>
      <w:pPr>
        <w:pStyle w:val="Style15"/>
        <w:spacing w:before="0" w:after="0"/>
        <w:ind w:firstLine="720"/>
        <w:jc w:val="both"/>
        <w:rPr/>
      </w:pPr>
      <w:r>
        <w:rPr/>
        <w:t>Ленин подчеркнул и другую сторону этой программы. «Идея «права на землю» и «уравнительного раздела земли», — писал он, — есть не что иное, как формулировка революционных стремлений к равенству со стороны крестьян, борющихся за полное свержение помещичьей власти, за полное уничтожение помещичьего землевладения»[25].</w:t>
      </w:r>
    </w:p>
    <w:p>
      <w:pPr>
        <w:pStyle w:val="Style15"/>
        <w:spacing w:before="0" w:after="0"/>
        <w:ind w:firstLine="720"/>
        <w:jc w:val="both"/>
        <w:rPr/>
      </w:pPr>
      <w:r>
        <w:rPr/>
        <w:t>Журнал пропагандировал единственно возможный путь решения крестьянского вопроса — путь народной революции. Чернышевский «проклинал реформу, желая ей неуспеха, желая, чтобы правительство запуталось в своей эквилибристике между либералами и помещиками и получился крах, который бы вывел Россию на дорогу открытой борьбы классов»[26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Крестьянский вопрос в «Современнике», первые годы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Пока журнал принадлежал Пушкину (с 1836 г. 4 раза в год), у него не было четкой политической программы (за что критиковал Белинский), просто литературный журнал (по требованию цензуры). Произведения только русских писателей.</w:t>
      </w:r>
    </w:p>
    <w:p>
      <w:pPr>
        <w:pStyle w:val="Style15"/>
        <w:spacing w:lineRule="atLeast" w:line="240"/>
        <w:ind w:left="50" w:right="50" w:hanging="0"/>
        <w:jc w:val="both"/>
        <w:rPr/>
      </w:pPr>
      <w:r>
        <w:rPr/>
        <w:t>1846 год, лето - Некрасов и Панаев купили "Современник". Белинский возглавил журнал идейно. Занимался критикой и библиографией. «Письмо к Гоголю» - против крепостников и самодержавия, против догматов православной церкви. Самыми важными, насущными задачами своей страны он провозгласил уничтожение крепостного права, отмену телесного наказания и введение элементарной законности. Осуществление этих требований обеспечило бы прогресс России. С этих позиций и оценивает Белинский состояние литературы, журналистики, ведет полемику со всеми, кто мешает общественному и социальному прогрессу страны. Его обозрения русской литературы за 1846 и 1847 гг., статьи по поводу последних произведений Гоголя («Выбранные места из переписки с друзьями») стали манифестом передового движения России. После ухода Белинского из «Отечественных записок» журнал Краевского занял умеренно-либеральную позицию.1848 год - у "Современника" 3100 подписчиков. Самоокупаемость и популярность.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</w:rPr>
        <w:t>Программа журнала - освобождение всех категорий крестьян, наделение их землей, предоставление гражданских свобод. Критиковал крепостничество. Разоблачение политической сущности крепостничества, громадное неравенство, несправедливость.</w:t>
      </w:r>
      <w:r>
        <w:rPr>
          <w:color w:val="000000"/>
        </w:rPr>
        <w:t xml:space="preserve"> Статьи Чернышевского. Материалы о нравственной дегенерации помещиков. Отстаивание общины (Чернышевский). "Современник" демонстративно молчал, когда другие издания восхваляли реформу 1861 года. 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23:00Z</dcterms:created>
  <dc:creator>Anna V. Lelyuk</dc:creator>
  <dc:description/>
  <cp:keywords/>
  <dc:language>en-US</dc:language>
  <cp:lastModifiedBy>Anna V. Lelyuk</cp:lastModifiedBy>
  <dcterms:modified xsi:type="dcterms:W3CDTF">2009-01-23T21:15:00Z</dcterms:modified>
  <cp:revision>3</cp:revision>
  <dc:subject/>
  <dc:title/>
</cp:coreProperties>
</file>