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3. Журналистика периода Отечественной войны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>Правительство Александра 1, несмотря на свой либерализм, в условиях обострения международной обстановки в 1811 снова ввело ряд ограничений в области печати. А начавшаяся война в 1812 году сократила и без того незначительное число русских периодических органов.</w:t>
      </w:r>
      <w:r>
        <w:rPr/>
        <w:t xml:space="preserve">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Прокламации Растопчина для москвичей. Ростопчин – настоящий патриот. Раздавал </w:t>
      </w:r>
      <w:r>
        <w:rPr>
          <w:i/>
        </w:rPr>
        <w:t>афишки</w:t>
      </w:r>
      <w:r>
        <w:rPr/>
        <w:t xml:space="preserve">  о том, что происходило в народе и на фронте, там еще были молитвы и инфа идеологического характера. Было 57 афишек – это совершенно новый вид СМИ, который имел огромное влияние на толпу, пробуждал в ней патриотический дух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/>
        </w:rPr>
        <w:t>Походные типографии</w:t>
      </w:r>
      <w:r>
        <w:rPr/>
        <w:t xml:space="preserve"> при штабах Кутузова и Барклая де Толли. Андрей Сергеевич Кайсаров публиковал русскоязычные и нерусскоязычные материалы, листовки с обращением к русским солдатам и противнику. Много писалось о партизанской войне. Кайсаров в своих листовках поддерживал Кутузова, хотя другие не могли простить ему сдачи Москвы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i/>
        </w:rPr>
        <w:t>"Русский вестник"</w:t>
      </w:r>
      <w:r>
        <w:rPr/>
        <w:t xml:space="preserve"> (1808, Москва), издавал Сергей Николаевич Глинка. Цель: рассказать о русской истории, героических подвигах русских в прежние времена, но наивность, старообрядчество, простоватость. Здесь впервые появляются материалы об Иване Сусанине. (первый ратник русского ополчен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За время войны сохранилось только три журнала консервативного направления </w:t>
      </w:r>
      <w:r>
        <w:rPr>
          <w:i/>
          <w:color w:val="000000"/>
        </w:rPr>
        <w:t>«Русский вестник», «Чтение в Беседе», «Вестник Европы»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дъем национального самосознания, вызванный войной 1812 года, позволил монархической печати уйти от острых социальных проблем внутренней жизн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октябре 1812 года в Петербурге начал выходить новый журнал </w:t>
      </w:r>
      <w:r>
        <w:rPr>
          <w:b/>
          <w:color w:val="000000"/>
        </w:rPr>
        <w:t xml:space="preserve">«Сын Отечества», </w:t>
      </w:r>
      <w:r>
        <w:rPr>
          <w:color w:val="000000"/>
        </w:rPr>
        <w:t>вызванный к жизни событиями войны 1812 года. Ред. – Н.И. Греч. Тираж – 600-1000 экз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аз в недел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стория, полит новос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Яркое выражение идеи гражданского патриотизма, общенародный политический подъе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 храбрости русских солдат, о превосходстве русских воинов над французски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кол-ву инфо соперничал с газета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ктивное участие принимал А.П.Куницын – учитель Пушкина и многих декабрист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-ый номер журнала – «Послание к русским»: патриот, призывает сохранить русское общество сохранить свободу. Война – не жизнь за царя. Говорит о тиране Наполеоне, для которого не должно идти никаких уступок со стороны нар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асни Крылова – Обоз, Ворона и курица, Волк на псарн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 окончанием военных действий военная информация уходит со страниц журнала.  Издание претерпевает реорганизацию. Литература и литературная критика вытесняют вопросы политики. Уже в 1813-14 в журнале публикуются литературно-критические статьи декабристов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0:26:00Z</dcterms:created>
  <dc:creator>Anna V. Lelyuk</dc:creator>
  <dc:description/>
  <cp:keywords/>
  <dc:language>en-US</dc:language>
  <cp:lastModifiedBy>Anna V. Lelyuk</cp:lastModifiedBy>
  <dcterms:modified xsi:type="dcterms:W3CDTF">2009-01-23T21:19:00Z</dcterms:modified>
  <cp:revision>4</cp:revision>
  <dc:subject/>
  <dc:title/>
</cp:coreProperties>
</file>