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Принципы реальной критики Добролюбо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иколай Александрович (1836 - 1861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 лекци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 Правда жизни и ее худ-ное освещени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 Значимость содержа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 Худ-ность исполнения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огда худ-ник рисует что- должен присутствовать идеал исполнения.  Это делает произведения или статью публицистичн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before="0" w:after="0"/>
        <w:ind w:firstLine="720"/>
        <w:jc w:val="both"/>
        <w:rPr/>
      </w:pPr>
      <w:r>
        <w:rPr/>
        <w:t>Акцент ста</w:t>
        <w:softHyphen/>
        <w:t>вился на социальную значи</w:t>
        <w:softHyphen/>
        <w:t>мость литературы, кото</w:t>
        <w:softHyphen/>
        <w:t>рая призвана воспроизводить «жиз</w:t>
        <w:softHyphen/>
        <w:t>ненную правду», показывать «естественные» стремле</w:t>
        <w:softHyphen/>
        <w:t>ния че</w:t>
        <w:softHyphen/>
        <w:t>ловека к справедливой, счастливой жизни, «правиль</w:t>
        <w:softHyphen/>
        <w:t>ную пер</w:t>
        <w:softHyphen/>
        <w:t>спек</w:t>
        <w:softHyphen/>
        <w:t>тиву» развития общества. Добролюбов выдвигал на первый план миросозерца</w:t>
        <w:softHyphen/>
        <w:t>ние, обществен</w:t>
        <w:softHyphen/>
        <w:t>ную пози</w:t>
        <w:softHyphen/>
        <w:t>ция писателя, его отношение к жизни и быту народа, об</w:t>
        <w:softHyphen/>
        <w:t>ще</w:t>
        <w:softHyphen/>
        <w:t xml:space="preserve">человеческим интересам и идеалам. </w:t>
      </w:r>
    </w:p>
    <w:p>
      <w:pPr>
        <w:pStyle w:val="Style15"/>
        <w:spacing w:before="0" w:after="0"/>
        <w:ind w:firstLine="720"/>
        <w:jc w:val="both"/>
        <w:rPr/>
      </w:pPr>
      <w:r>
        <w:rPr/>
        <w:t>По</w:t>
        <w:softHyphen/>
        <w:t>казательны в этой связи некоторые его выводы о творчестве А.С. Пушкина. По мнению критика, Пушкин овладел лишь «формой русской народности», а не ее содержанием. Для этого ему надо было «проникнуться народным духом, про</w:t>
        <w:softHyphen/>
        <w:t>жить его жизнью (народа здесь),  стать вро</w:t>
        <w:softHyphen/>
        <w:t>вень с ним, отбро</w:t>
        <w:softHyphen/>
        <w:t>сить все предрассудки сословий, книжного учения и пр., про</w:t>
        <w:softHyphen/>
        <w:t>чув</w:t>
        <w:softHyphen/>
        <w:t>ствовать все тем простым чувством, каким обладает народ, – этого Пушкину не</w:t>
        <w:softHyphen/>
        <w:t xml:space="preserve">доставало»  . </w:t>
      </w:r>
    </w:p>
    <w:p>
      <w:pPr>
        <w:pStyle w:val="Style15"/>
        <w:spacing w:before="0" w:after="0"/>
        <w:ind w:firstLine="720"/>
        <w:jc w:val="both"/>
        <w:rPr/>
      </w:pPr>
      <w:r>
        <w:rPr/>
        <w:t>Особое внима</w:t>
        <w:softHyphen/>
        <w:t>ние Добролю</w:t>
        <w:softHyphen/>
        <w:t>бов уделял критике совре</w:t>
        <w:softHyphen/>
        <w:t>менной литературы, дока</w:t>
        <w:softHyphen/>
        <w:t>зывая, что ее важнейшее предна</w:t>
        <w:softHyphen/>
        <w:t>значение – не только обли</w:t>
        <w:softHyphen/>
        <w:t>чать, но и объяснять причины по</w:t>
        <w:softHyphen/>
        <w:t>ро</w:t>
        <w:softHyphen/>
        <w:t>ков, возбу</w:t>
        <w:softHyphen/>
        <w:t>ждать в народе «спящие от века богатырским сном силы души, внушать ему по</w:t>
        <w:softHyphen/>
        <w:t>нятия о достоин</w:t>
        <w:softHyphen/>
        <w:t>стве чело</w:t>
        <w:softHyphen/>
        <w:t>века, об истинном добре и зле, о естественных правах и обя</w:t>
        <w:softHyphen/>
        <w:t>занностях»  . Новизна литературной кри</w:t>
        <w:softHyphen/>
        <w:t>тики Добро</w:t>
        <w:softHyphen/>
        <w:t>любова состояла не только в идейно-со</w:t>
        <w:softHyphen/>
        <w:t>держательном наполнении, но и в том, что менялись ее су</w:t>
        <w:softHyphen/>
        <w:t>бор</w:t>
        <w:softHyphen/>
        <w:t>динационные от</w:t>
        <w:softHyphen/>
        <w:t>ношения с самой литера</w:t>
        <w:softHyphen/>
        <w:t>турой. «Превы</w:t>
        <w:softHyphen/>
        <w:t>шая полномочия», литера</w:t>
        <w:softHyphen/>
        <w:t>турная критика начи</w:t>
        <w:softHyphen/>
        <w:t>нала вы</w:t>
        <w:softHyphen/>
        <w:t>ступать фактически само</w:t>
        <w:softHyphen/>
        <w:t>стоятельным идейно-худо</w:t>
        <w:softHyphen/>
        <w:t>жественным фе</w:t>
        <w:softHyphen/>
        <w:t>номеном, обслуживающим свои по</w:t>
        <w:softHyphen/>
        <w:t>требности с помощью ли</w:t>
        <w:softHyphen/>
        <w:t>тера</w:t>
        <w:softHyphen/>
        <w:t xml:space="preserve">туры и отчасти за ее счет. </w:t>
      </w:r>
    </w:p>
    <w:p>
      <w:pPr>
        <w:pStyle w:val="Style15"/>
        <w:spacing w:before="0" w:after="0"/>
        <w:ind w:firstLine="720"/>
        <w:jc w:val="both"/>
        <w:rPr/>
      </w:pPr>
      <w:r>
        <w:rPr/>
        <w:t>«Реальная кри</w:t>
        <w:softHyphen/>
        <w:t>тика» встре</w:t>
        <w:softHyphen/>
        <w:t xml:space="preserve">чала </w:t>
      </w:r>
      <w:r>
        <w:rPr>
          <w:i/>
        </w:rPr>
        <w:t>не</w:t>
        <w:softHyphen/>
        <w:t>пони</w:t>
        <w:softHyphen/>
        <w:t>мание у подавляющей части пи</w:t>
        <w:softHyphen/>
        <w:t>са</w:t>
        <w:softHyphen/>
        <w:t>телей и обще</w:t>
        <w:softHyphen/>
        <w:t>ственно</w:t>
        <w:softHyphen/>
        <w:t>сти</w:t>
      </w:r>
      <w:r>
        <w:rPr/>
        <w:t>, отказывавшейся при</w:t>
        <w:softHyphen/>
        <w:t>знавать ее эс</w:t>
        <w:softHyphen/>
        <w:t>тетическую и идей</w:t>
        <w:softHyphen/>
        <w:t>ную состоятельность. Оппоненты порицали Доб</w:t>
        <w:softHyphen/>
        <w:t>ролю</w:t>
        <w:softHyphen/>
        <w:t>бова за привнесение в лите</w:t>
        <w:softHyphen/>
        <w:t>ра</w:t>
        <w:softHyphen/>
        <w:t>туру «материальных ин</w:t>
        <w:softHyphen/>
        <w:t>тересов», недооценку «ху</w:t>
        <w:softHyphen/>
        <w:t>дожественности», за попытки под</w:t>
        <w:softHyphen/>
        <w:t>вести пре</w:t>
        <w:softHyphen/>
        <w:t>красное под «утилитарные усло</w:t>
        <w:softHyphen/>
        <w:t>вия». В ответ Доб</w:t>
        <w:softHyphen/>
        <w:t>ролюбов вносил некоторые коррективы в свою «реальную кри</w:t>
        <w:softHyphen/>
        <w:t>тику», в частности подчеркивал, что она не до</w:t>
        <w:softHyphen/>
        <w:t>пускает на</w:t>
        <w:softHyphen/>
        <w:t xml:space="preserve">вязывания автору чужих мыслей. В статье </w:t>
      </w:r>
      <w:r>
        <w:rPr>
          <w:i/>
        </w:rPr>
        <w:t>«Темное царство»</w:t>
      </w:r>
      <w:r>
        <w:rPr/>
        <w:t xml:space="preserve"> (1859) он писал, что «реальная кри</w:t>
        <w:softHyphen/>
        <w:t>тика» предполагает отно</w:t>
        <w:softHyphen/>
        <w:t>ситься к произведе</w:t>
        <w:softHyphen/>
        <w:t>ниям худож</w:t>
        <w:softHyphen/>
        <w:t>ника точно так же, как к явле</w:t>
        <w:softHyphen/>
        <w:t>ниям дей</w:t>
        <w:softHyphen/>
        <w:t xml:space="preserve">ствительной жизни. </w:t>
      </w:r>
    </w:p>
    <w:p>
      <w:pPr>
        <w:pStyle w:val="Style15"/>
        <w:spacing w:before="0" w:after="0"/>
        <w:ind w:firstLine="720"/>
        <w:jc w:val="both"/>
        <w:rPr/>
      </w:pPr>
      <w:r>
        <w:rPr/>
        <w:t>При всем по</w:t>
        <w:softHyphen/>
        <w:t>нимании об</w:t>
        <w:softHyphen/>
        <w:t>стоя</w:t>
        <w:softHyphen/>
        <w:t>тельств воз</w:t>
        <w:softHyphen/>
        <w:t>никно</w:t>
        <w:softHyphen/>
        <w:t>вения «ре</w:t>
        <w:softHyphen/>
        <w:t>альной критики», ее особенностей и метода, нет оснований утвер</w:t>
        <w:softHyphen/>
        <w:t>ждать, что эта критика произвела не</w:t>
        <w:softHyphen/>
        <w:t>кий «идейно-ху</w:t>
        <w:softHyphen/>
        <w:t>дожественный пере</w:t>
        <w:softHyphen/>
        <w:t>ворот»; такового объек</w:t>
        <w:softHyphen/>
        <w:t>тивно не было. Тем не ме</w:t>
        <w:softHyphen/>
        <w:t>нее, не без влияния Добролю</w:t>
        <w:softHyphen/>
        <w:t>бова, но главным об</w:t>
        <w:softHyphen/>
        <w:t>разом под воздействием общественного подъ</w:t>
        <w:softHyphen/>
        <w:t>ема в России, перемен, последо</w:t>
        <w:softHyphen/>
        <w:t>вавших после отмены в 1861 г. крепостного права, тен</w:t>
        <w:softHyphen/>
        <w:t>денция «связи» художест</w:t>
        <w:softHyphen/>
        <w:t>венной ли</w:t>
        <w:softHyphen/>
        <w:t>тературы с об</w:t>
        <w:softHyphen/>
        <w:t>щественной пробле</w:t>
        <w:softHyphen/>
        <w:t>матикой, с жизнью различ</w:t>
        <w:softHyphen/>
        <w:t>ных слоев на</w:t>
        <w:softHyphen/>
        <w:t>селения, и прежде всего простого народа, за</w:t>
        <w:softHyphen/>
        <w:t>метно усили</w:t>
        <w:softHyphen/>
        <w:t>лась. После октября 1917, в совет</w:t>
        <w:softHyphen/>
        <w:t>ское время, постулаты «реаль</w:t>
        <w:softHyphen/>
        <w:t>ной», «революционно-демократиче</w:t>
        <w:softHyphen/>
        <w:t>ской» критики Доб</w:t>
        <w:softHyphen/>
        <w:t>ролюбова активно использо</w:t>
        <w:softHyphen/>
        <w:t>вались при обосно</w:t>
        <w:softHyphen/>
        <w:t>ва</w:t>
        <w:softHyphen/>
        <w:t>нии методо</w:t>
        <w:softHyphen/>
        <w:t>логии оценки ли</w:t>
        <w:softHyphen/>
        <w:t xml:space="preserve">тературных произведений. </w:t>
      </w:r>
    </w:p>
    <w:p>
      <w:pPr>
        <w:pStyle w:val="Style15"/>
        <w:spacing w:before="0" w:after="0"/>
        <w:ind w:firstLine="720"/>
        <w:jc w:val="both"/>
        <w:rPr/>
      </w:pPr>
      <w:r>
        <w:rPr/>
        <w:t>Для Добролюбова характерно отрицание современной ему России, вся она в его гла</w:t>
        <w:softHyphen/>
        <w:t xml:space="preserve">зах сродни «темному царству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дведем </w:t>
      </w:r>
      <w:r>
        <w:rPr>
          <w:b/>
          <w:color w:val="000000"/>
          <w:u w:val="single"/>
        </w:rPr>
        <w:t>итог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ыступал </w:t>
      </w:r>
      <w:r>
        <w:rPr>
          <w:color w:val="000000"/>
          <w:lang w:val="en-US"/>
        </w:rPr>
        <w:t>vs</w:t>
      </w:r>
      <w:r>
        <w:rPr>
          <w:color w:val="000000"/>
        </w:rPr>
        <w:t xml:space="preserve"> схоластики, « критиковал критику» за псевдонаучность, критиковать надо серьезные пороки, « человек и его счастье» - этому посвящена была его критика. . "Давая верную, полную и всестороннюю оценку писателя или произведения, критик в то же время должен произносить новое слово в науке или искусстве, распространять в обществе светлый взгляд, истинные благородные убеждения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06:00Z</dcterms:created>
  <dc:creator>Anna V. Lelyuk</dc:creator>
  <dc:description/>
  <cp:keywords/>
  <dc:language>en-US</dc:language>
  <cp:lastModifiedBy>Anna V. Lelyuk</cp:lastModifiedBy>
  <dcterms:modified xsi:type="dcterms:W3CDTF">2009-01-23T21:23:00Z</dcterms:modified>
  <cp:revision>3</cp:revision>
  <dc:subject/>
  <dc:title/>
</cp:coreProperties>
</file>