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6. Писарев об изданиях Катков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Катков Михаил Никифорович</w:t>
      </w:r>
      <w:r>
        <w:rPr>
          <w:sz w:val="22"/>
          <w:szCs w:val="22"/>
        </w:rPr>
        <w:t xml:space="preserve">, мыслитель-консерватор. 1839 – Отечественные Записки, 1851 – редактор университетской газеты «Московские ведомости», с 1856 – редактор «Русского вестника»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исарев Дмитрий Иванович</w:t>
      </w:r>
      <w:r>
        <w:rPr>
          <w:sz w:val="22"/>
          <w:szCs w:val="22"/>
        </w:rPr>
        <w:t xml:space="preserve">, писал еще в университете для журнала для девиц «Рассвет», потом больше нелегально, 4 года в Петропавловке, затем работает в «Отечественных запис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 обращает внимание на фразу, использованную в «Русском Вестнике», что они берут на себя «полицейские обязанности» преследовать всяких воришек и «уголовных преступников от литературы», причем собираются делать это не ради искусства, а ради цели. П. сразу ехидно говорит, что он им полностью сочувствует, и что ради искусства воришек ловить не будет не то что главный редактор уважаемого журнала РВ (т.е. Катков), а и простой хожалый. Причем простой хожалый, бедолага, даже не смеет подумать, что у них с уважаемым ученым и редактором есть что-то общее. А между тем, есть: полицейские обязанности и готовность работать не ради иск-ва, а за паек. Затем П. заявляет, что по искреннему ли заблуждению, по корысти ли, но любезный редактор РВ (как и весь РВ с потрохами) толкует вкривь и в кось о вещах, на которых все порядочные люди соглашаются, порочат то, что для всех свято, а критика у них вообще никуда не лезет, если только речь не идет о «свистунах» - тут хоть как-то дело оживляется, и то не очень. А так – сплошные выписки и вариации. В заключение П. интеллигентно выражает надежду, что больше он на журналистском поприще с РВ и его редактором не встретятся, поскольку они настолько расходятся во мнениях, что могли бы весь век прожить по отдельности, никогда не встречаясь и не приходя к соглашению.  Основная мысль автора вкратце: П. выражает свое полное презрение журналистским способностям Каткова М.Н. как редактора и как журналиста, разнося в щепки его журнали и критику (самое важное тогда было), и переходит на личности, обвиняя Каткова в том, что он лакей жестокого режима, действующий исключительно из корысти, и вообще что он на побегушках у царя и Бенкендорф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сарев об издании Каткова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Московские мыслители», статья о критическом отделе «Русского вестника»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«Вестник» взял на себя полицейскую функцию. Типа будет охранять литературу от скандалов, хотя они неизбежны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«Русский вестник» из кожи вон лезет, чтобы как-нибудь поубийственнее побранить кого-нибудь из литераторов, пишущих в «Современнике»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Под зеленоватою оберткою «Русского вестника» появляются статьи, толкующие вкривь и вкось о таких вопросах, на которых сходятся между собою все сознательно-честные люди в России; эти статьи с насмешкою и с порицанием относятся к стремлениям и к мыслям, выражаемым этими сознательно-честными людьми; с уважением и с подобострастием говорят они о том, что эти люди считают старым хламом; булгаринские тенденции скрываются в этих статьях под неясными терминами и оборотами, которыми любит драпироваться сомнительная ученость людей, не умеющих переварить в своей голове набранный запас сырых материалов и фактов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дна часть русских литераторов превратилась, по словам «Русского вестника», в бродяг и воришек; другая, к которой не без самодовольства примыкает «Русский вестник», поступила на службу в литературную полицию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ритические статьи «Русского вестника» состоят из выписок, из вариаций на эти выписки, из библиографических или биографических указаний и из фраз, более или менее лестных для автора разбираемой книги. Часто в его рецензиях видно много эрудиции, часто они представляют очень тщательный разбор очень мелких фактов, но при этом общая идея автора всегда ускользает от рецензента и никогда не наводит его на критические размышления. Мысль расплывается в бесцветных фразах или задыхается под грудою мелких фа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34:00Z</dcterms:created>
  <dc:creator>home</dc:creator>
  <dc:description/>
  <cp:keywords/>
  <dc:language>en-US</dc:language>
  <cp:lastModifiedBy>Anna V. Lelyuk</cp:lastModifiedBy>
  <dcterms:modified xsi:type="dcterms:W3CDTF">2009-01-23T21:29:00Z</dcterms:modified>
  <cp:revision>7</cp:revision>
  <dc:subject/>
  <dc:title/>
</cp:coreProperties>
</file>