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 "Телескоп" и "Молва", Белинский там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«О русской повести и повестях Гоголя», «Ничто о ничем, или отчет г издателю телескопа за последние полугодие (35) русской лит-ры», «Несколько слов о современнике», «вторая книжка современника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«Телескоп» был создан как «журнал современного просвещения», «Молва» – как «газета мод и новостей». «Телескоп» издавался два раза в месяц (в 1834 г. еженедельно), «Молва» – еженедельно, два и три раза в неделю, причем то в формате журнала – в восьмую долю листа, то в формате газеты – в четвертую долю листа. Содержание и структура «Телескопа» и «Молвы» за шесть лет их издания также не оставались неизменными, но, как правило, серьезный материал помещался в «Телескопе», а более легкий – в «Молве», где также печаталось описание модных туалетов с приложением картинки мод.</w:t>
      </w:r>
    </w:p>
    <w:p>
      <w:pPr>
        <w:pStyle w:val="Normal"/>
        <w:ind w:firstLine="709"/>
        <w:jc w:val="both"/>
        <w:rPr/>
      </w:pPr>
      <w:r>
        <w:rPr/>
        <w:br/>
        <w:t xml:space="preserve">Обычно шестилетнюю историю «Телескопа» и «Молвы» (январь 1831 – октябрь 1836) делят на </w:t>
      </w:r>
      <w:r>
        <w:rPr>
          <w:i/>
        </w:rPr>
        <w:t>три периода</w:t>
      </w:r>
      <w:r>
        <w:rPr/>
        <w:t xml:space="preserve">. </w:t>
      </w:r>
      <w:r>
        <w:rPr>
          <w:i/>
        </w:rPr>
        <w:t>Первый</w:t>
      </w:r>
      <w:r>
        <w:rPr/>
        <w:t xml:space="preserve"> период охватывает четырехлетие с небольшим, когда во главе изданий стоял Н.И. Надеждин и единолично ведал делами редакции (до его отъезда за границу 8 июня 1835 г.); </w:t>
      </w:r>
      <w:r>
        <w:rPr>
          <w:i/>
        </w:rPr>
        <w:t>второй</w:t>
      </w:r>
      <w:r>
        <w:rPr/>
        <w:t xml:space="preserve"> период – когда журнал временно выходил под редакцией В. Г. Белинского (с июня до середины декабря 1835 г.); </w:t>
      </w:r>
      <w:r>
        <w:rPr>
          <w:i/>
        </w:rPr>
        <w:t>третий</w:t>
      </w:r>
      <w:r>
        <w:rPr/>
        <w:t xml:space="preserve"> период – вновь редакция Надеждина, но при ближайшем сотрудничестве Белинского (до запрещения изданий в связи с опубликованием в «Телескопе» «Философического письма» П. Я. Чаадаева).</w:t>
        <w:br/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«Телескопе»</w:t>
      </w:r>
      <w:r>
        <w:rPr/>
        <w:t xml:space="preserve"> были следующие </w:t>
      </w:r>
      <w:r>
        <w:rPr>
          <w:i/>
        </w:rPr>
        <w:t>постоянные отделы</w:t>
      </w:r>
      <w:r>
        <w:rPr/>
        <w:t>: «Науки», «Изящная словесность», «Критика» (в некоторые годы вместе с библиографией), «Современные летописи», «Смесь». Самое большое внимание уделялось научному отделу. Каждый номер открывался статьей по философии, эстетике, истории, географии, естественным наукам – с преимущественным вниманием к их теоретическим основам, а не к практическому применению, – по истории и теории литературы. В этом отделе участвовали, кроме самого Надеждина, многие профессора и преподаватели Московского университета – историк М. П. Погодин, историк и юрист Ф. Л. Морошкин, физик и философ М. Г. Павлов, профессор естественных наук М. А. Максимович, историк и теоретик литературы С. П. Шевырев и др. Публиковалось также много научных статей, извлеченных из иностранных журналов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/>
      </w:pPr>
      <w:r>
        <w:rPr/>
        <w:br/>
        <w:t>Общественная позиция «Телескопа» проявилась в отношении к двум политическим событиям: к Июльской революции 1830 г. во Франции и отзвукам ее в других странах Европы и к восстанию в Польше и Литве. В освещении и трактовке этих вопросов журнал Надеждина не расходился с официальной периодикой, и в частности с «Северной пчелой» Булгарина, со страниц которой на европейских революционеров и польских повстанцев непрерывно сыпались хулы и проклят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уждения «Телескопа» и «Молвы» о внутренней политике государства также показывали полную благонамеренность издателя: он не допустил ни одного критического замечания в адрес правительства или каких-либо казенных учреждений. Больше того, «Телескоп» и «Молва» называют «мудрым» николаевское царствование и рассматривают его как «средоточие» всех успехов России в «экономии и науках».</w:t>
      </w:r>
    </w:p>
    <w:p>
      <w:pPr>
        <w:pStyle w:val="Normal"/>
        <w:ind w:firstLine="709"/>
        <w:jc w:val="both"/>
        <w:rPr/>
      </w:pPr>
      <w:r>
        <w:rPr/>
        <w:br/>
        <w:t>С самого начала «Телескоп» и «Молва» повели борьбу с «Московским телеграфом». Полевой характеризуется как антипатриот, обвиняется в космополитизме; старательно выбираются из «Московского телеграфа» все фразы, дающие повод заподозрить его издателя в недостаточной благонамеренности. Нападки на Полевого как журналиста, критика, историка, беллетриста продолжались в изданиях Надеждина вплоть до 1835 г.: отношение к Полевому меняется только после того, как во главе «Телескопа» и «Молвы» становится Белинск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В 1833 г.</w:t>
      </w:r>
      <w:r>
        <w:rPr/>
        <w:t xml:space="preserve"> Надеждин произвел новую размежевку материала между «Телескопом» и «Молвой». В «Молву» отходят стихотворения, рецензии и библиографические отзывы, в «Телескопе» несколько сокращается отдел научных статей. Стремясь сделать журнал более доступным читателям, Надеждин усиливает отдел художественной прозы, преимущественно переводно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4 г. – первая крит статья белинского «литературные мечтания» в «молве».</w:t>
      </w:r>
    </w:p>
    <w:p>
      <w:pPr>
        <w:pStyle w:val="Normal"/>
        <w:ind w:firstLine="709"/>
        <w:jc w:val="both"/>
        <w:rPr/>
      </w:pPr>
      <w:r>
        <w:rPr/>
        <w:br/>
        <w:t>В отсутствие Надеждина Белинский выпустил шесть номеров «Телескопа» и двадцать шесть – «Молвы». К сотрудничеству он привлек своих друзей по кружку Н. В. Станкевича – М. А. Бакунина и В. П. Боткина, а также молодых поэтов – А. В. Кольцова, В. И. Красова, К. С. Аксакова, беллетриста П. Н. Кудрявцева и др.</w:t>
      </w:r>
    </w:p>
    <w:p>
      <w:pPr>
        <w:pStyle w:val="Normal"/>
        <w:ind w:firstLine="709"/>
        <w:jc w:val="both"/>
        <w:rPr/>
      </w:pPr>
      <w:r>
        <w:rPr/>
        <w:br/>
        <w:t>При Белинском заметно усилился интерес «Телескопа» к вопросам политико-экономическим: почти в каждом номере печаталась статья на экономическую тему. Но больше всего оживлению «Телескопа» способствовали работы самого критика. При Белинском усиливается борьба «Телескопа» и «Молвы» с реакционной периодикой, появляются положительные отзывы о Н. Полев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ожно было предполагать, что «Телескоп» поднимется во мнении читателей и с 1837 г. тираж его возрастет; до этого журнал печатался в 500–800 экземплярах. Но этого не произошло: за напечатание в № 15 журнала «Философического письма» П. Я. Чаадаева «Телескоп» и «Молва» в октябре 1836 г. подверглись запрещению. Чаадаев официально был объявлен сумасшедшим, Надеждина, который поместил «Письмо» не из солидарности с автором, а для оживления журнала, как дискуссионный материал, сослали в Усть-Сысольск и затем перевели в Вологду, а цензора А. В. Болдырева, пропустившего «Письмо», отстранили от должности. Запрещение «Телескопа» и «Молвы» прервало развернувшуюся журнально-критическую деятельность Белинского почти на полтора года – до марта 1838 г., когда в его руки перешел журнал «Московский наблюдатель».</w:t>
      </w:r>
    </w:p>
    <w:p>
      <w:pPr>
        <w:pStyle w:val="Normal"/>
        <w:ind w:firstLine="709"/>
        <w:jc w:val="both"/>
        <w:rPr/>
      </w:pPr>
      <w:r>
        <w:rPr/>
        <w:br/>
        <w:t>Дебют Белинского в изданиях Надеждина – его статья «Литературные мечтания. (Элегия в прозе)», которая печаталась в десяти номерах «Молвы» с 21 сентября по 29 декабря 1834 г. Потом последовали многочисленные рецензии, краткие библиографические отзывы и заметки Белинского в «Молве» (их было свыше 180).</w:t>
      </w:r>
    </w:p>
    <w:p>
      <w:pPr>
        <w:pStyle w:val="Normal"/>
        <w:ind w:firstLine="709"/>
        <w:jc w:val="both"/>
        <w:rPr/>
      </w:pPr>
      <w:r>
        <w:rPr/>
        <w:br/>
        <w:t xml:space="preserve">В «Телескопе» Белинский опубликовал 11 статей и рецензий, в том числе </w:t>
      </w:r>
      <w:r>
        <w:rPr>
          <w:b/>
        </w:rPr>
        <w:t>«О русской повести и повестях г. Гоголя»</w:t>
      </w:r>
      <w:r>
        <w:rPr/>
        <w:t xml:space="preserve"> (1835, № 7 и 8), «О стихотворениях Баратынского» (№ 9), «Стихотворения Владимира Бенедиктова» (№ 11), «Стихотворения Кольцова» (№ 12), критические и полемические статьи, посвященные современной журналистике, и т. д.</w:t>
      </w:r>
    </w:p>
    <w:p>
      <w:pPr>
        <w:pStyle w:val="Normal"/>
        <w:ind w:firstLine="709"/>
        <w:jc w:val="both"/>
        <w:rPr/>
      </w:pPr>
      <w:r>
        <w:rPr/>
        <w:br/>
        <w:t xml:space="preserve">Наиболее отчетливо позиция Белинского-журналиста середины 1830-х годов проявилась в двух его программных статьях, опубликованных в «Телескопе», – </w:t>
      </w:r>
      <w:r>
        <w:rPr>
          <w:b/>
        </w:rPr>
        <w:t>«Ничто о ничем, или Отчет г. издателю «Телескопа» за последнее полугодие (1835) русской литературы»</w:t>
      </w:r>
      <w:r>
        <w:rPr/>
        <w:t xml:space="preserve"> (1836, №1–4) и «О критике и литературных мнениях «Московского наблюдателя» (1836, № 5–6), а также в двух статьях о журнале Пушкина в «Молве» 1836 г. – «</w:t>
      </w:r>
      <w:r>
        <w:rPr>
          <w:b/>
        </w:rPr>
        <w:t>Несколько слов о «Современнике» (№7) и «Вторая книжка «Современника» (№13).</w:t>
      </w:r>
      <w:r>
        <w:rPr/>
        <w:br/>
        <w:b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2:06:00Z</dcterms:created>
  <dc:creator>1</dc:creator>
  <dc:description/>
  <cp:keywords/>
  <dc:language>en-US</dc:language>
  <cp:lastModifiedBy>Anna V. Lelyuk</cp:lastModifiedBy>
  <dcterms:modified xsi:type="dcterms:W3CDTF">2009-01-23T21:47:00Z</dcterms:modified>
  <cp:revision>8</cp:revision>
  <dc:subject/>
  <dc:title>7</dc:title>
</cp:coreProperties>
</file>