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8. Писарев о воспитании народного самосознания.</w:t>
      </w:r>
    </w:p>
    <w:p>
      <w:pPr>
        <w:pStyle w:val="Normal"/>
        <w:spacing w:lineRule="atLeast" w:line="240"/>
        <w:jc w:val="both"/>
        <w:rPr/>
      </w:pPr>
      <w:r>
        <w:rPr/>
        <w:t>Все романы Эркмана и Шатриана имеют одну задачу - взглянуть на великие исторические события снизу. Глазами массы, которая платит налоги и поставляет пушечное мясо.</w:t>
      </w:r>
    </w:p>
    <w:p>
      <w:pPr>
        <w:pStyle w:val="Normal"/>
        <w:spacing w:lineRule="atLeast" w:line="240"/>
        <w:jc w:val="both"/>
        <w:rPr/>
      </w:pPr>
      <w:r>
        <w:rPr/>
        <w:t>Обыкновенно масса не имеет понятия, что делается наверху и как эти действия связаны с ее состоянием.</w:t>
      </w:r>
    </w:p>
    <w:p>
      <w:pPr>
        <w:pStyle w:val="Normal"/>
        <w:spacing w:lineRule="atLeast" w:line="240"/>
        <w:jc w:val="both"/>
        <w:rPr/>
      </w:pPr>
      <w:r>
        <w:rPr/>
        <w:t>На ее долю - скотский труд и покорность. Гнетущее зло воспринимается как существующий факт. Без осмысления причин.</w:t>
      </w:r>
    </w:p>
    <w:p>
      <w:pPr>
        <w:pStyle w:val="Normal"/>
        <w:spacing w:lineRule="atLeast" w:line="240"/>
        <w:jc w:val="both"/>
        <w:rPr/>
      </w:pPr>
      <w:r>
        <w:rPr/>
        <w:t>Но масса глуха и слепа не всегда. Доказательство - США.</w:t>
      </w:r>
    </w:p>
    <w:p>
      <w:pPr>
        <w:pStyle w:val="Normal"/>
        <w:spacing w:lineRule="atLeast" w:line="240"/>
        <w:jc w:val="both"/>
        <w:rPr/>
      </w:pPr>
      <w:r>
        <w:rPr/>
        <w:t>Во Франции проблески народного самосознания за последние 80 лет появлялись не раз. В романах авторы стараются уловить именно эти проблески. Авторы исследуют процесс пробуждения этого осознания.</w:t>
      </w:r>
    </w:p>
    <w:p>
      <w:pPr>
        <w:pStyle w:val="Normal"/>
        <w:spacing w:lineRule="atLeast" w:line="240"/>
        <w:jc w:val="both"/>
        <w:rPr/>
      </w:pPr>
      <w:r>
        <w:rPr/>
        <w:t xml:space="preserve">Интересует не событие, а то, как оно отозвалось в народе. </w:t>
      </w:r>
    </w:p>
    <w:p>
      <w:pPr>
        <w:pStyle w:val="Normal"/>
        <w:spacing w:lineRule="atLeast" w:line="240"/>
        <w:jc w:val="both"/>
        <w:rPr/>
      </w:pPr>
      <w:r>
        <w:rPr/>
      </w:r>
    </w:p>
    <w:p>
      <w:pPr>
        <w:pStyle w:val="Normal"/>
        <w:spacing w:lineRule="atLeast" w:line="240"/>
        <w:jc w:val="both"/>
        <w:rPr/>
      </w:pPr>
      <w:r>
        <w:rPr/>
        <w:t>Аристократ почерпнет из романов уважение к народу, являющемуся фундаментом всего. Рабочий же осознает, что он - не пассивное орудие.</w:t>
      </w:r>
    </w:p>
    <w:p>
      <w:pPr>
        <w:pStyle w:val="Normal"/>
        <w:spacing w:lineRule="atLeast" w:line="240"/>
        <w:jc w:val="both"/>
        <w:rPr/>
      </w:pPr>
      <w:r>
        <w:rPr/>
        <w:t>К новому роману этих господ "История крестьянина" справедливо все вышесказанное.</w:t>
      </w:r>
    </w:p>
    <w:p>
      <w:pPr>
        <w:pStyle w:val="Normal"/>
        <w:spacing w:lineRule="atLeast" w:line="240"/>
        <w:jc w:val="both"/>
        <w:rPr/>
      </w:pPr>
      <w:r>
        <w:rPr/>
        <w:t xml:space="preserve">Рассказ ведется от имени старого крестьянина, Мишеля Бастиана, который был 18-летним парнем в 1789 году. Невежество, эксплуатация, нищета, преступность. </w:t>
      </w:r>
    </w:p>
    <w:p>
      <w:pPr>
        <w:pStyle w:val="Normal"/>
        <w:spacing w:lineRule="atLeast" w:line="240"/>
        <w:jc w:val="both"/>
        <w:rPr/>
      </w:pPr>
      <w:r>
        <w:rPr/>
        <w:t>Помимо крестьянина показаны: представитель буржуазии деревенский трактирщик (он связан с народом и за народ, пока не будут ущемлены его права, отлично служит общему делу, пока это идет на пользу его материальному благосостоянию. Его не устраивает бестолковщина текущей ситуации), священник (искренне служит идее, не задумываясь, права она или нет, все воспринимает очень серьезно, ум крепкий, но не гибкий, просвещает крестьян, видя в этом главную свою задачу), фанатик общественного блага, как медик - фанатик борьбы с болезнью, никогда не горячился, закаленный, каждый день на грани жизни и смерти.</w:t>
      </w:r>
    </w:p>
    <w:p>
      <w:pPr>
        <w:pStyle w:val="Normal"/>
        <w:spacing w:lineRule="atLeast" w:line="240"/>
        <w:jc w:val="both"/>
        <w:rPr/>
      </w:pPr>
      <w:r>
        <w:rPr/>
        <w:t>Разлад между высшим и низшим духовенством. Высшее набивает карманы, низшее - вместе с прихожанами. Созревание оппозиции высшему.Связь между лучшими из бедных священников и лучшими из бедных прихожан.</w:t>
      </w:r>
    </w:p>
    <w:p>
      <w:pPr>
        <w:pStyle w:val="Normal"/>
        <w:spacing w:lineRule="atLeast" w:line="240"/>
        <w:jc w:val="both"/>
        <w:rPr/>
      </w:pPr>
      <w:r>
        <w:rPr/>
        <w:t>Кто из персонажей что сделал для крестьянина: буржуа оказал несколько услуг, которые ему лично ничего не стоили, священник обучил грамоте, фанатик дал политическое образование. На этом примере мы можем судить, какие влияния подготовили французский народ к революции.</w:t>
      </w:r>
    </w:p>
    <w:p>
      <w:pPr>
        <w:pStyle w:val="Normal"/>
        <w:rPr>
          <w:b/>
          <w:b/>
        </w:rPr>
      </w:pPr>
      <w:r>
        <w:rPr>
          <w:b/>
        </w:rPr>
      </w:r>
    </w:p>
    <w:p>
      <w:pPr>
        <w:pStyle w:val="Normal"/>
        <w:jc w:val="both"/>
        <w:rPr/>
      </w:pPr>
      <w:r>
        <w:rPr/>
        <w:t xml:space="preserve">Писарев Дмитрий Иванович, писал еще в университете для журнала для девиц «Рассвет», потом больше нелегально, 4 года в Петропавловке, затем работает в «Отечественных записках». Один из самых рьяных и непримиримых противников монархии. Вопрос воспитания народного самосознания был для П. особенно важен. П. опирался на реалистическое понятие о труде имеющем цель и приносящем конечную пользу, с его представлениями о реализме (когда занимаются трудом, при том с удовольствием – ну кому какая сублимация, конечно). Практически во всех статьях (указанных в списке, разумеется), так или иначе затрагивал тему жизни народа, его образования, необходимости просвещения и низменного положения. В частности, это присутствует в статьях «Пчелы» (перевод кого-то из немцев), «Реалисты», тема просвещения, необходимого для изменений, введения публики в заблуждение. Тема народного положения раскрывается в реценезии </w:t>
      </w:r>
      <w:r>
        <w:rPr>
          <w:b/>
        </w:rPr>
        <w:t>«Французский крестьянин».</w:t>
      </w:r>
      <w:r>
        <w:rPr/>
        <w:t xml:space="preserve"> Как рьяный революционер, но образованный человек, понимал, что основная помеха на пути к его цели и основное подспорье правительства  - это недостаточная просвещенность масс или их полная непросвещенность (в случае с народом).</w:t>
      </w:r>
    </w:p>
    <w:p>
      <w:pPr>
        <w:pStyle w:val="Normal"/>
        <w:jc w:val="both"/>
        <w:rPr/>
      </w:pPr>
      <w:r>
        <w:rPr/>
        <w:t xml:space="preserve">По пунктам. «Пчелы» - аналогия с пчелиным ульем, где все хорошо, до тех пор, пока темно и пчелы не видят света, и королева (матка) и ее приближенные, жирующие за чужой счет, держат трудяг в узде именно благодаря тому, что у них нет времени разогнуть спины и посмотреть вокруг, </w:t>
      </w:r>
    </w:p>
    <w:p>
      <w:pPr>
        <w:pStyle w:val="Normal"/>
        <w:jc w:val="both"/>
        <w:rPr/>
      </w:pPr>
      <w:r>
        <w:rPr/>
        <w:t xml:space="preserve">«Реалисты»: понятие реализма связывает с понятием об осознанном труде, которым занимаются с любовью и радостью. Говорит о задачах реалистов, как о работе, пригодной и для женщин и для мужчин, заключающейся в том, чтобы «научить думать» - это важнейшее. Сейчас в России думать не умеют, существует просто сухой набор имен, фактов, мест, в суть которых никто не вдумывается. Значит, надо распространять книги, которые учат думать. Основная цель – счастливая жизнь рабочего класса. Но вопрос этот такой глубокий, что на него уйдут все запасы человеческих знаний, и «жить в эту пору чудесную уж не придется не мне, не тебе» (в смысле не нам, а П.).  </w:t>
      </w:r>
    </w:p>
    <w:p>
      <w:pPr>
        <w:pStyle w:val="Normal"/>
        <w:jc w:val="both"/>
        <w:rPr>
          <w:b/>
          <w:b/>
          <w:i/>
          <w:i/>
        </w:rPr>
      </w:pPr>
      <w:r>
        <w:rPr/>
        <w:t xml:space="preserve">«Фр. Кр.» (1868) - рецензия на новый роман Шатриана «История крестьянина», герой был мальчиком во время 1789 г. Попутно П. говорит о том, что многие романисты стремятся взглянуть на историю снизу вверх, что сложно, т.к. как взглянуть на мир глазами массы, которой все побоку, потому что она не образована и доведена до крайнего состояния тяжким трудом. У нее есть две формы протеста: смерть и индивидуальные преступления. Но в цивилизованной Европе случаются с ней проблески сознания, как, например, во Фр. 1789 года. Хотя казалось бы, фр. Народ с этой т.з. тогда уже не имел надежды на спасение. Шатриана и некий Эркман достойны похвалы именно за то, что они сумели изложить историю, но связали ее с жизнью, с происходившим в жизни народа. Короче, мораль всего: </w:t>
      </w:r>
      <w:r>
        <w:rPr>
          <w:b/>
          <w:i/>
        </w:rPr>
        <w:t xml:space="preserve">несправедливо властвующие круги выезжают на том, что пока народ пашет, не разгибая спины, чтобы не умереть с голоду, у него нет времени задуматься о происходящем, он либо совсем не знает мировой истории и современности, либо знает на уровне сухих фактов, он не думает. А когда начнет думать, что правительству придут кранты. </w:t>
      </w:r>
    </w:p>
    <w:p>
      <w:pPr>
        <w:pStyle w:val="Normal"/>
        <w:rPr>
          <w:b/>
          <w:b/>
          <w:i/>
          <w:i/>
        </w:rPr>
      </w:pPr>
      <w:r>
        <w:rPr>
          <w:b/>
          <w:i/>
        </w:rPr>
      </w:r>
    </w:p>
    <w:p>
      <w:pPr>
        <w:pStyle w:val="Normal"/>
        <w:rPr/>
      </w:pPr>
      <w:r>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0:43:00Z</dcterms:created>
  <dc:creator>home</dc:creator>
  <dc:description/>
  <cp:keywords/>
  <dc:language>en-US</dc:language>
  <cp:lastModifiedBy>Anna V. Lelyuk</cp:lastModifiedBy>
  <dcterms:modified xsi:type="dcterms:W3CDTF">2009-01-23T21:51:00Z</dcterms:modified>
  <cp:revision>4</cp:revision>
  <dc:subject/>
  <dc:title>Писарев Дмитрий Иванович, писал еще в университете для журнала для девиц «Рассвет», потом больше нелегально, 4 года в Петропавловке, затем работает в «Отечественных записках»</dc:title>
</cp:coreProperties>
</file>