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color w:val="000000"/>
          <w:u w:val="single"/>
        </w:rPr>
      </w:pPr>
      <w:r>
        <w:rPr>
          <w:b/>
          <w:color w:val="000000"/>
          <w:u w:val="single"/>
        </w:rPr>
        <w:t>9. Фельетоны Пушкина</w:t>
      </w:r>
    </w:p>
    <w:p>
      <w:pPr>
        <w:pStyle w:val="Normal"/>
        <w:spacing w:lineRule="atLeast" w:line="240"/>
        <w:ind w:firstLine="709"/>
        <w:jc w:val="both"/>
        <w:rPr/>
      </w:pPr>
      <w:r>
        <w:rPr>
          <w:u w:val="single"/>
        </w:rPr>
        <w:t>"О записках Видока"</w:t>
      </w:r>
      <w:r>
        <w:rPr/>
        <w:t>. Впервые опубликован в "Литературной газете" в 1830 г. Издевался над Булгариным, представляя его как изменника и полицейского агента. Видок – сыщик, его записки – нравственные сочинения. Пушкин говорит, что это плут, доносчик, его суждения о писателях замечательны своей нелепостью.</w:t>
      </w:r>
    </w:p>
    <w:p>
      <w:pPr>
        <w:pStyle w:val="Normal"/>
        <w:spacing w:lineRule="atLeast" w:line="240"/>
        <w:ind w:firstLine="709"/>
        <w:jc w:val="both"/>
        <w:rPr/>
      </w:pPr>
      <w:r>
        <w:rPr>
          <w:u w:val="single"/>
        </w:rPr>
        <w:t>"Торжество дружбы или оправданный Александр Ефимович Орлов"</w:t>
      </w:r>
      <w:r>
        <w:rPr/>
        <w:t xml:space="preserve">. "Телескоп", 1831 г. Издевается над взаимным восхвалением Булгариным и Гречем друг друга. Он возмущается тем, что кто-то из них оскорбил в печати писателя Орлова. Его произведения Пушкин оценивает выше, чем скучную писанину Булгарина. </w:t>
      </w:r>
    </w:p>
    <w:p>
      <w:pPr>
        <w:pStyle w:val="Normal"/>
        <w:spacing w:lineRule="atLeast" w:line="240"/>
        <w:ind w:firstLine="709"/>
        <w:jc w:val="both"/>
        <w:rPr/>
      </w:pPr>
      <w:r>
        <w:rPr>
          <w:u w:val="single"/>
        </w:rPr>
        <w:t>"Несколько слов о мизинце г. Булгарина и прочем"</w:t>
      </w:r>
      <w:r>
        <w:rPr/>
        <w:t>. "Телескоп" 1831 г. Ответ на заявление Греча, что в мизинце Булгарина ума и таланта больше, чем в головах некоторых рецензентов (скорее всего имеется в виду сам Пушкин). Пушкин говорит, что Булгарин – человек далеко не многих высоких добродетелей.</w:t>
      </w:r>
    </w:p>
    <w:p>
      <w:pPr>
        <w:pStyle w:val="Normal"/>
        <w:ind w:firstLine="720"/>
        <w:jc w:val="both"/>
        <w:rPr>
          <w:color w:val="000000"/>
        </w:rPr>
      </w:pPr>
      <w:r>
        <w:rPr>
          <w:color w:val="000000"/>
        </w:rPr>
      </w:r>
    </w:p>
    <w:p>
      <w:pPr>
        <w:pStyle w:val="Normal"/>
        <w:ind w:firstLine="720"/>
        <w:jc w:val="both"/>
        <w:rPr>
          <w:b/>
          <w:b/>
          <w:color w:val="000000"/>
        </w:rPr>
      </w:pPr>
      <w:r>
        <w:rPr>
          <w:b/>
          <w:color w:val="000000"/>
        </w:rPr>
        <w:t xml:space="preserve">Памфлет «О Записках Видока». </w:t>
      </w:r>
    </w:p>
    <w:p>
      <w:pPr>
        <w:pStyle w:val="Normal"/>
        <w:ind w:firstLine="720"/>
        <w:jc w:val="both"/>
        <w:rPr>
          <w:color w:val="000000"/>
        </w:rPr>
      </w:pPr>
      <w:r>
        <w:rPr>
          <w:color w:val="000000"/>
        </w:rPr>
        <w:t>Появляется вот как: в третьем номере «литературной газеты», в отделе «смесь» была опубликована статья Пушкина, в которой отрицательно оценивался модный мещанский роман Булгарина «Иван Выжигин». Заметка вызвала бурную реакцию со стороны Булгарина. Он пишет донос на «Литературную газету», резко критикует седьмую главу «Евгения Онегина». На это Пушкин отвечает рядом эпиграмм и памфлетом «О записках видока». В этом произведении Пушкин разоблачает продажную сущность булгаринской прессы и самого булгарина. Под видом рецензии-отклика на книжку французского сыщика Видока Пушкин клеймит самые низменные, самые отвратные черты Булгарина и всей его прессы. Он говорит о полицейской роли, которую играет Булгарин в лит-ре, уподобляя его тайному французскому полицейскому агенту – Видоку.</w:t>
      </w:r>
    </w:p>
    <w:p>
      <w:pPr>
        <w:pStyle w:val="Normal"/>
        <w:ind w:firstLine="720"/>
        <w:jc w:val="both"/>
        <w:rPr>
          <w:color w:val="000000"/>
        </w:rPr>
      </w:pPr>
      <w:r>
        <w:rPr>
          <w:color w:val="000000"/>
        </w:rPr>
        <w:t>Булгарин и Греч изображали «Лит.газету» как некую литературную аристократию, как особую партию аристократов в лит-ре, недвусмысленно намекая на недавнюю организацию дворян-декабристов. Это был обычный полемический прием булгаринской печати, подчиненный определенным полит целям – опорочить Пушкина, посеять недоверие к группе литераторов, объединившихся вокруг «Лит.газ.».</w:t>
      </w:r>
    </w:p>
    <w:p>
      <w:pPr>
        <w:pStyle w:val="Normal"/>
        <w:ind w:firstLine="720"/>
        <w:jc w:val="both"/>
        <w:rPr>
          <w:color w:val="000000"/>
        </w:rPr>
      </w:pPr>
      <w:r>
        <w:rPr>
          <w:color w:val="000000"/>
        </w:rPr>
        <w:t>Острый характер полемики «Лит.газ.» с Булгариным, Гречем и Полевым не нравился правительству, Бенкендорфу. Разоблачая Булгарина и Греча, Пушкин добивался недоверия читателя к их изданиям, которые шли в русле официальной политики, поэтому 3-е Отделение ищет повод запретить газету Дельвига. Им стала публикация в газете в октябре 30-го года перевода четверостишия, посвященного жертвам июльской революции 30-года во Франции. Друзьям Пушкина удалось, используя свои связи при дворе, добиться возобновления газеты, но при отказе Дельвига от редактирования (редактором стал О. Сомов). Пушкин печатается здесь реже и реже, теряет интерес к этой газете, а сама она из-за стеснения цензурой прекращается в 1831.</w:t>
      </w:r>
    </w:p>
    <w:p>
      <w:pPr>
        <w:pStyle w:val="Normal"/>
        <w:ind w:firstLine="720"/>
        <w:jc w:val="both"/>
        <w:rPr>
          <w:color w:val="000000"/>
        </w:rPr>
      </w:pPr>
      <w:r>
        <w:rPr>
          <w:color w:val="000000"/>
        </w:rPr>
      </w:r>
    </w:p>
    <w:p>
      <w:pPr>
        <w:pStyle w:val="Normal"/>
        <w:ind w:firstLine="720"/>
        <w:jc w:val="both"/>
        <w:rPr>
          <w:b/>
          <w:b/>
          <w:color w:val="000000"/>
        </w:rPr>
      </w:pPr>
      <w:r>
        <w:rPr>
          <w:b/>
          <w:color w:val="000000"/>
        </w:rPr>
        <w:t>«Торжество дружбы»</w:t>
      </w:r>
    </w:p>
    <w:p>
      <w:pPr>
        <w:pStyle w:val="Normal"/>
        <w:ind w:firstLine="720"/>
        <w:jc w:val="both"/>
        <w:rPr/>
      </w:pPr>
      <w:r>
        <w:rPr>
          <w:color w:val="000000"/>
        </w:rPr>
        <w:t>Но Пушкин не промах – он печатается не только в «Лит.газ.», также он воюет с Булгариным и Гречем в московском журнале «Телескоп», поскольку тот благоволил к поэту, одобряя его переход от романтизма к реализму. В 1831 г. Пушкин помещает там 2 фельетона: «Торжество дружбы, или Оправданный Александр Анфимович Орлов» и «Несколько слов о мизинце г. Булгарина и о прочем». Направлены они, конечно, против дорогих нам Булгарина и Греча! Они перекликаются с басней Крылова «Кукушка и Петух», к-рая тоже была направлена против Булгарина и греча, против их восхваления друг друга («за что же, не боясь греха, кукушка хвалит петуха? За то, что хвалит он кукушку!»).</w:t>
      </w:r>
    </w:p>
    <w:p>
      <w:pPr>
        <w:pStyle w:val="Normal"/>
        <w:ind w:firstLine="720"/>
        <w:jc w:val="both"/>
        <w:rPr>
          <w:color w:val="000000"/>
        </w:rPr>
      </w:pPr>
      <w:r>
        <w:rPr>
          <w:color w:val="000000"/>
        </w:rPr>
        <w:t>В статье «Торжество дружбы» Пушкин иронизирует над Булгариным и Гречкой в связи с их отзывом о романисте Орлове – бездарном бульварном писателе. Орлов построил литературную репутацию, сделав несколько ловких подделок под роман Булгарина Иван Выжигин. Пушкин приравнивает творчество Булгарина к творчеству Орлова – заведомо бездарного человека – и тем самым низводит Булгарина до Орлова (какой ужас!). Пушкин сравнивает с издевкой «сии два блистательных солнца нашей словесности» и высмеивает «оборотливость» в деле самовосхвалений Булгарина и гречки, которой следует и Орлов. Пушкин воспользовался отрицательным отзывом Булгарина об Орлове, чтобы спросиь: «Чем же он хуже вас?» Он не рекламирует себя перед иностранными писателями, его некому рекламировать в России, но тем не менее его книжки расходятся.</w:t>
      </w:r>
    </w:p>
    <w:p>
      <w:pPr>
        <w:pStyle w:val="Normal"/>
        <w:ind w:firstLine="720"/>
        <w:jc w:val="both"/>
        <w:rPr>
          <w:color w:val="000000"/>
        </w:rPr>
      </w:pPr>
      <w:r>
        <w:rPr>
          <w:color w:val="000000"/>
        </w:rPr>
        <w:t>Пушкин иронически порицает Булгарина (вселенское зло) за выпады против Орлова: ведь принципы Орлова – это принципы и Булгарина. Так зачем же быть неосмотрительным? – издевательски предупреждает Пушкин своего противника. Эта статья была ударом ниже пояса по авторитету и самолюбию Булгарина и Гречки.</w:t>
      </w:r>
    </w:p>
    <w:p>
      <w:pPr>
        <w:pStyle w:val="Normal"/>
        <w:ind w:firstLine="720"/>
        <w:jc w:val="both"/>
        <w:rPr>
          <w:color w:val="000000"/>
        </w:rPr>
      </w:pPr>
      <w:r>
        <w:rPr>
          <w:color w:val="000000"/>
        </w:rPr>
        <w:t xml:space="preserve">Вторая статья написана </w:t>
      </w:r>
    </w:p>
    <w:p>
      <w:pPr>
        <w:pStyle w:val="Normal"/>
        <w:ind w:firstLine="720"/>
        <w:jc w:val="both"/>
        <w:rPr>
          <w:color w:val="000000"/>
        </w:rPr>
      </w:pPr>
      <w:r>
        <w:rPr>
          <w:color w:val="000000"/>
        </w:rPr>
      </w:r>
    </w:p>
    <w:p>
      <w:pPr>
        <w:pStyle w:val="Normal"/>
        <w:ind w:firstLine="720"/>
        <w:jc w:val="both"/>
        <w:rPr>
          <w:b/>
          <w:b/>
          <w:color w:val="000000"/>
        </w:rPr>
      </w:pPr>
      <w:r>
        <w:rPr>
          <w:b/>
          <w:color w:val="000000"/>
        </w:rPr>
        <w:t>«Несколько слов о мизинце Булгарина»</w:t>
      </w:r>
    </w:p>
    <w:p>
      <w:pPr>
        <w:pStyle w:val="Normal"/>
        <w:ind w:firstLine="720"/>
        <w:jc w:val="both"/>
        <w:rPr>
          <w:color w:val="000000"/>
        </w:rPr>
      </w:pPr>
      <w:r>
        <w:rPr>
          <w:color w:val="000000"/>
        </w:rPr>
        <w:t>Вторая статья – в духе сатирического фельетона, построена на высказывании Гречки, который утверждал, что в одном мизинце господина Булгарина ума больше, чем в головах некоторых литераторов, намекая на Пушкина (ай-ай-ай, нехорошо как!). Пушкин дискредитирует Булгарина как писателя-беллетриста и дает в конце статьи план якобы своего будущего романа «Настоящий Выжигин», пронизанный намеками на неблаговидность поведения Булгарина как человека и литератора, на его аморальность. Плохое воспитание, пьянство и воровство на военной службе, переход во французскую армию в войне 1812, возвращение в Россию, связь с полицией, дружба с Гречкой (Высухиным), литературная спекуляция и исполнение полицейских обязанностей в лит-ре – далеко не полный набор фактов, характеризующих нравственные и политические качества настоящего выжигина, т.е. Булгарина.</w:t>
      </w:r>
    </w:p>
    <w:p>
      <w:pPr>
        <w:pStyle w:val="Normal"/>
        <w:ind w:firstLine="720"/>
        <w:jc w:val="both"/>
        <w:rPr>
          <w:i/>
          <w:i/>
          <w:color w:val="000000"/>
        </w:rPr>
      </w:pPr>
      <w:r>
        <w:rPr>
          <w:i/>
          <w:color w:val="000000"/>
        </w:rPr>
        <w:t>Вот такой план романа: «Глава I. Рождение Выжигина в кудлашкиной конуре. Воспитание ради Христа. Глава II. Первый пасквиль Выжигина. Гарнизон. Глава III. Драка в кабаке. Ваше благородие! Дайте опохмелиться! Глава IV. Дружба с Евсеем. Фризовая шинель. Кража. Бегство. Глава V. Ubi bene, ibi patria. Глава VI. Московский пожар. Выжигин грабит Москву. Глава VII. Выжигин перебегает. Глава VIII. Выжигин без куска хлеба. Выжигин ябедник. Выжигин торгаш. Глава IX. Выжигин игрок. Выжигин и отставной квартальный. Глава X. Встреча Выжигина с Высухиным. Глава XI. Веселая компания. Курьезный куплет и письмо-аноним к знатной особе. Глава XII. Танта. Выжигин попадается в дураки. Глава XIII. Свадьба Выжигина. Бедный племянничек! Ай да дядюшка! Глава XIV. Господин и госпожа Выжигины покупают на трудовые денежки деревню и с благодарностью объявляют о том почтенной публике. Глава XV. Семейственные неприятности. Выжигин ищет утешения в беседе муз и пишет пасквили и доносы. Глава XVI. Видок, или маску долой! Глава XVII. Выжигин раскаивается и делается порядочным человеком. Глава XVIII и последняя. Мышь в сыре». Ф. Косичкин</w:t>
      </w:r>
    </w:p>
    <w:p>
      <w:pPr>
        <w:pStyle w:val="Normal"/>
        <w:rPr>
          <w:i/>
          <w:i/>
          <w:color w:val="000000"/>
        </w:rPr>
      </w:pPr>
      <w:r>
        <w:rPr>
          <w:i/>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08:00Z</dcterms:created>
  <dc:creator>Anna V. Lelyuk</dc:creator>
  <dc:description/>
  <cp:keywords/>
  <dc:language>en-US</dc:language>
  <cp:lastModifiedBy>Anna V. Lelyuk</cp:lastModifiedBy>
  <dcterms:modified xsi:type="dcterms:W3CDTF">2009-01-23T21:52:00Z</dcterms:modified>
  <cp:revision>3</cp:revision>
  <dc:subject/>
  <dc:title/>
</cp:coreProperties>
</file>