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color w:val="000000"/>
          <w:u w:val="single"/>
        </w:rPr>
      </w:pPr>
      <w:r>
        <w:rPr>
          <w:b/>
          <w:color w:val="000000"/>
          <w:u w:val="single"/>
        </w:rPr>
        <w:t>10. Писарев о поэтическом и нравственном воспитании Базарова (статья "Базаров")</w:t>
      </w:r>
    </w:p>
    <w:p>
      <w:pPr>
        <w:pStyle w:val="Normal"/>
        <w:ind w:firstLine="720"/>
        <w:jc w:val="both"/>
        <w:rPr>
          <w:b/>
          <w:b/>
          <w:color w:val="000000"/>
          <w:u w:val="single"/>
        </w:rPr>
      </w:pPr>
      <w:r>
        <w:rPr>
          <w:b/>
          <w:color w:val="000000"/>
          <w:u w:val="single"/>
        </w:rPr>
      </w:r>
    </w:p>
    <w:p>
      <w:pPr>
        <w:pStyle w:val="Normal"/>
        <w:ind w:firstLine="720"/>
        <w:jc w:val="both"/>
        <w:rPr>
          <w:b/>
          <w:b/>
          <w:color w:val="000000"/>
        </w:rPr>
      </w:pPr>
      <w:r>
        <w:rPr>
          <w:b/>
          <w:color w:val="000000"/>
        </w:rPr>
        <w:t>О Базарове</w:t>
      </w:r>
    </w:p>
    <w:p>
      <w:pPr>
        <w:pStyle w:val="Normal"/>
        <w:ind w:firstLine="720"/>
        <w:jc w:val="both"/>
        <w:rPr>
          <w:color w:val="000000"/>
        </w:rPr>
      </w:pPr>
      <w:r>
        <w:rPr>
          <w:color w:val="000000"/>
        </w:rPr>
        <w:t xml:space="preserve">Писарев пишет ряд статей о творчестве Писемского, Гончарова, Тургенева. Одной из лучших его работ является критическая статья «Базаров». Писарев лад высокую оценку роману Тургенева «Отцы и дети», особенно образу Базарова. В нем критик увидел верное изображение передового человека своего времени. </w:t>
      </w:r>
    </w:p>
    <w:p>
      <w:pPr>
        <w:pStyle w:val="Normal"/>
        <w:ind w:firstLine="720"/>
        <w:jc w:val="both"/>
        <w:rPr>
          <w:color w:val="000000"/>
        </w:rPr>
      </w:pPr>
      <w:r>
        <w:rPr>
          <w:color w:val="000000"/>
        </w:rPr>
        <w:t>Следует подчеркнуть, что, защищая образ Базарова как тип, отвергая в нем некоторые негативные черты, навязанные Тургеневым, Писарев вовсе не мыслил ограничивать его деятельность наукой, медициной. Для него Базаров – потенциальный деятель революции. «Из Базаровых при известных обстоятельствах вырабатываются великие исторические деятели, - писал он, - такие люди долго остаются молодыми, сильными и годными на всякую работу, они не вдаются в односторонность, не привязываются к теории, не прирастают к специальным занятиям: они всегда готовы променять одну сферу деятельности на другую, более широкую и более занимательную… Базаров – человек жизни, человек дела, но возьмется он за дело только тогда, когда увидит возможность действовать не машинально. Его не подкупят обманчивые формы. Внешние усовершенствования не победят его упорного скептицизма, он не примет случайной оттепели за наступление весны и проведет всю жизнь в своей лаборатории, если в сознании нашего общества не произойдет существенных изменений. Если же в сознании, а =&gt; и в жизни нашего общества произойдут желаемые изменения, тогда люди, подобные Базарову, окажутся готовыми, потому что постоянный труд мысли не даст им залениться, залежаться и заржаветь, а постоянно бодрствующий скептицизм не позволит им сделаться фанатиком специальности или вялым последователем односторонней доктрины. Кто решится отгадывать будущее и бросать на ветер гипотезы?»</w:t>
      </w:r>
    </w:p>
    <w:p>
      <w:pPr>
        <w:pStyle w:val="Normal"/>
        <w:ind w:firstLine="720"/>
        <w:jc w:val="both"/>
        <w:rPr>
          <w:color w:val="000000"/>
        </w:rPr>
      </w:pPr>
      <w:r>
        <w:rPr>
          <w:color w:val="000000"/>
        </w:rPr>
        <w:t>В других статьях Писарев продолжил начатую Добролюбовым критику темного царства, уродливых семейных отношений в дворянской и мещанской семье, разоблачал неспособность к полезному труду так называемых лишних людей.</w:t>
      </w:r>
    </w:p>
    <w:p>
      <w:pPr>
        <w:pStyle w:val="Normal"/>
        <w:ind w:firstLine="720"/>
        <w:jc w:val="both"/>
        <w:rPr>
          <w:color w:val="000000"/>
        </w:rPr>
      </w:pPr>
      <w:r>
        <w:rPr>
          <w:color w:val="000000"/>
        </w:rPr>
        <w:t xml:space="preserve">Писарев признавал необходимость революции, переустройства, но сомневался в готовности народа к активным действиям. Сходясь с Чернышевским и Добролюбовым в общей программе отрицания старого, он, однако, несколько осторожнее относился к возможности крестьянской революции в России. «А Базаровым все-таки плохо живется на свете, хоть они припевают и посвистывают… страдать они не умеют, ныть не станут, а подчас чувствуют только, что пусто, скучно, бесцветно и бессмысленно. А что же делать? Ведь не заражать же себя умышленно, чтоб иметь удовольствие умирать красиво и спокойно? Нет! Что же делать? Жить, пока живется, есть сухой хлеб… вообще не мечтать об апельсиновых деревьях и пальмах, когда под ногами снеговые сугробы и холодные тундры». </w:t>
      </w:r>
    </w:p>
    <w:p>
      <w:pPr>
        <w:pStyle w:val="Normal"/>
        <w:ind w:firstLine="720"/>
        <w:jc w:val="both"/>
        <w:rPr>
          <w:color w:val="000000"/>
        </w:rPr>
      </w:pPr>
      <w:r>
        <w:rPr>
          <w:color w:val="000000"/>
        </w:rPr>
        <w:t>***</w:t>
      </w:r>
    </w:p>
    <w:p>
      <w:pPr>
        <w:pStyle w:val="Normal"/>
        <w:ind w:firstLine="720"/>
        <w:jc w:val="both"/>
        <w:rPr>
          <w:color w:val="000000"/>
        </w:rPr>
      </w:pPr>
      <w:r>
        <w:rPr>
          <w:color w:val="000000"/>
        </w:rPr>
        <w:t>Базаров – собирательный тип, реалист, он не пойдет на уступки, а скорее попытается привлечь других на свою сторону. Представитель нашего молодого поколения; в его личности сгруппированы те свойства, которые мелкими долями рассыпаны в массах. Писарев пытается понять причину конфликтов между старым и новым поколением. Такого рода отвращение ко всему отрешенному от жизни и улетучивающемуся в звуках составляет коренное свойство людей базаровского типа. Это коренное свойство вырабатывается именно в тех разнородных мастерских, в которых человек, изощряя свой ум и напрягая мускулы, борется с природой за право существовать на белом свете. Отвращение ко всему уходящему. Базаровым управляет влечение и расчет. Но коренных различий между ним и предшествующим поколением нет. В практическом отношении они также бессильны, как Рудины, но они осознали свое бессилие и перестали махать руками. У Печорина воля без знания, у Рудина – знание без воли; у Базарова есть и знание, и воля; мысль и дело сливаются в одно твердое целое. Люди настоящего не шепчутся, ничего не ищут, нигде не пристраиваются, не поддаются ни на какие компромиссы и ни на что не надеются. Они хотят жить, пока живется. В «Реалистах» противопоставляются реалисты и эстетики. Девиз реалистов «Любовь, Знание и Труд».</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8:09:00Z</dcterms:created>
  <dc:creator>Anna V. Lelyuk</dc:creator>
  <dc:description/>
  <cp:keywords/>
  <dc:language>en-US</dc:language>
  <cp:lastModifiedBy>Anna V. Lelyuk</cp:lastModifiedBy>
  <dcterms:modified xsi:type="dcterms:W3CDTF">2009-01-23T21:53:00Z</dcterms:modified>
  <cp:revision>3</cp:revision>
  <dc:subject/>
  <dc:title/>
</cp:coreProperties>
</file>