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11. Пушкин в "Литературной газете" и "Современнике"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Лит-ная газета</w:t>
      </w:r>
      <w:r>
        <w:rPr>
          <w:color w:val="000000"/>
        </w:rPr>
        <w:t xml:space="preserve">- орган печати, в котором Пушкин  мог в начале 30-х гг. выступить </w:t>
      </w:r>
      <w:r>
        <w:rPr>
          <w:color w:val="000000"/>
          <w:lang w:val="en-US"/>
        </w:rPr>
        <w:t>vs</w:t>
      </w:r>
      <w:r>
        <w:rPr>
          <w:color w:val="000000"/>
        </w:rPr>
        <w:t xml:space="preserve"> Булгарина и Ко. В этой газете он(Пушкин ) работал после закрытия Московского вестника. Газета издавалась друзьями Пушкина, редактором  был Дельвиг. Вход. в 1830-31 гг. Периодичность : 1 раз в 5 дней. Пушкин приобщился к редактированию, в 1830г. во время отъезда Дельвига он подготовил и выпустил ряд номеров. 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Участники:</w:t>
      </w:r>
      <w:r>
        <w:rPr>
          <w:color w:val="000000"/>
        </w:rPr>
        <w:t xml:space="preserve"> Вяземский Петр  Андреевич, Давыдов Денис Васильевич,  Баратынский Евгений Абрамович, Языков Николай Михайлович, Федор Михайлович Глинка, Николай Васильевич Гоголь и др. Пушкин писал, что это издание нужно «для некоторого числа писателей, не могших по разным отношениям являться под своим именем ни в одном из петербургских или московских изданий».   Почему? Потому что в Питере сидит Булгарин и Ко, а в Москве Каченовский. 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Отделы:</w:t>
      </w:r>
      <w:r>
        <w:rPr>
          <w:color w:val="000000"/>
        </w:rPr>
        <w:t xml:space="preserve"> литры и критики( соответственно х-р издания был литературно- критическим. Цель газеты: знакомить образованную публику с новейшими произведениями литры как иностранной , так и российской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( в особенности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тояла газета на позиции романтизма, однао уже трезво его оценивала и критиковла. Пушкин переходил к реализму, да и в газете главеное было требование правдивости. =&gt; больше прозы жанры: путевые очерки, записки.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>Политический отдел не был разрешен</w:t>
      </w:r>
      <w:r>
        <w:rPr>
          <w:color w:val="000000"/>
        </w:rPr>
        <w:t xml:space="preserve">. А без него- никуда, в смысле, конкуренция невозможна  =&gt;трудно стать влиятельной с большим кругом подписчиков. Тем не менее выступала </w:t>
      </w:r>
      <w:r>
        <w:rPr>
          <w:color w:val="000000"/>
          <w:lang w:val="en-US"/>
        </w:rPr>
        <w:t>vs</w:t>
      </w:r>
      <w:r>
        <w:rPr>
          <w:color w:val="000000"/>
        </w:rPr>
        <w:t xml:space="preserve"> Вестника Европы , Северной пчелы и Сына Отечества 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уг подписчиков, конечно, все равно был. И Вот уже в 3м номере в отделе Смесь была опубликована заметка Пушкина, в которой он отрицалтеьно оценивал роман Булгарина «Иван Выжигин». Естественно, заметка вызвала негатив со стороны автора  «Ивана Выжигина» и он донес на Литную газету+ еще и критикует 7ю главу «Евгения Онегина» . На это Пушкин отвечает рядом эпиграмм + « О записках Видока». В этом памфлете  разоблачает продажность булгаринской прессы + самого Булгарина: «Представьте себе человека без имени и пристанища, живущего  ежедневными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несениями, женатого на одной из тех  несчастных,  за  которыми  по  своему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анию обязан он иметь присмотр, отъявленного плута, столь  же  бесстыдного,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и гнусного, и потом  вообразите  себе,  если  можете,  что  должны  быть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равственные сочинения такого человека»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 видом рецензии –отклика на книжку французского сыщика Видока Пушкин клеймит Булгарина. Он упоминает и о полиц. роли  Булгарина. «Кто бы мог поверить? Видок честолюбив! Он приходит в  бешенство,  читая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лагосклонный отзыв журналистов о его слоге (слог г-на  Видока!).  Он  при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 случае пишет на своих врагов доносы, обвиняет их в  безнравственности  и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ьнодумстве и толкует (не в шутку) о благородстве чувств  и  независимости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ений: раздражительность, смешная во всяком  другом  писаке,  но  в  Видоке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ешительная, ибо видим из нее, что человеческая природа,  в  самом  гнусном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ем уничижении, все еще сохраняет благоговение перед понятиями, священными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человеческого рода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лагается важный вопрос: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чинения шпиона Видока,  палача  Самсона  и  проч.  не  оскорбляют  ни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подствующей религии, ни правительства, ни  даже  нравственности  в  общем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ысле этого слова; со всем тем нельзя их не признать  крайним  оскорблением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ого приличия. Не должна  ли  гражданская  власть  обратить  мудрое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 на соблазн нового рода, совершенно ускользнувший от  предусмотрения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одательства?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Сам Булгарин и его Ко ( Греч и местами Сенковский) говорили о Литной газете как о некоей лит-ной аристократии , недвусмысленно намекая на организацию дворян- декабристов. Хотели они, в общем, опорочить Пушкина и посеять недоверие к газете. Еще с Полевым была полемика( паронимы=)))) Все это надоело пр-ву в лице того же Бенкендорфа ( глав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отделения полиции, цензура короче).   Он хотел закрыть газету. Поводом стало четверостишие о жертвах июльской рев.  1830г. Газеты потом возобновили благодаря связям друзей Пушкина. Дельвига отстранили. Редактором стал Сомов. Пушкин отстранился от издания, оно потеряло интерес авторов и закрылось в 1831г из-за цензурных стеснений. 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«Современник» открылся в 1836г.  Он был разрешен как чисто литературный и с невыгодной периодичностью – 4 номера в год. Журнальные условия тяжелые- цензура жесткая .   Пушкин обещал придать безобидный характер программе журнала Прав-во разрешило выпускать журнал потому, что хотело показать, что Пушкин пошел типа на компромисс с прав-вом. Этого не было. В 1 м номере не было опубликовано никакой программы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Нет почти там переводов. ( Традиция Полярной звезды). Платил гонорар 200 р за печатный лист.  Тираж – 2400-  900 экз. Идет пропаганда прозы. .Внимание к тв-ву Гоголя.  Высоко оценивал его талант. Статья  « О движении журнальной литературы» Гоголя- высокая роль печати в  жизни  об-ва. Выдвигает требования внутреннего единства в журнале . Считал журналистику голосом об-ва.  Резко критиковал Библиотеку для чтения Сенковского. </w:t>
      </w:r>
      <w:r>
        <w:rPr>
          <w:color w:val="000000"/>
          <w:lang w:val="en-US"/>
        </w:rPr>
        <w:t>vs</w:t>
      </w:r>
      <w:r>
        <w:rPr>
          <w:color w:val="000000"/>
        </w:rPr>
        <w:t xml:space="preserve"> монополии ее и Серной пчелы. </w:t>
      </w:r>
      <w:r>
        <w:rPr>
          <w:color w:val="000000"/>
          <w:lang w:val="en-US"/>
        </w:rPr>
        <w:t>vs</w:t>
      </w:r>
      <w:r>
        <w:rPr>
          <w:color w:val="000000"/>
        </w:rPr>
        <w:t xml:space="preserve"> торгового направления. Многим читателям эта статья показалась программной, это беспокоило Пушкина, и он написал в 3м номере статью, в которой он признавал достоинства статьи, но все же отверг ее программность. Это значило, что  положение  прогрессивного журнала в николаевской России было трудны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акже печатались Вяземский, Жуковский, , Баратынский, Тютчев, Одоевский. + неизвестные авторы (тогда) Давыдов , Дуров. итп. Пушкин напечатал Капитанскую дочку, Скупого рыцаря, Путешествие в Арзрум, статью Джон Теннер и другое.  Статья критикует американское об-во за отношение к местным жителям. «Путешествие в Арзрум» - одно из первых произведений в жанре очерка Он оправдывал присоединение Кавказа к нам. Описания реалистичны.  Ясная и четкая фраза. + военный очерк.  Война без романтизации.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конце 1836 г. Пушкин задумал реорганизацию журнала, хоте пригласить в критики  Белинского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сего вышло до 1837 г 4 номера,  пятый был издан уже друзьями Пушкина- Жуковским, Вяземским, Плетневым. Журналу прдстояло после 9-летноего забвения стать самым лучшим журналом во всей Росс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/>
        <w:t>«</w:t>
      </w:r>
      <w:r>
        <w:rPr>
          <w:b/>
        </w:rPr>
        <w:t>Литературная газета»</w:t>
      </w:r>
      <w:r>
        <w:rPr/>
        <w:t>, редактор Антон Антонович Дельвиг. Здесь началась полемика Пушкина с Булгариным. «Записки Видока» - ответ на донос на «Литературную газету». Пушкин раскритиковал роман Булгарина "Иван Выжигин"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Пушкин мечтал о своем журнале, им стал </w:t>
      </w:r>
      <w:r>
        <w:rPr>
          <w:b/>
        </w:rPr>
        <w:t>«Современник»</w:t>
      </w:r>
      <w:r>
        <w:rPr/>
        <w:t xml:space="preserve"> (1836 год). Разрешили – 4 номера в год. Плохая периодичность. В первом номере никакой программы опубликовано не было (тк цензура). Слова "литературный журнал" и есть программа. Только отечественные авторы. "Путешествие в Арзрум" - один из первых очерков в российской журналистике. Показ войны без романтизации. Белинский о первой книжке современника «Современника»: неудачная периодичность, но оригинальный стиль, хвалит поэзию («Пир Петра Великого»), журнал подает надежды, хотя больше похож на альманах. Белинский – статья «Вторая книжка «Современника», журнал не оправдал надежд Белинского, что журнал будет поборником истины и т.д. У Пушкина нет таланта издателя., в журнале нет никакого участия Пушкина. Это </w:t>
      </w:r>
      <w:r>
        <w:rPr>
          <w:u w:val="single"/>
        </w:rPr>
        <w:t>светский</w:t>
      </w:r>
      <w:r>
        <w:rPr/>
        <w:t xml:space="preserve"> журнал, а светскость делает литературу мелкой и ничтожной. Белинскому не нравится идея критика из «Современника», что литература отражает прошедшее, а не настоящее состояние общества. «Что же тут современного?»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При Пушкине вышло 4 номера, пятый издавали его друзь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09:00Z</dcterms:created>
  <dc:creator>Anna V. Lelyuk</dc:creator>
  <dc:description/>
  <cp:keywords/>
  <dc:language>en-US</dc:language>
  <cp:lastModifiedBy>Anna V. Lelyuk</cp:lastModifiedBy>
  <dcterms:modified xsi:type="dcterms:W3CDTF">2009-01-23T21:56:00Z</dcterms:modified>
  <cp:revision>3</cp:revision>
  <dc:subject/>
  <dc:title/>
</cp:coreProperties>
</file>