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12. Полемика "Современника" и "Русского вестника" по вопросам политики и философии </w:t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u w:val="single"/>
        </w:rPr>
        <w:t>"Современник"</w:t>
      </w:r>
      <w:r>
        <w:rPr>
          <w:color w:val="000000"/>
        </w:rPr>
        <w:t xml:space="preserve"> - ежемесячный журнал, 1847-1866. Редакторы - Н.А. Некрасов и И.И. Панаев. Сотрудничали А. И. Герцен, И. С. Тургенев, Л. Н. Толстой, М. Е. Салтыков-Щедрин, Н. Г. Чернышевский, Н. А. Добролюбов.</w:t>
      </w:r>
    </w:p>
    <w:p>
      <w:pPr>
        <w:pStyle w:val="Normal"/>
        <w:spacing w:lineRule="atLeast" w:line="240"/>
        <w:ind w:firstLine="709"/>
        <w:jc w:val="both"/>
        <w:rPr>
          <w:color w:val="000000"/>
        </w:rPr>
      </w:pPr>
      <w:r>
        <w:rPr>
          <w:u w:val="single"/>
        </w:rPr>
        <w:t>"Русский вестник"</w:t>
      </w:r>
      <w:r>
        <w:rPr/>
        <w:t xml:space="preserve"> - литературно-политический журнал, издаваемый с 1856 в Москве М. Н. Катковым; с 1862 - рупор консервативных кругов.</w:t>
      </w:r>
    </w:p>
    <w:p>
      <w:pPr>
        <w:pStyle w:val="Style15"/>
        <w:spacing w:before="0" w:after="0"/>
        <w:ind w:firstLine="709"/>
        <w:jc w:val="both"/>
        <w:rPr/>
      </w:pPr>
      <w:r>
        <w:rPr/>
        <w:t>Органом либерально-консервативного направления, прежде всего, оказался журнал М.Н. Каткова «Русский вестник», организованный в 1856 г. Журнал в канун реформ выступил за отмену крепостного права, устранение старой бюрократии, но при сохранении самодержавия и господствующего положения в стране дворян-помещиков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После проведения крестьянской реформы Катков все больше поворачивает вправо. Активно выступает против демократов (особенно Герцена и Чернышевского), порицает польское восстание 1863 г., заявляет себя патриотом-государственником. </w:t>
      </w:r>
    </w:p>
    <w:p>
      <w:pPr>
        <w:pStyle w:val="Style15"/>
        <w:spacing w:before="0" w:after="0"/>
        <w:ind w:firstLine="709"/>
        <w:jc w:val="both"/>
        <w:rPr/>
      </w:pPr>
      <w:r>
        <w:rPr/>
        <w:t>В первом номере «Русского вестника» за 1861 г. Катков поместил редакционную статью с грубыми нападками на журнал революционных демократов; во втором номере Катков в статье «Старые боги и новые боги» пытался оспорить рецензию молодого сотрудника «Современника» М. А. Антоновича на «Философский лексикон» идеалиста Гогоцкого. «Отечественные записки» Краевского, «Домашняя беседа» Аскоченского и некоторые другие либерально-монархические издания, воспользовавшись предлогом, вновь напали на «Современник», и тогда Чернышевский дал генеральное сражение всей реакционной печати в знаменитых статьях «Полемические красоты», опубликованных в июньском («коллекция первая») и июльском («коллекция вторая») номерах «Современника» за 1861 г.</w:t>
      </w:r>
    </w:p>
    <w:p>
      <w:pPr>
        <w:pStyle w:val="Style15"/>
        <w:spacing w:before="0" w:after="0"/>
        <w:ind w:firstLine="709"/>
        <w:jc w:val="both"/>
        <w:rPr/>
      </w:pPr>
      <w:r>
        <w:rPr/>
        <w:t>Первая часть «Полемических красот» посвящена Каткову и его журналу. Там, где позволяли цензурные условия, Чернышевский разоблачал измышления Каткова. Но делать это можно было далеко не всегда. Приходилось оглядываться на цензуру, которая с каждым днем становилась все более придирчивой.</w:t>
      </w:r>
    </w:p>
    <w:p>
      <w:pPr>
        <w:pStyle w:val="Style15"/>
        <w:spacing w:before="0" w:after="0"/>
        <w:ind w:firstLine="709"/>
        <w:jc w:val="both"/>
        <w:rPr/>
      </w:pPr>
      <w:r>
        <w:rPr/>
        <w:t>Спокойный тон Чернышевского вызвал новые припадки бешенства у Каткова и других издателей либерально-монархической прессы. «Русский вестник» печатает статью «По поводу полемических красот». «Отечественные записки» поддерживают журнал Каткова, всячески восхваляя философские заслуги Юркевича. В ответ на это появляется «вторая коллекция» «Полемических красот».</w:t>
      </w:r>
    </w:p>
    <w:p>
      <w:pPr>
        <w:pStyle w:val="Style15"/>
        <w:spacing w:before="0" w:after="0"/>
        <w:ind w:firstLine="709"/>
        <w:jc w:val="both"/>
        <w:rPr/>
      </w:pPr>
      <w:r>
        <w:rPr/>
        <w:t>«Полемические красоты» Чернышевского вызвали поход всей либерально-монархической журналистики против органа революционных демократов. «Русский вестник», «Библиотека для чтения», «Отечественные записки», «Русская речь», «Время», «Православное обозрение» и другие газеты и журналы обрушились на «Современник» и его публицистов. Страх перед назревавшей революцией, ненависть к ее пропагандистам и теоретикам быстро сплотили все эти такие, казалось, непохожие издания. От полемики журнальной они все чаще переходят к провокационным выпадам и полицейским доносам. Делалась ставка на то, чтобы дискредитировать «Современник», помочь царскому правительству учинить над ним расправу.</w:t>
      </w:r>
    </w:p>
    <w:p>
      <w:pPr>
        <w:pStyle w:val="Style15"/>
        <w:spacing w:before="0" w:after="0"/>
        <w:ind w:firstLine="709"/>
        <w:jc w:val="both"/>
        <w:rPr/>
      </w:pPr>
      <w:r>
        <w:rPr/>
        <w:t>Особенно отличился «Русский вестник». Катков вспомнил Чернышевскому и критику либерала Кавура, и защиту «Современником» Гарибальди. В статье звучала угроза великому русскому революционеру.</w:t>
      </w:r>
    </w:p>
    <w:p>
      <w:pPr>
        <w:pStyle w:val="Style15"/>
        <w:spacing w:before="0" w:after="0"/>
        <w:ind w:firstLine="709"/>
        <w:jc w:val="both"/>
        <w:rPr/>
      </w:pPr>
      <w:r>
        <w:rPr/>
        <w:t>Однако, как ни изощрялась печать либерально-монархического лагеря, моральная победа в этой полемике была, бесспорно, за «Современником», за передовым материалистическим мировоззрением. Это вынуждены были признать даже некоторые представители из лагеря реакции.</w:t>
      </w:r>
    </w:p>
    <w:p>
      <w:pPr>
        <w:pStyle w:val="Style15"/>
        <w:spacing w:before="0" w:after="0"/>
        <w:ind w:firstLine="709"/>
        <w:jc w:val="both"/>
        <w:rPr/>
      </w:pPr>
      <w:r>
        <w:rPr/>
        <w:t>Писарев о полемике между «Русским вестником» и «Современником»:</w:t>
      </w:r>
    </w:p>
    <w:p>
      <w:pPr>
        <w:pStyle w:val="Style15"/>
        <w:spacing w:before="0" w:after="0"/>
        <w:ind w:firstLine="709"/>
        <w:jc w:val="both"/>
        <w:rPr/>
      </w:pPr>
      <w:r>
        <w:rPr/>
        <w:t>«Русский вестник» из кожи вон лезет, чтобы как-нибудь поубийственнее побранить кого-нибудь из литераторов, пишущих в «Современнике»; где можно зацепить полицейскою алебардою двоих или троих разом, там он цепляет; где надо для большей силы обвинения прибавить, там он прибавляет; где надо прикинуться наивным, там он наивничает с неподражаемою естественностью. Почему и для чего он так поступает — не знаю. Что нам за дело до побуждений, руководящих г. Катковым, что нам за дело до степени его искренности? Мы видим результаты; эти же результаты видит общество, испытывающее на себе их влияние в том или в другом направлении; об этих результатах и следует говорить, нимало не пускаясь в психологические изыска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Может быть, редакция «Русского вестника» за свои убеждения готова (выражаясь высоким слогом) излить последние капли своей благородной крови, а может быть и то, что она проводит не свои идеи по разным, нелитературным расчетам. В первом случае редакция «Русского вестника» только заблуждается; во втором — она действует неискренно; но в том и другом случае результат выходит один и тот же: под зеленоватою оберткою «Русского вестника» появляются статьи, толкующие вкривь и вкось о таких вопросах, на которых сходятся между собою все сознательно-честные люди в России; эти статьи с насмешкою и с порицанием относятся к стремлениям и к мыслям, выражаемым этими сознательно-честными людьми; с уважением и с подобострастием говорят они о том, что эти люди считают старым хламом; булгаринские тенденции скрываются в этих статьях под неясными терминами и оборотами, которыми любит драпироваться сомнительная ученость людей, не умеющих переварить в своей голове набранный запас сырых материалов и фактов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3:58:00Z</dcterms:created>
  <dc:creator>1</dc:creator>
  <dc:description/>
  <cp:keywords/>
  <dc:language>en-US</dc:language>
  <cp:lastModifiedBy>Anna V. Lelyuk</cp:lastModifiedBy>
  <dcterms:modified xsi:type="dcterms:W3CDTF">2009-01-23T21:59:00Z</dcterms:modified>
  <cp:revision>3</cp:revision>
  <dc:subject/>
  <dc:title>12</dc:title>
</cp:coreProperties>
</file>