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u w:val="single"/>
        </w:rPr>
      </w:pPr>
      <w:r>
        <w:rPr>
          <w:b/>
          <w:color w:val="000000"/>
          <w:u w:val="single"/>
        </w:rPr>
        <w:t>13. Журнал "Московский телеграф"</w:t>
      </w:r>
    </w:p>
    <w:p>
      <w:pPr>
        <w:pStyle w:val="Normal"/>
        <w:ind w:firstLine="720"/>
        <w:jc w:val="both"/>
        <w:rPr>
          <w:b/>
          <w:b/>
          <w:color w:val="000000"/>
        </w:rPr>
      </w:pPr>
      <w:r>
        <w:rPr>
          <w:b/>
          <w:color w:val="000000"/>
        </w:rPr>
        <w:t>Кратко:</w:t>
      </w:r>
    </w:p>
    <w:p>
      <w:pPr>
        <w:pStyle w:val="Normal"/>
        <w:ind w:firstLine="720"/>
        <w:jc w:val="both"/>
        <w:rPr>
          <w:color w:val="000000"/>
        </w:rPr>
      </w:pPr>
      <w:r>
        <w:rPr>
          <w:color w:val="000000"/>
        </w:rPr>
        <w:t>Первым среди прогрессивных журналов второй половины 20—30 гг. был «Московский телеграф» Н.А. Полевого. Начал издаваться он в канун восстания декабристов. Издателем его был выходец из купеческого звания, человек в высшей степени одаренный журналистскими способностями, получивший необходимые знания путем самообразования.</w:t>
      </w:r>
    </w:p>
    <w:p>
      <w:pPr>
        <w:pStyle w:val="Normal"/>
        <w:ind w:firstLine="720"/>
        <w:jc w:val="both"/>
        <w:rPr>
          <w:color w:val="000000"/>
        </w:rPr>
      </w:pPr>
      <w:r>
        <w:rPr>
          <w:color w:val="000000"/>
        </w:rPr>
        <w:t>«Московский телеграф» был одним из наиболее удачных и популярных журналов после «Вестника Европы» Карамзина. В.Г. Белинский считал его лучшим от начала журналистики в России. По содержанию «Московский телеграф» носил энциклопедический характер. Полевой правильно понял, что время чисто литературного журнала проходит. Грамотный читатель интересовался уже и литературой, и политикой, и торговлей, и вопросами хозяйства. Надо было идти навстречу этому читателю. Еще Карамзин понимал, что успех журнала зависит от числа подписчиков, а это, в свою очередь, зависит от содержания журнала. Но одни журналисты шли навстречу читателю по пути приспособления к его невысоким еще вкусам. Так делали Булгарин, Сенковский. Другие шли сознательно на разрыв с массовым читателем, опираясь на узкий круг образованного дворянства. Так поступали дворянские аристократы. Полевой же принял заказ читателя на массовый разнообразный журнал, не отказавшись от того, чтобы идти впереди читателя, воспитывать его. Журналиста он называл «колонновожатым».</w:t>
      </w:r>
    </w:p>
    <w:p>
      <w:pPr>
        <w:pStyle w:val="Normal"/>
        <w:ind w:firstLine="720"/>
        <w:jc w:val="both"/>
        <w:rPr>
          <w:color w:val="000000"/>
        </w:rPr>
      </w:pPr>
      <w:r>
        <w:rPr>
          <w:color w:val="000000"/>
        </w:rPr>
        <w:t>Полевой зарекомендовал себя как страстный адепт романтизма, как защитник раннего творчества А.С. Пушкина.</w:t>
      </w:r>
    </w:p>
    <w:p>
      <w:pPr>
        <w:pStyle w:val="Normal"/>
        <w:ind w:firstLine="720"/>
        <w:jc w:val="both"/>
        <w:rPr/>
      </w:pPr>
      <w:r>
        <w:rPr>
          <w:color w:val="000000"/>
        </w:rPr>
        <w:t>В политическом отношении Полевой добивался уравнения в правах дворян с купечеством. Памятник двум героям борьбы против интервенции 1612 г. купцу Минину и князю Пожарскому, установленный в Москве на Красной площади, он считал символом русского государственного устройства. Однако дворянство не собиралось с кем бы то ни было делить государственную власть. Поэтому критика Полевым дворянства как класса, как сословия вызывала враждебное отношение правительства к журналу. И в 1834 г., придравшись к критической рецензии на пьесу драматурга Н.В. Кукольника «Рука всевышнего отечество спасла», правительство закрыло журнал Полевого.</w:t>
      </w:r>
    </w:p>
    <w:p>
      <w:pPr>
        <w:pStyle w:val="Normal"/>
        <w:ind w:firstLine="720"/>
        <w:jc w:val="both"/>
        <w:rPr>
          <w:color w:val="000000"/>
        </w:rPr>
      </w:pPr>
      <w:r>
        <w:rPr>
          <w:color w:val="000000"/>
        </w:rPr>
        <w:t>***</w:t>
      </w:r>
    </w:p>
    <w:p>
      <w:pPr>
        <w:pStyle w:val="Normal"/>
        <w:ind w:firstLine="720"/>
        <w:jc w:val="both"/>
        <w:rPr>
          <w:color w:val="000000"/>
        </w:rPr>
      </w:pPr>
      <w:r>
        <w:rPr>
          <w:color w:val="000000"/>
        </w:rPr>
        <w:t>Николай Алексеевич Полевой редактор. Возник в 1825 году, незадолго до восстания. Девиз «Смелым владеет Бог». Два раза в месяц. Отделы - изящная словесность, наука и искусство, критика и библиография, известия, смесь. Энциклопедический журнал. С 1826 года - обзоры важнейших событий международной жизни. Иностранная литература, русский фольклор.</w:t>
      </w:r>
    </w:p>
    <w:p>
      <w:pPr>
        <w:pStyle w:val="Normal"/>
        <w:ind w:firstLine="720"/>
        <w:jc w:val="both"/>
        <w:rPr>
          <w:color w:val="000000"/>
        </w:rPr>
      </w:pPr>
      <w:r>
        <w:rPr>
          <w:color w:val="000000"/>
        </w:rPr>
        <w:t>Массовый журнал. Идет впереди читателя, воспитывая его вкус. Сотрудничали Пушкин, Бестужев-Марлинский, Мицкевич, Вяземский, Глинка.</w:t>
      </w:r>
    </w:p>
    <w:p>
      <w:pPr>
        <w:pStyle w:val="Normal"/>
        <w:ind w:firstLine="720"/>
        <w:jc w:val="both"/>
        <w:rPr>
          <w:color w:val="000000"/>
        </w:rPr>
      </w:pPr>
      <w:r>
        <w:rPr>
          <w:color w:val="000000"/>
        </w:rPr>
        <w:t>В первом номере - "Письмо издателя к NN". "Журнал должен быть зеркалом, отражающим все явления жизни. Мир нравственный, политический, физический и т.д. отличаться от научных изданий доходчивой формой, разнообразием статей, быть журналом для всех, возбуждать деятельность в своих читателях. Журналист - разносчик вестей. Журнал - не собрание занимательных статеек. Он должен иметь душу".</w:t>
      </w:r>
    </w:p>
    <w:p>
      <w:pPr>
        <w:pStyle w:val="Normal"/>
        <w:ind w:firstLine="720"/>
        <w:jc w:val="both"/>
        <w:rPr>
          <w:color w:val="000000"/>
        </w:rPr>
      </w:pPr>
      <w:r>
        <w:rPr>
          <w:color w:val="000000"/>
        </w:rPr>
        <w:t>На стороне романтизма. Первый пробуржуазный журнал в России. Много статей об экономике капиталистических стран Европы. Пропаганда идей свободного капиталистического развития.Теория двух капиталов: вещественного - промышленности и невещественного - просвещения. Просвещение - главнее. Попытка разрушить монополию дворянского общественного мнения. Полевой же принял заказ читателя на массовый разнообразный журнал, не отказавшись от того, чтобы идти впереди читателя, воспитывать его. Журналиста он называл «колонновожатым».</w:t>
      </w:r>
    </w:p>
    <w:p>
      <w:pPr>
        <w:pStyle w:val="Normal"/>
        <w:ind w:firstLine="720"/>
        <w:jc w:val="both"/>
        <w:rPr>
          <w:color w:val="000000"/>
        </w:rPr>
      </w:pPr>
      <w:r>
        <w:rPr>
          <w:color w:val="000000"/>
        </w:rPr>
        <w:t>1834 г. - рецензия на драму Кукольника "Рука всевышнего Отечество спасла". Закрытие журнала и запрет Полевому публиковать что-либо под своей подписью. Журнал имел безумный успех. По словам Герцена, Полевой родился быть журналистом. Был купцом, не имел специального образования. Сделал лучший и самый успешный журнал.</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0:00Z</dcterms:created>
  <dc:creator>Anna V. Lelyuk</dc:creator>
  <dc:description/>
  <cp:keywords/>
  <dc:language>en-US</dc:language>
  <cp:lastModifiedBy>Anna V. Lelyuk</cp:lastModifiedBy>
  <dcterms:modified xsi:type="dcterms:W3CDTF">2009-01-21T08:10:00Z</dcterms:modified>
  <cp:revision>2</cp:revision>
  <dc:subject/>
  <dc:title/>
</cp:coreProperties>
</file>