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5. Журналы Достоевских "Время" и "Эпоха" (идеологическая платформа и особенности издания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остоевский Михаил Михайлович (1820-64) - русский писатель, журналист. Брат Ф.М. Достоевского. Издатель журналов "Время" и "Эпоха". Публицистика в духе почвенничества. Литературно-критические статьи. Повести в традициях натуральной школы. Перев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"ВРЕМЯ", ежемесячный литературный и политический журнал. Издавался в Санкт-Петербурге в 1861-63 М. М. Достоевским; фактический редактор - Ф. М. Достоевский. Орган почвенников. Здесь были опубликованы «Записки из мертвого дома», «Униженные и оскорбленные» Ф.М. Достоевского. в статьях затрагивались вопросы воспитания молодежи; имелись отделы внутренних новостей и иностранных известий. Журнал был разнообразным и интересным для публики и собирал до четырех тысяч подписчиков. Критик Страхов – самый активный и непримиримый противник всего западного. Журнал утверждал, что беда России не в крепостном праве (тем более что оно отменено), а в отрыве интеллигенции от народа. Страхов: Изменение положения масс должно идти через моральное, религиозное усовершенствование. Достоевский вел критику, полемизировал с Добролюбовым по вопросам искусства, литературы. В 1863 г. в связи с освещением в журнале причин польского восстания журнал был закрыт правительством. Но Ф.М. Достоевский продолжил свою издательскую деятельность, предприняв ежемесячник под названием </w:t>
      </w:r>
      <w:r>
        <w:rPr>
          <w:i/>
          <w:iCs/>
          <w:color w:val="000000"/>
        </w:rPr>
        <w:t>«Эпоха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"ЭПОХА", ежемесячный литературный и исторический журнал, 1864-65, Санкт-Петербург. Развивал идеи почвенников. Издатели - М.М. Достоевский, затем Ф.М. Достоевск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чвенники - представители течения русской общественной мысли 1860-х гг., родственного славянофилам (Ф. М. Достоевский, А. А. Григорьев, Н. Н. Страхов). В журналах "Время", "Эпоха" проповедовали сближение образованного общества с народом ("почвой") на религиозно-этической основ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1:00Z</dcterms:created>
  <dc:creator>Anna V. Lelyuk</dc:creator>
  <dc:description/>
  <cp:keywords/>
  <dc:language>en-US</dc:language>
  <cp:lastModifiedBy>Anna V. Lelyuk</cp:lastModifiedBy>
  <dcterms:modified xsi:type="dcterms:W3CDTF">2009-01-21T08:11:00Z</dcterms:modified>
  <cp:revision>2</cp:revision>
  <dc:subject/>
  <dc:title/>
</cp:coreProperties>
</file>