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6. Энциклопедический журнал Сенковского "Библиотека для чтения" (анализ этого журнала в статье Белинского "Ничто о ничём")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834-1865  «Библиотека для чтения», Булгарин и Греч, откровенно коммерческое издание. Издавал Сенковский, писал под псевдонимами Барона Брамбеуса и Тютюнджи-оглу.  Журнал очень популярен и имеет огромное влияние на публику. Критика Белинского: это журнал провинциальный, тк подделывается под вкусы провинции. По набору тем и графику выхода (очень часто) клад для провинции. Отделы: поэзия (самый большой, громкие имена); проза (здесь в основном повести, которые Белинский называет перепрелым навозом); иностранная литература; науки и художества; промышленность и с/х; критика (самое жалкое отделение, недобросовестность критики тк Сенковский ненавидит все истинно талантливое и покровительствует бездарности); смесь (здесь брань на французскую литературу, перепечатки французский острот). Журнал избавляет читателей от необходимости самим составлять свое мнение о прочитанном, от опасности обнаружить свое безвкусие. Здесь все чуждо изящности, посредственно и мелочно. Нельзя доверять этому журналу: к «Папаше Горио» Бальзака он приделал счастливый конец. Белинский делает вывод, что если все бездарное в журнале заменить поистине талантливой литературой, он потеряет половину своих подписчик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1:00Z</dcterms:created>
  <dc:creator>Anna V. Lelyuk</dc:creator>
  <dc:description/>
  <cp:keywords/>
  <dc:language>en-US</dc:language>
  <cp:lastModifiedBy>Anna V. Lelyuk</cp:lastModifiedBy>
  <dcterms:modified xsi:type="dcterms:W3CDTF">2009-01-21T08:11:00Z</dcterms:modified>
  <cp:revision>2</cp:revision>
  <dc:subject/>
  <dc:title/>
</cp:coreProperties>
</file>