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7. Статья Чернышевского "Чичерин как публицист"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первые опубликована в "Современнике" (1859 г.). Б.Н. Чичерин – ученый, реакционный публицист, автор книги о политическом и юридическом устройстве европейских стран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Г. Чичерин считает себя непогрешимым мудрецо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"Ученый должен служить науке, а не льстить современному состоянию умов", говорит Чичерин. Мы согласны. Но публицист должен выражать и пояснять те потребности, которыми занято общество в данную минуту. Г. Чичерин этого не понимает. Для любого, кто работает с людьми, главное - люди, а не отвлеченная нау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Г. Чичерин предостерегает нас от одностороннего увлечения каким-то отрицанием. Странное понятие о нашем обществе!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ублицист должен понимать формы, по которым движется общественный прогресс. История - всегда борьба. Но, по мнению Г. Чичерина, борьба вред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Главный порок нашего общества - что мы страстно и непреклонно проводим в жизнь свои стремления (противные существующему порядку). Публицист призывает нас соблюдать умеренность в этой борьб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Г. Чичерин не против развития. Он только хочет, чтобы развитие осуществлялось бесстрастным образом, по рецепту спокойствия и всесторонности. Но так не бывае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ы заключаем, что Г. Чичерин знает, как пишутся ученые книги, но не знает, какими силами развивается общественная жизнь. В его груди нет живого сердца. Дай бог, чтобы мы ошибались. Но живой человек при нынешнем положении дел не выступал бы против "слишком отважных нововводителей", против "болезненного нетерпения"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н как школьный учитель, у которого главная забота, чтобы школьники сидели на своих местах и слушали его наставл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е проводить убеждения могут только те, кто не имеет их. А не иметь могут только необразованные, тупые и бессовестные люди. Дело только в том, возникают ли убеждения из желания добра и справедливости, или из каких-то других принципов. Ясно ли понимает человек, что помогает, а что мешает достижению цел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еспристрастие не свойственно историку. Он не бессмысленная машина. Г. Чичерин не прав. Под фразой об историческом беспристрастии он стремится оправдать беззаконие и выставить хорошие качества феодальных учрежд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транные качества книги г. Чичерина: демократия, оправдывающая феодализм, либерализм, пристрастный к бюрократии, публицистика, равнодушная к излагаемым вопросам, ученость, не знающая известного каждому. Это звучит как холодность жара, бессмысленность мысл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Г. Чичерин или должен победить над чуждыми его благородству понятиями, или останется мертвым схоластиком, философскими построениями доказывающий историческую необходимость сообразно теории беспристрастия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1:00Z</dcterms:created>
  <dc:creator>Anna V. Lelyuk</dc:creator>
  <dc:description/>
  <cp:keywords/>
  <dc:language>en-US</dc:language>
  <cp:lastModifiedBy>Anna V. Lelyuk</cp:lastModifiedBy>
  <dcterms:modified xsi:type="dcterms:W3CDTF">2009-01-21T08:11:00Z</dcterms:modified>
  <cp:revision>2</cp:revision>
  <dc:subject/>
  <dc:title/>
</cp:coreProperties>
</file>