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000000"/>
          <w:u w:val="single"/>
        </w:rPr>
      </w:pPr>
      <w:r>
        <w:rPr>
          <w:b/>
          <w:color w:val="000000"/>
          <w:u w:val="single"/>
        </w:rPr>
        <w:t>18. "Современник" в 59-61 гг.</w:t>
      </w:r>
    </w:p>
    <w:p>
      <w:pPr>
        <w:pStyle w:val="Normal"/>
        <w:ind w:firstLine="720"/>
        <w:jc w:val="both"/>
        <w:rPr>
          <w:color w:val="000000"/>
        </w:rPr>
      </w:pPr>
      <w:r>
        <w:rPr>
          <w:color w:val="000000"/>
        </w:rPr>
        <w:t xml:space="preserve">Был самым важным, ярким и значительным по содержанию, влиянию на общество. Редактор Некрасов. Сотрудники: Тургенев, Гончаров, Лев Толстой. Юмористический отдел «Ералаш» (где впервые появляется литературный персонаж-пародия Козьма Прутков). </w:t>
      </w:r>
    </w:p>
    <w:p>
      <w:pPr>
        <w:pStyle w:val="Normal"/>
        <w:ind w:firstLine="720"/>
        <w:jc w:val="both"/>
        <w:rPr>
          <w:color w:val="000000"/>
        </w:rPr>
      </w:pPr>
      <w:r>
        <w:rPr>
          <w:color w:val="000000"/>
        </w:rPr>
        <w:t>В 1854 г. в «Современнике» начинает сотрудничать Н.Г. Чернышевский — великий революционер-демократ, сначала как литературный критик, а затем как публицист, политик и организатор всех революционных сил в стране. Чернышевский начал с того, что возродил принципы Белинского как в литературной критике, так и в журналистике. Некрасов поддерживает молодого сотрудника, и постепенно либералы, включая Тургенева, один за другим начинают покидать «Современник». С приходом в журнал в 1858 г. Н.А. Добролюбова позиции революционных демократов значительно усиливаются.</w:t>
      </w:r>
    </w:p>
    <w:p>
      <w:pPr>
        <w:pStyle w:val="Style15"/>
        <w:spacing w:before="0" w:after="0"/>
        <w:ind w:left="52" w:right="52" w:firstLine="720"/>
        <w:jc w:val="both"/>
        <w:rPr/>
      </w:pPr>
      <w:r>
        <w:rPr/>
        <w:t>К 1859 г. противоречия русской жизни настолько обострились, что в стране сложилась революционная ситуация, когда крестьянское восстание против крепостничества, помещиков становилось все реальнее. В эти годы особенно важную роль начинает играть «Современник» как центр передовой идеологии, идейный штаб освободительного движения. Вопросы, связанные с обсуждением крестьянской реформы, условий освобождения крестьян от помещиков, которые постоянно обсуждались в журнале с 1857 г., фактически снимаются с повестки дня. Они уступают место пропаганде революции, восстания как наиболее радикального средства преодоления гнета помещиков. Правительство было готово пойти на уступки реформой, но Чернышевский уже тогда понимал, что она не удовлетворит коренных потребностей общества.</w:t>
      </w:r>
    </w:p>
    <w:p>
      <w:pPr>
        <w:pStyle w:val="Style15"/>
        <w:spacing w:before="0" w:after="0"/>
        <w:ind w:left="52" w:right="52" w:firstLine="720"/>
        <w:jc w:val="both"/>
        <w:rPr/>
      </w:pPr>
      <w:r>
        <w:rPr/>
        <w:t xml:space="preserve">Ведет активную борьбу с либералами, которые своим соглашательством с правительством мешают достижениям демократов. Добролюбов в своих критических статьях «Что такое обломовщина?», «Когда же придет настоящий день?» и др., развенчивает крепостничество, порицает либералов за нерешительность и предательство народных интересов, воспитывает веру в освободительные силы народа, который не может без конца терпеть своих угнетателей. В 1859 г. Добролюбов при одобрении Некрасова организует в «Современнике» новый сатирический отдел (фактически журнал в журнале) под названием «Свисток». И этот отдел был направлен прежде всего против русского и международного либерализма, всех носителей реакционных, антинародных идей. Здесь Добролюбов проявил себя как талантливый поэт-сатирик. </w:t>
      </w:r>
    </w:p>
    <w:p>
      <w:pPr>
        <w:pStyle w:val="Style15"/>
        <w:spacing w:before="0" w:after="0"/>
        <w:ind w:left="52" w:right="52" w:firstLine="720"/>
        <w:jc w:val="both"/>
        <w:rPr/>
      </w:pPr>
      <w:r>
        <w:rPr/>
        <w:t xml:space="preserve">Чернышевский и Добролюбов достигают большого совершенства в методах революционной пропаганды. Примером революционной пропаганды в условиях царизма, жестокой цензуры может служить статья Чернышевского «Не начало ли перемены?» По форме — это литературно-критическая статья, посвященная народным рассказам писателя Н. Успенского. Но в эту форму критической статьи писатель-революционер сумел вложить острую оценку состояния страны, идею неизбежности революции для удовлетворения справедливых требований русского народа. </w:t>
      </w:r>
    </w:p>
    <w:p>
      <w:pPr>
        <w:pStyle w:val="Style15"/>
        <w:spacing w:before="0" w:after="0"/>
        <w:ind w:left="52" w:right="52" w:firstLine="720"/>
        <w:jc w:val="both"/>
        <w:rPr/>
      </w:pPr>
      <w:r>
        <w:rPr/>
        <w:t>Значение «Современника» в истории русской журналистики исключительно велико. Это был один из лучших журналов XIX в. Главными его достоинствами были полное идейное единство, строгая выдержанность направления, преданность интересам народа, прогресса и социализма. Все годы издания «Современника» цензура зорко следила за ним, в 1862 г. журнал был приостановлен за революционное направление на шесть месяцев, а в 1866 г., уже после смерти Добролюбова и ареста Чернышевского, был вовсе закрыт с нарушением законодательства о печати по личному распоряжению цар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1:00Z</dcterms:created>
  <dc:creator>Anna V. Lelyuk</dc:creator>
  <dc:description/>
  <cp:keywords/>
  <dc:language>en-US</dc:language>
  <cp:lastModifiedBy>Anna V. Lelyuk</cp:lastModifiedBy>
  <dcterms:modified xsi:type="dcterms:W3CDTF">2009-01-21T08:12:00Z</dcterms:modified>
  <cp:revision>2</cp:revision>
  <dc:subject/>
  <dc:title/>
</cp:coreProperties>
</file>