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52" w:right="52" w:firstLine="709"/>
        <w:jc w:val="both"/>
        <w:rPr>
          <w:b/>
          <w:b/>
        </w:rPr>
      </w:pPr>
      <w:r>
        <w:rPr>
          <w:b/>
        </w:rPr>
        <w:t>19. Статья Белинского «О русской повести и повестях Гоголя»</w:t>
      </w:r>
    </w:p>
    <w:p>
      <w:pPr>
        <w:pStyle w:val="Style15"/>
        <w:spacing w:lineRule="atLeast" w:line="240"/>
        <w:ind w:left="52" w:right="52" w:firstLine="709"/>
        <w:jc w:val="both"/>
        <w:rPr/>
      </w:pPr>
      <w:r>
        <w:rPr/>
        <w:br/>
        <w:t xml:space="preserve">В наше время – идеальная поэзия. Жизнь – борьба, отсюда особый характер лиризма. Повесть – эпизод из беспредельной поэмы судеб человеческих, вырванная из романа глава. Удобно, тк мы дорожим временем. События, которых не растянешь на роман, но которые глубоки по смыслу. </w:t>
      </w:r>
    </w:p>
    <w:p>
      <w:pPr>
        <w:pStyle w:val="Style15"/>
        <w:spacing w:lineRule="atLeast" w:line="240"/>
        <w:ind w:left="52" w:right="52" w:firstLine="709"/>
        <w:jc w:val="both"/>
        <w:rPr/>
      </w:pPr>
      <w:r>
        <w:rPr/>
        <w:t>Гоголь – простота вымысла, народность, совершенная истина жизни, оригинальность и комическое одушевление. Гоголь – мастер делать все из ничего. «Старосветские помещики» - слезная комедия. Гоголь не льстит жизни и не клевещет на нее, не скрывает ни прекрасного, ни безобразного. Народность Гоголя – верность изображения нравов, обычаев и характера народа. Его герои – знакомые незнакомцы.</w:t>
      </w:r>
    </w:p>
    <w:p>
      <w:pPr>
        <w:pStyle w:val="Style15"/>
        <w:spacing w:lineRule="atLeast" w:line="240"/>
        <w:ind w:left="52" w:right="52" w:firstLine="709"/>
        <w:jc w:val="both"/>
        <w:rPr/>
      </w:pPr>
      <w:r>
        <w:rPr/>
        <w:t>Юмор Гоголя – простодушный, спокойный, автор как будто прикидывается простачком. Нет нравоучений – автор просто показывает жизнь как она есть. Есть у Гоголя и другой юмор, суровый, беспощадный. Гоголю не совсем дается фантастическое («Портрет»), надуманно. Гоголь – поэт, и этим все сказано. Белинский возлагает на него большие надежды. Пусть автор описывает то, что говорит ему вдохновение, а не воля или критики.</w:t>
      </w:r>
    </w:p>
    <w:p>
      <w:pPr>
        <w:pStyle w:val="Style15"/>
        <w:spacing w:before="0" w:after="0"/>
        <w:ind w:left="52" w:right="52" w:firstLine="709"/>
        <w:jc w:val="both"/>
        <w:rPr/>
      </w:pPr>
      <w:r>
        <w:rPr/>
      </w:r>
    </w:p>
    <w:p>
      <w:pPr>
        <w:pStyle w:val="Style15"/>
        <w:spacing w:before="0" w:after="0"/>
        <w:ind w:left="52" w:right="52" w:firstLine="709"/>
        <w:jc w:val="both"/>
        <w:rPr/>
      </w:pPr>
      <w:r>
        <w:rPr/>
        <w:t>Литература наша началась веком схоластизма, так как направление ее было не столько художественное, сколько ученое (основатель русской литературы: Ломоносов. Последователи: Сумароков, Херасков — не имеющие искры гения Ломоносова).</w:t>
        <w:br/>
        <w:t>Его последователи сообщили юной литературе характер "тяжелопедантический".</w:t>
        <w:br/>
        <w:t>Крылов родил тьму баснописцев, Озеров — трагиков, Жуковский — балладистов, Батюшков — элегистов. Далее Карамзин ввел сентиментализм. В то время, когда это сентиментальное направление было во всем цвету. Жуковский ввел литературный мистицизм, который состоял в мечтательности плюс ложно фантастическое.</w:t>
        <w:br/>
        <w:t>Знакомство с европейскими литературами показало новые роды и новый характер искусства. Вместе с поэмой пушкинскою появились роман, повесть, драма, усилилась элегия, и не были забыты: баллада, ода, басня, идиллия.</w:t>
        <w:br/>
        <w:br/>
        <w:t>Поэзию можно разделить на два отдела: идеальную и реальную.</w:t>
        <w:br/>
        <w:t>Идеальная поэзия. Поэзия всякого народа в начале своем бывает согласна с жизнью, но в раздоре с действительностью. Но младенчество не вечно. Поэзия имеет свои возрасты, параллельные возрастам народа. Век поэзии идеальной оканчивается с младенческим и юношеским возрастом народа.</w:t>
        <w:br/>
        <w:t>поэзию можно разделить па идеальную и реальную. Может быть, каждая из них равна другой, когда удовлетворяет условиям творчества, то есть, когда идеальная гармонирует с чувством, а реальная с истиною предствляемой ею жизни.</w:t>
        <w:br/>
        <w:br/>
        <w:t>"Повесть, — есть эпизод из беспредельной поэмы судеб человеческих" — это сказано Надеждиным в 1831 году. Он писал, что повесть "как эскиз, схватывающий мимолетом одну черту с нелпкой картины жизни, крошечный эпизод из беспредельного романа судеб человеческих" ("Телескоп" 1831 г., ч. 1 №3).</w:t>
        <w:br/>
        <w:t>Повесть — распавшийся на части роман, глава, вырванная из романа.</w:t>
        <w:br/>
        <w:t xml:space="preserve">В 20-х годах обнаружились первые попытки создать истинную повесть. Г. Марлинскпй был первым нашим повествователем, зачинщиком русской повести. Он начал свое поприще с повестей русских, народных. Одоевский дал другое направление своей деятельности. Потом оставил аллегорию и заменил их чисто поэтическими фантазиями. Одоевский поэт мира идеального,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овестях Погодина. Ни одна из них не была исторической, по все были народными (простонародными). Талант Погодина есть талант нравоописателя низших слоев нашей общественности.</w:t>
        <w:br/>
        <w:t>Одно из главнейших мест между нашими повествователями занимает господин Полевой. Отличительная черта состоит в его страдательной и живой способности всегда и без всяких отношений к своему образу мыслей понимать всякое человеческое положение.</w:t>
        <w:br/>
        <w:t>Марлинский, Одоевский, Погодин, Полевой, Павлов, Гоголь — здесь полный круг истории русской повести.</w:t>
        <w:br/>
        <w:t>Задача критики и истинная оценка произведений поэта непременно должны иметь две цели: определить характер разбираемых сочинений и указать место, на которое они дают право своему автору в кругу представителей литературы.</w:t>
        <w:br/>
        <w:t>Цель русской критики должна состоять не столько в том, чтобы расширить -круг понятий человечества об изящном, сколько в том, чтобы распространять в своем отечестве уже известные, оседлые понятия об (ИЗЯЩНОМ) этом предмете.</w:t>
        <w:br/>
        <w:t>В каждом человеке должно различать две стороны: общую, человеческую, и частную, индивидуальную.</w:t>
        <w:br/>
        <w:t>Совершенная истина жизни в повестях г. Гоголя тесно соединяется с простотою вымысла. Повести г. Гоголя народны в высочайшей степени.</w:t>
        <w:br/>
        <w:t>Комизм и юмор Гоголя имеет свой, особенный характер: это юмор чисто русский, спокойный, простодушный, в котором автор как бы прикидывается простачком. Истинный юмор г.Гоголя все-таки состоит в верном взгляде на жизнь и нимало не зависит от карикатурности представляемой им жизни. Беспристрастие — его идеал.</w:t>
        <w:br/>
        <w:t>"ЕВГЕНИЙ ОНЕГИН"</w:t>
        <w:br/>
        <w:t>имеет для нас, русских, огромное историческое и общественное значение. В "Онегине" мы видим поэтически воспроизведенную картину русского общества, взятого в одном из интереснейших моментов его развития.</w:t>
        <w:br/>
        <w:t>До Пушкина русская поэзия была не более, как понятливою и переимчивою ученицею европейской музы — и потому все произведения русской поэзии до Пушкина как-то походили больше на копии, нежели па свободные произведения самобытного вдохновения.</w:t>
        <w:br/>
        <w:t>Озеров написал русскую трагедию, даже историю "Дмитрия Донского", но в ней "русского" и "исторического" — одни имена, все остальное столько же русское и историческое, сколько французское или татарское.</w:t>
        <w:br/>
        <w:t>Жуковский написал две "русские" баллады: "Людмилу" и "Светлану". Но первая из них есть переделка немецкой баллады, а другая, отличаясь действительно поэтическими картинами русских святочных обычаев и зимней русской природы, в то же время вся проникнута немецкою сентиментальностью и немецким фанатизмом.</w:t>
        <w:br/>
        <w:br/>
        <w:t xml:space="preserve">Истинно национально-русская поэма в стихах была и есть "Евгений Онегин". "Истинная национальность, — говорил Гоголь — состоит не в описании сарафана, но в самом духе народа..."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оман в стихах в такое время, когда па русском языке не было ни одного порядочного романа и в прозе, такая смелость была не-сомненным свидетельством гениальности поэта.</w:t>
        <w:br/>
        <w:t>Несмотря на все недостатки комедии Грибоедова, — она, как произведение сильного таланта, глубокого и самостоятельного ума была первою русской комедией, в которой нет ничего подражательного, нет ложных мотивов и неестественных красок — все насквозь проникнуто глубокою истиною русской действительности. "Горе от ума" до сих пор высится в нашей литературе геркулесовскими столбами. Пример неслыханный: пьеса, которую вся грамотная Россия выучила наизусть еще в рукописных списках. Стихи Грибоедова обратились в пословицы и поговорки.</w:t>
        <w:br/>
        <w:t>изображать верно свое родно, то, что у нас перед глазами, чуть ли не труднее, чем изображать чужое.</w:t>
        <w:br/>
        <w:t xml:space="preserve">Тайна национальности каждого народа заключается не в его одежде и кухне, а в его манере понимать вещи. К числу великих заслуг Пушкина принадлежит то, что он вывел из моды и чудовищ порока и героев добродетели, рисуя вместо них просто людей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ушкин. Он любил сословие, в котором почти исключительно выразился прогресс русского общества и к которому принадлежал сам. И в "Онегине" он решился представить нам внутреннюю жизнь этого сословия. Онегин с первых же строк романа был принят за безнравственного человека. К особенностям людей светского общества принадлежит отсутствие лицемерства. В словах Онегина проглядывает какая-то насмешливая легкость — в этом виден только ум и естественность, потому что отсутствие натянутой, тяжелой торжественности в выражении обыкновенных житейских отношений есть признак ума.</w:t>
        <w:br/>
        <w:t xml:space="preserve">Гений никогда не упреждает своего времени, но всегда только угадывает его не для всех видимое содержание и смысл. </w:t>
        <w:br/>
        <w:t>Озлобленный ум есть тоже признак высшей натуры, потому что человек с озлобленным умом бывает недоволен не только людьми, но и самим собой. Онегин презирал людей.</w:t>
        <w:br/>
        <w:t>Онегин — добрый малый, по при этом недюжинный человек, бездеятельность и пошлость жизни душат его. Онегин -страдающий эгоист, его можно назвать эгоистом поневоле.</w:t>
        <w:br/>
        <w:br/>
        <w:t>Об Онегине: силы этой богатой натуры остались без приложения, жизнь без смысла, роман без конца.</w:t>
        <w:br/>
        <w:br/>
        <w:t xml:space="preserve">Александр Пушкин первым поэтически воспроизвел, в лице Татьяны, русскую женщину. Мужчина во всех состояниях, во всех слоях русского общества играет первую роль; по мы не скажем, чтоб женщина играла у нас вторую и низшую роль. </w:t>
        <w:br/>
        <w:t>Натура Татьяны не многосложна, но глубока и сильна. В Татьяне нет этих болезненных противоречий, которыми страдают слишком сложные натуры: Татьяна создана как будто вся из одного цельного куска.</w:t>
        <w:br/>
        <w:t>Создает человека природа, по развивает и образует его общество. Татьяна возбуждает живое сочувствие. Она создала себе свою собственную жизнь. В словах няни, простых и народных, заключается полная и яркая картина внутренней домашней жизни народа, его взгляд па от-</w:t>
        <w:br/>
        <w:t>ношения полов, па любовь, па брак. И это сделано великим поэтом одною чертою, вскользь, мимоходом брошенную!</w:t>
        <w:br/>
        <w:br/>
        <w:t>Итак, в лице Онегина, Ленского и Татьяны Пушкин изобразил русское общество в одном из фазисов его образования, его развития, и с какою истиною, с какою верностью, как полно и художественно изобразил он его.</w:t>
        <w:br/>
        <w:t>Онегина" можно назвать энциклопедией русской жизни и в высшей степени народным произведением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8:12:00Z</dcterms:created>
  <dc:creator>Anna V. Lelyuk</dc:creator>
  <dc:description/>
  <cp:keywords/>
  <dc:language>en-US</dc:language>
  <cp:lastModifiedBy>Anna V. Lelyuk</cp:lastModifiedBy>
  <dcterms:modified xsi:type="dcterms:W3CDTF">2009-01-23T22:05:00Z</dcterms:modified>
  <cp:revision>3</cp:revision>
  <dc:subject/>
  <dc:title/>
</cp:coreProperties>
</file>