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0. Политическое содержание образа лишнего человека (Чернышевский "Русский человек на рандеву", Добролюбов "Что такое обломовщина")</w:t>
      </w:r>
    </w:p>
    <w:p>
      <w:pPr>
        <w:pStyle w:val="Normal"/>
        <w:ind w:firstLine="720"/>
        <w:jc w:val="both"/>
        <w:rPr/>
      </w:pPr>
      <w:r>
        <w:rPr>
          <w:color w:val="000000"/>
          <w:u w:val="single"/>
        </w:rPr>
        <w:t xml:space="preserve">Чернышевский </w:t>
      </w:r>
      <w:r>
        <w:rPr>
          <w:color w:val="000000"/>
        </w:rPr>
        <w:t xml:space="preserve">, критика на повесть Тургенева «Ася». Характер Ромео верен нашему обществу. Пока о деле нет речи, надо только занять праздное время, а если нужно прямо и точно выразить свои чувства и мысли – герой сконфуживается и говорит, что его поставили в неловкое положение. Но такие люди – действительно лучшие люди нашего общества. Это не их вина, а их беда (то есть болезнь, захватившая все общество). Это жизнь вокруг него научила его быть мелочным и бездушным. Герой все пошлое и мелочное понимает превосходно, но кроме этого не понимает ничего. Герой пассивных добродетелей. Главное в жизни – не пропустить благоприятный момент – это условие высочайшего житейского благоразумия. </w:t>
      </w:r>
    </w:p>
    <w:p>
      <w:pPr>
        <w:pStyle w:val="Normal"/>
        <w:ind w:firstLine="720"/>
        <w:jc w:val="both"/>
        <w:rPr/>
      </w:pPr>
      <w:r>
        <w:rPr>
          <w:color w:val="000000"/>
          <w:u w:val="single"/>
        </w:rPr>
        <w:t xml:space="preserve">Добролюбов </w:t>
      </w:r>
      <w:r>
        <w:rPr>
          <w:color w:val="000000"/>
        </w:rPr>
        <w:t>инертность, апатия ко всему. Когда Илюше было 14 лет, Захарка натягивал ему чулки, пока он нежился в кровати. Захар – копия Обломова. Обломов: «Я – барин, ничего делать не умею и не хочу». Презирает труд, муравьиную суету людей. Обломов не умеет осмыслить своей жизни, поэтому не понимает, зачем получать образование, зачем ходить в гости. Когда им предстоит работа, погружаются в ничтожество. Сейчас настало время работы общественной – вот и обнажилась суть разных обломовых, которые раньше прикрывались париками, мушками и всякими талантами. Теперь общество прямо спрашивает «Кто ты? В чем смысл твоей жизни?», но им нечего сказать. Отвлеченные мечтания они предпочитают деятельности.</w:t>
      </w:r>
    </w:p>
    <w:p>
      <w:pPr>
        <w:pStyle w:val="Normal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  <w:t>В появлении таких людей, в которых заложено много хорошего, но которые не могут это хорошее применить на практике, виновато современное общество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2:00Z</dcterms:created>
  <dc:creator>Anna V. Lelyuk</dc:creator>
  <dc:description/>
  <cp:keywords/>
  <dc:language>en-US</dc:language>
  <cp:lastModifiedBy>Anna V. Lelyuk</cp:lastModifiedBy>
  <dcterms:modified xsi:type="dcterms:W3CDTF">2009-01-21T08:12:00Z</dcterms:modified>
  <cp:revision>2</cp:revision>
  <dc:subject/>
  <dc:title/>
</cp:coreProperties>
</file>