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color w:val="000000"/>
        </w:rPr>
      </w:pPr>
      <w:r>
        <w:rPr>
          <w:b/>
          <w:color w:val="000000"/>
        </w:rPr>
        <w:t>21. Статьи Белинского о "Современнике"</w:t>
      </w:r>
    </w:p>
    <w:p>
      <w:pPr>
        <w:pStyle w:val="Normal"/>
        <w:ind w:firstLine="720"/>
        <w:jc w:val="both"/>
        <w:rPr>
          <w:b/>
          <w:b/>
          <w:color w:val="000000"/>
        </w:rPr>
      </w:pPr>
      <w:r>
        <w:rPr>
          <w:b/>
          <w:color w:val="000000"/>
        </w:rPr>
      </w:r>
    </w:p>
    <w:p>
      <w:pPr>
        <w:pStyle w:val="Normal"/>
        <w:spacing w:lineRule="atLeast" w:line="240"/>
        <w:ind w:firstLine="709"/>
        <w:jc w:val="both"/>
        <w:rPr/>
      </w:pPr>
      <w:r>
        <w:rPr/>
        <w:t xml:space="preserve">Пушкин мечтал о своем журнале, им стал «Современник» (1836 год). Разрешили – 4 номера в год. Плохая периодичность. В первом номере никакой программы опубликовано не было (тк цензура). Слова "литературный журнал" и есть программа. Только отечественные авторы. "Путешествие в Арзрум" - один из первых очерков в российской журналистике. Показ войны без романтизации. Белинский о первой книжке современника «Современника»: неудачная периодичность, но оригинальный стиль, хвалит поэзию («Пир Петра Великого»), журнал подает надежды, хотя больше похож на альманах. Белинский – статья «Вторая книжка «Современника», журнал не оправдал надежд Белинского, что журнал будет поборником истины и т.д. У Пушкина нет таланта издателя., в журнале нет никакого участия Пушкина. Это </w:t>
      </w:r>
      <w:r>
        <w:rPr>
          <w:u w:val="single"/>
        </w:rPr>
        <w:t>светский</w:t>
      </w:r>
      <w:r>
        <w:rPr/>
        <w:t xml:space="preserve"> журнал, а светскость делает литературу мелкой и ничтожной. Белинскому не нравится идея критика из «Современника», что литература отражает прошедшее, а не настоящее состояние общества. «Что же тут современного?»</w:t>
      </w:r>
    </w:p>
    <w:p>
      <w:pPr>
        <w:pStyle w:val="Normal"/>
        <w:ind w:firstLine="720"/>
        <w:jc w:val="both"/>
        <w:rPr>
          <w:color w:val="000000"/>
        </w:rPr>
      </w:pPr>
      <w:r>
        <w:rPr/>
        <w:t>При Пушкине вышло 4 номера, пятый издавали его друзья</w:t>
      </w:r>
    </w:p>
    <w:p>
      <w:pPr>
        <w:pStyle w:val="Normal"/>
        <w:ind w:firstLine="720"/>
        <w:jc w:val="both"/>
        <w:rPr>
          <w:color w:val="000000"/>
        </w:rPr>
      </w:pPr>
      <w:r>
        <w:rPr>
          <w:color w:val="000000"/>
        </w:rPr>
      </w:r>
    </w:p>
    <w:p>
      <w:pPr>
        <w:pStyle w:val="Normal"/>
        <w:ind w:firstLine="720"/>
        <w:jc w:val="both"/>
        <w:rPr>
          <w:b/>
          <w:b/>
          <w:color w:val="000000"/>
        </w:rPr>
      </w:pPr>
      <w:r>
        <w:rPr>
          <w:b/>
          <w:color w:val="000000"/>
        </w:rPr>
        <w:t>«Несколько слов о Современнике»</w:t>
      </w:r>
    </w:p>
    <w:p>
      <w:pPr>
        <w:pStyle w:val="Normal"/>
        <w:ind w:firstLine="720"/>
        <w:jc w:val="both"/>
        <w:rPr>
          <w:color w:val="000000"/>
        </w:rPr>
      </w:pPr>
      <w:r>
        <w:rPr>
          <w:color w:val="000000"/>
        </w:rPr>
        <w:t>"Современник" есть явление важное и любопытное сколько по знаменитости имени его издателя, столько и от надежд, возлагаемых на него одною частию публики, и страха, ощущаемого от него другою частию публики.</w:t>
      </w:r>
    </w:p>
    <w:p>
      <w:pPr>
        <w:pStyle w:val="Normal"/>
        <w:ind w:firstLine="720"/>
        <w:jc w:val="both"/>
        <w:rPr>
          <w:color w:val="000000"/>
        </w:rPr>
      </w:pPr>
      <w:r>
        <w:rPr>
          <w:color w:val="000000"/>
        </w:rPr>
        <w:t xml:space="preserve">   </w:t>
      </w:r>
      <w:r>
        <w:rPr>
          <w:color w:val="000000"/>
        </w:rPr>
        <w:t xml:space="preserve">Признаемся, мы не думаем, чтобы "Современник" мог иметь большой успех; под словом "успех" мы разумеем не число подписчиков, а нравственное влияние на публику. По нашему мнению, да и по мнению самого "Современника", журнал должен быть чем-то живым и деятельным; а может ли быть особенная живость в журнале, состоящем из четырех книжек, а не книжищ, и появляющемся чрез три месяца? Такой журнал, при всем своем внутреннем достоинстве, будет походить на альманах, в котором, между прочим, есть и критика. Какая тут живость, какая современность, когда вы будете говорить о книге через три или через шесть месяцев после ее выхода? А разве вы не знаете, как неживущи, как недолговечны наши книги? Им не помогут и ваши звездочки, потому что они родятся, по большей части, под несчастною звездою. Вот что мы находим главным недостатком в "Современнике". </w:t>
      </w:r>
    </w:p>
    <w:p>
      <w:pPr>
        <w:pStyle w:val="Normal"/>
        <w:ind w:firstLine="720"/>
        <w:jc w:val="both"/>
        <w:rPr>
          <w:color w:val="000000"/>
        </w:rPr>
      </w:pPr>
      <w:r>
        <w:rPr>
          <w:color w:val="000000"/>
        </w:rPr>
        <w:t xml:space="preserve">   </w:t>
      </w:r>
      <w:r>
        <w:rPr>
          <w:color w:val="000000"/>
        </w:rPr>
        <w:t xml:space="preserve">Главное же достоинство его, если только это может почесться каким-нибудь достоинством, состоит в том, что в нем все статьи оригинальные, кроме, разумеется, стихотворений. </w:t>
      </w:r>
    </w:p>
    <w:p>
      <w:pPr>
        <w:pStyle w:val="Normal"/>
        <w:ind w:firstLine="720"/>
        <w:jc w:val="both"/>
        <w:rPr>
          <w:color w:val="000000"/>
        </w:rPr>
      </w:pPr>
      <w:r>
        <w:rPr>
          <w:color w:val="000000"/>
        </w:rPr>
        <w:t xml:space="preserve">   </w:t>
      </w:r>
      <w:r>
        <w:rPr>
          <w:color w:val="000000"/>
        </w:rPr>
        <w:t xml:space="preserve">"Современник" состоит из пяти стихотворений и одиннадцати прозаических статей. Стихотворения вообще все не без достоинства, кроме "Розы и кипариса". </w:t>
      </w:r>
    </w:p>
    <w:p>
      <w:pPr>
        <w:pStyle w:val="Normal"/>
        <w:ind w:firstLine="720"/>
        <w:jc w:val="both"/>
        <w:rPr>
          <w:color w:val="000000"/>
        </w:rPr>
      </w:pPr>
      <w:r>
        <w:rPr>
          <w:color w:val="000000"/>
        </w:rPr>
        <w:t>Из прозаических статей прежде всего должно говорить о двух статьях г. Гоголя. Первая "Коляска" есть не что иное как шутка, хотя и мастерская в высочайшей степени. В ней выразилось все умение г. Гоголя схватывать эти резкие черты общества и уловлять эти оттенки, которые всякий видит каждую минуту около себя и которые доступны только для одного г. Гоголя. Но пьеса все-таки не больше, как шутка, и, по нашему мнению, не может заменить собою отсутствия повести, которая почитается у нас необходимым украшением всякой книжки журнала, особливо первой. Вторая статья г. Гоголя "Утро делового человека", говорят, есть отрывок из его комедии. Во всяком случае, она представляет собою нечто целое, отличающееся необыкновенною оригинальностию и удивительною верностию. Если вся комедия такова, то одна она могла бы составить эпоху в истории нашего театра и нашей литературы, а г. Гоголь одну уже напечатал и еще, говорят, готовит две... Эта пьеска есть отрывок из которой-то из них, как мы слышали. "Путешествие в Арзрум" самого издателя есть одна из тех статей, которые хороши не по своему содержанию, а по имени, которое под ними подписано. В самом деле, если есть на свете такие люди, которые за что бы ни принялись, все портят, которые ничего не умеют порядочно сделать, то есть и такие, которые ничего не умеют сделать дурно. Статья Пушкина не заключает в себе ничего такого, что бы вы, прочтя ее, могли пересказать, что бы вас особенно поразило, но ее нельзя читать без увлечения, нельзя не дочитать до конца, если начнешь читать {Кроме того, в этой статье есть превосходные стихи, которыми переведено одно турецкое стихотворение.}.</w:t>
      </w:r>
    </w:p>
    <w:p>
      <w:pPr>
        <w:pStyle w:val="Normal"/>
        <w:ind w:firstLine="720"/>
        <w:jc w:val="both"/>
        <w:rPr>
          <w:color w:val="000000"/>
        </w:rPr>
      </w:pPr>
      <w:r>
        <w:rPr>
          <w:color w:val="000000"/>
        </w:rPr>
        <w:t xml:space="preserve">   </w:t>
      </w:r>
      <w:r>
        <w:rPr>
          <w:color w:val="000000"/>
        </w:rPr>
        <w:t xml:space="preserve">Но самые интересные статьи - это "О движении журнальной литературы в 1834 и 1835 гг." и "Новые книги": в них видны дух и направление нового журнала. "Современник" имеет настоящий взгляд на журнал. Журнал есть не наука и не ученость, но, так сказать, фактор науки и учености, посредник между наукою и учеными. </w:t>
      </w:r>
    </w:p>
    <w:p>
      <w:pPr>
        <w:pStyle w:val="Normal"/>
        <w:ind w:firstLine="720"/>
        <w:jc w:val="both"/>
        <w:rPr>
          <w:color w:val="000000"/>
        </w:rPr>
      </w:pPr>
      <w:r>
        <w:rPr>
          <w:color w:val="000000"/>
        </w:rPr>
        <w:t xml:space="preserve">Главное содержание разбираемой нами статьи состоит в суждении о литературных периодических изданиях в России за 1834 и 1835 год. </w:t>
      </w:r>
    </w:p>
    <w:p>
      <w:pPr>
        <w:pStyle w:val="Normal"/>
        <w:ind w:firstLine="720"/>
        <w:jc w:val="both"/>
        <w:rPr>
          <w:color w:val="000000"/>
        </w:rPr>
      </w:pPr>
      <w:r>
        <w:rPr>
          <w:color w:val="000000"/>
        </w:rPr>
        <w:t>В суждении о "Наблюдателе", к слову о его редакторе, высказана очень дельная мысль в том смысле, что обнаруживает верный взгляд на то, чем должен быть журнал: "Редактор всегда должен быть видным лицом. На нем, на оригинальности его слога, на общепонятности и занимательности языка его, на постоянной свежей деятельности его основывается весь кредит журнала".</w:t>
      </w:r>
    </w:p>
    <w:p>
      <w:pPr>
        <w:pStyle w:val="Normal"/>
        <w:ind w:firstLine="720"/>
        <w:jc w:val="both"/>
        <w:rPr>
          <w:color w:val="000000"/>
        </w:rPr>
      </w:pPr>
      <w:r>
        <w:rPr>
          <w:color w:val="000000"/>
        </w:rPr>
        <w:t xml:space="preserve">   </w:t>
      </w:r>
      <w:r>
        <w:rPr>
          <w:color w:val="000000"/>
        </w:rPr>
        <w:t>Превосходно также характеризована "С. пчела": она просто названа афишкою, в которой помещаются объявления о книгах вместе с критиками на помадные и табачные лавочки, пишущиеся какими-то "ловкими и хорошо воспитанными людьми, без сомнения, имевшими причины быть довольными фабрикантами".     Окончание статьи состоит в упреках нашим журналам, по большей части очень основательных и справедливых, в том, что они не замечали истинно важных явлений умственного мира, а занимались одними мелочами.</w:t>
      </w:r>
    </w:p>
    <w:p>
      <w:pPr>
        <w:pStyle w:val="Normal"/>
        <w:ind w:firstLine="720"/>
        <w:jc w:val="both"/>
        <w:rPr>
          <w:color w:val="000000"/>
        </w:rPr>
      </w:pPr>
      <w:r>
        <w:rPr>
          <w:color w:val="000000"/>
        </w:rPr>
        <w:t xml:space="preserve">     </w:t>
      </w:r>
      <w:r>
        <w:rPr>
          <w:color w:val="000000"/>
        </w:rPr>
        <w:t xml:space="preserve">Вообще эта статья содержит в себе много справедливых замечаний, высказанных умно, остро, благородно и прямо и потому подающих надежду, что "Современник" будет журналом с мнением, с характером и деятельностию. Мы не почитаем резкости пороком, мы, напротив, почитаем ее за достоинство, только думаем, что кто резко высказывает свои мнения о чужих действиях, тот обязывает этим и самого себя действовать лучше других. </w:t>
      </w:r>
    </w:p>
    <w:p>
      <w:pPr>
        <w:pStyle w:val="Normal"/>
        <w:ind w:firstLine="720"/>
        <w:jc w:val="both"/>
        <w:rPr>
          <w:color w:val="000000"/>
        </w:rPr>
      </w:pPr>
      <w:r>
        <w:rPr>
          <w:color w:val="000000"/>
        </w:rPr>
        <w:t xml:space="preserve">Что же касается до статьи "Новые книги", то она состоит больше в обещаниях, нежели в исполнении, и не представляет ничего решительного и замечательного. </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Но подождем второго номера: он нам даст средство высказать наше мнение о "Современнике" яснее и определеннее, а между тем останемся при желании, чтобы новый журнал совершенно выполнил те надежды и ожидания, которые подает имя его издателя и резкая определенность его мнений о деятельности своих собратий по ремеслу. </w:t>
      </w:r>
    </w:p>
    <w:p>
      <w:pPr>
        <w:pStyle w:val="Normal"/>
        <w:ind w:firstLine="720"/>
        <w:jc w:val="both"/>
        <w:rPr>
          <w:color w:val="000000"/>
        </w:rPr>
      </w:pPr>
      <w:r>
        <w:rPr>
          <w:color w:val="000000"/>
        </w:rPr>
        <w:t xml:space="preserve">   </w:t>
      </w:r>
    </w:p>
    <w:p>
      <w:pPr>
        <w:pStyle w:val="Normal"/>
        <w:ind w:firstLine="720"/>
        <w:jc w:val="both"/>
        <w:rPr>
          <w:b/>
          <w:b/>
          <w:color w:val="000000"/>
        </w:rPr>
      </w:pPr>
      <w:r>
        <w:rPr>
          <w:b/>
          <w:color w:val="000000"/>
        </w:rPr>
        <w:t>«Вторая книжка современника»</w:t>
      </w:r>
    </w:p>
    <w:p>
      <w:pPr>
        <w:pStyle w:val="Normal"/>
        <w:ind w:firstLine="720"/>
        <w:jc w:val="both"/>
        <w:rPr>
          <w:color w:val="000000"/>
        </w:rPr>
      </w:pPr>
      <w:r>
        <w:rPr>
          <w:color w:val="000000"/>
        </w:rPr>
        <w:t xml:space="preserve">Радушно и искренно приветствовали мы первую книжку "Современника"; но это было сделано нами не столько по убеждению, сколько по увлечению. Для нас было достаточно имени Пушкина как издателя, чтобы предсказать, что "Современник" не будет иметь никакого достоинства и не получит ни малейшего успеха. Мы этим нимало не думаем оскорблять нашего великого поэта: кому не известно, что можно писать превосходные стихи и в то же время быть неудачным журналистом? План «Современника», выход книжек, выбор статей - все это подавало мало надежд; но, повторяем, мы приветствовали его радушно и искренно, не столько по убеждению, сколько по увлечению, причиною которого была статья </w:t>
      </w:r>
    </w:p>
    <w:p>
      <w:pPr>
        <w:pStyle w:val="Normal"/>
        <w:ind w:firstLine="720"/>
        <w:jc w:val="both"/>
        <w:rPr>
          <w:color w:val="000000"/>
        </w:rPr>
      </w:pPr>
      <w:r>
        <w:rPr>
          <w:color w:val="000000"/>
        </w:rPr>
        <w:t xml:space="preserve">Мы думали, что если бы сам Пушкин и не принимал в своем журнале слишком деятельного участия, предоставив его избранным и надежным сотрудникам, то одного его имени, столь знаменитого, столь народного, так сладко отзывающегося в душе русских, одного имени Пушкина достаточно будет для приобретения новому журналу огромного кредита со стороны публики; а кредит публики дело великое. </w:t>
      </w:r>
    </w:p>
    <w:p>
      <w:pPr>
        <w:pStyle w:val="Normal"/>
        <w:ind w:firstLine="720"/>
        <w:jc w:val="both"/>
        <w:rPr>
          <w:color w:val="000000"/>
        </w:rPr>
      </w:pPr>
      <w:r>
        <w:rPr>
          <w:color w:val="000000"/>
        </w:rPr>
        <w:t xml:space="preserve">   </w:t>
      </w:r>
      <w:r>
        <w:rPr>
          <w:color w:val="000000"/>
        </w:rPr>
        <w:t xml:space="preserve">Итак, мы решились ждать второй книжки "Современника", чтоб высказать положительнее наше о нем мнение. И вот мы наконец дождались этой второй книжки - и что ж? - Да ничего!.. Ровно, ровнехонько ничего!.. </w:t>
      </w:r>
    </w:p>
    <w:p>
      <w:pPr>
        <w:pStyle w:val="Normal"/>
        <w:ind w:firstLine="720"/>
        <w:jc w:val="both"/>
        <w:rPr>
          <w:color w:val="000000"/>
        </w:rPr>
      </w:pPr>
      <w:r>
        <w:rPr>
          <w:color w:val="000000"/>
        </w:rPr>
        <w:t xml:space="preserve">В "Современнике" участия Пушкина нет решительно никакого. </w:t>
      </w:r>
    </w:p>
    <w:p>
      <w:pPr>
        <w:pStyle w:val="Normal"/>
        <w:ind w:firstLine="720"/>
        <w:jc w:val="both"/>
        <w:rPr/>
      </w:pPr>
      <w:r>
        <w:rPr>
          <w:color w:val="000000"/>
        </w:rPr>
        <w:t xml:space="preserve">"Современник" есть журнал "светский", "Современник" есть вторая или третья попытка (так же неудачная, как и прежние, прибавим мы от себя) какой-то аристократической партии, которая силится основать для себя складочное место своих мнений. Посмотрите, что такое жизнь всех наших "светских" журналов? Борение жизни с смертию в груди чахоточного. Что сказали нам нового об искусстве, о науке "светские" журналы? Ровно ничего. Милостивые государи, к чему эти беспрестанные похвалы самим себе за знание "светскости", к чему эти беспрестанные уверения, что вы люди "светские"? Мы и так верим вам, склоняемся пред вашею "светскою" мудростию; вам и книги в руки; не думайте, чтобы между вами и нами было что-нибудь вроде зависти, вроде jalousie de metier {зависти в профессии, мастерстве </w:t>
      </w:r>
      <w:r>
        <w:rPr>
          <w:i/>
          <w:iCs/>
          <w:color w:val="000000"/>
        </w:rPr>
        <w:t>(франц.). - Ред.</w:t>
      </w:r>
      <w:r>
        <w:rPr>
          <w:color w:val="000000"/>
        </w:rPr>
        <w:t xml:space="preserve">}... Но публике нужны не гувернеры, которые кричали бы ей: "Tenez-vous droit" {"Держитесь прямо" </w:t>
      </w:r>
      <w:r>
        <w:rPr>
          <w:i/>
          <w:iCs/>
          <w:color w:val="000000"/>
        </w:rPr>
        <w:t xml:space="preserve">(франц.). </w:t>
      </w:r>
      <w:r>
        <w:rPr>
          <w:color w:val="000000"/>
        </w:rPr>
        <w:t xml:space="preserve">- </w:t>
      </w:r>
      <w:r>
        <w:rPr>
          <w:i/>
          <w:iCs/>
          <w:color w:val="000000"/>
        </w:rPr>
        <w:t>Ред.</w:t>
      </w:r>
      <w:r>
        <w:rPr>
          <w:color w:val="000000"/>
        </w:rPr>
        <w:t>}, а поэты, а ученые, а литераторы, а критики, которые бы знакомили ее с высшими человеческими потребностями и наслаждениями, руководствовали бы ее на пути просвещения и эстетического, а не "светского" образования. Оглянитесь вокруг себя повнимательнее: вы увидите, что и между вами, людьми "светскими", людьми "высшего общества", есть люди, которым душна бальная атмосфера, ненавистен мишурный блеск гостиных, которые бегут от них, чтобы в тиши уединения предаться мирному занятию предметами человеческой мысли и чувства; есть люди, которые скучны в обществе.</w:t>
      </w:r>
    </w:p>
    <w:p>
      <w:pPr>
        <w:pStyle w:val="Normal"/>
        <w:ind w:firstLine="720"/>
        <w:jc w:val="both"/>
        <w:rPr>
          <w:color w:val="000000"/>
        </w:rPr>
      </w:pPr>
      <w:r>
        <w:rPr>
          <w:color w:val="000000"/>
        </w:rPr>
        <w:t xml:space="preserve">   </w:t>
      </w:r>
    </w:p>
    <w:p>
      <w:pPr>
        <w:pStyle w:val="Normal"/>
        <w:ind w:firstLine="720"/>
        <w:jc w:val="both"/>
        <w:rPr/>
      </w:pPr>
      <w:r>
        <w:rPr>
          <w:color w:val="000000"/>
        </w:rPr>
        <w:t xml:space="preserve">   </w:t>
      </w:r>
      <w:r>
        <w:rPr>
          <w:color w:val="000000"/>
        </w:rPr>
        <w:t>Не представляет ли чего замечательного содержание второй книжки "Современника"? - Из трех стихотворных пьес замечательны только две: "Урожай" г. Кольцова, довольно растянутая в целом, но местами блещущая искорками поэзии, да "Иоанн и Аристотель" барона Розена</w:t>
      </w:r>
      <w:r>
        <w:rPr>
          <w:color w:val="000000"/>
          <w:vertAlign w:val="superscript"/>
        </w:rPr>
        <w:t>7</w:t>
      </w:r>
      <w:r>
        <w:rPr>
          <w:color w:val="000000"/>
        </w:rPr>
        <w:t xml:space="preserve">, отрывок из драмы, складом, ладом и прелестию стихов напоминающий "Дейдамию" Тредьяковского. </w:t>
      </w:r>
    </w:p>
    <w:p>
      <w:pPr>
        <w:pStyle w:val="Normal"/>
        <w:ind w:firstLine="720"/>
        <w:jc w:val="both"/>
        <w:rPr>
          <w:color w:val="000000"/>
        </w:rPr>
      </w:pPr>
      <w:r>
        <w:rPr>
          <w:color w:val="000000"/>
        </w:rPr>
      </w:r>
    </w:p>
    <w:p>
      <w:pPr>
        <w:pStyle w:val="Normal"/>
        <w:ind w:firstLine="720"/>
        <w:jc w:val="both"/>
        <w:rPr/>
      </w:pPr>
      <w:r>
        <w:rPr>
          <w:color w:val="000000"/>
        </w:rPr>
        <w:t>Теперь о прозе. Здесь замечательна статья: "Записки Н. А. Дуровой, издаваемые А. Пушкиным". Если это мистификация, то признаемся, очень мастерская; если подлинные записки, то занимательные и увлекательные до невероятности. Странно только, что в 1812 году могли писать таким хорошим языком, и кто же еще? женщина; впрочем, может быть, они поправлены автором в настоящее время. Как бы то ни было, мы очень желаем, чтоб эти интересные записки продолжались печататься. Критических и полемических статей пять. Между ними очень дельный, хотя и очень сухой, разбор книги "Статистическое описание Нахичеванской провинции" г. Золотицкого</w:t>
      </w:r>
      <w:r>
        <w:rPr>
          <w:color w:val="000000"/>
          <w:vertAlign w:val="superscript"/>
        </w:rPr>
        <w:t>9</w:t>
      </w:r>
      <w:r>
        <w:rPr>
          <w:color w:val="000000"/>
        </w:rPr>
        <w:t xml:space="preserve">. Но разборы "Ревизора" г. Гоголя и "Наполеона", поэмы Эдгара Кине, подписанные литерою В., должны совершенно уронить "Современника" </w:t>
      </w:r>
      <w:r>
        <w:rPr>
          <w:color w:val="000000"/>
          <w:vertAlign w:val="superscript"/>
        </w:rPr>
        <w:t>10</w:t>
      </w:r>
      <w:r>
        <w:rPr>
          <w:color w:val="000000"/>
        </w:rPr>
        <w:t>. Это разборы самые "светские", потому что, прочтя их, вы готовы сказать г. рецензенту, хотя заочно: "Милостивый государь! все, что вы говорили, очень прекрасно; но позвольте вас спросить, о чем вы говорили и что хотели сказать?"   Забавнее всего, что "светский" критик "Современника", соблазнившись мыслию Скриба {Взятою из статьи, помещенной в начале этой же книжки "Современника".}, что в литературе всегда отражается прошедшее, а не настоящее состояние общества, так восхитился ею, что уцепился за нее обеими руками, теребит ее так и сяк и прилагает кстати и некстати к русской литературе . Если поверить ему, то у нас потому только преследуют сатирою взяточничество, от Сумарокова до Гоголя, что это взяточничество было когда-то давно, только не теперь; что Ломоносов и Державин и вслед за ними тысячи других лириков потому только беспрестанно воспевали победы, что их время было мирное, чуждое войн и побед... Словом, смех и горе...</w:t>
      </w:r>
    </w:p>
    <w:p>
      <w:pPr>
        <w:pStyle w:val="Normal"/>
        <w:ind w:firstLine="720"/>
        <w:jc w:val="both"/>
        <w:rPr/>
      </w:pPr>
      <w:r>
        <w:rPr>
          <w:color w:val="000000"/>
        </w:rPr>
        <w:t xml:space="preserve">   </w:t>
      </w:r>
      <w:r>
        <w:rPr>
          <w:color w:val="000000"/>
        </w:rPr>
        <w:t xml:space="preserve">И это "Современник"? Что ж тут </w:t>
      </w:r>
      <w:r>
        <w:rPr>
          <w:i/>
          <w:iCs/>
          <w:color w:val="000000"/>
        </w:rPr>
        <w:t xml:space="preserve">современного? </w:t>
      </w:r>
      <w:r>
        <w:rPr>
          <w:color w:val="000000"/>
        </w:rPr>
        <w:t xml:space="preserve">Неужели стихи барона Розена и похвалы "светским" людям за то, что они умеют хорошо садиться в кресла и говорить в обществе свободно?.. И на таком-то журнале красуется имя Пушкина!..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13:00Z</dcterms:created>
  <dc:creator>Anna V. Lelyuk</dc:creator>
  <dc:description/>
  <cp:keywords/>
  <dc:language>en-US</dc:language>
  <cp:lastModifiedBy>Anna V. Lelyuk</cp:lastModifiedBy>
  <dcterms:modified xsi:type="dcterms:W3CDTF">2009-01-23T22:06:00Z</dcterms:modified>
  <cp:revision>3</cp:revision>
  <dc:subject/>
  <dc:title/>
</cp:coreProperties>
</file>