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2. "Современник" Некрасова и Панаева в период мрачного семилет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сле смерти Пушкина журнал забыли на 9 лет. В 1846 г. Некрасов и Панаев приобретают у П.А. Плетнева журнал «Современник», основанный Пушкиным. Идейным руководителем журнала становится Белинский. 1847—1848 гг. — короткий, но самый замечательный период в журналистской и общественно-политической деятельности Белинского. Понять его можно только в свете знаменитого «Письма к Гоголю» — единственного произведения Белинского, написанного без оглядки на цензуру и известного долгое время только в рукописных списках. В этом произведении публицист выступил в защиту гражданского значения литературы, против крепостников и самодержавной формы правления, против догматов православной церкви. Самыми важными, насущными задачами своей страны он провозгласил уничтожение крепостного права, отмену телесного наказания и введение элементарной законности. С этих позиций и оценивает Белинский состояние литературы, журналистики, ведет полемику со всеми, кто мешает общественному и социальному прогрессу страны. Его обозрения русской литературы за 1846 и 1847 гг., статьи по поводу последних произведений Гоголя («Выбранные места из переписки с друзьями») стали манифестом передового движения России, хотя многие литераторы не согласились с оценкой Белинского «Выбранных мест из переписки с друзьями» Гоголя, увидев в этой книге важные религиозно-нравственные искания русского писа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волюционно-демократическое направление. Господство проз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 смерти Белинского (1848 г.) идейно журнал возглавляет Некра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рачное семилетие  - 1848-54 годы. Цензура давила. Некрасов шел на уступки, стараясь сохранить журнал до лучших времен. С началом Крымской войны в 1853 году намечается оживление в общественной жизни и журналисти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Anna V. Lelyuk</dc:creator>
  <dc:description/>
  <cp:keywords/>
  <dc:language>en-US</dc:language>
  <cp:lastModifiedBy>Anna V. Lelyuk</cp:lastModifiedBy>
  <dcterms:modified xsi:type="dcterms:W3CDTF">2009-01-21T08:13:00Z</dcterms:modified>
  <cp:revision>2</cp:revision>
  <dc:subject/>
  <dc:title/>
</cp:coreProperties>
</file>