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3. Философские письма Чаадаева в «Телескопе»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tLeast" w:line="240"/>
        <w:ind w:left="52" w:right="52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836 г. - философическое письмо Чаадаева. "Телескоп" закрыт, Надеждин сослан, Чаадаев объявлен сумасшедшим.</w:t>
      </w:r>
    </w:p>
    <w:p>
      <w:pPr>
        <w:pStyle w:val="Style15"/>
        <w:spacing w:lineRule="atLeast" w:line="240"/>
        <w:ind w:left="52" w:right="52" w:firstLine="709"/>
        <w:jc w:val="both"/>
        <w:rPr>
          <w:lang w:val="ru-RU"/>
        </w:rPr>
      </w:pPr>
      <w:r>
        <w:rPr>
          <w:lang w:val="ru-RU"/>
        </w:rPr>
        <w:t>«Философические письма» дали мощный толчок развитию русской философии. Его сторонники оформились в западников, а его критики — в славянофилов. Чаадаев закладывает две основные идеи русской философии: стремление реализовать утопию и поиск национальной идентичности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>
          <w:lang w:val="ru-RU"/>
        </w:rPr>
        <w:t xml:space="preserve">«Мы не принадлежим ни к Западу, ни к Востоку, и не имеем традиций ни того, ни другого. Лучшие идеи человечества на нас не распространились. .. </w:t>
      </w:r>
      <w:r>
        <w:rPr>
          <w:color w:val="000000"/>
          <w:lang w:val="ru-RU"/>
        </w:rPr>
        <w:t>То, что в других странах уже давно составляет самую основу общежития, для нас — только теория и умозрение. У нас нет героического прошлого, так как не было периодов бурной народной деятельности (как у всех других народов). Необходимо повторить у себя все воспитание человеческого рода. Наша культура – заимствованная и подражательная. Нет внутреннего развития, прогресса, так как мы воспринимаем только готовые идеи. Даже высшие классы у нас не свободны от пороков. Меньшинство мыслит, остальные чувствуют. Века и поколения протекли для нас бесплодно, мы ничего не дали миру».</w:t>
      </w:r>
    </w:p>
    <w:p>
      <w:pPr>
        <w:pStyle w:val="Style15"/>
        <w:spacing w:lineRule="atLeast" w:line="240"/>
        <w:ind w:left="52" w:right="52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личает православие. Говорит, что христианство Запада лучше так как составляет основу единства всех Европейских народов. Сначала верование, потом политика. Мы должны укрепиться в какой-нибудь мысли, идее. Христианство заменяет материальную потребность нравственной, направляет человека божьей рукой, но не посягая на его свободу.</w:t>
      </w:r>
    </w:p>
    <w:p>
      <w:pPr>
        <w:pStyle w:val="Style15"/>
        <w:spacing w:lineRule="atLeast" w:line="240"/>
        <w:ind w:left="52" w:right="52" w:firstLine="709"/>
        <w:jc w:val="both"/>
        <w:rPr>
          <w:lang w:val="ru-RU"/>
        </w:rPr>
      </w:pPr>
      <w:r>
        <w:rPr>
          <w:color w:val="000000"/>
        </w:rPr>
        <w:t xml:space="preserve">В заключение Чаадаев говорит, что он сказал только правду, да и то не всю. </w:t>
      </w:r>
      <w:r>
        <w:rPr>
          <w:lang w:val="ru-RU"/>
        </w:rPr>
        <w:t>Чаадаев не отрицает христианство, но считает, что его основная идея заключается в «водворении царства божьего на Земле», причём Царство Божье — это метафора справедливого общества, которое уже осуществляется на Западе (на этом позже делали основной упор западники).</w:t>
      </w:r>
    </w:p>
    <w:p>
      <w:pPr>
        <w:pStyle w:val="Style15"/>
        <w:spacing w:lineRule="atLeast" w:line="240"/>
        <w:ind w:left="52" w:right="52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Телескоп» (1831 г. – 1836) – прогрессивный журнал, издавался профессором Московского Университета Н.И. Надеждиным. Была преодолена односторонность эстетической теории романтизма,  выдвинута идея нового искусства (в последствие – реализм). Журнал бы энциклопедическим по своей структуре. Здесь отметились многие: например, пригласил молодого В.Г. Белинского, обратил внимание на тв-во Гоголя, пропагандировал реализм Пушкина. Именно здесь Белинский начал создавать свою теорию о журналистике в России. Жить бы, да радоваться, но в 15-м номере (сентябрь 1836) вдруг выходит Первое философическое письмо без подписи. Ну всем и так сразу стало понятно, что это известный чудак, философ, друг Пушкина, Петр Яковлевич Чаадаев (1794 – 1856гг). Краткое содержание письма: выдвигает идею о том, что Россия выпала из процесса развития человечества, никогда туда не вступая. Мы не Восток и не Запад, мы ничего не привнесли в общий путь развития, никаких идей (имеются в виду не литературные и политические, а идеи долга, справедливости, права, порядка). В развитии России был опущен важный этап «волнения народов», который потом становится как бы этапом юности, остается в памяти народной, питает все понятия. У нас нет этого, мы странно существуем во времени, живя только настоящим. В нашей истории только варварство, затхлость и пустота. В русской истории мы не найдем памятника, который говорил бы о прошлом, воссоздавал бы его картинно и хорошо. Все волнения сравнивает с поведением ребенка, тянущего ручки к игрушке, силящегося, но не способного встать – это волнения от легкомыслия. Те народные черты (безудержная отвага), которые отмечают иностранцы, происходят на самом деле от общего безразличия ко всему, к добру и злу, истине и лжи. Народы –существа нравственные, их воспитывают века. А мы – исключение. Все народы подчинены верхам, они не могут мыслить самостоятельно, им нужны мудрецы, поводыри. А где наши мудрецы? В общем, заключает Ч., мы, со своим географическим положением, могли бы соединить в себе два великих начала духовной природы: воображение и рассудок, и совмещать в нашей истории цивилизацию земного шара. Но исторический опыт для нас не существует, поколения протекли без пользы для нас. Мы ничего не дали миру, а заимствуем, не осознавая, только обманчивую внешность и бесполезную роскошь. 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зу после этого выступления царь Никола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Журнал закрыли, редактора сослали, цензора отстранили. П.Я. Чаадаева объявили сумасшедшим и запретили писать. Фактически, для этого власть использовала пустую сплетню, которой придали официальности (про Ч. Поговаривали, что он был чудаковат). Самое интересное в том, что от этого он только приобрел популярность – к нему несмотря ни на что стояли очереди на прием из высшего света. Про него писали Герцен (Б и Д), Чернышевский, и все-все-все. 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друг в 15-м номере журнала "Телескоп", вышедшем в сентябре 1836  года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о  помещено  "Философическое  письмо".  Оно  было  помещено без  подписи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ом  его был Чаадаев, в этом никто не ошибся -  доноса не потребовалось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автор не отпирался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"...Письмо разбило лед после 14 декабря", -  сказал Герцен. Это, по его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м, был обвинительный акт николаевской России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был выстрел  в ночи Это был набатный удар в стране онемевших людей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был живой звук в государстве мертвых. Некрополис дрогнул, отзвук побежал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 стороны, и эхо долго не утихало, хотя кричавшему уже зажали рот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"Письмо,   -    говорит   Чернышевский,   -   ...произвело  потрясающее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ечатление на тогдашнюю публику!"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 был немедленно прекращен, редактор сослан,  цензор  отставлен от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и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"Сегодня были созваны в цензурный комитет, -  пишет в своем дневнике 28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тября 1836  года  Александр Васильевич Никитенко, -   все издатели здешних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ов... Все они вошли согнувшись, со страхом  на лицах,  как школьники"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о из-за чего: "верхи" были вне себя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то  было такое нарушение идейного ранжира, какого  империя Николая  не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ла  с  момента своего рождения.  Это  была вещь  дерзкая до безумия. Этой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ки не мог  не только сделать, но  даже  и представить себе николаевский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. Тут все было скандально,  оскорбительно, все -  от  идей  до жанра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адаев опубликовал, по  видимости, свое частное письмо к какой-то знакомой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им личным мыслям, которые были высказаны им в частном письме, он придавал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й  смысл,  государственное  значение.  Тут  во  всем  была  некая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щунственность, нечто вызывающее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миг  были вспомянуты все  чудачества Чаадаева: его отшельничество, его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ризы,  его долги, его болезни,  его друзья,  его отставка, его злословие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обще его вызывающее поведение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упление Чаадаева нельзя  было  ругать, критиковать, его  невозможно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о обсуждать.  Это было за гранью мыслимого вообще. Чаадаев, писал Герцен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сказал России, что прошлое ее было бесполезно, настоящее тщетно, а будущего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акого у нее нет". По крайней мере так его почти все поняли тогда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было за гранью разума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н представал просто сумасшедшим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 нем уже давно ходили слухи. В качестве героя сплетен он уже давно был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асшедшим. Теперь  ждали официального приговора. "Верхи" утвердили сплетню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официального приговора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Чаадаев был "высочайше объявлен" сумасшедшим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взяли под домашний арест, его регулярно -  первое время каждый день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видетельствовал казенный врач. Чаадаеву запретили писать. Все его мысли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еред  были  высочайше  объявлены  недействительными.  Сплетня  о Чаадаеве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лась официальной версией, стала казенной легендой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Чаадаев был осужден бессрочно,  ему не на что было отныне надеяться. Он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 мог хлопотать о "помиловании  из сумасшедших". Репрессирован  был  самый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зг  Чаадаева,  сама  его способность  мыслить,  наказан ум.  Так в ту пору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шалась русская комедия "горе от ума". Жизнь стала комедией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"Итак,  -  писал  Чаадаев Якушкину  в ссылку  в  1837  году, -   вот  я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асшедшим скоро  уже год, и впредь до  нового  распоряжения.  Такова,  мой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, моя унылая и смешная история". Он был приговорен стать сумасшедшим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овор был отменен. Сразу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Его   отменила  высшая   инстанция,   по   отношению  к  которой  любые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властей не значили ровным счетом ничего.  Приговор  был  тотчас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нен  передовым  общественным  мнением  -   тем самым,  которое  Николай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залось, задушил окончательно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"По странному... повороту общественного  мнения,  -   вспоминал один из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ладших современников Чаадаева, -  мера, казавшаяся столь удачно придуманною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его наказания, не удалась вовсе..."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Чаадаев  сидел  в  своей  маленькой  запущенной  квартиренке  на  Новой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сманной, а к нему шли  и  шли  люди. Это было паломничество. К нему шли на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ло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0" w:after="150"/>
      <w:ind w:left="30" w:right="30" w:hanging="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59:00Z</dcterms:created>
  <dc:creator>home</dc:creator>
  <dc:description/>
  <cp:keywords/>
  <dc:language>en-US</dc:language>
  <cp:lastModifiedBy>Anna V. Lelyuk</cp:lastModifiedBy>
  <dcterms:modified xsi:type="dcterms:W3CDTF">2009-01-23T22:08:00Z</dcterms:modified>
  <cp:revision>4</cp:revision>
  <dc:subject/>
  <dc:title>«Телескоп» (1831 г</dc:title>
</cp:coreProperties>
</file>