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25. Западническое и славянофильское движение в рус обществ мысли и журналистике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>
          <w:color w:val="000000"/>
          <w:lang w:val="ru-RU"/>
        </w:rPr>
        <w:t>ЗАПАДНИКИ - представители одного из направлений русской общественной мысли 1840 - 50-х гг. Считали историю России частью общемирового исторического процесса, сторонники развития страны по западноевропейскому пути. Критиковали самодержавие и крепостничество, выдвигали проекты освобождения крестьян с землей, сторонники реформ и конституционного преобразования государственного строя. Главные представители: П. В. Анненков, Т. Н. Грановский, К. Д. Кавелин, М. Н. Катков, И. С. Тургенев, П. Я. Чаадаев, Б. Н. Чичерин и др. Сотрудничали в журналах "Отечественные записки", "Современник", "Русский вестник". Крайне левое крыло западников - А. И. Герцен, В. Г. Белинский, Н. П. Огарев (до кон. 1840-х гг.). После крестьянской реформы 1861 западники сблизились со славянофилами на почве либерализма. Взгляды западников (особенно их конституционные проекты) получили дальнейшее развитие в программах российских либеральных организаций и групп кон. 19 - нач. 20 вв. Герцен пишет об увлечении философией Гегеля, его первый последователь – Станкевич (открыл талант Кольцова). Недостаток этой философии – слишком отвлеченная и далекая от решения практических вопросов. Белинский – страстный боец, смел, непримирим, ловок в обхождении цензурных отмелей. Славянофилы начали свое официальное существование с войны против Белинского. Грановский – вел публичные лекции по истории западных стран в Московском университете и собирал огромные аудитории. Он умер окруженный любовью друзей и уважением врагов.</w:t>
      </w:r>
    </w:p>
    <w:p>
      <w:pPr>
        <w:pStyle w:val="Style15"/>
        <w:spacing w:lineRule="atLeast" w:line="240"/>
        <w:ind w:left="52" w:right="52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ЛАВЯНОФИЛЫ - представители одного из направлений русской общественной мысли 40-50-х гг. 19 в.; выступали с обоснованием особого, отличного от западноевропейского, пути исторического развития России, усматривая ее самобытность в отсутствии борьбы социальных групп, в крестьянской общине, православии как единственно истинном христианстве; противостояли западникам. Выступали за отмену крепостного права, смертной казни, за свободу печати и т. п. Главные представители: И. С. и К. С. Аксаковы, И. В. и П. В. Киреевские, А. С. Хомяков, и др. В процессе подготовки крестьянской реформы 1861 многие славянофилы сблизились с западниками на почве либерализма. Некоторые идеи славянофилов получили развитие в идеологии почвенничества (Н. Н. Страхов), панславизма (Н. Я. Данилевский), а также "охранительного" направления русской общественной мысли. Хомяков – Илья Муромец среди славянофилов, вся его жизнь была отдана пропаганде…Аксаков – фанатик, но всегда честный человек. Погодин и Шевырев – имели мало значения для литературы и науки. Шевырев тоже стал вести публичные лекции, они собирали публику, но она оставалась холодна. Их журнал «Москвитянин» тоже не имел успеха, тк не отвечал ни на одну живую потребность об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рганы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.: «Москвитянин», «Московский наблюдатель», «Молва» и «Парус» были быстро закрыт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: «Отечественные записки» (ред. А.А. Краевский)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Anna V. Lelyuk</dc:creator>
  <dc:description/>
  <cp:keywords/>
  <dc:language>en-US</dc:language>
  <cp:lastModifiedBy>Anna V. Lelyuk</cp:lastModifiedBy>
  <dcterms:modified xsi:type="dcterms:W3CDTF">2009-01-23T22:10:00Z</dcterms:modified>
  <cp:revision>3</cp:revision>
  <dc:subject/>
  <dc:title/>
</cp:coreProperties>
</file>