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26. Статья Герцена "Крещёная собственность"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Важность общины, община спасет русский народ. Они еще не развиты (деревенские, казацкие), но это значит только то, что нужно помогать их развивать. Ведь община – это владение сообща землею, равенство всех членов общины, братский раздел полей и собственное мирское управление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***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В брошюре «Крещеная собственность» Герцен ставит вопрос об освобождении крестьян. Он предполагает, что узел помещичьей власти, вероятно, все-таки разрубится топором мужика. Он подробно излагает свои взгляды на роль общины в дальнейшей судьбе русского крестьянства, надеется, что при освобождении крестьян с землей русская община может сыграть важную, решающую роль для установления социалистических отношений. Основная задача этого произведения заключалась в том, чтобы дать такую характеристику русского народа и крепостнических порядков, которая побуждала бы к переустройству русской жизни и укрепляла бы веру в Россию как в молодую и мощную страну, обладающую великим будущим.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8:14:00Z</dcterms:created>
  <dc:creator>Anna V. Lelyuk</dc:creator>
  <dc:description/>
  <cp:keywords/>
  <dc:language>en-US</dc:language>
  <cp:lastModifiedBy>Anna V. Lelyuk</cp:lastModifiedBy>
  <dcterms:modified xsi:type="dcterms:W3CDTF">2009-01-21T08:14:00Z</dcterms:modified>
  <cp:revision>2</cp:revision>
  <dc:subject/>
  <dc:title/>
</cp:coreProperties>
</file>