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rPr>
          <w:b/>
          <w:b/>
          <w:color w:val="000000"/>
        </w:rPr>
      </w:pPr>
      <w:r>
        <w:rPr>
          <w:b/>
          <w:color w:val="000000"/>
        </w:rPr>
        <w:t>27. Журнал "Отечественные записки"</w:t>
      </w:r>
    </w:p>
    <w:p>
      <w:pPr>
        <w:pStyle w:val="Normal"/>
        <w:ind w:left="36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бстановке растущего демократического движения 40-х годов главное место в печати занимает журнал «Отечественный записки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18-1819 – чиновник-дипломат П. Свиньин опубликовал отчет о состоянии Бессарабской губернии в двух книгах под общим названием «Отечественные записки». Отчет был написан в духе восхваления самодержавия, потому было можно получить разрешение на выпуск в Петербурге журнала «Отечественные записки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ормат карманной книж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утешествия, описания военных кампаний, Былов и фамильных обедов, статьи о русских самоучках и умельцах, о домашней мудрости и т.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31 – приостановлен из-за отсутствия денег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38 – за 5000 р/год сдан в аренду Краевском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нтибулгаринская позиция. Которая подкупала всех не печатавшихся у триумвирата журналис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аевский подчеркивал, что его журнал не принадлежит ни к какой партии и и бескорысте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 отделов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временная хроника России, наука, словесность и художества, домоводство, сельское хозяйство и промышленность, библиография, сме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1840 наука и художества объединятся, появляется отдел мо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39 – Белинский становится сотрудником журна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 приходом Белинского «О.З.» стали журнадом, действительно способным не только конурировать, но и бороться с торговым (вернее-торгашеским), вульгарным, охранительным направлением в литературе и журналисти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лагодаря Белинскому вокруг ОЗ собралось все живое и прогрессивное в русской литератур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чатались Огарев, Герцен, Панаев, Боткин, Бакунин, Кудрявце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отделах Смесь и наука – антикрепостническая борьба. Заметки о рабстве негров в Амери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итика общественных отношений в России, стремление к их преобразованию на справедливых началах. Патриотизму представителей «Официальной народности» журнал противопоставлял патриотизм, связанный с борьбой против самодержавия. Критика положения дел в крепостной Росс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о нет преклонения перед западным капиталистическим стро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илософские труды Герцена – публ зде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оевой, воинствующий журна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амое популярное издание 40-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46 – уходит Белинск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 этого первое место в журналистике у «Современник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4:00Z</dcterms:created>
  <dc:creator>Anna V. Lelyuk</dc:creator>
  <dc:description/>
  <cp:keywords/>
  <dc:language>en-US</dc:language>
  <cp:lastModifiedBy>Anna V. Lelyuk</cp:lastModifiedBy>
  <dcterms:modified xsi:type="dcterms:W3CDTF">2009-01-21T08:14:00Z</dcterms:modified>
  <cp:revision>2</cp:revision>
  <dc:subject/>
  <dc:title/>
</cp:coreProperties>
</file>