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rPr>
      </w:pPr>
      <w:r>
        <w:rPr>
          <w:b/>
          <w:color w:val="000000"/>
        </w:rPr>
        <w:t>28. Борьба Белинского за Гоголя. Принципы натуральной школы.</w:t>
      </w:r>
    </w:p>
    <w:p>
      <w:pPr>
        <w:pStyle w:val="Normal"/>
        <w:ind w:firstLine="720"/>
        <w:jc w:val="both"/>
        <w:rPr>
          <w:b/>
          <w:b/>
          <w:color w:val="000000"/>
        </w:rPr>
      </w:pPr>
      <w:r>
        <w:rPr>
          <w:b/>
          <w:color w:val="000000"/>
        </w:rPr>
      </w:r>
    </w:p>
    <w:p>
      <w:pPr>
        <w:pStyle w:val="Text"/>
        <w:numPr>
          <w:ilvl w:val="0"/>
          <w:numId w:val="0"/>
        </w:numPr>
        <w:spacing w:before="0" w:after="0"/>
        <w:ind w:firstLine="720"/>
        <w:outlineLvl w:val="4"/>
        <w:rPr>
          <w:color w:val="000000"/>
        </w:rPr>
      </w:pPr>
      <w:r>
        <w:rPr>
          <w:color w:val="000000"/>
        </w:rPr>
        <w:t xml:space="preserve">Булгарин презрительно назвал молодежь 40х натуральной школой, а потом этот термин стал наоборот нормальным. аН. ш. в том расширенном применении термина, как он употреблялся в 40-х годах, не обозначает единого направления, но является понятием в значительной мере условным. К Н. ш. причисляли таких разнородных по их классовой основе и художественному облику писателей, как Тургенев и Достоевский, Григорович и Гончаров, Некрасов и Панаев и т. д. Наиболее общими признаками, на основании к-рых писатель считался принадлежащим к Н. ш., являлись следующие: общественно-значимая тематика, захватывавшая более широкий круг, чем даже круг социальных наблюдений (зачастую в «низких» слоях общества), критическое отношение к социальной действительности, реализм художественного выражения, боровшийся против прикрашивания действительности, самоцельного эстетства, романтической риторики. Белинский выделяет реализм Н. ш., утверждая важнейшей особенностью «истину», а не «ложь» изображения; он указывал, что «лит-ра наша... из риторической стремилась стать естественной, натуральной». Белинский подчеркивал социальную направленность этого реализма как его особенность и задачу, когда, протестуя </w:t>
      </w:r>
    </w:p>
    <w:p>
      <w:pPr>
        <w:pStyle w:val="Normal"/>
        <w:numPr>
          <w:ilvl w:val="0"/>
          <w:numId w:val="0"/>
        </w:numPr>
        <w:ind w:firstLine="720"/>
        <w:jc w:val="both"/>
        <w:outlineLvl w:val="4"/>
        <w:rPr/>
      </w:pPr>
      <w:r>
        <w:rPr>
          <w:i/>
          <w:iCs/>
          <w:vanish/>
          <w:color w:val="000000"/>
        </w:rPr>
        <w:t>622</w:t>
      </w:r>
      <w:r>
        <w:rPr>
          <w:color w:val="000000"/>
        </w:rPr>
        <w:t xml:space="preserve"> </w:t>
      </w:r>
    </w:p>
    <w:p>
      <w:pPr>
        <w:pStyle w:val="Normal"/>
        <w:numPr>
          <w:ilvl w:val="0"/>
          <w:numId w:val="0"/>
        </w:numPr>
        <w:ind w:firstLine="720"/>
        <w:jc w:val="both"/>
        <w:outlineLvl w:val="4"/>
        <w:rPr>
          <w:color w:val="000000"/>
        </w:rPr>
      </w:pPr>
      <w:r>
        <w:rPr>
          <w:color w:val="000000"/>
        </w:rPr>
        <w:t xml:space="preserve">Реализм Н. ш. в трактовке Белинского демократичен. Н. ш. обращается не к идеальным, выдуманным героям — «приятным исключениям из правил», но к «толпе», к «массе», к людям обыкновенным и чаще всего к людям «низкого звания». </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статьи Белинского </w:t>
      </w:r>
      <w:r>
        <w:rPr>
          <w:rFonts w:cs="Times New Roman" w:ascii="Times New Roman" w:hAnsi="Times New Roman"/>
          <w:b/>
          <w:color w:val="000000"/>
          <w:sz w:val="24"/>
          <w:szCs w:val="24"/>
        </w:rPr>
        <w:t>« Взгляд на русскую литературу 1847 года</w:t>
      </w:r>
      <w:r>
        <w:rPr>
          <w:rFonts w:cs="Times New Roman" w:ascii="Times New Roman" w:hAnsi="Times New Roman"/>
          <w:color w:val="000000"/>
          <w:sz w:val="24"/>
          <w:szCs w:val="24"/>
        </w:rPr>
        <w:t xml:space="preserve">»: </w:t>
      </w:r>
    </w:p>
    <w:p>
      <w:pPr>
        <w:pStyle w:val="HTML"/>
        <w:jc w:val="both"/>
        <w:rPr/>
      </w:pPr>
      <w:r>
        <w:rPr>
          <w:rFonts w:cs="Times New Roman" w:ascii="Times New Roman" w:hAnsi="Times New Roman"/>
          <w:color w:val="000000"/>
          <w:sz w:val="24"/>
          <w:szCs w:val="24"/>
        </w:rPr>
        <w:t>Гоголю не было образца, не было предшественников ни в русской, ни в иностранных литературах. Все сочинения Гоголя посвящены  исключительно  изображению  мира</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ой жизни, и у него нет соперников в искусстве воспроизводить ее во всей</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е истинности. Он ничего не смягчает, не украшает вследствие любви к идеалам</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ли каких-нибудь заранее принятых  идей,  или  привычных  пристрастий,  как,</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Пушкин  в  "Онегине"  идеализировал  помещиц-кии  быт.   Конечно,</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обладающий характер его сочинений -  отрицание;  всякое  отрицание,  чтоб</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ыть живым и поэтическим, должно делаться во имя идеала -  и  этот  идеал  у</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голя также не свой, то есть не туземный,  как  и  у  всех  других  русских</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в,  потому  что  наша  общественная  жизнь  еще  не  сложилась   и   н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лась, чтобы могла дать  литературе  этот  идеал.  Изображать</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ую действительность, и  с  такою  поразительною  верностию  и  истиною,</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умеется, может только русский поэт. «Гоголь  принадлежит  к  числу</w:t>
      </w:r>
    </w:p>
    <w:p>
      <w:pPr>
        <w:pStyle w:val="HTML"/>
        <w:ind w:firstLine="720"/>
        <w:jc w:val="both"/>
        <w:rPr/>
      </w:pPr>
      <w:r>
        <w:rPr>
          <w:rFonts w:cs="Times New Roman" w:ascii="Times New Roman" w:hAnsi="Times New Roman"/>
          <w:color w:val="000000"/>
          <w:sz w:val="24"/>
          <w:szCs w:val="24"/>
        </w:rPr>
        <w:t>немногих, совершенно избегнувших всякого влияния какой бы то ни было теории…» Теперь  обвиняют   писателей натуральной школы за то, что они  любят  изображать  людей  низкого  звания, делают героями своих  повестей  мужиков,  дворников,  извозчиков,  описывают</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углы_, убежища голодной нищеты и часто всяческой  безнравственности.  Без  всякого  сомнения,  искусство</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всего должно быть искусством, а потом уже оно может  быть  выражением</w:t>
      </w:r>
    </w:p>
    <w:p>
      <w:pPr>
        <w:pStyle w:val="Normal"/>
        <w:ind w:firstLine="720"/>
        <w:jc w:val="both"/>
        <w:rPr>
          <w:color w:val="000000"/>
        </w:rPr>
      </w:pPr>
      <w:r>
        <w:rPr>
          <w:color w:val="000000"/>
        </w:rPr>
        <w:t xml:space="preserve">духа и направления общества в известную эпоху. </w:t>
      </w:r>
    </w:p>
    <w:p>
      <w:pPr>
        <w:pStyle w:val="HTML"/>
        <w:ind w:firstLine="720"/>
        <w:jc w:val="both"/>
        <w:rPr/>
      </w:pPr>
      <w:r>
        <w:rPr>
          <w:rFonts w:cs="Times New Roman" w:ascii="Times New Roman" w:hAnsi="Times New Roman"/>
          <w:color w:val="000000"/>
          <w:sz w:val="24"/>
          <w:szCs w:val="24"/>
        </w:rPr>
        <w:t xml:space="preserve">Из статьи </w:t>
      </w:r>
      <w:r>
        <w:rPr>
          <w:rFonts w:cs="Times New Roman" w:ascii="Times New Roman" w:hAnsi="Times New Roman"/>
          <w:b/>
          <w:color w:val="000000"/>
          <w:sz w:val="24"/>
          <w:szCs w:val="24"/>
        </w:rPr>
        <w:t>« Ответ « Москвитянину</w:t>
      </w:r>
      <w:r>
        <w:rPr>
          <w:rFonts w:cs="Times New Roman" w:ascii="Times New Roman" w:hAnsi="Times New Roman"/>
          <w:color w:val="000000"/>
          <w:sz w:val="24"/>
          <w:szCs w:val="24"/>
        </w:rPr>
        <w:t>»: «Гоголь дал такое направление литературе, которое  изгнало  из  не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иторику и для успеха в котором необходим талант.  "Петербургские журналы подняли знамя  и  провозгласили  явление  новой</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й школы, по их мнению, совершенно самостоятельной. Во  взгляде  критика  "Москвитянина"  на  Гоголя  видно   решительно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онимание ни искусства, ни Гоголя. </w:t>
      </w:r>
    </w:p>
    <w:p>
      <w:pPr>
        <w:pStyle w:val="HTML"/>
        <w:ind w:firstLine="720"/>
        <w:jc w:val="both"/>
        <w:rPr/>
      </w:pPr>
      <w:r>
        <w:rPr>
          <w:rFonts w:cs="Times New Roman" w:ascii="Times New Roman" w:hAnsi="Times New Roman"/>
          <w:b/>
          <w:i/>
          <w:color w:val="000000"/>
          <w:sz w:val="24"/>
          <w:szCs w:val="24"/>
          <w:u w:val="single"/>
        </w:rPr>
        <w:t>Гоголь</w:t>
      </w:r>
      <w:r>
        <w:rPr>
          <w:rFonts w:cs="Times New Roman" w:ascii="Times New Roman" w:hAnsi="Times New Roman"/>
          <w:color w:val="000000"/>
          <w:sz w:val="24"/>
          <w:szCs w:val="24"/>
        </w:rPr>
        <w:t>:  "Обо  мне  много  толковали,  разбирая</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е-какие мои стороны, но главного существа моего не определили. Его  слышал</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ин только Пушкин. Он мне говорил всегда, что еще ни у одного  писателя  н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ыло этого дара выставлять так ярко пошлость жизни, уметь очертить  в  такой</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иле пошлость пошлого человека, чтобы вся та мелочь, которая  ускользает  от</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лаз, мелькнула бы крупно в глаза всем. Вот мое главное свойство, одному мн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адлежащее, и которого точно нет у других писателей" ("Выбран.  места  из</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писки с друзьями", стр. 141-142). Если в "Тарасе Бульбе"  Гоголь  умел  в  трагическом</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ь комическое, то в "Старосветских помещиках" и "Шинели" он умел уже н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изме, а в положительной пошлости жизни найти трагическое. Вот где,  нам</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жется, должно искать существенной особенности таланта  Гоголя.  Это  -  н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дар выставлять ярко пошлость  жизни,  а  еще  более  -  дар  выставлять</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явления жизни во всей полноте их реальности и их истинности.  Действительно, каждый из нас, какой бы  он  ни  был  хороший</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если вникнет в себя  с  тем  беспристрастием,  с  каким  вникает  в</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 то непременно найдет в себе, в большей или меньшей степени, многие</w:t>
      </w:r>
    </w:p>
    <w:p>
      <w:pPr>
        <w:pStyle w:val="HTML"/>
        <w:ind w:firstLine="720"/>
        <w:jc w:val="both"/>
        <w:rPr/>
      </w:pPr>
      <w:r>
        <w:rPr>
          <w:rFonts w:cs="Times New Roman" w:ascii="Times New Roman" w:hAnsi="Times New Roman"/>
          <w:color w:val="000000"/>
          <w:sz w:val="24"/>
          <w:szCs w:val="24"/>
        </w:rPr>
        <w:t xml:space="preserve">из элементов многих героев Гоголя. </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исатели риторической школы ставят в особенную вину Гоголю, что, вместе</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пошлыми людьми,  он  для  утешения  читателей  не  выводит  на  сцену  лиц</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чных и добродетельных. Надо понимать и высокие идеалы и реальную действительность.. </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ее( натуральной школы)   вина  та,  что   она   переняла   у   Гоголя   только   его</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сторонность, то есть взяла у него одно содержание,  из  чего  неоспоримо</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что   односторонность   есть   содержание,   а   содержание   есть</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сторонность. </w:t>
      </w:r>
    </w:p>
    <w:p>
      <w:pPr>
        <w:pStyle w:val="HTML"/>
        <w:ind w:firstLine="720"/>
        <w:jc w:val="both"/>
        <w:rPr/>
      </w:pPr>
      <w:r>
        <w:rPr>
          <w:rFonts w:cs="Times New Roman" w:ascii="Times New Roman" w:hAnsi="Times New Roman"/>
          <w:color w:val="000000"/>
          <w:sz w:val="24"/>
          <w:szCs w:val="24"/>
        </w:rPr>
        <w:t>Вторая вина ее та,  что  она  подражает Гоголю во всем, даже в определении людей по  бородавке  на  носу,  по  цвету</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ета и т. п. </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720"/>
        <w:jc w:val="both"/>
        <w:rPr/>
      </w:pPr>
      <w:r>
        <w:rPr>
          <w:rFonts w:cs="Times New Roman" w:ascii="Times New Roman" w:hAnsi="Times New Roman"/>
          <w:color w:val="000000"/>
          <w:sz w:val="24"/>
          <w:szCs w:val="24"/>
        </w:rPr>
        <w:t xml:space="preserve">Из статьи г-на Белинского  </w:t>
      </w:r>
      <w:r>
        <w:rPr>
          <w:rFonts w:cs="Times New Roman" w:ascii="Times New Roman" w:hAnsi="Times New Roman"/>
          <w:b/>
          <w:color w:val="000000"/>
          <w:sz w:val="24"/>
          <w:szCs w:val="24"/>
        </w:rPr>
        <w:t>« О русских повестях и повестях Гоголя»</w:t>
      </w:r>
      <w:r>
        <w:rPr>
          <w:rFonts w:cs="Times New Roman" w:ascii="Times New Roman" w:hAnsi="Times New Roman"/>
          <w:color w:val="000000"/>
          <w:sz w:val="24"/>
          <w:szCs w:val="24"/>
        </w:rPr>
        <w:t xml:space="preserve">.  </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Я уже сказал, что задача критики и истинная оценка  произведений  поэта</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менно должны иметь две цели: определить характер разбираемых  сочинений</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  указать  место,  на  которое  они  дают  право  своему  автору  в   кругу</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ей  литературы.  Отличительный  характер  повестей   г.   Гоголя</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ют  -  простота  вымысла,  народность,  совершенная  истина   жизни,</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игинальность  и  комическое  одушевление,  всегда   побеждаемое   глубоким</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чувством грусти и уныния. Причина всех  этих  качеств  заключается  в  одном</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е: г. Гоголь - поэт, поэт жизни действительной». Остальное- в билете как раз про эту статью.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48" w:after="48"/>
      <w:ind w:firstLine="26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4:00Z</dcterms:created>
  <dc:creator>Anna V. Lelyuk</dc:creator>
  <dc:description/>
  <cp:keywords/>
  <dc:language>en-US</dc:language>
  <cp:lastModifiedBy>Anna V. Lelyuk</cp:lastModifiedBy>
  <dcterms:modified xsi:type="dcterms:W3CDTF">2009-01-23T22:20:00Z</dcterms:modified>
  <cp:revision>3</cp:revision>
  <dc:subject/>
  <dc:title/>
</cp:coreProperties>
</file>