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29. Решение вопроса о «голодных и раздетых». </w:t>
      </w:r>
    </w:p>
    <w:p>
      <w:pPr>
        <w:pStyle w:val="Normal"/>
        <w:jc w:val="both"/>
        <w:rPr/>
      </w:pPr>
      <w:r>
        <w:rPr/>
        <w:t xml:space="preserve">Писарев Д.И. твердо понимал свое предназначение в обществе, как защитника угнетенных масс, революционного демократа и т.д. Считал, что конечно хорошо бы сразу бац! – и революция, но догадывался, что все-таки время еще не подошло. В такой ситуации Писареву Дмитрию Ивановичу (1840-1868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) ничего не оставалось, как повернуться в сторону второго – химического –пути изменения общества. То есть не через бац, а через постепенное изменение народного сознания. Так мы подходим к статье «реалисты» (одна из программных статей, опубликована в «Русском слове», называлась «нерешенный вопрос», название изменила цензура). В статье понятие о г. и р. встречается чуть ли не в последнем абзаце (если нет – пеняйте на хрестоматию, дьявольский смех за кадром). Все остальное время П. к этому плавно подводит. По его мнению – реалист, тот, кто с любовью занимается трудом, причем труд должен иметь цели и ее достигать (!). =&gt; сейчас это только труд умственный, особенно в России, т.к. отсталые приемы, орудия труда, ну сами все понимаете. Поэтому сейчас труд реалиста доступен всем: и мужчинам, и женщинам (Даешь равноправие полов! Простите), поскольку не является тяжелым физическим.  Главная задача реалистов -  учить, учить и еще раз учить (цитата не Писарева, да еще и искаженная – не промахнитесь)).  Поскольку (как следует и из других статей) в России много знают, но не умеют думать, знание-то неживое, братцы!. И туууут мы с радостью встречаем тот самый вопрос, которому и посвящен мой экстренный выход в эфир этим прекрасным вечером (пользуясь случаем, хочу поблагодарить мою собаку, а также передать привет  всем моим друзьям и особенно Ваньке Петрову из соседнего подъезда). Писарев Дмитрий Иванович (1840-1868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) считает этот вопрос главным.  Кроме этого вопроса других, собственно, вообще не существует. Что не удивительно, поскольку вопрос этот не просто большой, он ГРОМАДНЫЙ. И вот на решение-то его и пойдут все запасы знаний  человека, все плоды человеческой любви и энергии. И не то, что это, а даже больше. Вот, товарищи, для чего нужен труд реалистов, а следовательно, вот как Писарев в моем понимании планировал решить этот вопрос. На этом мы заканчиваем нашу сегодняшнюю программу, всего вам самого лучшего и до новых встреч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07:00Z</dcterms:created>
  <dc:creator>home</dc:creator>
  <dc:description/>
  <cp:keywords/>
  <dc:language>en-US</dc:language>
  <cp:lastModifiedBy>Anna V. Lelyuk</cp:lastModifiedBy>
  <dcterms:modified xsi:type="dcterms:W3CDTF">2009-01-20T18:59:00Z</dcterms:modified>
  <cp:revision>3</cp:revision>
  <dc:subject/>
  <dc:title>Решение вопроса о «голодных и раздетых»</dc:title>
</cp:coreProperties>
</file>