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31. Статья Белинского "Педант или парижские тайны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ересказ статьи и комментар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Роман Эжена Сю "Парижские тайны" появился в полном переводе на русский язык в 1843 году, в "Репертуаре". В обзоре "Русская литература в 1843 году" Белинский, отмечая факт огромного успеха романа как во Франции, так и у русского читателя, обещал подробнее поговорить о нем в отделе критики. Настоящая статья и является выполнением этого обещания. Статья «Парижские тайны» была опубликована в журнале «Отечественные записки» в 1844 г. (№ 4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татья ярко выражает социалистические убеждения Белинского. Написанная в острой публицистической форме, она в значительной своей части посвящена вопросам социальной истории Франции первых десятилетий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"Отечественные записки", 184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. Без подписи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глупцы склонились пред величием романа Эжена Сю «Парижские тайны» и разругали «Мертвые души» Гоголя, хотя они в сто раз лучше. Такие романы вредны для молодежи тк приучают ее видеть действительность в розовом цвете. , поддерживают опасную мечтательность. 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 время объем гения, таланта, учености, красоты легко измеряется одной мерой - деньгами. Тот не гений, кто не разбогател. Раньше гений заканчивал на костре или в богадельне. Теперь растолстев на мешках с золотом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ская революция 1830 года в Париже. Народ победил, но его обманули, и ему стало еще хуже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кратия пала, буржуазия победила. Формально все равны перед законом. На деле закон на стороне богатого. Принцип капитализма - всякий за себя и для себя. Закон гражданский признается, человеческий и нравственный - нет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пролетарий перед законом равен с самым богатым собственником и капиталистом... но беда в том, что от этого равенства пролетарию ничуть не легче. Вечный работник собственника и капиталиста, пролетарий весь в его руках, весь его раб, ибо тот дает ему работу и произвольно назначает за нее плату»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мотрит на народ очень просто - как на голодную оборванную чернь, невежеством и нищетой осужденную на преступления. Он не знает ни истинных пороков, ни истинных добродетелей народа. 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жен Сю сочувствует народу. Другой вопрос - как. Он хотел бы, чтобы народ не бедствовал. Но при этом чтобы капиталисты и спекулянты оставались у власти. В романе показано, что зло скрывается ни в каких-то отдельных законах, а в целой системе французского законодательства, во всем устройстве общест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6:59:00Z</dcterms:created>
  <dc:creator>Мишель</dc:creator>
  <dc:description/>
  <cp:keywords/>
  <dc:language>en-US</dc:language>
  <cp:lastModifiedBy>Anna V. Lelyuk</cp:lastModifiedBy>
  <dcterms:modified xsi:type="dcterms:W3CDTF">2009-01-23T22:23:00Z</dcterms:modified>
  <cp:revision>4</cp:revision>
  <dc:subject/>
  <dc:title>31</dc:title>
</cp:coreProperties>
</file>