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32. Катков – издатель и редактор «Русского вестника» и «Московских ведомостей»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Катков Михаи́л Ники́форович. Сотрудничал в журнале «Отечественные записки». Был в кружке Станкевича. В 1840 расходится во взглядах с В. Г. Белинским, ссорится с М. А. Бакуниным. Совершил поездку в Бельгию и Францию. Слушал лекции в Берлинском университете. Был увлечён философией Ф. Шеллинга. По возвращении в Россию (1843) сблизился с кругами славянофилов. В 50-х гг. умеренный либерал, сторонник английского политического строя. В 60-е годы - враг "нигилизма" и всей демократической печати. Со времени Польского восстания 1863-64 один из вдохновителей контрреформ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В 1851 году получил место редактора «Московских ведомостей», одна из старейших российских газет. Ежедневная, с 1863 года – реакционная. Издал «Очерки древнейшего периода греческой философии». Катков критикует любые антирусские действия и намерения европейских держав, восстает против внутренней смуты либералов, разоблачает крамолу. «Только по недоразумению думают, что монархия и самодержавие исключают «народную свободу», на самом деле она обеспечивает ее более чем всякий шаблонный конституционализм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>Журнал «Русский вестник» - 1856, литературно-политический журнал, либерально-консервативное направление. Москва. Опубликованы "Отцы и дети" И. С. Тургенева, "Война и мир" Л. Н. Толстого, "Преступление и наказание" Ф. М. Достоевского и др.; с 1862 - рупор консервативных кругов. Журнал в канун реформ выступил за отмену крепостного права, устранение старой бюрократии, но при сохранении самодержавия и господствующего положения в стране дворян-помещиков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После проведения крестьянской реформы Катков все больше поворачивает вправо. Активно выступает против демократов (особенно Герцена и Чернышевского).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Был инициатором реформ в сфере просвещения, в частности, нацеленных на утверждение так называемого «классического» образования (с преподаванием древних языков и главным образом гуманитарных предметов)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Статский советник (1856), тайный советник (1882). Пользовался покровительством императора Александра II и влиянием в правительственных кругах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Особенно широким резонанс публицистики Каткова был во время польского восстания 1863—1864 годов: Катков настаивал на самом решительном и бескомпромиссном решении «польского вопроса» и сыграл значительную роль в национально-патриотической антипольской мобилизации русской общественности. В критике и публицистике Каткова 1870—1880-х годов отражаются его всё более консервативные воззрения, с решительным неприятием заигрываний с демократическими и либеральными кругами. Философские, общественно-политические и эстетические воззрения Каткова обычно характеризуются как идеалистические, консервативные и реакционные. «Мы называем себя верноподданными», — с гордостью утверждал публицист. Такая позиция находила немало сторонников, авторитет Каткова-журналиста был достаточно высо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8:15:00Z</dcterms:created>
  <dc:creator>Anna V. Lelyuk</dc:creator>
  <dc:description/>
  <cp:keywords/>
  <dc:language>en-US</dc:language>
  <cp:lastModifiedBy>Anna V. Lelyuk</cp:lastModifiedBy>
  <dcterms:modified xsi:type="dcterms:W3CDTF">2009-01-21T08:16:00Z</dcterms:modified>
  <cp:revision>2</cp:revision>
  <dc:subject/>
  <dc:title/>
</cp:coreProperties>
</file>