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33. Письмо к Гоголю Белинского как публицистический документ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писано в Зальцбрунне, 15 июля 1847 г. Впервые опубликовано в "Полярной звезде" Герцена 1855 г. По поводу вышедших «Избранных мест из переписки с друзьями» Гогол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елинский взбешен. Но дело не в оскорбленном самолюбии. Дело в оскорбленном чувстве истины. Этого нельзя перенести. Нельзя молчать, когда под покровом религии и защитой кнута проповедуют ложь и безнравственность как истину и добродетель. Я любил Вас, как можно любить надежду, честь и славу страны. Я говорю не от себя, а от множества лиц. Вы знаете Россию, как художник, а не как мыслящий человек, роль которого вы приняли в книге (Белинский всегда считал, что в творчестве вдохновение должно преобладать над рассудком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оссии нужны не проповеди, не молитвы (всего этого уже достаточно), а пробуждение в народе чувства человеческого достоинства, столько веков потерянного в грязи и навозе, справедливые законы и строгое их исполнение. Россия - ужасная страна, где люди торгуют людьми. Самые живые вопросы в России - уничтожение крепостного права, отмена телесных наказаний, строгое выполнение хотя бы имеющихся законов. А в это время великий писатель во имя Христа учит варвара-помещика наживать с крестьян больше денег. Если бы Вы совершили покушение на мою жизнь, я бы Вас меньше возненавидел, чем за эти строк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сли бы Вы служили Христу, а не дьяволу, Вы бы другое написали. Что крестьяне и помещик - братья во Христе, поэтому негоже одному угнетать других. Может, Вы больны, и Вам надо срочно лечиться?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Что Вы нашли общего между Христом и какой-нибудь, тем более православной церковью? Она всегда была опорой кнута и угодницей деспотизма. А Христос первый возвестил людям учение свободы, равенства и братства. Его учение было спасением для людей только пока не организовалось в церковь. Церковь - иерархия, поборница неравенства, льстец власти, враг и гонитель братства между людьми. Смысл Христова слова открыт философскими учениями прошлого века. Вольтер - больше сын Христа, чем все Ваши попы и митрополиты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еужели Вы, автор "Ревизора" и "Мертвых душ" искренне пропели гимн гнусному русскому духовенству? Неужели Вы не знаете, что наше духовенство находится во всеобщем презрении у русского народа? По-Вашему, русский народ - самый религиозный в мире. Ложь. Русский человек произносит имя божие, почесывая себе задницу. В народе много суеверия, но нет и следа религиозности. Религиозность не привилась даже духовенству. Религиозность у нас проявилась только в малочисленных раскольничьих сектах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ы утверждаете, что грамота народу вредна. Да простит Вас бог. Вы не знали, что творил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аша книга уронила Вас в глазах публики и как писателя, и еще более как человек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ублика видит в писателях своих единственных вождей, защитников, спасителей от мрака самодержавия. Она может простить плохую книгу, но никогда не простит зловредной книг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ы омрачены, а не просветлены. Вы не поняли ни формы, ни духа Христианства нашего времени. Когда человек отдается лжи, его оставляет ум и талант (Вас касается). Если Вы имели мужество отречься от Ваших великих произведений, имейте мужество отречься и от последней книги. И искупите сей тяжкий грех новыми творени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6:00Z</dcterms:created>
  <dc:creator>Anna V. Lelyuk</dc:creator>
  <dc:description/>
  <cp:keywords/>
  <dc:language>en-US</dc:language>
  <cp:lastModifiedBy>Anna V. Lelyuk</cp:lastModifiedBy>
  <dcterms:modified xsi:type="dcterms:W3CDTF">2009-01-21T08:16:00Z</dcterms:modified>
  <cp:revision>2</cp:revision>
  <dc:subject/>
  <dc:title/>
</cp:coreProperties>
</file>