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34. Вольная русская пресса за рубежом. "Полярная звезда" Герцена.</w:t>
      </w:r>
    </w:p>
    <w:p>
      <w:pPr>
        <w:pStyle w:val="Normal"/>
        <w:widowControl w:val="false"/>
        <w:autoSpaceDE w:val="false"/>
        <w:jc w:val="both"/>
        <w:rPr>
          <w:b/>
          <w:b/>
        </w:rPr>
      </w:pPr>
      <w:r>
        <w:rPr>
          <w:b/>
        </w:rPr>
      </w:r>
    </w:p>
    <w:p>
      <w:pPr>
        <w:pStyle w:val="Normal"/>
        <w:widowControl w:val="false"/>
        <w:autoSpaceDE w:val="false"/>
        <w:jc w:val="both"/>
        <w:rPr/>
      </w:pPr>
      <w:r>
        <w:rPr/>
        <w:t>А.И. Герцен, зарекомендовавший себя как талантливый публицист, философ и беллетрист уже в «Отечественных записках», оказался первым, кто сделал прорыв в области свободного слова в России.</w:t>
      </w:r>
    </w:p>
    <w:p>
      <w:pPr>
        <w:pStyle w:val="Normal"/>
        <w:widowControl w:val="false"/>
        <w:autoSpaceDE w:val="false"/>
        <w:jc w:val="both"/>
        <w:rPr/>
      </w:pPr>
      <w:r>
        <w:rPr/>
        <w:t>Убедившись, что на родине нет настоящей свободы слова, и стремясь открыто поставить вопрос об отмене крепостного права, уничтожении старой бюрократии, журналист решил в конце 40-х годов уехать из России и стать эмигрантом.</w:t>
      </w:r>
    </w:p>
    <w:p>
      <w:pPr>
        <w:pStyle w:val="Normal"/>
        <w:widowControl w:val="false"/>
        <w:autoSpaceDE w:val="false"/>
        <w:jc w:val="both"/>
        <w:rPr/>
      </w:pPr>
      <w:r>
        <w:rPr/>
        <w:t>Герцен оказался за границей накануне революции 1848 г. Он полагал, что европейская революция выведет и Россию на путь прогресса. Однако этого не произошло. Сама революция 1848 г. не увенчалась успехом, буржуазия осталась у власти, и трудящиеся не получили ожидаемого освобождения от власти аристократов и буржуазии. Герцен очень тяжело переживал крах своих надежд на успех в революции 1848 г. Писатель испытал определенную «духовную драму», разочаровавшись в результатах борьбы народных масс во Франции. Тем не менее он остается за границей и вскоре приходит к мысли, что Россия раньше других стран сможет прийти к социализму, опираясь на свои революционные традиции, используя в качестве ячейки социализма русскую земельную общину. Достигнуть социалистического устройства, по Герцену, можно было, только добившись освобождения крестьян от крепостного состояния, наделив их землей, передав им всю землю. Идея русского утопического социализма была основой идеологической платформы всей издательской и журналистской деятельности Герцена.</w:t>
      </w:r>
    </w:p>
    <w:p>
      <w:pPr>
        <w:pStyle w:val="Normal"/>
        <w:widowControl w:val="false"/>
        <w:autoSpaceDE w:val="false"/>
        <w:jc w:val="both"/>
        <w:rPr/>
      </w:pPr>
      <w:r>
        <w:rPr/>
        <w:t>Герцен все больше укрепляется в мысли, что «слово есть тоже Дело». Уже в 1849 г. у него возникает план организации русской свободной печати за границей, но осуществлено это намерение было только через четыре года. В 1853 г. Герцен открыл в Лондоне Вольную русскую типографию. Первоначально Герцен решил ознакомить Европу с положением дел в царской России, показать и нелепость крепостнических отношений, и наличие революционных сил, традиций в русском народе. Он печатает брошюры «Россия», «Русский народ и социализм», большую книгу на французском языке «О развитии революционных идей в России». Затем выдвигает новую задачу — издание революционной литературы для России. В связи с началом работы типографии он публикует программную листовку-воззвание «Вольное русское книгопечатание в Лондоне», в которой говорит о необходимости свободного слова для изменений общественного устройства России, невозможности говорить открыто в условиях жесточайшей цензуры в России и призывает русских к совместно</w:t>
        <w:tab/>
        <w:t xml:space="preserve"> работе над распространением вольного русского слова. «Открытая, вольная речь – великое дело; без вольной речи – нет вольного человека. Открытое слово – торжественное признание, переход в действие. Присылайте, что хотите, все писанное в духе свободы будет напечатано… Мы готовы даже печатать безденежно. Приглашение наше относится ко всем свободомыслящим русским. Если мы не получим ничего из России – это будет не наша вина. Если вам покой дороже собственной речи – молчите. Но я не верю этому – до сих пор никто ничего не печатал по-русски за границею, потому что не было свободной типографии. … Быть вашим органом, вашей свободной, бесцензурной речью – вся моя цель. Не столько своего хочу я вам рассказать, сколько воспользоваться моим положением для того, чтоб вашим невысказанным мыслям, вашим затаенным стремлениям дать гласность, передать их братьям и друзьям, потерянным в немой дали русского царства». Вскоре Герцен печатает листовки и брошюры: «Юрьев день! Юрьев день!», «Крещеная собственность». В них он порицает крепостничество, защищает идею общинной солидарности, выдвигает требование передачи земли крестьянству. Если дворяне не поймут необходимости отмены крепостного права, утверждает он, то дело будет решено топором мужика.</w:t>
      </w:r>
    </w:p>
    <w:p>
      <w:pPr>
        <w:pStyle w:val="Normal"/>
        <w:widowControl w:val="false"/>
        <w:autoSpaceDE w:val="false"/>
        <w:jc w:val="both"/>
        <w:rPr/>
      </w:pPr>
      <w:r>
        <w:rPr/>
        <w:t>Значительным документом революционной пропаганды была прокламация «Поляки прощают нас», выпущенная Герценом. Здесь речь шла о законности борьбы польского народа против царизма, об общности революционного дела польского и русского народов. Русские революционеры, заявляет Герцен, будут бороться за польскую свободу вместе с поляками.</w:t>
      </w:r>
    </w:p>
    <w:p>
      <w:pPr>
        <w:pStyle w:val="Normal"/>
        <w:widowControl w:val="false"/>
        <w:autoSpaceDE w:val="false"/>
        <w:jc w:val="both"/>
        <w:rPr>
          <w:u w:val="single"/>
        </w:rPr>
      </w:pPr>
      <w:r>
        <w:rPr>
          <w:u w:val="single"/>
        </w:rPr>
        <w:t>«Полярная звезда».</w:t>
      </w:r>
    </w:p>
    <w:p>
      <w:pPr>
        <w:pStyle w:val="Normal"/>
        <w:widowControl w:val="false"/>
        <w:autoSpaceDE w:val="false"/>
        <w:jc w:val="both"/>
        <w:rPr/>
      </w:pPr>
      <w:r>
        <w:rPr/>
        <w:t>Наконец в 1855 г. было предпринято издание периодического альманаха «Полярная звезда». Создание революционной печати было наиболее важной задачей Вольной русской типографии в Лондоне.</w:t>
      </w:r>
    </w:p>
    <w:p>
      <w:pPr>
        <w:pStyle w:val="Normal"/>
        <w:widowControl w:val="false"/>
        <w:autoSpaceDE w:val="false"/>
        <w:jc w:val="both"/>
        <w:rPr/>
      </w:pPr>
      <w:r>
        <w:rPr/>
        <w:t>И в названии альманаха («Полярная звезда» — так назывался альманах декабристов, издаваемый Рылеевым и Бестужевым в 1823 – 1825 гг.), и в его обложке, на которой были изображены под сияющей звездой профили пятерых казненных декабристов, и в содержании номеров Герцен подчеркивал связь своего революционного издания с декабристами.</w:t>
      </w:r>
    </w:p>
    <w:p>
      <w:pPr>
        <w:pStyle w:val="Normal"/>
        <w:widowControl w:val="false"/>
        <w:autoSpaceDE w:val="false"/>
        <w:jc w:val="both"/>
        <w:rPr/>
      </w:pPr>
      <w:r>
        <w:rPr/>
        <w:t xml:space="preserve">В первом номере «Полярной звезды» были опубликованы «Письмо Белинского к Гоголю», запрещенные стихи Пушкина «Вольность», «Деревня», стихотворение Лермонтова «На смерть поэта», стихи и воспоминания декабристов, произведения самого издателя. «Полярной звезде» была предпослана программа. В программе подчеркивалось, что издание посвящено «вопросу русского освобождения и распространения в России свободного образа мыслей». Эта программа должна была объединить вокруг Герцена все передовое общество в стране. </w:t>
      </w:r>
    </w:p>
    <w:p>
      <w:pPr>
        <w:pStyle w:val="Normal"/>
        <w:widowControl w:val="false"/>
        <w:autoSpaceDE w:val="false"/>
        <w:jc w:val="both"/>
        <w:rPr/>
      </w:pPr>
      <w:r>
        <w:rPr/>
        <w:t>Из «Объявления о «Полярной Звезде»: «Казенная Россия имеет язык и находит защитников даже в Лондоне. А юная Россия, Россия будущего и надежд не имеет ни одного органа. Мы предлагаем ей его. «Полярная звезда» должна быть – и это одно из самых горячих желаний наших – убежищем всех рукописей, тонущих в императорской цензуре, всех изувеченных ею. Рукописи погибнут наконец – их надобно закрепить печатью».</w:t>
      </w:r>
    </w:p>
    <w:p>
      <w:pPr>
        <w:pStyle w:val="Normal"/>
        <w:widowControl w:val="false"/>
        <w:autoSpaceDE w:val="false"/>
        <w:jc w:val="both"/>
        <w:rPr/>
      </w:pPr>
      <w:r>
        <w:rPr/>
        <w:t xml:space="preserve">Состав номеров (по плану издателя): В каждой части – одна общая статья (философия революции, социализм), одна историческая или статистическая статья о России или о мире славянском; разбор какого-нибудь литературного сочинения и одна оригинальная литературная статья; смесь, письма, хроника и т.д. </w:t>
      </w:r>
    </w:p>
    <w:p>
      <w:pPr>
        <w:pStyle w:val="Normal"/>
        <w:widowControl w:val="false"/>
        <w:autoSpaceDE w:val="false"/>
        <w:jc w:val="both"/>
        <w:rPr/>
      </w:pPr>
      <w:r>
        <w:rPr/>
        <w:t xml:space="preserve">Тираж издания достигал 1500 экз. Всего вышло восемь книг «Полярной звезды», периодичность – одна книга в год. Годы издания – 1855 – 1868. Две первые книги были подготовлены Герценом, остальные – совместно Герценом и Огаревым. В первом номере «Полярной звезды» были помещены сочувственные письма известных западных литературных и научных деятелей: Ж. Мишле, В. Гюго, П. Прудона, Дж. Мадзини. В «П.з.» публиковались главы «Былого и дум» Герцена, стихи Огарева, Пушкина, Рылеева, Одоевского, описание казни декабристов, «Философическое письмо» Чаадаева, агитационные песни, мемуары декабристов, записки декабристов Якушкина и Бестужева и др. </w:t>
      </w:r>
    </w:p>
    <w:p>
      <w:pPr>
        <w:pStyle w:val="Normal"/>
        <w:widowControl w:val="false"/>
        <w:autoSpaceDE w:val="false"/>
        <w:jc w:val="both"/>
        <w:rPr/>
      </w:pPr>
      <w:r>
        <w:rPr/>
        <w:t>Эпиграф (к каждой книге): «Да здравствует разум!..» (из «Вакхической песни» Пушкина).</w:t>
      </w:r>
    </w:p>
    <w:p>
      <w:pPr>
        <w:pStyle w:val="Normal"/>
        <w:widowControl w:val="false"/>
        <w:autoSpaceDE w:val="false"/>
        <w:jc w:val="both"/>
        <w:rPr/>
      </w:pPr>
      <w:r>
        <w:rPr/>
        <w:t>Вопросы литературы не получили в издании большого места, что дало повод упрекать Герцена в том, что «П.з.» чужда «нынешнему движению русской литературы». Герцен объяснял это трудностями получения книг из России, а также тем, что конкретные оценки и отзывы «П.з.» могли быть опасны «для книг и лиц в России».</w:t>
      </w:r>
    </w:p>
    <w:p>
      <w:pPr>
        <w:pStyle w:val="Normal"/>
        <w:widowControl w:val="false"/>
        <w:autoSpaceDE w:val="false"/>
        <w:rPr>
          <w:rFonts w:ascii="Arial CYR" w:hAnsi="Arial CYR" w:cs="Arial CYR"/>
          <w:sz w:val="20"/>
          <w:szCs w:val="20"/>
        </w:rPr>
      </w:pPr>
      <w:r>
        <w:rPr/>
        <w:t>В 1856 г. в Лондон приезжает друг Герцена Н.П. Огарев, чтобы принять участие в деятельности Вольной русской типографии. Учитывая оживление демократического движения после окончания Крымской войны, они вдвоем принимают решение издавать периодический орган, который будет выходить значительно чаще «Полярной звезды», и дают ему название «Колокол». «Колокол» стал выходить с июля 1857 г.</w:t>
      </w:r>
    </w:p>
    <w:p>
      <w:pPr>
        <w:pStyle w:val="Normal"/>
        <w:widowControl w:val="false"/>
        <w:autoSpaceDE w:val="false"/>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47:00Z</dcterms:created>
  <dc:creator>Мишель</dc:creator>
  <dc:description/>
  <cp:keywords/>
  <dc:language>en-US</dc:language>
  <cp:lastModifiedBy>Мишель</cp:lastModifiedBy>
  <dcterms:modified xsi:type="dcterms:W3CDTF">2009-01-18T10:02:00Z</dcterms:modified>
  <cp:revision>4</cp:revision>
  <dc:subject/>
  <dc:title>34</dc:title>
</cp:coreProperties>
</file>