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color w:val="000000"/>
        </w:rPr>
        <w:t>35. Статья Добролюбова "От Москвы до Лейпцига"</w:t>
      </w:r>
      <w:r>
        <w:rPr>
          <w:color w:val="000000"/>
        </w:rPr>
        <w:t xml:space="preserve"> </w:t>
      </w:r>
    </w:p>
    <w:p>
      <w:pPr>
        <w:pStyle w:val="Style15"/>
        <w:spacing w:lineRule="atLeast" w:line="240"/>
        <w:ind w:left="5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первые опубликована в "Современнике" (1859 г.). "От Москвы до Лейпцига" - книга путевых записок профессора Петербургского университета И. Бабста.</w:t>
      </w:r>
    </w:p>
    <w:p>
      <w:pPr>
        <w:pStyle w:val="Style15"/>
        <w:spacing w:lineRule="atLeast" w:line="240"/>
        <w:ind w:left="5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ве партии среди русских ученых по отношению России к другим народам Европы. Одна: "Россия цветет, а Запад гниет". Другая партия должна была бы утверждать: "Россия гниет, а Запад цветет". Но такой крайней формулы в русской литературе до сих пор нет. Эта партия утверждает, что мы идем вслед за Западом, что нам осталось пройти многое, пройденное им. Надо уберечься от ошибок, которые они допускали. К этой партии принадлежит господин Бабст.</w:t>
      </w:r>
    </w:p>
    <w:p>
      <w:pPr>
        <w:pStyle w:val="Style15"/>
        <w:spacing w:lineRule="atLeast" w:line="240"/>
        <w:ind w:left="5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абст на каждом шагу он напоминает нам, как нас опередила Европа. Он не сомневается, что Европа будет идти вперед, и даже тверже и прямее, чем прежде. У Европы надежные путеводители - гласность, общественное мнение, образованность народов. Мы пойдем по ее пути, но не совершая ее ошибок.</w:t>
      </w:r>
    </w:p>
    <w:p>
      <w:pPr>
        <w:pStyle w:val="Style15"/>
        <w:spacing w:lineRule="atLeast" w:line="240"/>
        <w:ind w:left="5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ы во всем согласны с господином Бабстом. Желания его мы разделяем. А надежды относительно Европы и нашей будущей непогрешимости - нет. Мы не надеемся, что все будет легко и весело. Мы желаем России достичь хотя бы того, что есть сейчас в Европе, но не уверены, что все так и будет. Логического, правильного движения в истории не может совершать ни один народ. Ошибки необходимы.</w:t>
      </w:r>
    </w:p>
    <w:p>
      <w:pPr>
        <w:pStyle w:val="Style15"/>
        <w:spacing w:lineRule="atLeast" w:line="240"/>
        <w:ind w:left="5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гресс всегда носил частный характер. Улучшение для одной части общества оборачивалось ухудшением для другой. Вся история - в смене актеров. А пьеса - одна и та же.</w:t>
      </w:r>
    </w:p>
    <w:p>
      <w:pPr>
        <w:pStyle w:val="Style15"/>
        <w:spacing w:lineRule="atLeast" w:line="240"/>
        <w:ind w:left="50" w:right="50" w:firstLine="709"/>
        <w:jc w:val="both"/>
        <w:rPr/>
      </w:pPr>
      <w:r>
        <w:rPr>
          <w:color w:val="000000"/>
          <w:lang w:val="ru-RU"/>
        </w:rPr>
        <w:t>Рабочие в Европе - под двойным гнетом: старого феодализма и мещан. Так что и там все неспокойно. Спасут ли Европу восхваляемые Бабстом блага - гласность, общественное мнение, образованность народов - едва ли кто может поручиться. Ни гласность, ни образованность, ни общественное мнение не гарантируют довольство пролетария в Западной Европе.</w:t>
      </w:r>
    </w:p>
    <w:p>
      <w:pPr>
        <w:pStyle w:val="Style15"/>
        <w:spacing w:lineRule="atLeast" w:line="240"/>
        <w:ind w:left="5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абст описывает подавление войсками бунта рабочих в Бреславле. "Газеты не перестают громко и энергично восставать против произвольного вмешательства в отношения между хозяевами и рабочими". Только рабочим от этого не легче. Произвол продолжается. На общественное мнение правительству наплевать. Сила образования не сопоставима с силою грубого произвола. Все немецкие правительства преследовали университеты. Общественное мнение в Европе не есть общественное убеждение. Это лишь мнение отдельного кружка, всегда более или менее своекорыстного.</w:t>
      </w:r>
    </w:p>
    <w:p>
      <w:pPr>
        <w:pStyle w:val="Style15"/>
        <w:spacing w:lineRule="atLeast" w:line="240"/>
        <w:ind w:left="5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жду грубым произволом и просвещенным капиталом существует тайный союз. Чтобы общими силами противостоять рабочим классам. Сущность зла остается одна и та же. Поэтому его уничтожение необходимо начать не с верхушки, а с основания. Нельзя останавливаться на полдороги, в надежде на авось, что все сделается само собой. В этом была постоянная ошибка народов Западной Европы.</w:t>
      </w:r>
    </w:p>
    <w:p>
      <w:pPr>
        <w:pStyle w:val="Style15"/>
        <w:spacing w:lineRule="atLeast" w:line="240"/>
        <w:ind w:left="5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дивительно, что некоторые ученые считают полумеры благодетельными для будущего прогресса Европы. </w:t>
      </w:r>
    </w:p>
    <w:p>
      <w:pPr>
        <w:pStyle w:val="Style15"/>
        <w:spacing w:lineRule="atLeast" w:line="240"/>
        <w:ind w:left="50" w:right="5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то мы должны пройти путем европейцев - несомненно. И мы не избегнем ошибок на этом пути. Но все-таки наш путь облегчен, он может пойти быстрее. Мы согласны с Бабстом, только добавим, что и у других пока что сделано очень мало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150"/>
      <w:ind w:left="30" w:right="30" w:hanging="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6:00Z</dcterms:created>
  <dc:creator>Anna V. Lelyuk</dc:creator>
  <dc:description/>
  <cp:keywords/>
  <dc:language>en-US</dc:language>
  <cp:lastModifiedBy>Anna V. Lelyuk</cp:lastModifiedBy>
  <dcterms:modified xsi:type="dcterms:W3CDTF">2009-01-23T22:26:00Z</dcterms:modified>
  <cp:revision>3</cp:revision>
  <dc:subject/>
  <dc:title/>
</cp:coreProperties>
</file>