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bCs/>
          <w:sz w:val="28"/>
          <w:szCs w:val="28"/>
        </w:rPr>
      </w:pPr>
      <w:r>
        <w:rPr>
          <w:b/>
        </w:rPr>
        <w:t>36. Полемика о революционном насилии ("Письмо русского человека" и вступительная статья Герцен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Письмо русского человека» было опубликовано в «Колоколе» (1860, № 64) вместе с предисловием Герцена, являющимся одновременно и ответом анонимному автору письма. Подлинное имя автора письма до сих пор не установлено. В письме и в предисловии Герце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тражены два противоположных мнения о революционном насилии (вопрос о необходимости насилия в революции был одним из самых острых в 1860-х гг.; причина роста полемики по этому вопросу – в росте социальной напряженности, необходимости перемен в общественном устройстве России (главным образом, отмены крепостного права)).  Анонимный автор письма выступает в поддержку идеи вооруженного восстания, Герцен проповедует либеральные идеи и необходимость отмены крепостного права «сверху», путем реформ, а не восстания. Обе стороны признают необходимость отмены крепостного права. Герцен (как и либералы) верит в возможность проведения реформы, доверяет правительству и утверждает, что в России нет исторических причин для вооруженного правительства. Анонимный автор (как и все радикалы) правительству не доверяет, настаивает на том, что именно вера в благие намерения правительства всегда губит Россию; прочны только завоеванные права; правительство – дворяне и не станут действовать в интересах народа, так как это нанесет ущерб их собственным интересам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онспекты (основные аргументы обеих сторон)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/>
        <w:ind w:left="50" w:right="50"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едисловие: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  <w:t>Мы печатаем враждебные статьи.  Мы поступаем, как подсудимые, ожидая, что суд будет в нашу пользу. Но по отношению к друзьям, с которыми мы расходимся, дело другое. Плохо и выиграть (друзья проиграют), и проиграть.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  <w:t xml:space="preserve">Мы расходимся с вами не в идее, а в средствах, образе действия. Нам близка и понятна ваша любовь к народу. Но к топору мы звать не будем, пока останется хоть одна разумная надежда на развязку без топора. 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  <w:t>Россия императорская все время находилась на осадном положении и в состоянии реформы. Каждый последующий император уничтожал плоды деятельности предыдущего. Уцелела только сельская крестьянская община. Для крестьян владение землей - естественно. Для дворян - это дарованные царем права.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  <w:t xml:space="preserve">Что вырубать топором? Наша беда - неверие в собственные силы. К метлам надо звать, а не к топору. 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  <w:t xml:space="preserve">Вы можете возразить, что народ, увидев,  что его обманули с освобождением, сам схватится за топор. Тут уж надо действовать по совести. Но не из Лондона призывать к топору. Вы говорите, что я пою гимн Александру II. Я могу ошибаться. Но никто, кроме государя, не сделал в последнее время ничего путного для России. 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tLeast" w:line="240"/>
        <w:ind w:left="50" w:right="50" w:firstLine="709"/>
        <w:jc w:val="both"/>
        <w:rPr>
          <w:b/>
          <w:b/>
          <w:lang w:val="ru-RU"/>
        </w:rPr>
      </w:pPr>
      <w:r>
        <w:rPr>
          <w:b/>
          <w:lang w:val="ru-RU"/>
        </w:rPr>
        <w:t>Письмо из провинции (это написали Герцену)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  <w:t>Вы показали России, что такое свободное слово. Все ждали от вас обличения царского гнета. А вы поете гимны Александру II.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  <w:t xml:space="preserve">Вы не имеете представления о настоящей России. Либералы-помещики и либералы-профессора убаюкивают вас надеждами на прогрессивные устремления нашего правительства. Но только силой можно вырвать у царской власти человеческие права. Только те права прочны, что завоеваны кровью. Что легко дается, то легко и отнимается. 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  <w:t>Александр немного распустил ошейник. А потом все заговорили об умеренном прогрессе и снова вручили судьбы крестьян в руки помещиков.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  <w:t>Помещики завышают цены на землю до безумия. Крестьяне готовы взяться за топоры, а либералы проповедую умеренный прогресс. Либералы - франты, толкующие о демократии в Америки и не знающие, что делать у себя дома. Они бесполезны для отечества.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  <w:t>Вы поете ту же песню, что вот уже сотни лет губит Россию.</w:t>
      </w:r>
    </w:p>
    <w:p>
      <w:pPr>
        <w:pStyle w:val="Style15"/>
        <w:spacing w:lineRule="atLeast" w:line="240"/>
        <w:ind w:left="50" w:right="50" w:firstLine="709"/>
        <w:jc w:val="both"/>
        <w:rPr>
          <w:lang w:val="ru-RU"/>
        </w:rPr>
      </w:pPr>
      <w:r>
        <w:rPr>
          <w:lang w:val="ru-RU"/>
        </w:rPr>
        <w:t>Если бы царь был за народ, он бы давно избавил его от помещиков. На то он и самодержец. А раз он этого не делает... Александр еще покажет николаевские зубы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Русский человек.</w:t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150"/>
      <w:ind w:left="30" w:right="30" w:hanging="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8:12:00Z</dcterms:created>
  <dc:creator>Мишель</dc:creator>
  <dc:description/>
  <cp:keywords/>
  <dc:language>en-US</dc:language>
  <cp:lastModifiedBy>Anna V. Lelyuk</cp:lastModifiedBy>
  <dcterms:modified xsi:type="dcterms:W3CDTF">2009-01-23T22:28:00Z</dcterms:modified>
  <cp:revision>4</cp:revision>
  <dc:subject/>
  <dc:title>36</dc:title>
</cp:coreProperties>
</file>