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firstLine="680"/>
        <w:jc w:val="both"/>
        <w:rPr/>
      </w:pPr>
      <w:r>
        <w:rPr>
          <w:b/>
          <w:bCs/>
        </w:rPr>
        <w:t>38. НЕКРАСОВ НИКОЛАЙ АЛЕКСЕЕВИЧ</w:t>
      </w:r>
      <w:r>
        <w:rPr/>
        <w:t xml:space="preserve"> (1821-1878) - поэт, критик, публицист, издатель.</w:t>
      </w:r>
    </w:p>
    <w:p>
      <w:pPr>
        <w:pStyle w:val="Normal"/>
        <w:spacing w:lineRule="auto" w:line="256"/>
        <w:ind w:firstLine="680"/>
        <w:jc w:val="both"/>
        <w:rPr/>
      </w:pPr>
      <w:r>
        <w:rPr/>
        <w:t xml:space="preserve">В 1839 г. Некрасов вошел в литературные и журналистские круги. </w:t>
      </w:r>
    </w:p>
    <w:p>
      <w:pPr>
        <w:pStyle w:val="Normal"/>
        <w:spacing w:lineRule="auto" w:line="256"/>
        <w:ind w:firstLine="680"/>
        <w:jc w:val="both"/>
        <w:rPr/>
      </w:pPr>
      <w:r>
        <w:rPr/>
        <w:t>Первая публикация - стихотворение «Мысль» (</w:t>
      </w:r>
      <w:r>
        <w:rPr>
          <w:b/>
          <w:i/>
        </w:rPr>
        <w:t>«Сын Отечества»</w:t>
      </w:r>
      <w:r>
        <w:rPr/>
        <w:t>, 1838), за</w:t>
        <w:softHyphen/>
        <w:t xml:space="preserve">тем ряд стихов в </w:t>
      </w:r>
      <w:r>
        <w:rPr>
          <w:b/>
          <w:i/>
        </w:rPr>
        <w:t>«Библиотеке для чтения», «Литературных прибавлениях к "Русскому инвалиду"»</w:t>
      </w:r>
      <w:r>
        <w:rPr/>
        <w:t>. Вопреки совету Жуковского Некрасов издал поэтический сборник «Мечты и звуки» (1840), который не имел успеха ни у читателей, ни у критиков. Некрасов уничтожил часть тиража. Начал писать прозу из жизни «мелкого человека» в духе Гоголя.</w:t>
      </w:r>
    </w:p>
    <w:p>
      <w:pPr>
        <w:pStyle w:val="Normal"/>
        <w:spacing w:lineRule="auto" w:line="256"/>
        <w:ind w:firstLine="680"/>
        <w:jc w:val="both"/>
        <w:rPr/>
      </w:pPr>
      <w:r>
        <w:rPr/>
        <w:t xml:space="preserve"> </w:t>
      </w:r>
      <w:r>
        <w:rPr/>
        <w:t xml:space="preserve">В 1840 г. помогал Ф. А. Кони (а фактически Краевскому) редактировать, </w:t>
      </w:r>
      <w:r>
        <w:rPr>
          <w:b/>
          <w:i/>
        </w:rPr>
        <w:t>"Литературную газету"</w:t>
      </w:r>
      <w:r>
        <w:rPr/>
        <w:t xml:space="preserve"> и вел рубрики: «Хроника Петербургской жизни», «Петербургские дачи и окрестности» и др. Одновременно сотрудничал в </w:t>
      </w:r>
      <w:r>
        <w:rPr>
          <w:b/>
          <w:i/>
        </w:rPr>
        <w:t>«Отечественных записках»</w:t>
      </w:r>
      <w:r>
        <w:rPr/>
        <w:t xml:space="preserve"> и в </w:t>
      </w:r>
      <w:r>
        <w:rPr>
          <w:b/>
          <w:i/>
        </w:rPr>
        <w:t>«Русском инвалиде»</w:t>
      </w:r>
      <w:r>
        <w:rPr/>
        <w:t>, подрабатывал у издателя В. Полякова (писал азбуки, сказки) и «в несколько лет исполнил до двухсот печатных листов журнальной работы» (Н. Некрасов).</w:t>
      </w:r>
    </w:p>
    <w:p>
      <w:pPr>
        <w:pStyle w:val="Normal"/>
        <w:spacing w:lineRule="auto" w:line="256"/>
        <w:ind w:firstLine="680"/>
        <w:jc w:val="both"/>
        <w:rPr/>
      </w:pPr>
      <w:r>
        <w:rPr>
          <w:b/>
        </w:rPr>
        <w:t>Псевдоним</w:t>
      </w:r>
      <w:r>
        <w:rPr/>
        <w:t xml:space="preserve"> - Н.А. Перепельский. </w:t>
      </w:r>
    </w:p>
    <w:p>
      <w:pPr>
        <w:pStyle w:val="Normal"/>
        <w:spacing w:lineRule="auto" w:line="256"/>
        <w:ind w:firstLine="680"/>
        <w:jc w:val="both"/>
        <w:rPr/>
      </w:pPr>
      <w:r>
        <w:rPr/>
        <w:t xml:space="preserve">К 1844г. Некрасов уже занимается </w:t>
      </w:r>
      <w:r>
        <w:rPr>
          <w:b/>
        </w:rPr>
        <w:t>издательской деятельностью</w:t>
      </w:r>
      <w:r>
        <w:rPr/>
        <w:t xml:space="preserve"> (альманах </w:t>
      </w:r>
      <w:r>
        <w:rPr>
          <w:b/>
          <w:i/>
        </w:rPr>
        <w:t>«Статейки в стихах...»</w:t>
      </w:r>
      <w:r>
        <w:rPr/>
        <w:t xml:space="preserve">, 1843) и выходит из бедности. Знакомство и дружба с В. Белинским подсказали замысел альманахов </w:t>
      </w:r>
      <w:r>
        <w:rPr>
          <w:b/>
          <w:i/>
        </w:rPr>
        <w:t>«Физиология Петербурга» (1845)</w:t>
      </w:r>
      <w:r>
        <w:rPr/>
        <w:t xml:space="preserve"> и </w:t>
      </w:r>
      <w:r>
        <w:rPr>
          <w:b/>
          <w:i/>
        </w:rPr>
        <w:t>«Петербургского сборника»</w:t>
      </w:r>
      <w:r>
        <w:rPr/>
        <w:t xml:space="preserve"> (1846) - манифестов «натуральной школы», за что Булгарин в доносах называл Некрасова «самым отчаянным коммунистом». В это время Некрасов пишет зрелые стихи, в которых лирическое «Я» поэта, его муза не отделяется от боли народа и его судьбы; входит в круг друзей Герцена. </w:t>
      </w:r>
    </w:p>
    <w:p>
      <w:pPr>
        <w:pStyle w:val="Normal"/>
        <w:spacing w:lineRule="auto" w:line="256"/>
        <w:ind w:firstLine="680"/>
        <w:jc w:val="both"/>
        <w:rPr/>
      </w:pPr>
      <w:r>
        <w:rPr/>
        <w:t xml:space="preserve">В 1846 г. Некрасов и И.И. Панаев реализуют замысел Некрасова, Белинского и Герцена о своем журнале и берут в аренду у Плетнева пушкинский </w:t>
      </w:r>
      <w:r>
        <w:rPr>
          <w:b/>
          <w:i/>
        </w:rPr>
        <w:t>«Современник»</w:t>
      </w:r>
      <w:r>
        <w:rPr/>
        <w:t xml:space="preserve"> (при официальном редакторстве А.В. Никитенко). Вышел 1 января 1847 г. Некрасов редактировал журнал, много писал (романы, над которыми сам посмеивался; «заметки о журналах», в соавторстве с Панаевым, и т.д.), при</w:t>
        <w:softHyphen/>
        <w:t xml:space="preserve">влек в журнал лучших писателей и поэтов (Герцена, Тургенева, Григоровича, Островского, Толстого, Тютчева), в 1850-е годы Чернышевского и Добролюбова. </w:t>
      </w:r>
    </w:p>
    <w:p>
      <w:pPr>
        <w:pStyle w:val="Normal"/>
        <w:spacing w:lineRule="auto" w:line="256"/>
        <w:ind w:firstLine="680"/>
        <w:jc w:val="both"/>
        <w:rPr/>
      </w:pPr>
      <w:r>
        <w:rPr/>
        <w:t xml:space="preserve">Разрыв с Тургеневым (после статьи Добролюбова «Когда же придет настоящий день?») Некрасов переживал тяжело, по выбор все же сделал в пользу идеи журнала, в пользу молодого поколения публицистов, когда наметился раскол. Нравственную силу народных заступников (Белинского, Шевченко, Чернышевского, Добролюбова, Писарева) Некрасов воспел в стихах на их преждевременную гибель, мучительно углубляясь в самоанализ. (Сборник стихов 1856 г. имел оглушительный успех.) </w:t>
      </w:r>
    </w:p>
    <w:p>
      <w:pPr>
        <w:pStyle w:val="Normal"/>
        <w:spacing w:lineRule="auto" w:line="256"/>
        <w:ind w:firstLine="680"/>
        <w:jc w:val="both"/>
        <w:rPr/>
      </w:pPr>
      <w:r>
        <w:rPr/>
        <w:t>Некрасов видел, что успех «Современника» зависел не от писателей-друзей, а от радикально настроенной но отношению крепостничества молодежи. В журнал вливались новые силы (С.-Щедрин, Елисеев, Шелгунов и др.). Однако все попытки Некрасова сохранить «Современник» после реформ бы</w:t>
        <w:softHyphen/>
        <w:t>ли безуспешны. Цензура запретила революционно-демократический журнал.</w:t>
      </w:r>
    </w:p>
    <w:p>
      <w:pPr>
        <w:pStyle w:val="Normal"/>
        <w:spacing w:lineRule="auto" w:line="256"/>
        <w:ind w:firstLine="680"/>
        <w:jc w:val="both"/>
        <w:rPr/>
      </w:pPr>
      <w:r>
        <w:rPr/>
        <w:t xml:space="preserve">В 1868 г. Некрасову удалось взять в аренду </w:t>
      </w:r>
      <w:r>
        <w:rPr>
          <w:b/>
          <w:i/>
        </w:rPr>
        <w:t>"Отечествен</w:t>
        <w:softHyphen/>
        <w:t>ные записки"</w:t>
      </w:r>
      <w:r>
        <w:rPr/>
        <w:t xml:space="preserve"> и сохранить не только основных сотрудников (Салтыкова-Щедрина, Елисеева), но и демократическое направление «Современника». В эти годы Некрасов пишет цикл декабристских поэм («Русские женщины», «Княгиня Трубецкая» и др.) и крестьянскую эпопею «Кому на Руси жить хорошо» (незаконченная поэма). Последним прижизненным изданием Некрасова был сборник 1877 г. - «Последние песни». </w:t>
      </w:r>
    </w:p>
    <w:p>
      <w:pPr>
        <w:pStyle w:val="Normal"/>
        <w:spacing w:lineRule="auto" w:line="256"/>
        <w:ind w:firstLine="680"/>
        <w:jc w:val="both"/>
        <w:rPr/>
      </w:pPr>
      <w:r>
        <w:rPr/>
        <w:t xml:space="preserve">Издание </w:t>
      </w:r>
      <w:r>
        <w:rPr>
          <w:b/>
          <w:i/>
        </w:rPr>
        <w:t>«Отечественных записок»</w:t>
      </w:r>
      <w:r>
        <w:rPr/>
        <w:t xml:space="preserve"> после его смерти взяли на себя Н.К. Михайловский и Салтыков-Щедр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2:23:00Z</dcterms:created>
  <dc:creator>Anna V. Lelyuk</dc:creator>
  <dc:description/>
  <cp:keywords/>
  <dc:language>en-US</dc:language>
  <cp:lastModifiedBy>Anna V. Lelyuk</cp:lastModifiedBy>
  <dcterms:modified xsi:type="dcterms:W3CDTF">2009-01-20T19:44:00Z</dcterms:modified>
  <cp:revision>7</cp:revision>
  <dc:subject/>
  <dc:title/>
</cp:coreProperties>
</file>